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8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ромбоэмболия легочной артерии (ТЭЛА)</w:t>
      </w:r>
      <w:r>
        <w:rPr>
          <w:sz w:val="28"/>
          <w:szCs w:val="28"/>
        </w:rPr>
        <w:t xml:space="preserve"> - эмболия ветвей или ствола легочной артерии тромботическими массами, ТЭЛА представляет собой синдром, обусловленный эмболией легочной артерии или ее ветвей тромбом и характеризующийся резкими кардиореспираторными расстройствами, при эмболии мелких ветвей — симптомом образования геморрагических инфарктов легкого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В определении ТЭЛА, как самостоятельной нозологической формы, имеется ряд особенностей. Для возникновения этого заболевания необходимо наличие тромба в легочной артерии. Он может формироваться в бассейне легочной артерии автохтонно и служить в последующем эмболом этого сосуда, но в абсолютном большинстве случаев тромб заносится из венозной системы большого круга или из полостей сердца. В организме легочный ствол имеет наибольший диаметр по сравнению с другими сосудами и является самым широким кровеносным сосудом. Это исключает возможность полного перекрытия кровеносного сосуда, что может привести к смерти, при заносе тромбов из других сосудов из-за меньшего диаметра. Поэтому изначальная локализация тромба (эмбола) наблюдается в разветвлениях или в основных ветвях легочной артерии. Разветвления легочных артерий имеют широкую сеть анастомозов (артерио-артериальных и артерио-венозных). И не каждый случай заноса тромба ведет к ишемии и проявляется клиническими симптомами. В легочных сосудах работает система расплавления (лизиса) тромбов, заноса тромба в разветвления легочной артерии не является обязательным фактором развития клиники тромбоэмбол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лассификация ТЭЛ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вропейское кардиологическое общество предлагает различать массивную, субмассивную и немассивную ТЭЛА (см. таблицу 2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1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3902"/>
      </w:tblGrid>
      <w:tr>
        <w:trPr/>
        <w:tc>
          <w:tcPr>
            <w:tcW w:w="6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Таблица 2. Классификация ТЭЛА.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ТЭЛА</w:t>
            </w:r>
          </w:p>
        </w:tc>
        <w:tc>
          <w:tcPr>
            <w:tcW w:w="3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Характерные клинические особенности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ассивная ТЭЛА (обструкция более 50% объема сосудистого русла легких)</w:t>
            </w:r>
          </w:p>
        </w:tc>
        <w:tc>
          <w:tcPr>
            <w:tcW w:w="3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Явления шока или гипотонии — относительное снижение АД на 40 мм рт. ст. в течение 15 мин и более, не связанное с развитием аритмии, гиповолемии, сепсиса. Кроме того, характерны одышка, диффузный цианоз; возможны обмороки.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убмассивная ТЭЛА (обструкция менее 50% объема сосудистого русла легких)</w:t>
            </w:r>
          </w:p>
        </w:tc>
        <w:tc>
          <w:tcPr>
            <w:tcW w:w="3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Явления правожелудочковой недостаточности, подтвержденные при ЭхоКГ. Артериальной гипотензии нет.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Немассивная ТЭЛА</w:t>
            </w:r>
          </w:p>
        </w:tc>
        <w:tc>
          <w:tcPr>
            <w:tcW w:w="3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Гемодинамика стабильна, признаков правожелудочковой недостаточности клинически и при ЭхоКГ нет.</w:t>
            </w:r>
          </w:p>
        </w:tc>
      </w:tr>
    </w:tbl>
    <w:p>
      <w:pPr>
        <w:pStyle w:val="Style15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линически различают острое, подострое и рецидивирующее течение ТЭЛА (см. таблицу 3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5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5"/>
        <w:gridCol w:w="3714"/>
      </w:tblGrid>
      <w:tr>
        <w:trPr/>
        <w:tc>
          <w:tcPr>
            <w:tcW w:w="55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Таблица 3. Варианты течения ТЭЛА.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Течение ТЭЛА</w:t>
            </w:r>
          </w:p>
        </w:tc>
        <w:tc>
          <w:tcPr>
            <w:tcW w:w="3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Характерные клинические особенности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строе</w:t>
            </w:r>
          </w:p>
        </w:tc>
        <w:tc>
          <w:tcPr>
            <w:tcW w:w="3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незапное начало, боль за грудиной, одышка, падение АД, признаки острого легочного сердца.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дострое</w:t>
            </w:r>
          </w:p>
        </w:tc>
        <w:tc>
          <w:tcPr>
            <w:tcW w:w="3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рогрессирующая дыхательная и правожелудочковая недостаточность, признаки инфарктной пневмонии, кровохарканье.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Рецидивирующее</w:t>
            </w:r>
          </w:p>
        </w:tc>
        <w:tc>
          <w:tcPr>
            <w:tcW w:w="3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вторные эпизоды одышки, обмороки, признаки пневмонии.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мире регистрируется около 600 000 случаев эмболии легочной артерии. Согласно патологоанатомическим отчетам, у 60% больных, умерших в больницах, обнаруживают признаки тромбоэмболических заболеваний. У каждых 5 их 1000 (0,5%), умерших после большой операции, причиной смерти послужила ТЭЛА. Существенное влияние на частоту обнаружения ТЭЛА оказывает контингент больных, находящихся в лечебном учреждении. Так, в терапевтических стационарах, где преобладают больные с сердечно-сосудистыми заболеваниями, ТЭЛА встречается в 15-30% случаев. Это осложнение очень часто встречается и у хирургических больных, больных травматологического профилях.</w:t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</w:t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Тромбоз глубоких вен голен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чень частая причина ТЭЛА. Он часто сопровождается воспалительным процесс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ромбофлебитом, что значительно увеличивает риск развития ТЭЛА. Часто имеет место тромбоз одновременно глубоких и поверхностных вен голени. 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мбоз в системе нижней полой вен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ольшинстве случаев причиной развития ТЭЛА является тромбоз глубоких вен ног (ТГВ). ТГВ - распространенное заболевание, ежегодная частота его возникновения составляет 100 на 100 000 населения. Он занимает третье место среди сердечно-сосудистых заболеваний после ИБС и инсульта головного мозга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ый тромботический процесс может локализоваться в подвздошных венах (общей, наружной или внутренней), из которых фрагмент тромба далее попадает в нижнюю полую вену и зате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легочную артерию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атологоанатомического исследования 749 умерших с ТЭЛА, основным источником эмболии был тромбоз в системе нижней полой вены (83,6%), при этом в 68,1% случаев он локализовался в бедренной, подвздошной и нижней полой венах. Значительно реже (3,4%) имел место тромбоз в полостях правого сердца и в системе верхней полой вены. В 13% случаев источник ТЭЛА установить не удалось. В структуре заболеваний, осложнившихся развитием ТЭЛА, наибольшую долю составляли злокачественные новообразования (29,9%), сердечно-сосудистые (28,8%) и цереброваскулярные (26,6%) заболевания. В целом частота ТЭЛА среди всех умерших составила 7,2%.</w:t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ния сердечно-сосудистой системы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45-50%</w:t>
      </w:r>
      <w:r>
        <w:rPr>
          <w:sz w:val="28"/>
          <w:szCs w:val="28"/>
        </w:rPr>
        <w:t xml:space="preserve"> больных с ТЭЛА имеются заболевания сердечно-сосудистой системы, чрезвычайно предрасполагающие к развитию тромбов и эмболий в легочной артерии. Такими заболеваниями являются: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матизм, особенно в активной фазе, с наличием митрального стеноза и мерцательной аритмии;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й эндокардит;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оническая болезнь;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шемическая болезнь сердца (обычно трансмуральный или субэндокардиальный инфаркт миокарда);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о протекающие формы неревматических миокардитов;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омиопатии.</w:t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локачественные новообразования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ирующие тромбофлебиты верхних и нижних конечностей часто наблюдаются при злокачественных новообразованиях (паранеопластический синдром) и могут являться источником ТЭЛА. Наиболее часто это бывает при раке поджелудочной железы, легких, желудка.</w:t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енерализованный септический процесс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псис в ряде случаев осложняется тромбозом, который обычно является проявлением гиперкоагуляционной фазы синдрома диссеминированного внутрисосудистого свертывания. Указанное обстоятельство может послужить причиной ТЭЛА.</w:t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мбофилические состояния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Тромбофилическое состоя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повышенная склонность организма к внутрисосудистому тромбообразованию, что обусловлено нарушением регуляторных механизмов системы гемостаза. Тромбофилическое состояние (или «тромботическая болезнь») может быть врожденным или приобретенным.</w:t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фосфолипидный синдром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Антифосфолипидный синдром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имптомокомплекс, в основе которого лежит развитие аутоиммунных реакций и появление антител к фосфолипидам, присутствующим на мембранах тромбоцитов, клеток эндотелия, нервной ткани. При антифосфолипидном синдроме наблюдается повышенная склонность к тромбозам различных локализаций. Это обусловлено тем, что антифосфолипидные антитела подавляют синтез простациклина клетками сосудистого эндотелия, стимулируют синтез фактора Виллебранда, проко-агулянтную активность, ингибируют гепаринзависимую активацию антитромбина</w:t>
      </w:r>
      <w:r>
        <w:rPr>
          <w:sz w:val="28"/>
          <w:szCs w:val="28"/>
          <w:lang w:val="en-US" w:eastAsia="en-US"/>
        </w:rPr>
        <w:t xml:space="preserve"> III</w:t>
      </w:r>
      <w:r>
        <w:rPr>
          <w:sz w:val="28"/>
          <w:szCs w:val="28"/>
        </w:rPr>
        <w:t xml:space="preserve"> и гепариноопосредованное образование антитромбин Ш-тромбинового комплекса, усиливают синтез фактора активации тромбоцитов.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ким образом, факторами риска возникновения ТЭЛА являются все состоянеия, предрасполвгающие к тромбозу: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ый постельный режим и сердечная недостаточность (в связи с замедлением тока крови и развитием венозного застоя)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ивная диуретическая терапия (обильный диурез приводит к дегидратации, увеличению показателей гематокрита и вязкости крови)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цитемия и некоторые виды гемобластозов (в связи с большим содержанием в крови эритроцитов и тромбоцитов, что приводит к гиперагрегации этих клеток и формированию тромбов)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ый прием гормональных контрацептивов (они повышают свертываемость крови)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е заболевания соединительной ткани и системные васкулиты (при этих заболеваниях наблюдается повышение свертываемости крови и агрегации тромбоцитов)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ый диабет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липидемия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козное расширение вен (создаются условия для стаза венозной крови и формирования тромбов)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отический синдром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катетер в центральной вене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ульты и травмы спинного мозга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е новообразования и химиотерапия по поводу рака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ие операции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 сердечная недостаточность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ГВ и ТЭЛА в анамнезе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арин-индуцированная тромбоцитопения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заболевания (болезнь Крона, эритремия, нефротический синдром, системная красная волчанка, пароксизмальная ночная гемоглобинурия)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лонный возраст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часто причиной венозного тромбоэмболизма (тромбоза глубоких вен нижних конечностей и ТЭЛА) является тромбофилия - врожденная предрасположенность к возникновению венозного тромбоэмболизма. 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иболее распространенные формы тромбофилии это: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Дефицит протеина С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Дефицит протеина S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Резистентность к активированному протеину С (мутация LIEDEN)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Дефицит антитромбина III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Дефект протромбина (G 20210 А)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Гипергомоцистеинемия (мутация гена метиленгидрофолатредуктазы и др.)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тогенез</w:t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эмболия приводит к полной или частичной окклюзии ветвей легочных артерий, которая вызывает респираторные и гемодинамические нарушения (схема 1). В результате окклюзии ветвей легочной артерии появляется неперфузируемый, но вентилируемый участок легочной ткани ("мертвое пространство"), происходит спадение респираторных отделов легкого и в зоне поражения развивается бронхиальная обструкция. Одновременно снижается выработка альвеолярного сурфактанта, что также способствует развитию ателектаза легочной ткани, который появляется уже к исходу 1 - 2-х суток после прекращения легочного кровотока. Возникает артериальная гипоксемия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емкости легочного артериального русла приводит к повышению сосудистого сопротивления, развитию гипертензии в малом круге кровообращения и острой правожелудочковой недостаточности. Поскольку лишь выключение из активного кровотока более 50% сосудистого русла приводит к значимому повышению давления в легочной артерии, то считают, что в развитии гемодинамических нарушений наряду с механической закупоркой легочной артерии существенную роль играют рефлекторные и гуморальные механизмы вазоконстрикции, обусловленные выделением из тромбоцитов серотонина, тромбоксана, гистамина. Участие гуморальных механизмов объясняет нередко наблюдаемое несоответствие между тяжестью сердечно-сосудистых расстройств и объемом эмболической окклюзии легочных сосудов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 - 30% случаев течение ТЭЛА осложняется развитием инфаркта легкого. Поскольку легочная ткань обеспечивается кислородом через систему легочных, бронхиальных артерий и воздухоносные пути, то наряду с эмболической окклюзией ветвей легочной артерии для развития инфаркта легкого необходимыми условиями являются снижение кровотока в бронхиальных артериях и/или нарушение бронхиальной проходимости. Поэтому наиболее часто инфаркт легкого наблюдается при ТЭЛА, осложняющей течение застойной сердечной недостаточности, митрального стеноза, хронических обструктивных заболеваний легких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нство новых тромбоэмболов в сосудистом русле легких подвергаются лизису и организации. Лизис эмболов начинается с первых дней болезни и продолжается в течение 10 - 14 сут. С восстановлением капиллярного кровотока увеличивается продукция сурфактанта и происходит обратное развитие ателектазов легочной ткани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ЭЛА является остро возникающим, быстроразвивающимся, у ряда больных длительно текущим с поэтапным формированием различных морфологических и функциональных поражений легких процессом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 патогенезе его можно выделить следующие звенья: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давление выработки сурфактанта с локальными респираторными нарушениями в форме возникновения ателектаза или бронхоспазма с эмфиземой легкого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есоответствие перфузионно-вентиляционных отношений в малом круге, возникновение перфузионного дефицита с гипоксемией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Гипертензия в системе легочной артерии на основе анатомической окклюзии сосуда, рефлекторных и гуморальных механизмов спазма артериол вследствие фармакологических воздействий биологически активных факторов из субстанции тромба с развитием синдрома острого и подострого легочного сердца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меньшение сердечного выброса с падением артериального давления в системе большого круга при повышении общего периферического сосудистого сопротивления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азвитие осложнений: инфаркта легкого, плеврита, пневмонии, недостаточности кровообращения и других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Формирование посттромбоэмболического пневмосклероза с синдромам хронического легочного сердца, дыхательной и сердечной недостаточностью.</w:t>
      </w:r>
    </w:p>
    <w:p>
      <w:pPr>
        <w:pStyle w:val="Style18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ая картина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м проявлением является внезапно возникающая боль за грудиной разнообразного характера. У</w:t>
      </w:r>
      <w:r>
        <w:rPr>
          <w:sz w:val="28"/>
          <w:szCs w:val="28"/>
          <w:lang w:val="en-US" w:eastAsia="en-US"/>
        </w:rPr>
        <w:t xml:space="preserve"> 42-87%</w:t>
      </w:r>
      <w:r>
        <w:rPr>
          <w:sz w:val="28"/>
          <w:szCs w:val="28"/>
        </w:rPr>
        <w:t xml:space="preserve"> больных наблюдается острая кинжальная боль за грудиной. При эмболии основного ствола легочной артерии возникают рецидивирующие загрудинные боли, обусловленные раздражением нервных аппаратов, заложенных в стенке легочной артерии. При эмболии мелких ветвей легочной артерии боли могут отсутствовать или быть завуалированы другими клиническими проявлениями. Продолжительность боли может различной от нескольких минут до нескольких час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Бывают острые боли в правом подреберье, сочетающиеся с парезом кишечника, икотой, симптомами раздражения брюшины, связанные с острым застойным набуханием печени при правожелудочковой недостаточности или развитием массивных инфарктов правого легкого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в последующие дни инфаркта легкого отмечаются острые боли в грудной клетке, усиливающиеся при дыхании и кашле, они сопровождаются шумом трения плевр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важнейшая жалоба больны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дышка. Она является отражением синдрома острой дыхательной недостаточности. Характерно внезапное возникновение одышки. Она бывает различной выражен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 ощущения нехватки воздуха до очень выраженных проявлени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Жалобы на кашель появляются уже на стадии инфаркта легкого, т.е.</w:t>
      </w:r>
      <w:r>
        <w:rPr>
          <w:sz w:val="28"/>
          <w:szCs w:val="28"/>
          <w:lang w:val="en-US" w:eastAsia="en-US"/>
        </w:rPr>
        <w:t xml:space="preserve"> 2-3</w:t>
      </w:r>
      <w:r>
        <w:rPr>
          <w:sz w:val="28"/>
          <w:szCs w:val="28"/>
        </w:rPr>
        <w:t xml:space="preserve"> сутки после легочной эмболии; в это время кашель сопровождается болями в грудной клетке и отхождением кровавой мокроты (кровохарканье наблюдается не более, чем у</w:t>
      </w:r>
      <w:r>
        <w:rPr>
          <w:sz w:val="28"/>
          <w:szCs w:val="28"/>
          <w:lang w:val="en-US" w:eastAsia="en-US"/>
        </w:rPr>
        <w:t xml:space="preserve"> 25-30%</w:t>
      </w:r>
      <w:r>
        <w:rPr>
          <w:sz w:val="28"/>
          <w:szCs w:val="28"/>
        </w:rPr>
        <w:t xml:space="preserve"> больных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Оно обусловлено кровоизлиянием в альвеолы вследствие градиента между низким давлением в легочных артериях дистальнее эмбола и нормальны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концевых ветвях бронхиальных артерий. Жалобы на головокружение, шум в голове, шум в уша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условлены преходящей гипоксией мозга, при тяжелой степен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еком мозга. Сердцеби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характерная жалоба больных с ТЭЛА. Частота сердечных сокращений может быть более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в минуту.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ее состояние больного тяжелое. Типичен бледно-пепельный оттенок кожи в сочетании с цианозом слизистых оболочек и ногтевого ложа. При тяжелой массивной эмбол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ыраженный чугунный цианоз верхней половинытела. </w:t>
      </w:r>
      <w:r>
        <w:rPr>
          <w:b/>
          <w:sz w:val="28"/>
          <w:szCs w:val="28"/>
        </w:rPr>
        <w:t>Клиническое подозрение на тромбоэмболия легочной артер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 можно выделить несколько синдромов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Синдром острой дыхательной недостаточ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ъективно проявляется одышкой, преимущественно инспираторной, протекает она как «тихая одышка» (не сопровождается шумным дыханием). Ортопноэ отсутствует. Даже при выраженной одышке такие больные предпочитают горизонтальное положение. Число дыханий свыше</w:t>
      </w:r>
      <w:r>
        <w:rPr>
          <w:sz w:val="28"/>
          <w:szCs w:val="28"/>
          <w:lang w:val="en-US" w:eastAsia="en-US"/>
        </w:rPr>
        <w:t xml:space="preserve"> 30-40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минуту, отмечается цианоз в сочетании с бледностью кожных покровов. При аускультации легких можно определить ослабленное дыхание на пораженной сторон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Умеренный бронхоспастический синдр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ыявляется довольно часто и сопровождается сухими свистящими и жужжащими хрипами, что является следствием бронхо-легочного рефлекса. Тяжелый бронхоспастический синдром бывает довольно редко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Синдром острой сосудистой недостаточ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оявляется выраженной артериальной гипотензией. Это характерный признак ТЭЛА. Циркуляторный шок развивается у</w:t>
      </w:r>
      <w:r>
        <w:rPr>
          <w:sz w:val="28"/>
          <w:szCs w:val="28"/>
          <w:lang w:val="en-US" w:eastAsia="en-US"/>
        </w:rPr>
        <w:t xml:space="preserve"> 20-58%</w:t>
      </w:r>
      <w:r>
        <w:rPr>
          <w:sz w:val="28"/>
          <w:szCs w:val="28"/>
        </w:rPr>
        <w:t xml:space="preserve"> больных и обычно связан с массивной легочной окклюзией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ая гипотензия обусловлена блокадой легочного кровотока вследствие окклюзии магистральных ветвей легочной артерии, приводящей к резкой острой перегрузке правого сердца, резкому уменьшению притока крови к левому сердцу с падением сердечного выброса. Падению АД способствует также легочно-сосудистый рефлекс. Артериальная гипотензия сопровождается выраженной тахикарди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Синдром острого легочного сердц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зникает в первые минуты заболевания и обусловлен массивной или субмассивной ТЭЛА. Этот синдром проявляется следующими симптомами: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ухание шейных вен;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тологическая пульсация в зпигастральной области и во</w:t>
      </w:r>
      <w:r>
        <w:rPr>
          <w:sz w:val="28"/>
          <w:szCs w:val="28"/>
          <w:lang w:val="en-US" w:eastAsia="en-US"/>
        </w:rPr>
        <w:t xml:space="preserve"> II</w:t>
      </w:r>
      <w:r>
        <w:rPr>
          <w:sz w:val="28"/>
          <w:szCs w:val="28"/>
        </w:rPr>
        <w:t xml:space="preserve"> меж-реберье слева от грудины;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хикардия, расширение правой границы сердца и зоны абсолютной сердечной тупости, акцент и раздвоение</w:t>
      </w:r>
      <w:r>
        <w:rPr>
          <w:sz w:val="28"/>
          <w:szCs w:val="28"/>
          <w:lang w:val="en-US" w:eastAsia="en-US"/>
        </w:rPr>
        <w:t xml:space="preserve"> II</w:t>
      </w:r>
      <w:r>
        <w:rPr>
          <w:sz w:val="28"/>
          <w:szCs w:val="28"/>
        </w:rPr>
        <w:t xml:space="preserve"> тона над легочной артерией, систолический шум над мечевидным отростком, патологический правожелудочковый</w:t>
      </w:r>
      <w:r>
        <w:rPr>
          <w:sz w:val="28"/>
          <w:szCs w:val="28"/>
          <w:lang w:val="en-US" w:eastAsia="en-US"/>
        </w:rPr>
        <w:t xml:space="preserve"> III</w:t>
      </w:r>
      <w:r>
        <w:rPr>
          <w:sz w:val="28"/>
          <w:szCs w:val="28"/>
        </w:rPr>
        <w:t xml:space="preserve"> тон;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ЦВД;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редко развивается отек легких;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енное набухание печени и положительный симптом Плеша (надавливание на болезненную печень вызывает набухание шейных вен);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ЭКГ-измене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Синдром острой коронарной недостаточности наблюдается у </w:t>
      </w:r>
      <w:r>
        <w:rPr>
          <w:sz w:val="28"/>
          <w:szCs w:val="28"/>
          <w:lang w:val="en-US" w:eastAsia="en-US"/>
        </w:rPr>
        <w:t>15-25%</w:t>
      </w:r>
      <w:r>
        <w:rPr>
          <w:sz w:val="28"/>
          <w:szCs w:val="28"/>
        </w:rPr>
        <w:t xml:space="preserve"> больных и проявляется сильными загрудинными болями, экстрасистолией, реж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фибрилляцией или трепетанием предсердий, пароксизмальной предсердной тахикардией, снижением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книзу от изолинии по горизонтальному и ишемическому типу в отведениях</w:t>
      </w:r>
      <w:r>
        <w:rPr>
          <w:sz w:val="28"/>
          <w:szCs w:val="28"/>
          <w:lang w:val="en-US" w:eastAsia="en-US"/>
        </w:rPr>
        <w:t xml:space="preserve"> I,II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дновременно с отрицательными зубцом Т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Церебральный синдром при ТЭЛА характеризуется общемозговыми или преходящими очаговыми нарушениями и обусловлен в первую очередь церебральной гипоксией, а при тяжелой степени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отеком мозга, мелкоочаговыми кровоизлияниями в вещество и оболочки мозга.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ребральные расстройства при ТЭЛА могут проявляться в двух вариантах: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копальном (по типу глубокого обморока) с рвотой, судорогами, брадикардией;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тозно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Абдоминальный синдром наблюдается в среднем у</w:t>
      </w:r>
      <w:r>
        <w:rPr>
          <w:sz w:val="28"/>
          <w:szCs w:val="28"/>
          <w:lang w:val="en-US" w:eastAsia="en-US"/>
        </w:rPr>
        <w:t xml:space="preserve"> 4%</w:t>
      </w:r>
      <w:r>
        <w:rPr>
          <w:sz w:val="28"/>
          <w:szCs w:val="28"/>
        </w:rPr>
        <w:t xml:space="preserve"> больных, обусловлен острым набуханием печени. Печень при пальпации увеличена, болезненна, часто наблюдаются острые боли в правом подреберье, рвота, отрыжка, что симулирует острое заболевание верхнего этажа брюшной полост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Лихорадочный синдр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вышение температуры тела, возникающее обычно с первых часов заболева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характерный симптом ТЭЛА. У большинства больных отмечается субфебрильная температура без ознобов, у меньшей части больны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фебрильная. Общая длительность лихорадочного периода составляет о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дн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Легочно-плевральный синдром (т.е. инфаркт легкого и плевропневмония или инфаркт-пневмония) развивается через</w:t>
      </w:r>
      <w:r>
        <w:rPr>
          <w:sz w:val="28"/>
          <w:szCs w:val="28"/>
          <w:lang w:val="en-US" w:eastAsia="en-US"/>
        </w:rPr>
        <w:t xml:space="preserve"> 1-3</w:t>
      </w:r>
      <w:r>
        <w:rPr>
          <w:sz w:val="28"/>
          <w:szCs w:val="28"/>
        </w:rPr>
        <w:t xml:space="preserve"> суток после эмболии. Клинические проявления синдрома следующие:</w:t>
      </w:r>
    </w:p>
    <w:p>
      <w:pPr>
        <w:pStyle w:val="Style18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шель и боли в грудной клетке на стороне поражения, усиливающиеся при дыхании;</w:t>
      </w:r>
    </w:p>
    <w:p>
      <w:pPr>
        <w:pStyle w:val="Style18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харканье;</w:t>
      </w:r>
    </w:p>
    <w:p>
      <w:pPr>
        <w:pStyle w:val="Style18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ературы тела;</w:t>
      </w:r>
    </w:p>
    <w:p>
      <w:pPr>
        <w:pStyle w:val="Style18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при дыхании соответствующей половины грудной клетки, уменьшение экскурсии легкого на больной стороне;</w:t>
      </w:r>
    </w:p>
    <w:p>
      <w:pPr>
        <w:pStyle w:val="Style18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рочение перкуторного звука над участком инфаркта легкого;</w:t>
      </w:r>
    </w:p>
    <w:p>
      <w:pPr>
        <w:pStyle w:val="Style18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наличии инфильтрации легочной ткан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силение голосового дрожания, появление бронхофонии, дыхание с бронхиальным оттенком, мелкопузырчатые хрипы, крепитация;</w:t>
      </w:r>
    </w:p>
    <w:p>
      <w:pPr>
        <w:pStyle w:val="Style18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явлении сухого плеврита прослушивается шум трения плевры, при появлении экссудат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счезают шум трения плевры, голосовое дрожание и бронхофония, появляется выраженный тупой звук при перкусс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 xml:space="preserve"> Иммунологический синдром развивается на</w:t>
      </w:r>
      <w:r>
        <w:rPr>
          <w:sz w:val="28"/>
          <w:szCs w:val="28"/>
          <w:lang w:val="en-US" w:eastAsia="en-US"/>
        </w:rPr>
        <w:t xml:space="preserve"> 2-3</w:t>
      </w:r>
      <w:r>
        <w:rPr>
          <w:sz w:val="28"/>
          <w:szCs w:val="28"/>
        </w:rPr>
        <w:t xml:space="preserve"> неделе, проявляется уртикароподобными высыпаниями на коже, пульмонитом, рецидивирующими плевритами, эозинофилией, появлением в крови циркулирующих иммунных комплексов;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тложная помощь</w:t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зболивание.</w:t>
      </w:r>
    </w:p>
    <w:p>
      <w:pPr>
        <w:pStyle w:val="Style18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выраженном болевом синдроме, а также для разгрузки малого круга кровообращения и уменьшения одышки используют наркотические анальгетики, оптимально — морфин в/в дробно. 1 мл 1% раствора разводят изотоническим раствором натрия хлорида до 20 мл (1 мл полученного раствора содержит 0,5 мг активного вещества) и вводят 2—5 мг каждые 5—15 мин до устранения болевого синдрома и одышки либо до появления побочных эффектов (гипотензия, угнетение дыхания, рвота)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Для решения вопроса о возможности использования наркотических анальгетиков следует: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бедиться, что болевой синдром — это не проявление «острого живота», а изменения ЭКГ — не специфическая реакция на «катастрофу» в брюшной полости; 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яснить, имеются ли в анамнезе хронические заболевания органов дыхания, в частности бронхиальная астма, и уточнить дату последнего обострения бронхообструктивного синдрома; 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становить, имеются ли в настоящее время признаки дыхательной недостаточности, как они проявляются, какова степень их выраженности; 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снить, имеется ли у больного в анамнезе судорожный синдром, когда был последний припадок.</w:t>
      </w:r>
    </w:p>
    <w:p>
      <w:pPr>
        <w:pStyle w:val="Style18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звитии инфарктной пневмонии, когда боль в грудной клетке связана с дыханием, кашлем, положением тела, целесообразнее использовать ненаркотические анальгетики (например, внутривенное введение 2 мл 50% раствора анальгин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sz w:val="28"/>
          <w:u w:val="thick"/>
        </w:rPr>
        <w:t>Для решения вопроса о возможности назначения анальгина необходимо убедиться</w:t>
      </w:r>
      <w:r>
        <w:rPr>
          <w:sz w:val="28"/>
        </w:rPr>
        <w:t>: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отсутствии анамнестических указаний на выраженные нарушения функции почек или печени, 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болеваний крови (гранулоцитопения), 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повышенной чувствительности к препарату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боливание предупреждает развитие рефлекторного болевого шока. Морфин наряду с обезболивающим эффектом вызывает увеличение глубины и урежение частоты дыхания; таким образом одышка, столь характерная для ТЭЛА, уменьшается. Дроперидол благоприятно влияет на микроциркуляцию, уменьшает спазм легочных артерий и артериол, успокаивает больных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 гепарина внутривенно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Вводится</w:t>
      </w:r>
      <w:r>
        <w:rPr>
          <w:sz w:val="28"/>
          <w:szCs w:val="28"/>
          <w:lang w:val="en-US" w:eastAsia="en-US"/>
        </w:rPr>
        <w:t xml:space="preserve"> 10,000-15,000</w:t>
      </w:r>
      <w:r>
        <w:rPr>
          <w:sz w:val="28"/>
          <w:szCs w:val="28"/>
        </w:rPr>
        <w:t xml:space="preserve"> ЕД гепарина в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мл изотонического раствора натрия хлорида. Гепарин ингибирует факторы свертывания крови (тромбин, факторы </w:t>
      </w:r>
      <w:r>
        <w:rPr>
          <w:sz w:val="28"/>
          <w:szCs w:val="28"/>
          <w:lang w:val="en-US" w:eastAsia="en-US"/>
        </w:rPr>
        <w:t>IX, X, XI, II),</w:t>
      </w:r>
      <w:r>
        <w:rPr>
          <w:sz w:val="28"/>
          <w:szCs w:val="28"/>
        </w:rPr>
        <w:t xml:space="preserve"> потенцирует действие антитромбина</w:t>
      </w:r>
      <w:r>
        <w:rPr>
          <w:sz w:val="28"/>
          <w:szCs w:val="28"/>
          <w:lang w:val="en-US" w:eastAsia="en-US"/>
        </w:rPr>
        <w:t xml:space="preserve"> III.</w:t>
      </w:r>
      <w:r>
        <w:rPr>
          <w:sz w:val="28"/>
          <w:szCs w:val="28"/>
        </w:rPr>
        <w:t xml:space="preserve"> Кроме антикоагулянтного действия, гепарин предотвращает вторичный тромбоз легочной артерии дистальнее и проксимальнее эмбола, снимает спазм легочных артериол и бронхиол, обусловленный действием тромбоцитарного серотонина, гистамина, уменьшает агрегацию тромбоцитов, предупреждает распространение венозного тромботического процесса, являющегося источником ТЭЛА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арин препятствует также образованию фибрина, что особенно важно, поскольку венозные тромбы в значительной степени состоят из фибриновых нитей и захваченных ими эритроцитов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решения вопроса о возможности назначения гепарина следует: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лючить геморрагический инсульт в анамнезе, операции на головном и спинном мозге; 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едиться в отсутствии опухоли и язвенной болезни желудка и двенадцатиперстной кишки, инфекционного эндокардита, тяжелого поражения печени и почек; 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лючить подозрение на острый панкреатит, расслаивающую аневризму аорты, острый перикардит с шумом трения перикарда, прослушивающимся в течение нескольких дней(!) (опасность развития гемоперикарда); 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отсутствие физикальных признаков или анамнестических указаний на патологию свертывающей системы крови (геморрагические диатезы, болезни крови); 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снить, нет ли у больного повышенной чувствительности к гепарину; 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добиться снижения и стабилизации повышенного артериального давления на уровне менее 200/120 мм рт. ст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утривенное введение эуфиллин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Вводится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мп</w:t>
      </w:r>
      <w:r>
        <w:rPr>
          <w:sz w:val="28"/>
          <w:szCs w:val="28"/>
          <w:lang w:val="en-US" w:eastAsia="en-US"/>
        </w:rPr>
        <w:t xml:space="preserve"> 2.4%</w:t>
      </w:r>
      <w:r>
        <w:rPr>
          <w:sz w:val="28"/>
          <w:szCs w:val="28"/>
        </w:rPr>
        <w:t xml:space="preserve"> раствора эуфиллина в</w:t>
      </w:r>
      <w:r>
        <w:rPr>
          <w:sz w:val="28"/>
          <w:szCs w:val="28"/>
          <w:lang w:val="en-US" w:eastAsia="en-US"/>
        </w:rPr>
        <w:t xml:space="preserve"> 10-20</w:t>
      </w:r>
      <w:r>
        <w:rPr>
          <w:sz w:val="28"/>
          <w:szCs w:val="28"/>
        </w:rPr>
        <w:t xml:space="preserve"> мл изотонического раствора натрия хлорида внутривенно, очень медленно (в течение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мин). При систолическом АД ниже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мм рт. ст. эуфиллин не вводится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венное вливание эуфиллина снимает бронхоспазм, уменьшает легочную гипертензию, купирует спазм легочной артерии.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>Для решения вопроса о возможности назначения эуфиллина следует: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убедиться в отсутствии эпилепсии, 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тяжелой артериальной гипотензии, 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пароксизмальной тахикардии, 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инфаркта миокарда 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</w:rPr>
        <w:t>повышенной чувствительности к препарату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рование коллапс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венно вводится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мл </w:t>
      </w:r>
      <w:r>
        <w:rPr>
          <w:b/>
          <w:i/>
          <w:sz w:val="28"/>
          <w:szCs w:val="28"/>
        </w:rPr>
        <w:t>реопалиглюкина</w:t>
      </w:r>
      <w:r>
        <w:rPr>
          <w:sz w:val="28"/>
          <w:szCs w:val="28"/>
        </w:rPr>
        <w:t xml:space="preserve"> со скоростью</w:t>
      </w:r>
      <w:r>
        <w:rPr>
          <w:sz w:val="28"/>
          <w:szCs w:val="28"/>
          <w:lang w:val="en-US" w:eastAsia="en-US"/>
        </w:rPr>
        <w:t xml:space="preserve"> 20-25</w:t>
      </w:r>
      <w:r>
        <w:rPr>
          <w:sz w:val="28"/>
          <w:szCs w:val="28"/>
        </w:rPr>
        <w:t xml:space="preserve"> мл в минуту (большая скорость введения обусловлена резко выраженной гипотензией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Реополиглюкин (реомакродекс)</w:t>
      </w:r>
      <w:r>
        <w:rPr>
          <w:sz w:val="28"/>
          <w:szCs w:val="28"/>
          <w:lang w:val="en-US" w:eastAsia="en-US"/>
        </w:rPr>
        <w:t xml:space="preserve"> — 10%</w:t>
      </w:r>
      <w:r>
        <w:rPr>
          <w:sz w:val="28"/>
          <w:szCs w:val="28"/>
        </w:rPr>
        <w:t xml:space="preserve"> раствор низкомолекулярного декстрана, снижает адгезивно-агрегационную функцию тромбоцитов, увеличивает объем циркулирующей крови, повышает артериальное давление. Больным с высоким ЦВД введение реополиглюкина противопоказано.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решения вопроса о возможности назначения реополиглюкина следует: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диться в отсутствии органического поражения почек с олигурией и анурией; 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, нет ли в анамнезе нарушений коагуляции и гемостаза; 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необходимость введения препарата при тяжелой сердечной недостаточности (относительное противопоказание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венно капельно вводится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мл</w:t>
      </w:r>
      <w:r>
        <w:rPr>
          <w:sz w:val="28"/>
          <w:szCs w:val="28"/>
          <w:lang w:val="en-US" w:eastAsia="en-US"/>
        </w:rPr>
        <w:t xml:space="preserve"> 0.2%</w:t>
      </w:r>
      <w:r>
        <w:rPr>
          <w:sz w:val="28"/>
          <w:szCs w:val="28"/>
        </w:rPr>
        <w:t xml:space="preserve"> раствора </w:t>
      </w:r>
      <w:r>
        <w:rPr>
          <w:b/>
          <w:i/>
          <w:sz w:val="28"/>
          <w:szCs w:val="28"/>
        </w:rPr>
        <w:t>норадреналин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 w:eastAsia="en-US"/>
        </w:rPr>
        <w:t>250</w:t>
      </w:r>
      <w:r>
        <w:rPr>
          <w:sz w:val="28"/>
          <w:szCs w:val="28"/>
        </w:rPr>
        <w:t xml:space="preserve"> мл изотонического раствора натрия хлорида с начальной скоростью</w:t>
      </w:r>
      <w:r>
        <w:rPr>
          <w:sz w:val="28"/>
          <w:szCs w:val="28"/>
          <w:lang w:val="en-US" w:eastAsia="en-US"/>
        </w:rPr>
        <w:t xml:space="preserve"> 40-50</w:t>
      </w:r>
      <w:r>
        <w:rPr>
          <w:sz w:val="28"/>
          <w:szCs w:val="28"/>
        </w:rPr>
        <w:t xml:space="preserve"> капель в минуту (в дальнейшем скорость уменьшают до</w:t>
      </w:r>
      <w:r>
        <w:rPr>
          <w:sz w:val="28"/>
          <w:szCs w:val="28"/>
          <w:lang w:val="en-US" w:eastAsia="en-US"/>
        </w:rPr>
        <w:t xml:space="preserve"> 10-20</w:t>
      </w:r>
      <w:r>
        <w:rPr>
          <w:sz w:val="28"/>
          <w:szCs w:val="28"/>
        </w:rPr>
        <w:t xml:space="preserve"> капель в минуту) или</w:t>
      </w:r>
      <w:r>
        <w:rPr>
          <w:sz w:val="28"/>
          <w:szCs w:val="28"/>
          <w:lang w:val="en-US" w:eastAsia="en-US"/>
        </w:rPr>
        <w:t xml:space="preserve"> 0.5</w:t>
      </w:r>
      <w:r>
        <w:rPr>
          <w:sz w:val="28"/>
          <w:szCs w:val="28"/>
        </w:rPr>
        <w:t xml:space="preserve"> мг </w:t>
      </w:r>
      <w:r>
        <w:rPr>
          <w:i/>
          <w:sz w:val="28"/>
          <w:szCs w:val="28"/>
        </w:rPr>
        <w:t>ангиотензинамида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250</w:t>
      </w:r>
      <w:r>
        <w:rPr>
          <w:sz w:val="28"/>
          <w:szCs w:val="28"/>
        </w:rPr>
        <w:t xml:space="preserve"> мл</w:t>
      </w:r>
      <w:r>
        <w:rPr>
          <w:sz w:val="28"/>
          <w:szCs w:val="28"/>
          <w:lang w:val="en-US" w:eastAsia="en-US"/>
        </w:rPr>
        <w:t>0.9%</w:t>
      </w:r>
      <w:r>
        <w:rPr>
          <w:sz w:val="28"/>
          <w:szCs w:val="28"/>
        </w:rPr>
        <w:t>раствора натрия хлорида(скорость введения таже)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адреналин и ангиотензинамид повышают АД, вызывая спазм артерий, артериол (т.е. повышая периферическое сопротивление). Норадреналин увеличивает также сердечный выброс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храняющейся артериальной гипотензии вводится внутривенно </w:t>
      </w:r>
      <w:r>
        <w:rPr>
          <w:sz w:val="28"/>
          <w:szCs w:val="28"/>
          <w:lang w:val="en-US" w:eastAsia="en-US"/>
        </w:rPr>
        <w:t>60-90</w:t>
      </w:r>
      <w:r>
        <w:rPr>
          <w:sz w:val="28"/>
          <w:szCs w:val="28"/>
        </w:rPr>
        <w:t xml:space="preserve"> мг </w:t>
      </w:r>
      <w:r>
        <w:rPr>
          <w:i/>
          <w:sz w:val="28"/>
          <w:szCs w:val="28"/>
        </w:rPr>
        <w:t>преднчзолона.</w:t>
      </w:r>
      <w:r>
        <w:rPr>
          <w:sz w:val="28"/>
          <w:szCs w:val="28"/>
        </w:rPr>
        <w:t xml:space="preserve"> Если позволяют условия, то вместо норадреналина лучше вводить внутривенно капельно </w:t>
      </w:r>
      <w:r>
        <w:rPr>
          <w:i/>
          <w:sz w:val="28"/>
          <w:szCs w:val="28"/>
        </w:rPr>
        <w:t>допамин,</w:t>
      </w:r>
      <w:r>
        <w:rPr>
          <w:sz w:val="28"/>
          <w:szCs w:val="28"/>
        </w:rPr>
        <w:t xml:space="preserve"> так как он увеличивает сердечный выброс при введении со скоростью</w:t>
      </w:r>
      <w:r>
        <w:rPr>
          <w:sz w:val="28"/>
          <w:szCs w:val="28"/>
          <w:lang w:val="en-US" w:eastAsia="en-US"/>
        </w:rPr>
        <w:t xml:space="preserve"> 5-17</w:t>
      </w:r>
      <w:r>
        <w:rPr>
          <w:sz w:val="28"/>
          <w:szCs w:val="28"/>
        </w:rPr>
        <w:t xml:space="preserve"> мкг/кг в минуту, не ухудшает церебральную и коронарную перфузию (методику введения см. далее). При сохраняющемся коллапсе скорость введения повышается.</w:t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стренная помощь при развитии опасных для жизни синдромов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раженной острой дыхательной недостаточности производится. </w:t>
      </w:r>
      <w:r>
        <w:rPr>
          <w:b/>
          <w:i/>
          <w:sz w:val="28"/>
          <w:szCs w:val="28"/>
        </w:rPr>
        <w:t>эндотрахеалъная интубац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ИВЛ</w:t>
      </w:r>
      <w:r>
        <w:rPr>
          <w:sz w:val="28"/>
          <w:szCs w:val="28"/>
        </w:rPr>
        <w:t xml:space="preserve"> любым аппаратом с ручным приводом. При невозможности проведения ИВЛ применяется ингаляционная </w:t>
      </w:r>
      <w:r>
        <w:rPr>
          <w:b/>
          <w:i/>
          <w:sz w:val="28"/>
          <w:szCs w:val="28"/>
        </w:rPr>
        <w:t>кислородная терапия</w:t>
      </w:r>
      <w:r>
        <w:rPr>
          <w:i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наступления клинической смерти осуществляется </w:t>
      </w:r>
      <w:r>
        <w:rPr>
          <w:b/>
          <w:i/>
          <w:sz w:val="28"/>
          <w:szCs w:val="28"/>
        </w:rPr>
        <w:t>непрямой массаж сердц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одолжается ИВЛ; при невозможности проведения ИВЛ производится искусственное дыхание "изо рта в рот</w:t>
      </w:r>
      <w:r>
        <w:rPr>
          <w:sz w:val="28"/>
          <w:szCs w:val="28"/>
          <w:lang w:val="uk-UA"/>
        </w:rPr>
        <w:t>”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ссаже сердца давление, создаваемое в правом желудочке, растягивает эластичную стенку легочной артерии и Часть крови, минуя центрально расположенный эмбол, попадает в дистальное сосудистое русло легких, что приводит к частичному восстановлению легочного кровотока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непрямой массаж сердца может оказаться неэффективным в связи с возможностью фрагментации крупных тромбов и усилением эмболизац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При эмболии основного ствола или главных ветвей легочной артерии практически мгновенно наступает клиническая смерть и оказание помощи начинается сразу с приемов реанимац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ассажа сердца и дыхания "изо рта в рот". Но в этой ситуации клиническая реанимация оказывается, как правило, неэффективно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звитии аритмий проводится </w:t>
      </w:r>
      <w:r>
        <w:rPr>
          <w:b/>
          <w:i/>
          <w:sz w:val="28"/>
          <w:szCs w:val="28"/>
        </w:rPr>
        <w:t>антиаритминеская терапия</w:t>
      </w:r>
      <w:r>
        <w:rPr>
          <w:sz w:val="28"/>
          <w:szCs w:val="28"/>
        </w:rPr>
        <w:t xml:space="preserve"> в зависимости от вида нарушения ритма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При желудочковой пароксизмальной тахикардии и частых желудочко-вых экстрасистолах вводится внутривенно струйно лидокаин</w:t>
      </w:r>
      <w:r>
        <w:rPr>
          <w:sz w:val="28"/>
          <w:szCs w:val="28"/>
          <w:lang w:val="en-US" w:eastAsia="en-US"/>
        </w:rPr>
        <w:t xml:space="preserve"> — 80-120</w:t>
      </w:r>
      <w:r>
        <w:rPr>
          <w:sz w:val="28"/>
          <w:szCs w:val="28"/>
        </w:rPr>
        <w:t xml:space="preserve"> мг </w:t>
      </w:r>
      <w:r>
        <w:rPr>
          <w:sz w:val="28"/>
          <w:szCs w:val="28"/>
          <w:lang w:val="en-US" w:eastAsia="en-US"/>
        </w:rPr>
        <w:t>(4-6</w:t>
      </w:r>
      <w:r>
        <w:rPr>
          <w:sz w:val="28"/>
          <w:szCs w:val="28"/>
        </w:rPr>
        <w:t xml:space="preserve"> мл</w:t>
      </w:r>
      <w:r>
        <w:rPr>
          <w:sz w:val="28"/>
          <w:szCs w:val="28"/>
          <w:lang w:val="en-US" w:eastAsia="en-US"/>
        </w:rPr>
        <w:t xml:space="preserve"> 2%</w:t>
      </w:r>
      <w:r>
        <w:rPr>
          <w:sz w:val="28"/>
          <w:szCs w:val="28"/>
        </w:rPr>
        <w:t xml:space="preserve"> раствора) в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мл изотонического раствора натрия хлорида, через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мин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еще</w:t>
      </w:r>
      <w:r>
        <w:rPr>
          <w:sz w:val="28"/>
          <w:szCs w:val="28"/>
          <w:lang w:val="en-US" w:eastAsia="en-US"/>
        </w:rPr>
        <w:t xml:space="preserve"> 40</w:t>
      </w:r>
      <w:r>
        <w:rPr>
          <w:sz w:val="28"/>
          <w:szCs w:val="28"/>
        </w:rPr>
        <w:t xml:space="preserve"> мг (т.е.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мл</w:t>
      </w:r>
      <w:r>
        <w:rPr>
          <w:sz w:val="28"/>
          <w:szCs w:val="28"/>
          <w:lang w:val="en-US" w:eastAsia="en-US"/>
        </w:rPr>
        <w:t xml:space="preserve"> 2%</w:t>
      </w:r>
      <w:r>
        <w:rPr>
          <w:sz w:val="28"/>
          <w:szCs w:val="28"/>
        </w:rPr>
        <w:t xml:space="preserve"> раствора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управентрикулярной тахикардии, суправентрикулярных экстрасистолах вводится внутривенно</w:t>
      </w:r>
      <w:r>
        <w:rPr>
          <w:sz w:val="28"/>
          <w:szCs w:val="28"/>
          <w:lang w:val="en-US" w:eastAsia="en-US"/>
        </w:rPr>
        <w:t xml:space="preserve"> 2-4</w:t>
      </w:r>
      <w:r>
        <w:rPr>
          <w:sz w:val="28"/>
          <w:szCs w:val="28"/>
        </w:rPr>
        <w:t xml:space="preserve"> мл</w:t>
      </w:r>
      <w:r>
        <w:rPr>
          <w:sz w:val="28"/>
          <w:szCs w:val="28"/>
          <w:lang w:val="en-US" w:eastAsia="en-US"/>
        </w:rPr>
        <w:t xml:space="preserve"> 0.25%</w:t>
      </w:r>
      <w:r>
        <w:rPr>
          <w:sz w:val="28"/>
          <w:szCs w:val="28"/>
        </w:rPr>
        <w:t xml:space="preserve"> раствора </w:t>
      </w:r>
      <w:r>
        <w:rPr>
          <w:b/>
          <w:i/>
          <w:sz w:val="28"/>
          <w:szCs w:val="28"/>
        </w:rPr>
        <w:t>шопти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финоптина) в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мл изотонического раствора натрия хлорида. Изоптин вводится быстро под контролем АД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управентрикулярных тахикардиях, суправентрикулярной или желудочковой экстрасистолии, а также при желудочковой пароксизмальной тахикардии можно применить </w:t>
      </w:r>
      <w:r>
        <w:rPr>
          <w:b/>
          <w:i/>
          <w:sz w:val="28"/>
          <w:szCs w:val="28"/>
        </w:rPr>
        <w:t>кордарон</w:t>
      </w:r>
      <w:r>
        <w:rPr>
          <w:sz w:val="28"/>
          <w:szCs w:val="28"/>
          <w:lang w:val="en-US" w:eastAsia="en-US"/>
        </w:rPr>
        <w:t xml:space="preserve"> — 6</w:t>
      </w:r>
      <w:r>
        <w:rPr>
          <w:sz w:val="28"/>
          <w:szCs w:val="28"/>
        </w:rPr>
        <w:t xml:space="preserve"> мл</w:t>
      </w:r>
      <w:r>
        <w:rPr>
          <w:sz w:val="28"/>
          <w:szCs w:val="28"/>
          <w:lang w:val="en-US" w:eastAsia="en-US"/>
        </w:rPr>
        <w:t xml:space="preserve"> 5%</w:t>
      </w:r>
      <w:r>
        <w:rPr>
          <w:sz w:val="28"/>
          <w:szCs w:val="28"/>
        </w:rPr>
        <w:t xml:space="preserve"> раствора в</w:t>
      </w:r>
      <w:r>
        <w:rPr>
          <w:sz w:val="28"/>
          <w:szCs w:val="28"/>
          <w:lang w:val="en-US" w:eastAsia="en-US"/>
        </w:rPr>
        <w:t xml:space="preserve"> 10-20</w:t>
      </w:r>
      <w:r>
        <w:rPr>
          <w:sz w:val="28"/>
          <w:szCs w:val="28"/>
        </w:rPr>
        <w:t xml:space="preserve"> мл изотонического раствора натрия хлорид внутривенно медленно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упирования болевого синдрома, острой дыхательной недостаточности, коллапса больной немедленно госпитализируется в отделение интенсивной терапии и реанимации. Транспортировка осуществляется на носилках со слегка поднятым головным концо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sz w:val="28"/>
        </w:rPr>
        <w:t>“</w:t>
      </w:r>
      <w:r>
        <w:rPr>
          <w:sz w:val="28"/>
        </w:rPr>
        <w:t>Венозный тромбоэмболизм и тромбоэболия легочной артерии” Бокарев И.Н., Попова Л.В. 2005 год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sz w:val="28"/>
        </w:rPr>
        <w:t>Отраслевой стандарт "Протокол ведения больных. Профилактика тромбоэболии легочной артерии при хирургических и иных инвазивных вмешательствах" Издательство: Ньюдиамед. 2004 год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Кириенко И., Матюшенко А.А., Андрияшкин В.В. и др. Тромбоэмболия легочных артерий: диагностика, лечение и профилактика. Сonsilium medicum 2001 год.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sz w:val="28"/>
        </w:rPr>
        <w:t>Котельников М.В. Ведение больных с венозными тромбоэболиями . 2006 год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color w:val="000000"/>
          <w:sz w:val="28"/>
        </w:rPr>
        <w:t>Журнал "Лечащий Врач", 2004 год. «ТЭЛА»</w:t>
      </w:r>
      <w:r>
        <w:rPr>
          <w:rStyle w:val="Author1"/>
          <w:rFonts w:cs="Times New Roman"/>
          <w:i w:val="false"/>
          <w:color w:val="000000"/>
          <w:sz w:val="28"/>
          <w:szCs w:val="13"/>
        </w:rPr>
        <w:t xml:space="preserve"> А.Л. Верткин, А.В. Тополянский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 xml:space="preserve">http://www.hemostas.ru/wwwboard/messages/13.html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 xml:space="preserve">http://www.hemostas.ru/wwwboard/messages/14.html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http://www.hemostas.ru/wwwboard/messages/15.html 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9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0"/>
      <w:outlineLvl w:val="0"/>
    </w:pPr>
    <w:rPr>
      <w:rFonts w:ascii="Tahoma" w:hAnsi="Tahoma" w:eastAsia="Times New Roman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Author1">
    <w:name w:val="author1"/>
    <w:qFormat/>
    <w:rPr>
      <w:rFonts w:ascii="Verdana" w:hAnsi="Verdana" w:cs="Times New Roman"/>
      <w:i/>
      <w:i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Абзац списка"/>
    <w:basedOn w:val="Normal"/>
    <w:qFormat/>
    <w:pPr>
      <w:spacing w:before="100" w:after="1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100" w:after="0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</w:pPr>
    <w:rPr>
      <w:rFonts w:ascii="Arial" w:hAnsi="Arial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6:00Z</dcterms:created>
  <dc:creator>XP GAME 2007</dc:creator>
  <dc:description/>
  <cp:keywords/>
  <dc:language>en-US</dc:language>
  <cp:lastModifiedBy>Mage</cp:lastModifiedBy>
  <dcterms:modified xsi:type="dcterms:W3CDTF">2011-10-04T15:36:00Z</dcterms:modified>
  <cp:revision>2</cp:revision>
  <dc:subject/>
  <dc:title/>
</cp:coreProperties>
</file>