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Алтайский государственный медицинский университет</w:t>
      </w:r>
    </w:p>
    <w:p>
      <w:pPr>
        <w:pStyle w:val="Style21"/>
        <w:rPr/>
      </w:pPr>
      <w:r>
        <w:rPr/>
        <w:t xml:space="preserve">Кафедра фтизиатрии. </w:t>
      </w:r>
    </w:p>
    <w:p>
      <w:pPr>
        <w:pStyle w:val="Style21"/>
        <w:rPr/>
      </w:pPr>
      <w:r>
        <w:rPr/>
        <w:t xml:space="preserve">Зав. кафедрой: профессор Сметании А.Г. Преподаватель: ассистент Кравчук И.Н. Куратор: студентка 635 гр. Мурыгинаа О.В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стория болезни</w:t>
      </w:r>
    </w:p>
    <w:p>
      <w:pPr>
        <w:pStyle w:val="Style21"/>
        <w:rPr/>
      </w:pPr>
      <w:r>
        <w:rPr/>
        <w:t xml:space="preserve">Больная: … </w:t>
      </w:r>
    </w:p>
    <w:p>
      <w:pPr>
        <w:pStyle w:val="Style21"/>
        <w:rPr/>
      </w:pPr>
      <w:r>
        <w:rPr/>
        <w:t xml:space="preserve">Клинический диагноз: </w:t>
      </w:r>
    </w:p>
    <w:p>
      <w:pPr>
        <w:pStyle w:val="Style21"/>
        <w:rPr/>
      </w:pPr>
      <w:r>
        <w:rPr/>
        <w:t>Туберкулез внутригрудных лимфатических узлов бронхопульмональных групп справа, парааортальных групп слева, фаза инфильтрации, МБТ (-). Сопутствующий диагноз: ОРВИ, ринофарингит, выздоровл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Барнаул - 2008г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аспорт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. И.О.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д рождения: 11.06. 2008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жительства: г. Барнаул, ул. Промышленная ул 142-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ственники: Мать Варварина Светлана Викторовна 22г. д\х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рварин Олег Сергеевич 23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авлена: КТБ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поступления: 26.08.08. Дата курации: 15.12.0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поступления: редкий влажный кашель, насморк. На момент курации: жалоб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намнез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акт по туберкулезу с бабушко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-БЦЖ 05г. -руб.5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 - Манту с 2 ТЕ - 2006г. о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007г. не дела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08г.12 мм. па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08г.20 мм. па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ктябре этого года перене</w:t>
      </w:r>
      <w:r>
        <w:rPr>
          <w:lang w:val="en-US"/>
        </w:rPr>
        <w:t>c</w:t>
      </w:r>
      <w:r>
        <w:rPr/>
        <w:t xml:space="preserve">ла ОРВИ, ринофарингит. Кашель сохранялся на момент поступ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явление при туберкулинодиагностике. На рентгенограмме: легочные поля чистые, относительно структурные. Определяются увеличенные лимфатические узлы парааортальных групп. Синусы свободные. Направлена на диагностику. </w:t>
      </w:r>
      <w:r>
        <w:br w:type="page"/>
      </w:r>
    </w:p>
    <w:p>
      <w:pPr>
        <w:pStyle w:val="Heading2"/>
        <w:ind w:hanging="0"/>
        <w:rPr/>
      </w:pPr>
      <w:r>
        <w:rPr/>
        <w:t>Анамнез жи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первой беременности, протекавшей благоприятно. Роды в срок. Вес при рождении 2880гр. Росла и развивалась соответственно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ождении выставлен диагноз: ППЦНС, гипоксического генеза, синдром повышенной нервно-рефлекторной возбудимости. На НСС: признаки гидроцефалии ЗВ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енные заболевания: атопический дерматит до 1 года, частые ОР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лергические реакции: в настоящее врем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ледственность не отягощ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трансфузий не проводило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 и операций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ивки по календар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д. анамнез: проживает в благоустроенной однокомнатной квартире. В семье 3 человека: 1 ребенок, мать и отец. </w:t>
      </w:r>
      <w:r>
        <w:rPr>
          <w:lang w:val="en-US"/>
        </w:rPr>
        <w:t>Fg</w:t>
      </w:r>
      <w:r>
        <w:rPr/>
        <w:t xml:space="preserve"> 08.08г. матери без особенностей, отец не обследован с 2007г. Контакт с бабушкой прекращен - в 07. 2007 г. умерл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ее состоя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, чувствует себя хорош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 ясное, адекват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ьного телосложения, удовлетворительного пит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чистые, бледно-розовые, эластичные, тургор сохран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имые слизистые бледно-розовые, чист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ровая клетчатка выражена умер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ируются подчелюстные, шейные, подмышечные лимфатические узлы, диаметром от 0,5 до 1см., подвижные, безболезненные, не спаянные с окружающими ткан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орно-двигательный аппарат без видимых патологий. Объем активных и пассивных движений в суставах пол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ы дых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дная клетка обычной формы, симметричная. Обе половины равномерно участвуют в акте дыхания. Межреберные промежутки не расширены, не выбухают, над - и подключичные ямки хорошо выраж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 ритмичное, тип смешанный. Частота дыхания 22 дыхательных в минуту. Одышки нет. Носовое дыхание свобод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альпации безболезненная, нормальной резистентности, голосовое дрожание равномерно проводится по всем легочным полям. Шума трения плевры нет. При сравнительной перкуссии над легкими ясный легочной звук при топографической перкусси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ижние границы</w:t>
      </w:r>
    </w:p>
    <w:tbl>
      <w:tblPr>
        <w:tblW w:w="470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2863"/>
        <w:gridCol w:w="2167"/>
      </w:tblGrid>
      <w:tr>
        <w:trPr>
          <w:trHeight w:val="52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ЛИН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ПРАВА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ЛЕВА</w:t>
            </w:r>
          </w:p>
        </w:tc>
      </w:tr>
      <w:tr>
        <w:trPr>
          <w:trHeight w:val="51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arasternalis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51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medioclavicularis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52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axilaris anterio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 м/р</w:t>
            </w:r>
          </w:p>
        </w:tc>
      </w:tr>
      <w:tr>
        <w:trPr>
          <w:trHeight w:val="51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axilaris media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7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7 м/р</w:t>
            </w:r>
          </w:p>
        </w:tc>
      </w:tr>
      <w:tr>
        <w:trPr>
          <w:trHeight w:val="52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axilaris posterio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8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8 м/р</w:t>
            </w:r>
          </w:p>
        </w:tc>
      </w:tr>
      <w:tr>
        <w:trPr>
          <w:trHeight w:val="51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capularis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9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9 м/р</w:t>
            </w:r>
          </w:p>
        </w:tc>
      </w:tr>
      <w:tr>
        <w:trPr>
          <w:trHeight w:val="53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aravertebralis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 м/р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0 м/р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чевыделительная систем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 поясничной области припухлости и отеков не обнаружено. Почки и мочевой пузырь не пальпируются. Мочеиспускание не затруднено, безболезненно, 3-4 раза в сутки. Симптом Пастернацкого отрицательный с обеих сторон. </w:t>
      </w:r>
      <w:r>
        <w:br w:type="page"/>
      </w:r>
    </w:p>
    <w:p>
      <w:pPr>
        <w:pStyle w:val="Heading2"/>
        <w:ind w:hanging="0"/>
        <w:rPr/>
      </w:pPr>
      <w:r>
        <w:rPr/>
        <w:t>План дополнительных исследов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крови (клинический анализ, ВИЧ, сифилис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(белок, бактериурия, лейкоцит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уберкулинодиагностик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мокроты на МБТ методами бактериоскопии, флотации, посев на питательные среды трехкрат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промывных вод желуд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л на яйца глистов методом фло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ЗИ внутренних орга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ологическое исследование легких в динам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ультации Окулиста, Л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исследова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27.08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глобин 124г\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6,8*10/9 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Э 7 мм/ч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860" w:type="dxa"/>
        <w:jc w:val="left"/>
        <w:tblInd w:w="2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526"/>
        <w:gridCol w:w="1526"/>
        <w:gridCol w:w="1536"/>
        <w:gridCol w:w="1006"/>
      </w:tblGrid>
      <w:tr>
        <w:trPr>
          <w:trHeight w:val="182" w:hRule="exact"/>
        </w:trPr>
        <w:tc>
          <w:tcPr>
            <w:tcW w:w="12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'</w:t>
            </w:r>
            <w:r>
              <w:rPr>
                <w:lang w:val="en-US"/>
              </w:rPr>
              <w:t>i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э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/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/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М</w:t>
            </w:r>
          </w:p>
        </w:tc>
      </w:tr>
      <w:tr>
        <w:trPr>
          <w:trHeight w:val="355" w:hRule="exac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5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В общем анализе относительный нейтрофилез, лимфоцитоп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3.09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оглобин 138 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Э - 3 мм/ч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409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536"/>
        <w:gridCol w:w="1526"/>
        <w:gridCol w:w="1526"/>
        <w:gridCol w:w="1555"/>
      </w:tblGrid>
      <w:tr>
        <w:trPr>
          <w:trHeight w:val="346" w:hRule="exac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э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/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/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М</w:t>
            </w:r>
          </w:p>
        </w:tc>
      </w:tr>
      <w:tr>
        <w:trPr>
          <w:trHeight w:val="355" w:hRule="exac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Лейкоциты 7,8 * 19/9 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относительный нейтрофиле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7.08.08. Реакция </w:t>
      </w:r>
      <w:r>
        <w:rPr>
          <w:lang w:val="en-US"/>
        </w:rPr>
        <w:t xml:space="preserve">RW </w:t>
      </w:r>
      <w:r>
        <w:rPr/>
        <w:t xml:space="preserve">отрицатель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7.08.08. Кровь на </w:t>
      </w:r>
      <w:r>
        <w:rPr>
          <w:lang w:val="en-US"/>
        </w:rPr>
        <w:t xml:space="preserve">At </w:t>
      </w:r>
      <w:r>
        <w:rPr/>
        <w:t>к ВИ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хар крови 13.0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00 - 3,0 ммольЛл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00 - 3,2 ммоль\л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.00 - 4,3 ммоль\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.00-4.2. ммоль\л Выво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нализе патологических изменений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Анализ мокроты (метод флотации).6/09/08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Б "-"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Общий анализ мочи (27.08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- соломенно-желт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 - 1017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лок - отрица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йкоциты - 2-3 в поле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ий эпителий 1-2 в поле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изь + +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Данные показатели говорят о не значительной воспалительной реакции мочевыводящих пу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Общий анализ мочи (3.09.08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вет - соломенно-желтый Прозрачная Удельный вес - 101 Реакция кислая Белок отр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йкоциты 1-2 в поле зрения. Плоский эпителий ед. в поле зрения. Вывод: В анализе мочи патологических изменений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Туберкулинодиагностика от 1.09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№ </w:t>
      </w:r>
      <w:r>
        <w:rPr/>
        <w:t xml:space="preserve">4,5,6 18 - 15 - 12 мм. Везде некротическая реак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ЦЦВК (2.09.08): Туберкулез внутригрудных лимфатических узлов бронхопульмональных групп справа, парааортальных групп слева, фаза инфильтрации. МБТ (-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УЗИ внутренних органов 06.09.08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Структурных изменений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 ЭКГ (30.10.08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Эктопический предсердный ритм с ЧСС 67 - 102 уд в мин. Неполная блокада пучка Ги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 Консультация ЛОР (15.09.08): Заключение: патолог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. Консультация окулиста (19.09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Ангионейропатия по типу нарушения венозного от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омендовано консультация невроло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. Кал на яйца глистов (6.09.08) от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ируя и сопоставляя данные жалоб (редкий влажный кашель) что говорит о заболевании дыхательных путей, анамнеза: контакт с болеюшей тетей, что приводит к настороженности по туберкулезному заболеванию; </w:t>
      </w:r>
      <w:r>
        <w:rPr>
          <w:lang w:val="en-US"/>
        </w:rPr>
        <w:t>V</w:t>
      </w:r>
      <w:r>
        <w:rPr/>
        <w:t xml:space="preserve"> - БЦЖ 05 г. - руб.5мм (поствакцинальный рубец соответсвует нормам, что говорит о правильно проведенной вакцинации) </w:t>
      </w:r>
      <w:r>
        <w:rPr>
          <w:lang w:val="en-US"/>
        </w:rPr>
        <w:t>R</w:t>
      </w:r>
      <w:r>
        <w:rPr/>
        <w:t xml:space="preserve"> - Манту с 2 ТЕ 2006г. отр., 2007г. не делали, 2008г.12мм. пап., 2008г. 20мм. пап., из чего следует, что вираж наступил в 2008г., что говорит о первичной туберкулезной инфекции, т.к увеличение размеров папулу более чем на 6 мм от предыдущего года расценивается как гиперергическая реакция; на рентгенограмме - легочные поля чистые, относительно структурные. Определяются увеличенные лимфатические узлы пароаортальных групп. Синусы свободные. Это говорит о поражении внутригрудных ЛУ туберкулезной инфекцией в фазе инфильтрации, т.к нет изменений в интенсивности ЛУ. Клинических обследований (</w:t>
      </w:r>
      <w:r>
        <w:rPr>
          <w:lang w:val="en-US"/>
        </w:rPr>
        <w:t>OAK</w:t>
      </w:r>
      <w:r>
        <w:rPr/>
        <w:t xml:space="preserve"> 27.08.08) относительный нейтрофилез, лимфоцитопения, что характерно для первичного туберкулеза; туберкилиновые пробы № 4,5,6 18-15-12 мм. Везде некротическая реакция. Что говорит о выраженной туберкулиновой реакции. Выработке большого количества </w:t>
      </w:r>
      <w:r>
        <w:rPr>
          <w:lang w:val="en-US"/>
        </w:rPr>
        <w:t>At</w:t>
      </w:r>
      <w:r>
        <w:rPr/>
        <w:t xml:space="preserve"> к туберкулину, следовательно, о туберкулезном заболевании; анализ мокроты методом флотации - МБТ(-), что свидетельствует о том, что выделения МБТ с мокротой во внешнюю среду нет. По данным ЦЦВК (2.09.08). Туберкулез внутригрудных лимфатических узлов бронхопульмональных групп справа, пароаортальных групп слева, фаза инфильтрации. МБТ (-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на основании данных выводов ставлю заключительный 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беркулез внутригрудных лимфатических узлов бронхопульмональных групп справа, пароаортальных групп слева, фаза инфильтрации. МБТ (-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беркулез внутригрудных лимфатических узлов нужно дифференцировать от патологических изменений в области средостения и корня легких не туберкулезной этиологии. Опухолевидные поражения органов средостения, неспецифические аденопатии, аномалии развития сосудов органов грудной полости. Отличить эти заболевания можно тем, что при инфицировании наблюдается вираж туберкулиновых проб с 2 ТЕ. Также нужно отличать от гиперплазии вилочковой железы, тимом: отличительной их характеристикой является то, что при этих патологиях выявляются признаки сдавления в области средостения, и гормональные вариации, которые при туберкулезе не встречаются. Туберкулез нужно дифференцировать от аденом: лимфогранулематоз. Отличием является, что при лимфогранулематозе выявляются отрицательные туберкулиновые пробы, если даже они раньше были положительными, из-за снижения иммунитета, так же изменения в красной крови. Для туберкулеза это не характерно. Дифференцировать нужно и от лимфолейкозов, лейкозов. Отличие: в крови при лейкозах обнаруживаются бластные клетки, и реакция на туберкулин отрицательна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лечения больно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Щадящий режи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л №1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отропная специфическая терапия по </w:t>
      </w:r>
      <w:r>
        <w:rPr>
          <w:lang w:val="en-US"/>
        </w:rPr>
        <w:t>I</w:t>
      </w:r>
      <w:r>
        <w:rPr/>
        <w:t xml:space="preserve"> режим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ониазид 0,15 мг х 1 раз в день (с 13.09.08) Рифампицин 0,15 мг х 1 раз в день (с 13.09.08) Пиразинамид 0,375 мг х 1 раз в день (с 23.09.08) Стрептомицин 0,250 мг х 1 раз в день(с 23.09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Этиотропная неспецифическая терапия в связи сопутствующим заболеванием - ОРВ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пиокс 600 мг х 3 раза в день в/м (15 09.08 - 20.09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Физиолеч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ФО зева и носа № 5 через день (</w:t>
      </w:r>
      <w:r>
        <w:rPr>
          <w:lang w:val="en-US"/>
        </w:rPr>
        <w:t>l</w:t>
      </w:r>
      <w:r>
        <w:rPr/>
        <w:t>.09.08. - 10.09.08) Инголяции с амброгексалом № 7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невни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4.09.08. Т-ра тела 36,5С° ЧСС 85 уд/мин. ЧД 22 в мин. Состояние удовлетворительное. Активная. Спала спокойно. Аппетит избирательный. Носовое дыхание умеренно затруднено. Кожа чистая, зев рыхлый. Тоны сердца ритмичные, средней звучности. Над лёгкими дыхание везикулярное. Живот безболезненный, печень + 1 см. Стул и мочеиспускание не наруш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09.08. Т-ра тела 36,6С° ЧСС 90 уд/мин. ЧД 24 в мин. Состояние удовлетворительное. Самочувствие не страдает. Жалоб нет. Носовое дыхание умеренно затруднено. Кожа чистая, зев чистый. Тоны сердца ритмичные, средней звучности. Над лёгкими дыхание везикулярное. Живот безболезненный, печень + 1см. Стул и диурез в норм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Евгений</dc:creator>
  <dc:description/>
  <cp:keywords/>
  <dc:language>en-US</dc:language>
  <cp:lastModifiedBy>Mage</cp:lastModifiedBy>
  <cp:lastPrinted>2008-12-23T21:58:00Z</cp:lastPrinted>
  <dcterms:modified xsi:type="dcterms:W3CDTF">2011-10-04T15:35:00Z</dcterms:modified>
  <cp:revision>2</cp:revision>
  <dc:subject/>
  <dc:title>Алтайский государственный медицинский университет</dc:title>
</cp:coreProperties>
</file>