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ГОУ ВПО "Московская Государственная Академия Ветеринарной Медицины и Биотехнологии им.К.И. Скрябина"</w:t>
      </w:r>
    </w:p>
    <w:p>
      <w:pPr>
        <w:pStyle w:val="Style24"/>
        <w:rPr/>
      </w:pPr>
      <w:r>
        <w:rPr/>
        <w:t>Кафедра птицеводства и болезней птиц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>на тему "Туберкулез птиц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Преподаватель: Сушкова Н.К.</w:t>
      </w:r>
    </w:p>
    <w:p>
      <w:pPr>
        <w:pStyle w:val="Style24"/>
        <w:jc w:val="left"/>
        <w:rPr/>
      </w:pPr>
      <w:r>
        <w:rPr/>
        <w:t xml:space="preserve">Выполнил: </w:t>
      </w:r>
    </w:p>
    <w:p>
      <w:pPr>
        <w:pStyle w:val="Style24"/>
        <w:jc w:val="left"/>
        <w:rPr/>
      </w:pPr>
      <w:r>
        <w:rPr/>
        <w:t xml:space="preserve">Студент 4-го курса 1-й группы </w:t>
      </w:r>
    </w:p>
    <w:p>
      <w:pPr>
        <w:pStyle w:val="Style24"/>
        <w:jc w:val="left"/>
        <w:rPr/>
      </w:pPr>
      <w:r>
        <w:rPr/>
        <w:t xml:space="preserve">факультета ветеринарной медицины </w:t>
      </w:r>
    </w:p>
    <w:p>
      <w:pPr>
        <w:pStyle w:val="Style24"/>
        <w:jc w:val="left"/>
        <w:rPr/>
      </w:pPr>
      <w:r>
        <w:rPr/>
        <w:t>Тарасевич П.В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осква, 2009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тиолог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тойчивость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ческие особенност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инические признаки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фференциальный диагноз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3</w:t>
      </w:r>
    </w:p>
    <w:p>
      <w:pPr>
        <w:pStyle w:val="Style17"/>
        <w:numPr>
          <w:ilvl w:val="0"/>
          <w:numId w:val="0"/>
        </w:numPr>
        <w:ind w:left="0"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уберкулез птиц - хроническая инфекционная болезнь, характеризующаяся бактериемией и образованием казеозных узелков (туберкулов) в паренхиматозных органах, костном мозге и кишечни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уберкулез был известен издавна, очевидно еще в доисторические време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берт Кох в 1882 г. на заседании Берлинского физиологического общества доложил об открытии им возбудителя туберкулеза и описал главные свойства этого своеобразного микро организма - его полиморфиз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екционность туберкулеза птичьего вида была установлена в 1877 г. Нокаром и Ру. В России туберкулез птиц установлен в 1901 г.; у других животных туберкул ее описан в 1911 г. М.Г. Тарковским, позже инфекция была описана В.В. Сизовым, П.П. Вишневски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сельскохозяйственных животных туберкулезом чаща всего поражается крупный рогатый скот, куры и другие домашние, дикие и декоративные птицы; реже свиньи, мелкий рогатый ск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уберкулезные поражения людей нередко являются зоонозами, поскольку продукты от больных туберкулезом животных могут служить источником туберкулеза человека. Это заболевание имеет широкое распространение среди людей и животных в различных стран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60 г правительство нашей страны поставило задачу по ликвидации туберкулеза среди сельскохозяйственных животных и птиц, так как заболевание имеет эпидемиологическое значение и наносит большой экономический ущерб вследствие падения продуктивной птицы, выбраковки пораженных тушек, больших затрат по ликвидации инфекции.</w:t>
      </w:r>
      <w:r>
        <w:br w:type="page"/>
      </w:r>
    </w:p>
    <w:p>
      <w:pPr>
        <w:pStyle w:val="Heading2"/>
        <w:ind w:hanging="0"/>
        <w:rPr/>
      </w:pPr>
      <w:r>
        <w:rPr/>
        <w:t>Этиолог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будитель Mycobacterium tuberculosis avium, семейство Mycobacteriaceae представляет собой тонкую прямую или слегка изогнутую палочку, имеющую зернистое строение. Относится к группе кислоспиртоустойчивых микроорганизмов, окрашивается по Цилю-Нильсену, Штанглеру (пикриновый метод) и Грам-Муку в рубиново-красный цвет. Это неподвижная палочка, спор и капсул не образует, культивируется в аэробных условиях, обладает полиморфизмом. В старых средах имеет форму коккобактерий и кокков, в молодых - стройных палочек. Установлены фильтрующиеся формы этого возбудителя. Для выделения культуры патологический материал обрабатывают 10 %-ным раствором серной кисл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евы производят на элективные яично-глицериновые питательные среды; наиболее эффективна среда Петраньяни, на которой микобактерии птичьего типа растут в виде отдельных влажных круглых колоний, сливающихся в сплошной налет серовато-белого или золотисто-желтого цвета. Температура культивирования 41-42°С, что служит отличительном признаком микобактерии птичьего типа от микобактерии человеческого и бычьего типа, которые не растут при температуре выше 40°С. На жидких средах микобактерии образуют мощную пленку, оседающую на дно. Туберкулезные микобактерии растут медленн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стойчив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будитель туберкулеза обладает во внешней среде значительной устойчивостью: в зарытых трупах птиц, инфицированных туберкулезом, возбудитель сохраняется до года, в почве, помете - до 3-5 лет. Низкие температуры консервируют возбудителя - суспензия его в физиологическом растворе в рефрижераторе при 0°С сохраняет его жизнеспособность свыше 300 дней. Микобактерии туберкулеза инактивируют 3% -ным раствором формальдегида и едкого натра без подогревания при 3-часовой экспозиции из расчета 1 л на 1 м2 дезинфицирующей поверхности. Также эффективны: осветленный раствор хлорной извести, содержащей 5% активного хлора при 6-часовой экспозиции; 10%-ный раствор серно-крезоловой смеси, подогретой до 70°С при экспозиции дезраствора 24 ч; 20%-ная взвесь свежегашеной извести при трехкратном нанесении с одночасовыми перерывами и экспозиции 6 суто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пизоотологические особенно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 туберкулезу восприимчивы все виды домашних и диких птиц. Наиболее восприимчивы куры, утки, лебеди, индейки, павлины, цесарки. Заболевание значительно распространено среди дикой птицы, содержащейся в неводе, зоопарках. Туберкулез их чаще обусловлен птичьим типом, но иногда птицы могут быть инфицированы гетерологичными штаммами, а том числе и человеческого типа. Источником возбудителя служит больная птица, а также снесенные ею яйца, тушки, трупы, продукты боенского происхождения, больные туберкулезом животные. Резервуаром возбудители служат инфицированная мякобактериями внешняя среда (почва, водоемы, помещения, оборудование, подстилка), особенно при поражении желудочно-кишечного тракта, когда возбудитель в большом количестве выделяется е пометом. Хищные птицы, склевывая трупы павших кур, становятся источником инфекта в окружающей среде. Туберкулез среди птиц могут распространять воробьи, голуби, галки и другие дикие птицы, контактирующие с больными курами, остатками корма. Переносчиками микобактерий служат грызуны (крысы, мыши), которые поедают трупы павших птиц, В неблагополучных хозяйствах отмечают большой процент не-оплодотворенных яиц (от 46,4% до 86,4%), а следовательно незначительный процент выхода цыплят. Распространению микобактерий и возможности заражения способствуют неблагополучные условия содержания, особенно сырость в помещениях и на выгулах; скученное размещение, нарушение светового режима использование инфицированного инвентаря, а также неудовлетворительное кормление, т.е. факторы, вызывающее понижение резистентности птицы. Из-за высокой устойчивости возбудителя во внешней среде в таких хозяйствах создаются предпосылки для стационарного неблагополучия хозяйства по этой инфе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ражение возможно алиментарным, аэрогенным путем и трансовариально (гематогенным путем при формировании яйца). У птицы вследствие поражения кишечника туберкулез всегда открытого типа с выделением возбудителя с пометом. Патогенный процесс может осложняться колибактернозом, сальмонеллезом и рядом заболе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е призна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 разных видов птиц клинические признаки могут значительно отлича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естественном заражении кур инкубационный период колеблется от 1 до 10 месяцев и более. Первые клинический признаки характеризуются повышением температуры, малоподвижностью, снижением яйцекладки, общей слаб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больных птиц гребень и бородки сморщенные, бледные; видимые слизистые оболочки и кожа желтушны. Нередко наблюдают диарею; при поражении конечностей - хромота. Больная птица истощена. Иногда отмечают припухлость суставов и подошвенной поверхности, парез и паралич ног, отвисание крыльев. При клиническом исследовании у больных кур можно обнаружить увеличение печени, наличие узлов в кишечнике. Иногда больные погибают от разрыва печени и кровоизлияния в брюшную полость. Затянувшийся процесс приводит к атрофии грудных мышц. При содержании кур на полноценном рационе и предоставлении выгулов клинические признаки у больных птиц могут быть малозамет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ки, гуси, индейки также могут болеть туберкулезом, однако клинические признаки у больных мало выражены. У отдельных экземпляров находят анемичность видимых слизистых оболочек, исхуд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гусей, попугаев, канареек туберкулез может протекать в виде поражения кожи, суставов конеч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ают локальную, распространенную и генерализованную формы. При локальной поражены печень и кишечник, при распространенной несколько органов (кишечник, брыжейка, печень), при генерализованной - большинство органов и систем, включая кости и костный моз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величины и количества очагов туберкулез кур подразделяют на милиарный, узелковый, крупноочаговый и язвенный. Милиарный туберкулез характеризуется образованием множественных мелких узелков величиной с просяное зерно, узелковый - узелков более крупного размера. При крупноочаговом туберкулезе образуются одиночные или множественные узлы величиной от лесного до грецкого ореха. Язвенный туберкулез сопровождается формированием язв на слизистой кишечника, реже в желудке и пищеводе. Туберкулез может протекать без выраженных патологических изменений или с образованием единичных мелких узелков в области плеоцекального соеди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пы птиц истощены (характерный признак). В паренхиме печени, селезенке обнаруживают множественные очаги серо-желтого цвета различного размера. Иногда эти очаги группируются в конгломераты - узлы, окруженные соединительно-тканной капсулой. Печень и селезенка увеличены в размере в 4-5 раз, паренхима дряблая, легко разрывается, серо-красного или серо-зеленого цвета, иногда желтушная. Туберкулезные очаги встречаются в тонком и толстом отделах кишечника, особенно часто в слепых отростках и плеоцекальном соединении; при хроническом течении туберкулы находят в легких, плевре. Стенки воздухоносных мешков могут быть усеяны туберкулами различной велич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туберкулезе костей и костного мозга чаще поражаются трубчатые кости конечностей. Процесс протекает как остеомиелит, без выхода на поверхность. В костном мозге обнаруживают множественные туберкулы бледно-желтого цв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указанных признаков при вскрытии трупов находят изменения, характерные для слипчивого перитонита, поражения суставов, в которых скапливается гнойный экссуд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уток и гусей, больных туберкулезом, устанавливают множественные очаги в легких, в то время как в печени и селезенке указанные изменения встречаются редк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агностик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ый диагноз устанавливают на основании клинических признаков, патологоанатомических изменений с учетом эпизоотологических данных; окончательный - по результатам бактериологического и аллергического исследований. После микроскопии мазков и посевов на питательные среды ставят биопробу. С этой целью используют выделенную культуру или исходный патологический материал, которыми заражают кроликов, морских свинок и цыплят; при наличии микобактерий птичьего типа животные погибают от туберкулезного сепси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аллергической диагностики используют альттуберкулин сухой очищенный ППД (протеин пурифеид дериват), туберкулин, изготовленный из микобактерий птичьего типа. В благоприятных хозяйствах исследования на туберкулез проводят два раза в год: осенью и весной; исследуется 80% поголовья промышленного стада. Неблагополучным считается хозяйство, если выявлено 3% и более положительно реагирующих, а при вскрытии - признаки, характерные для данной инфекции. В неблагополучном хозяйстве исследования проводят через 45-60 дней. В племенных хозяйствах исследуют все поголовье пти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уберкулин вводят внутрикожно в дозе ОД мл курам в бородку, индейкам в подчелюстное ожерелье, уткам и гусям в подчелюстную складку, Учет реакции однократно через 30-36 ч. При положительной реакции образуется тестообразный, горячий на ощупь отек; при сомнительной - небольшое припух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жно наблюдать неспецифическую (ложную) реакцию при лейкозе, саркоматозе, желточном перитоните, при нарушении белково-витаминного обмена, а также при длительном применением антибиотиков и сульфаниламидных препаратов, которые за 6-7 дней до аллергического исследования не должны применя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в хозяйстве выделена положительно реагирующая птица, но при вскрытии ее не обнаружены признаки, характерные для туберкулеза, в этом случае проводят симультанную пробу. Для этого используют комплексный аллерген из атипичных микобактерий (КАМ), который вводят в одну бородку и одновременно туберкулин вводят в другую бородку. Учет проводят через 30-36 ч в сравнительном аспекте. Если изменения больше выражены на месте введения туберкулина - в хозяйстве проводят мероприятия по ликвидации туберкулеза. Если же реакция более выражена на месте введения комплексного аллергена - птицу направляют в лабораторию для бактериологического исследования на туберкулез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ифференциальный диагноз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уберкулез кур следует отличать от псевдотуберкулеза, аспергиллеза, лейкоза, пуллороза-тифа, пастереллеза и подаг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севдотуберкулез дифференцируют по результатам бактериологического исследования, при котором возбудитель данной инфекции культивируется на простых питательных средах. Учитывают также результаты микроскопии мазков, в которых возбудитель псевдотуберкулеза имеет кокковидную форму, окрашивается по Гра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спергиллез отличают по наличию плотных некротических узелков величиной с просяное зерно, при микроскопии которых в неокрашенных препаратах - характерные особенности гриба Aspergillus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з дифференцируют по результатам патологоанатомического вскрытия (наличие в печени и селезенке саловидных очагов), а также результатам гистологических исследований (миеловидный, эритробластозный, ретикулоэндотелиальный лейкоз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уллороз-тиф отличают по микробактериологическим исследованиям: грамотрицательные палочки хорошо культивируются на простых и дифференциальных питательных средах; при вскрытии слизистая кишечника в состоянии катарально-некротического воспа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стереллез дифференцируют по наличию в первичных мазках биполярно окрашенных палочек, а при патологоанатомическом вскрытии - явление геморрагического сепси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агра - неинфекционное заболевание, характеризующееся наличием мелоподобных масс в абсцессах суставов конечностей и на внутренних орган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илактика и лечение. При промышленном выращивании птицу против туберкулеза не вакцинируют, так как при этом стадо не оздоравливается, а лишь сокращается распространение болезни среди вакцинированного поголовья. Кроме того, у иммунизированной птицы диагностировать туберкулез с помощью туберкулина невозможно вследствие возникновения неспецифических реа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тичник, выгулы и подсобные помещения дезинфицируют. После очистки и дезинфекции птичник оставляют пустым с открытыми окнами в течение 30 дней. Для дезинфекции применяют 3%-ный раствор формальдегида в 3% - ном растворе едкой щелочи, 20%-ную взвесь свежегашеной и хлорной извести с содержанием не менее 5% активного хлора. Дезинфекцию проводят двукратно с расходом 1 л раствора на 1 м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в стаде впервые обнаруживают птицу, реагирующую на туберкулин, ее заменяют молодняком. Яйца, полученные от кур неблагополучных стад, используют в кондитерском производстве для изделий, подвергающихся термической обработке. Тушки убитой птицы используют согласно правилам ветсанэкспертиз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 из важнейших мероприятий в борьбе с туберкулезом в промышленных стадах является ежегодная полная замена всего поголовья кур, индеек, уток ремонтным молодняком, выращенным изолированно от взрослого поголовья. В племенных хозяйствах птицу используют 2-8 года в зависимости от ее племенной ценности. При этом переярую птицу необходимо содержать в отдельных птичниках, не допуская контакта с молодняком. Гусей используют в течение 8-5 лет, проверяет туберкулином только в случаях обнаружения клинических признаков туберкуле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ктический опыт показывает, что даже при многократных исследованиях туберкулином не удается выявить всех больных птиц. Это объясняется тем, что часть птицы находится в инкубационном периоде, другие заражаются через подстилку, корм и воду. Поэтому после установления диагноза необходимо убить неблагополучную группу птиц; в некоторых случаях в виде исключения от нее можно получить пищевое яйцо в течение продуктивного периода, а затем сдать на птицебойню. Для инкубации используют яйцо из птицехозяйств, благополучных по туберкулезу. В.А. Тараскин (1967) с целью профилактике туберкулеза добавлял в обычный кормовой рацион больных кур ацидофильно-дрожжевой обрат в дозе 50-100 г для одной курицы. Этот препарат предохранял птиц от заражения туберкулезом и способствовал повышению их веса и яйценоск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тица должна быть обеспечена макро- и микроэлементами. Особое значение имеет нормирование фосфорно-кальциевого обмена, так как на формирование скорлупы яйца курица расходует 1,5-2,5 г кальция и около 0,1 г фосф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кур-несушек кальций усваивается на 50%, фосфор - на 40%. На показатели всасываемости кальция и фосфора влияют различные факторы: соотношение минеральных веществ, уровень протеина и энергии, наличие витаминов группы В, органических кислот; имеет значение и микроклимат птич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микроэлементов для птиц в последнее время рекомендуют премиксы, состоящие из 100 г сернокислого железа, 140 г сернокислого марганца, 1 г углекислого кобальта, 4 г сернокислой меди, 125 г сернокислого цинка и в г йодистого калия. В качестве наполнителя используют подсолнечный шрот, около 7,5 кг. Смесь тщательно размешивают с 1 т корм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кроэлементы являются активными окислителями и могут разрушать витамины, особенно жирорастворимые, а поэтому последние лучше, давать отдель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роприятия по ликвидации туберкулеза рассчитаны на уничтожение больной птицы, проведение тщательной санации помещений ж замену промышленной птицы черед 18-21 месяц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ессарабов Б.Ф., Мельникова И. И, Сушкова Н.К., Садчиков С.Ю. "Болезни птиц" Учебное пособие. - СПб.: Издательство "Лань", 2007</w:t>
      </w:r>
    </w:p>
    <w:p>
      <w:pPr>
        <w:pStyle w:val="Style17"/>
        <w:numPr>
          <w:ilvl w:val="0"/>
          <w:numId w:val="3"/>
        </w:numPr>
        <w:rPr/>
      </w:pPr>
      <w:r>
        <w:rPr/>
        <w:t>Бессарабов Б.Ф., Мельникова И. И, Сушкова Н.К., Чекмарев А.Д. "Практикум по болезням птиц" - М.: "Колос", 2005.</w:t>
      </w:r>
    </w:p>
    <w:p>
      <w:pPr>
        <w:pStyle w:val="Style17"/>
        <w:numPr>
          <w:ilvl w:val="0"/>
          <w:numId w:val="3"/>
        </w:numPr>
        <w:rPr/>
      </w:pPr>
      <w:r>
        <w:rPr/>
        <w:t>Бессарабов Б.Ф. "Болезни сельскохозяйственной птицы" - М.: 2-е изд., 200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Стиль3 Знак Знак"/>
    <w:qFormat/>
    <w:rPr>
      <w:sz w:val="28"/>
      <w:szCs w:val="28"/>
      <w:lang w:val="ru-RU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тиль3 Знак"/>
    <w:basedOn w:val="Normal"/>
    <w:next w:val="Normal"/>
    <w:qFormat/>
    <w:pPr>
      <w:widowControl w:val="false"/>
      <w:autoSpaceDE w:val="false"/>
      <w:ind w:firstLine="54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nemesis</dc:creator>
  <dc:description/>
  <cp:keywords/>
  <dc:language>en-US</dc:language>
  <cp:lastModifiedBy>Mage</cp:lastModifiedBy>
  <dcterms:modified xsi:type="dcterms:W3CDTF">2011-10-04T15:35:00Z</dcterms:modified>
  <cp:revision>2</cp:revision>
  <dc:subject/>
  <dc:title>ФГОУ ВПО «Московская Государственная Академия Ветеринарной Медицины и Биотехнологии им</dc:title>
</cp:coreProperties>
</file>