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28"/>
        </w:rPr>
        <w:t>Горловский филиал Открытого международного университета развития человека «Украина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физической реабилитаци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Физиотерапия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по теме: "</w:t>
      </w:r>
      <w:r>
        <w:rPr>
          <w:b/>
          <w:color w:val="000000"/>
          <w:sz w:val="28"/>
          <w:szCs w:val="40"/>
        </w:rPr>
        <w:t>Ультразвуковая терапия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бщие сведения об ультразвуковой терап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Ультразвуковая (УЗ) терапия</w:t>
      </w:r>
      <w:r>
        <w:rPr>
          <w:color w:val="000000"/>
          <w:sz w:val="28"/>
        </w:rPr>
        <w:t xml:space="preserve"> - применение с лечебной целью механических колебаний ультравысокой частотой (20-3000 кГц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льтразвук находит применение в хирургии для литотрипсии (высокоинтенсивный), УЗИ-диагностики (низкоинтенсивный, с различной частотой; чем выше частота, тем поверхностнее проникает ультразвук) и физиотерапии (низкой интенсивности и стабильной частоты). Механические колебания в медицине используют: инфразвуковые (ниже 16 Гц) для вибротерапии (1-200 Гц); звуковых колебаний (16-20000 Гц) для психотерапии (фонотерапия), подобрана музыка для лечения определенных заболеваний и записана на аудиокассетах - музыка меняет деятельность сердца, регулирует соотношения симпатической и парасимпатической сист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Физическая характери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йствующий фактор - механические колебания с частотой 880 кГц (1 МГц) и 2640 кГц (3 МГц) низкой интенсивности (до 1, 2вт. см2). Под интенсивностью понимается мощность, приходящаяся на 1 см2 площади ультразвуковой головки. Поглощение ультразвука определяется параметрами и свойствами тканей. Меньшей проникающей способностью и большим поглощением обладают ультразвуковые колебания более высоких частот. Ультразвук частотой 880 кГц проникает на глубину 4-6 см, 2640 кГц - на 1-3 см. Наибольшее поглощение ультразвука происходит в газах, наименьшее - в твердых средах. На границах двух сред поглощается не только прямая, но и отраженная энергия. Слой воздуха 0, 01 мм почти полностью поглощает ультразвук, поэтому при проведении лечебных процедур для создания безвоздушного пространства применяются контактные среды. Скорость распространения ультразвука максимальная в твердых средах, минимальная - в газообразных. Ультразвук вызывает перепады давления - сжатие и разрежение среды. Разница в давлениях может достигать 260 кПа (2, 6 атм.). При больших интенсивностях ультразвука (в эксперименте) может возникать кавитация - разрыв тканей и жидкости с образованием полостей. При ультрафонофорезе используют препараты, обладающие синергичным с ультразвуком действием, не разрушающиеся и не меняющие фармакологических свойств в поле действия ультразвука. Наиболее широко используют гидрокортизон, аналгин, кортан, пелан, трилон Б, тиодин, компламин, апрессин, обзид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Аппа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ьзуются аппараты серии УЗТ. В наименование аппаратов, кроме аббревиатуры (УЗТ), входят цифры. Первая из них указывает на частоту генерируемых колебаний с округлением 880 кГц - 1 МГц, 2640 кГц - 3 МГц: последующие цифры указывают на номер модели и область применения. Отдельным аппаратам даются предметные наименования. УЗТ-1. 01 Ф - физиотерапевтический, к которому прилагаются ультразвуковые головки площадью 1 и 4см2, УЗТ-1. 02 С - стоматологический; УЗТ-1. 03 У - урологический; УЗТ-1. 04 О - офтальмологический. Все эти аппараты имеют один и тот же вид и отличаются лишь набором специализированных головок-излучателей. Такой же внешний вид имеют аппараты для поверхностного воздействия УЗ-колебаниями: это "УЗТ 3. 01-Г" - гинекологический, "УЗТ3. 02-Д" - дерматологический, "УЗТ-3. 05" - общетерапевтический, "УЗТ 3. 06" - детский дерматологический. Разработаны новые ультразвуковые терапевтические аппараты "УЗТ-1 08-Ф", а также "УЗТ-3. 07 Ф"', которые работают с любым из имеющихся излучателей соответствующей частоты ультразвука. Наряду с перечисленными имеется серия аппаратов под общим названием "Гамма", позволяющих получать две частоты колебаний 880 и 2640 кГц. Поэтому в сокращенном названии аппаратов имеются две цифры указывающие две частоты - 13, номер модели -02 и буква области применения: УЗТ 13. 01. Л "Гамма Л" - оториноларингологический; УЗТ 13. 02. 0 "Гамма О" -офтальмологический; УЗТ-13. 03. С "Гамма С" - стоматологический; УЗТ 13, 04X "Гамма Г" - гинекологический; УЗТ 13. 05. П "Гамма П" -гастроэнтерологический. Аппараты серии "Гамма" также имеют одинаковый внешний вид и отличаются лишь комплектами головок-вибраторов. Значительно отличается от вышеперечисленных устройств аппарат "Барвинок Г", "Барвинок У". Они используются, соответственно, в гинекологии и урологии и генерируют низкочастотные УЗ-колебания, в связи с чем отличаются большой глубиной и жесткостью действия на ткани. При урологической патологии нашли широкое применение аппараты "Стержень" и "Стержень-1". Продолжают использоваться в медицине и аппараты "УТС-1" (ультразвуковые терапевтические стационарные) и "УТП-1" (ультразвуковые терапевтические портативные), "Проктон-1" (аппарат УЗ для воздействия на патологически измененные ткани), "Генитон", "Генитон-2" (аппарат ультразвуковой для лечения гениталий у женщин, 3 акустических узла, набор волноводов). Мощность аппаратов периодически (раз в 1-2 мес.) проверяют. С повышением частоты УЗ-колебаний увеличивается их поглощение средой и уменьшается глубина проникновения в ткани организма. Больше всего ультразвуковые колебания поглощает костная ткань, затем нервная и мышечная. При частоте 880 кГц глубина проникновения УЗ-колебаний - 6 см. В ЛОР практике широко используется аппарат "ЛОР-3" генерирующий колебания с частотой 880 кГц, "Тонзил-лор-2"' (аппарат ультразвуковой для консервативного и хирургического лечения ЛОР-органов). Электрод во всех аппаратах представлен головкой-вибратором, на которой имеется пластинка специально обработанного бария титаната (пьезокристалл). В основе работы УЗТ положен обратный пьезоэлектрический эффект. </w:t>
      </w:r>
      <w:r>
        <w:rPr>
          <w:color w:val="000000"/>
          <w:sz w:val="28"/>
          <w:u w:val="single"/>
        </w:rPr>
        <w:t>Зарубежные аппараты</w:t>
      </w:r>
      <w:r>
        <w:rPr>
          <w:color w:val="000000"/>
          <w:sz w:val="28"/>
        </w:rPr>
        <w:t>: “Sonostat» "ЕСО", "Sonopuls", "Nemecroson", "ECOSCAN", прибор для ультразвуковой терапии с многочастотными эмитерными головками "ВТL-07" (Чехия)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Методика и техника проведения процеду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д назначением ультразвука желательно провести санацию очагов хронической гнойной инфекции. Воздействия УЗТ проводят обязательно через контактную среду, исключающую наличие воздуха между рабочей поверхностью головки вибратора и поверхностью воздействия. Для этого на поверхность тела человека наносят либо нейтральное масло (вазелин, ланолин, их 50% смесь) или мазевую форму определенного медикамента (при лекарственном ультрафонофорезе), либо проводят воздействие через дегазированную воду. В ультразвуковом поле лекарственные препараты проникают в эпидермис и верхние слои дермы через выводные протоки сальных желез. Лекарство достаточно легко диффундирует в интерстиций и проходит через поры эндотелия кровеносных и лимфатических сосудов. При ультрафонофорезе в эпидермис поступает 1-3% наносимых на кожу лекарственных веществ. Лечение ультразвуком проводят в виде воздействия на очаг поражения или рефлексогенную зону или биологически активные точ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ки выделяют поверхностные и полостные, стабильные и лабильные (вибратор передвигают по коже со скоростью 1 см в 1 с, причем, необходимо задерживаться до 35-45 с в местах болевых точек). При подводном озвучивании вибратор удерживают на расстоянии 1-2 см от очага поражения. При полостной методике на головку-излучатель одевают презерватив (резина пропускает УЗ-колебания), смазывают стерильным вазелином и вводят в прямую кишку излучателем в сторону предстательной железы или Дугласового пространства при наличии выпота. При отпуске процедуры через дегазированную воду медсестра одевает на руку шерстяную или сетчатую, а затем резиновую перчатку (воздух не пропускает УЗ-колебания используемой частоты). Воздействие ультразвуком проводят на участках площадью 150 см2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Механизм действия факто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е действия ультразвука лежат три основные фактора: механический, физико-химический и теплов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ческое действие обусловлено переменным акустическим давлением и заключается в вибрационном микромассаже тканей на клеточном и субклеточном уровнях. Это происходит за счет изменения проводимости ионных каналов мембран клеток и усиления микропотоков метаболитов в цитозоле и органоидах, повышения проницаемости клеточных и внутриклеточных мембран, вследствие деполиме-ризующего действия на гиалуроновую кислоту. Наблюдается разрыв лизосом, выход ферментов, активация мембранных энзимов и, как результат, активация обменных процессов, тисотропные (разрыхление соединительной ткани), тиксотропный (переход геля в золь) эффекты. Высокочастотные механические колебания усиливают проницаемость гистогематических барье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зико-химическое действие ультразвука определяется также механическим резонансом, под влиянием которого ускоряется движение молекул, усиливается их распад на ионы, изменяется изоэлектричес-кое состояние, образуются новые электрические поля, появляются свободные радикалы и различные продукты сонолиза биологических растворителей. Возникают электронные возбужденные состояния, активируется перекисное окисление липидов, наступает местная стимуляция физико-химических и биохимических процессов в тканях, активизация обмена веществ, увеличивается количество простагландинов группы Р2а, изменяется рН тканей, из тучных клеток высвобождаются БАВ - гистамин, серотонин, гепар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ловое действие возникает в результате трансформации механической энергии в тепловую, температура тканей повышается на 1 ° С. На теплообразование влияют условия озвучивания. Оно повышается при использовании непрерывного ультразвука, относительном повышении его интенсивности и стабильных воздействиях. Тепло накапливается на границах различных сред (граница раздела тканей с различным акустическим импедансом), в тканях больше всего поглощающих УЗ-энергию (нервная, костная, богатых коллагеном фасциях, что повышает их эластичность) и в местах с недостаточным кровоснабжением, так как кровь отводит теп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льтразвуковые колебания проникают в ткани на глубину д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-6 см; глубина проникновения ультразвука обратно пропорциональна частоте колеб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Физиологические эффекты:</w:t>
      </w:r>
      <w:r>
        <w:rPr>
          <w:color w:val="000000"/>
          <w:sz w:val="28"/>
        </w:rPr>
        <w:t xml:space="preserve"> при воздействии ультразвука на ткани выделяют следующие фазы ответной реакции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аза </w:t>
      </w:r>
      <w:r>
        <w:rPr>
          <w:b/>
          <w:i/>
          <w:color w:val="000000"/>
          <w:sz w:val="28"/>
        </w:rPr>
        <w:t>непосредственного воздействия</w:t>
      </w:r>
      <w:r>
        <w:rPr>
          <w:color w:val="000000"/>
          <w:sz w:val="28"/>
        </w:rPr>
        <w:t xml:space="preserve"> при отпуске процедуры. Наблюдается микроальтерация клеточных структур, тисотропный и тиксотропные эффекты, проявляется механическое, физико-химическое и тепловое действи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аза </w:t>
      </w:r>
      <w:r>
        <w:rPr>
          <w:b/>
          <w:i/>
          <w:color w:val="000000"/>
          <w:sz w:val="28"/>
        </w:rPr>
        <w:t>преобладания стресс-индуцирующей системы</w:t>
      </w:r>
      <w:r>
        <w:rPr>
          <w:color w:val="000000"/>
          <w:sz w:val="28"/>
        </w:rPr>
        <w:t>. Ее длительность ограничена в течение первых 4 часов после воз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сходит активация ПОЛ, выброс в кровь биологических аминов, АКТГ. кортизола, простагландинов фракции Р2а. Концентрация инсулина в крови падает. БАВ и гормоны переходят в свободное состояние (провоспалительный эффект УЗ). Возрастает экскреция липидов и хлоридов, увеличивается потоотделение, диурез, снижается рН кожи, преобладают катаболические процессы, активизируется моторная функция ЖКТ. Повышается фагоцитарная функция лейкоцитов, наблюдается бактерицидное действие УЗ на лептоспиры и вирусы за счет повреждения клеточной оболочки микроорганизмов. Активируются механизмы неспецифической иммунологической реактивности организма, повышается проводимость афферентных нервных проводник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аза </w:t>
      </w:r>
      <w:r>
        <w:rPr>
          <w:b/>
          <w:i/>
          <w:color w:val="000000"/>
          <w:sz w:val="28"/>
        </w:rPr>
        <w:t>преобладания стресс-лимитирующей системы</w:t>
      </w:r>
      <w:r>
        <w:rPr>
          <w:color w:val="000000"/>
          <w:sz w:val="28"/>
        </w:rPr>
        <w:t>. Ее период 4-12 часов после УЗТ. Наблюдается преобладание антиокислительной системы, снижается в крови уровень кортизола и АКТГ, растет концентрация простагландина Е., и инсулина в крови, в связи с чем усиливаются синтетические процессы в тканях, ускоряются репаративные процессы за счет усиления метаболизма клеток, проявляется антиспастическое действи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аза </w:t>
      </w:r>
      <w:r>
        <w:rPr>
          <w:b/>
          <w:i/>
          <w:color w:val="000000"/>
          <w:sz w:val="28"/>
        </w:rPr>
        <w:t>усиления компенсаторно-приспособительных процессов</w:t>
      </w:r>
      <w:r>
        <w:rPr>
          <w:color w:val="000000"/>
          <w:sz w:val="28"/>
        </w:rPr>
        <w:t>. Она продолжается с 12 до 24 часов после воздействия. Наблюдается усиление активности митохондрий, тканевого дыхания, пентозно-фосфатного пути обмена углеводов, растет количество митозов в клетках, усиливается лимфо- и кровообращени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</w:rPr>
        <w:t>Поздний следовой период</w:t>
      </w:r>
      <w:r>
        <w:rPr>
          <w:color w:val="000000"/>
          <w:sz w:val="28"/>
        </w:rPr>
        <w:t>. Он длится в течение 3 месяцев. Наблюдается оживление обмена белков и нуклеотидов, а также активация всех видов обм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чебные эффекты: ультразвук ускоряет процессы регенерации и репарации, восстановление проводимости нервных волокон при травмах периферических нервов, рассасывание инфильтратов, травматических отеков, экссудатов и кровоизлияний, оказывает противовоспалительное (вторичный эффект), анальгетическое, ганглиоблокирующее, спазмолитическое, метаболическое, гипотензивное, десенсибилизирующее, фибринолитическое, дефиброзирующее и бактерицидное действие, повышает адсорбционные свойства кожи и усиливает адаптационно-трофические процессы в организме и регионарный крово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Показ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льтразвук используют при следующих синдромах: воспалительных изменений; болевом; бронхообструктивном; дыхательной, сосудистой, сердечной, печеночной, почечной недостаточности I ст.; гипертензивном; диспептическом; нарушения стула; внешнесекреторной недостаточности поджелудочной железы; дизурическом; нефротическом; мочевом; мышечно-тоническом; Рейно; нарушения функции суставов; деформации позвоночника; кожном; нарушения целостности тканей; аллергическом; ожирении; энцефаломиелопатии; полинейропатии; невропатии; дисциркуляторной энцефалопатии; вестибулярном; дискинетическом (спастическом и атоническом); отечном; цереброишемическом; атрофическом; корешковом; корешково-сосудистом; рефлектор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болевания: воспалительно-дегенеративные поражения суставов и позвоночника; травмы опорно-двигательного аппарата; периферической нервной системы (радикулит, неврит, травмы периферических нервов); гинекологические (бесплодие, аднексит); внутренних органов (хронический бронхит, бронхиальная астма, язвенная болезнь желудка и двенадцатиперстной кишки, хронический колит, холецистит, пиелонефрит, панкреатит); хирургическая патология (келлоидные рубцы, спаечная болезнь, инфильтраты); кожи (склеродермия), ЛОР-органов, глаз, слизистой полости рта у больных на фоне сниженной реактивности орган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Противопоказ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рекомендуется воздействовать ультразвуком на область сердца, головного мозга, на чувствительные ростковые зоны костей у детей и выступающие костные поверхности. Наряду с общими противопоказаниями, УЗТ не показана при следующих синдромах: воспалительных изменений (гнойных, осумкованных); интоксикационном; нарушения ритма сердца; гипотензивном; тромбофлебитическом; флеботромбоза; желтухи; печеночной и почечной колики; гипергликемическом; гипертиреоидном; гипоталамическом; астеническом; невротическом; вегетососудистой дисто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болевания: сахарный диабет, выраженные дисфункции вегетативной нервной системы, психоневроз, вегетососудистая дистония, выраженный атеросклероз, гипотоническая болезнь, наличии осумкованных гнойников без предварительной санации, бронхоэктатическая болезнь, тромбофлебит, вибрационная болезнь, сирингомиелия, стенокардия напряжения Ш-ГУ ФК, аневризма сердца, осложненная миопия, тиреотоксикоз. При ультрафонофорезе - такие же как к ультразвуковой терапии, непереносимость лекарственных препара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Дозир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звучивается участок тела размером в 100-15 0см2. При необходимости воздействия на большую поверхность ее делят на несколько полей. В первый день озвучивают 1-2 поля, а затем - до 3-4 полей. Озвучивание проводят в непрерывном или импульсном режимах (более щадящем), в котором более выражен тепловой компонент и его применяют при более острых стадиях заболевания, при выраженных нервно-вегетативных проявлениях болезни, аллергизации организма, при воздействии на паравертебральные зоны. Скважность - это отношение времени всего периода к длительности озвучивания. Скважность различают: 2(10 мс), 5 (4 мс), 10 (2 мс). Различают малые (0, 05-0, 4 Вт/см2), средние (0, 4-0, 7), и большие (0, 8-1, 2) терапевтические дозы УЗ. Максимальная продолжительность озвучивания - 15 мин. При неподвижной методике - до 3 минут, при подвижной - 5-10 минут. Очаговые процедуры рекомендуется сочетать с воздействиями на рефлекторно-сегментарные зоны паравертебрально (0, 2-0, 4 Вт/см2) по 3 минуты на поле. Процедуры проводят ежедневно или через день, на курс лечения - 6-14 воздействий. Повторный курс - не ранее, чем через 3 меся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ультрафонофорезе содержание вводимых лекарственных веществ относительно увеличивается при невысоких концентрациях раствора (до 5%), средней интенсивности ультразвука (0, 4-0, 6 Вт/см2), увеличении длительности процедуры, частоте 880 кГц по сравнению с 2640 кГц, непрерывном режиме по сравнению с импульсным, лабильном воздействии по сравнению со стабильным. Нарушение кровоснабжения тканей приводит к уменьшению количества вводимых ультразвуком вещ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есообразно сочетать УЗТ с высокочастотной терапией, магнито- и вакуумтерапией или теплолечением, проводимым до ультразвука. При сочетании с электрофорезом ультразвук проводят до н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ям ультразвук можно начинать в дошкольном возрасте. Лицам до 20 лет и старше 60 дозировки и длительности процедуры уменьша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С. Улащик, И.В. Лукомский Общая физиотерапия: Учебник, Минск, «Книжный дом», 2003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М. Боголюбов, Г.Н. Пономаренко Общая физиотерапия: Учебник. – М., 1999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.М. Клячкин, М.Н. Виноградова Физиотерапия. – М., 1995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.Н. Пономаренко Физические методы лечения: Справочник. – СПб., 2002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С. Улащик Введение в теоретические основы физической терапии. – Минск, 1981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ническая физиотерапия / Под ред. В.В. Оржешковского. – Киев, 1984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3:00Z</dcterms:created>
  <dc:creator>КОСС</dc:creator>
  <dc:description/>
  <cp:keywords/>
  <dc:language>en-US</dc:language>
  <cp:lastModifiedBy>Mage</cp:lastModifiedBy>
  <dcterms:modified xsi:type="dcterms:W3CDTF">2011-10-04T15:33:00Z</dcterms:modified>
  <cp:revision>2</cp:revision>
  <dc:subject/>
  <dc:title>Горловский филиал</dc:title>
</cp:coreProperties>
</file>