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очинский государственный университет туризма и курортного дела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ФИЛИАЛ СОЧИНСКОГО ГОСУДАРСТВЕННОГО УНИВЕРСИТЕТА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ТУРИЗМА И КУРОРТНОГО ДЕЛА в г. Н. НОВГОРОД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Факультет: Менеджмент организации (Гостиничное и курортное дело)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Кафедра: Реабилитологии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Дисциплина: Основы курортологи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«Уникальные курорты Российской Федерации: Талая и Шмаковк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>Выполнил: Ю. А. Витюк</w:t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>студент группы: 12-07</w:t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>Проверил: Нагиев В. М.</w:t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>Преподаватель курортологи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Нижний Новгород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Курорт Талая. стр. 1-4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Курорт Шмаковка. стр. 5-12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Литература. стр. 1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урорт Талая.</w:t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Курортный поселок Талая находиться в 246 км от г. Магадана и в 30 км от основной шоссейной трассы Колымы. Сообщение от Магадана по трассе рейсовыми автобусами. 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Курорт расположен на северо-западном склоне Колымского хребта, в долине реки Талой, на высоте 720 км над уровнем моря. Со всех сторон курорт окружают горы высотой 1000-1200 м, склоны которых покрыты густым лесом, где много грибов и ягод. В распадках гор много живописнейших мест с озерами. Является единственным в России санаторно-курортным учреждением, расположенным за полярным кругом (севернее 60° с. ш.), в зоне многолетних мерзлотных пород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Климат континентальный, с резко выраженной амплитудой крайних температур: зимний минимум -55°С, летний максимум +31,8°С, среднегодовая температура –11,6°С. Лето – умеренно прохладное, с небольшим количеством дождливых и туманных дней, со значительной инсоляцией и небольшой скоростью ветра – самое благоприятное время для лечения. Наиболее теплый месяц - июль (средняя температура +13°С). Зима продолжительная (с октября по апрель), с устойчивыми, но легко переносимыми морозами, и так как ветров нет, а влажность незначительна. Самый холодный месяц – январь (средняя температура –33,7°С). Устойчивый снежный покров образуется в начале октября и держится 230 дней. Весна и осень кратковременны. Осадков выпадает в течение года свыше 400 мм.</w:t>
      </w:r>
    </w:p>
    <w:p>
      <w:pPr>
        <w:pStyle w:val="TextBody"/>
        <w:ind w:firstLine="709"/>
        <w:rPr/>
      </w:pPr>
      <w:r>
        <w:rPr>
          <w:color w:val="000000"/>
        </w:rPr>
        <w:t>Минеральный источник на курорте был открыт еще в 1968 г. путешественником Афанасием Бушуевым. Воды источника издавна использовались местным населением для лечения. По своему свойству вода источника относится к слабоминерализованным хлоридно-гидрокарбонатно-натриевым термальным (+91°С) водам, с большим содержанием кремниевой кислоты (минерализация 0,5 г/л) минеральная вода крупнейшего очага естественной разгрузки. Иловая грязь с незначительным содержанием сероводорода с пресноводного озера Шучье, применяемая для грязевых ванн, аппликац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1940 г. на базе этого источника был открыт санаторий «Горячие ключи», который в последствии был переименован по названию реки. В настоящее время на курорте круглогодично функционирует санаторий «Талая» на 505 мест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урорт «Талая» принимает на отдых взрослых и родителей с детьми. Дети принимаются с люб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мерной фонд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дно-, двухкомнатные номера с удобств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вухместные однокомнатные номера с удобств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 всех номерах есть телевизо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итание: четырехразовое, заказное, диет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ерритория его благоустроена. Отдыхающих размещают в четырех удобных корпусах, которые соединены со столовой и водогрязелечебницей тепловыми переходами. Все лечебно-диагностические кабинеты и лаборатории, водо- и грязелечебницы оснащены современным оборудованием. Имеются зал для проведения лечебной физкультуры, механотерапии, лечебный плавательный бассейн. К услугам отдыхающих Дом культуры со зрительным залом на 300 мест, библиотека с читальным залом, спортивные площадки для взрослых и детей, сауна, баня, прачечная, телефон. Имеется завод по разливу минеральной воды «Тальская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курорте круглогодично функционирует и детский санаторий на 100 мест. Размещен он в двух корпусах и имеет свою лечебную базу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юда прибывают с заболеваниями опорно-двигательной системы (суставы, кости, мышцы), желудочно-кишечного тракта и печени (гастриты, гепатиты), заболеваниями периферической нервной системы (радикулиты, невриты различной этиологии) и женской половой сферы, с остаточными явлениями после перенесенных травм, кожными заболеваниями и рядом других, сопутствующих основному заболевани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лечения этих заболеваний применяется различная методика, основой которой является бальнеологический фактор курорта. При бальнеогрязелечении, как правило, через день назначаются минеральные ванны, в свободные дни — грязелече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лечении и с учетом состояния больного применяется либо только водолечение минеральной водой, либо только лечебные гряз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назначении минеральных ванн температура воды устанавливается 36—39°С, продолжительность ванн 10—15 минут. Всего на курс лечения 8—12 ванн. Минеральная вода применяется также в виде питья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едицинский проф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филь курорта бальнеотерапевтический: заболевания системы кровообращения, костно-мышечной системы, нервной системы, болезни мочеполовой сферы, болезни кожи, гинекологические заболевания. Дополнительный профиль - болезни органов пищевар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тивопоказания: общие для санаторно-курортного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дицинских услуг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курорте «Талая» применяется: бальнеотерапия, грязелечение, электротерапия, физиотерапия, лечебная физкультура, массаж. Минеральная вода применяется для ванн, орошений, ингаляций, питьевого лечения. Используются отдельные виды душевых процедур с минеральной водой. Имеется питьевая галерея, хорошо оборудованный физио-терапевтический кабинет, ингалятор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дрес: 686117, Магаданская обл., Хасынский район, пос. Талая, курорт «Талая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урорт Шмаковка.</w:t>
      </w:r>
    </w:p>
    <w:p>
      <w:pPr>
        <w:pStyle w:val="23"/>
        <w:rPr>
          <w:color w:val="000000"/>
        </w:rPr>
      </w:pPr>
      <w:r>
        <w:rPr>
          <w:color w:val="000000"/>
        </w:rPr>
        <w:t>Находится в 340 км от г. Владивостока, в 430 км от г. Хабаровска и в 42 км от ст. Ружино Дальневосточной ж. д. На ст. Ружино для приезжающих и отъезжающих отдыхающих имеется гостиница. Со ст. Ружино сообщение автобусное.</w:t>
      </w:r>
    </w:p>
    <w:p>
      <w:pPr>
        <w:pStyle w:val="23"/>
        <w:rPr>
          <w:color w:val="000000"/>
        </w:rPr>
      </w:pPr>
      <w:r>
        <w:rPr>
          <w:color w:val="000000"/>
        </w:rPr>
        <w:t>Расположен в долине реки Уссури, на юго-западном склоне горы Курортная. С вершины горы Курортной видны массивные отроги Сихотэ-Алиня, долина реки Уссур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имат резко континентальный. Зима холодная, солнечная и тихая, с небольшим количеством осадков. Устойчивый снежный покров – во второй декаде ноя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есна протекает быстро, снег сходит в первой половине апреля, максимальная температура в этом месяце +20</w:t>
      </w:r>
      <w:r>
        <w:rPr>
          <w:color w:val="000000"/>
          <w:vertAlign w:val="superscript"/>
        </w:rPr>
        <w:t>°</w:t>
      </w:r>
      <w:r>
        <w:rPr>
          <w:color w:val="000000"/>
        </w:rPr>
        <w:t>С и даже +27</w:t>
      </w:r>
      <w:r>
        <w:rPr>
          <w:color w:val="000000"/>
          <w:vertAlign w:val="superscript"/>
        </w:rPr>
        <w:t>°</w:t>
      </w:r>
      <w:r>
        <w:rPr>
          <w:color w:val="000000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Лето жаркое, максимальная температура иногда достигает +30</w:t>
      </w:r>
      <w:r>
        <w:rPr>
          <w:color w:val="000000"/>
          <w:vertAlign w:val="superscript"/>
        </w:rPr>
        <w:t>°</w:t>
      </w:r>
      <w:r>
        <w:rPr>
          <w:color w:val="000000"/>
        </w:rPr>
        <w:t>С, осадки выпадают преимущественно в августе, кратковременные, чаще ливневого характера, сопровождающие гроз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ень теплая, суха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икроклимат создает благоприятные условия для проведения климатолечения в течение кругл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рритория залегания минеральных вод в этих местах очень обширна. Она простирается на восток до железнодорожной станции Шмаковка и заканчивается у деревни Павло-Федоровка. В южном направлении выходы минеральных вод прослеживаются в пос. Кировский, Горный, Марьяновка (70 км), в северном – к железнодорожной станции Кауль, с. Тихменево и в долине реки Уссури. Центром выхода минеральных вод является сопка Медвежья (385 м над уровнем моря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ее водообильные источники – Медвежий, Пасечный, Остросопочный, Уссурийский, Северо-Медвеж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физико-химическим свойствам минеральная вода в источниках углекислая, гидрокарбонатная и различается только по степени минерализации и насыщенности углекисл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составу шмаковские минеральные воды отвечают требованиям, предъявляемым к водам внутреннего и наружного применения. Они маломинерализованные, углекислые, гидрокарбонатно-магниевые, кальциевые, с температурой 7-9</w:t>
      </w:r>
      <w:r>
        <w:rPr>
          <w:color w:val="000000"/>
          <w:vertAlign w:val="superscript"/>
        </w:rPr>
        <w:t>°</w:t>
      </w:r>
      <w:r>
        <w:rPr>
          <w:color w:val="000000"/>
        </w:rPr>
        <w:t>С и содержанием углекислоты до 3,86 г/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Лечение и профилактик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Заболеваний желудочно-кишечного тракта - гастриты, язвенная болезнь желудка и двенадцатиперстной кишки, колита, энтероколит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. Единственный санаторий на Дальнем Востоке осуществляющий лечение и профилактику глазных болезней - глаукомы, дистрофии сетчатки, миопии, астигматизм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 Сердечнососудистых заболеваний - ишемической болезни сердца, гипертонической болезни 1-2 стадий, сердечного ревматизм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. Болезней печени, желчевыводящих путей и мочевыделительной системы - дискенизии, хронический гепатит, холецистит, хронического пиелонефрит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5. Заболеваний органов дыхания - ларингита, бронхита, тонзиллит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6. Профпатология - органов дыхания, нервной системы, зрения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 Вашим услугам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Консультации врачей-специалистов. 2. Физиотерапевтическое лечение: лазеро и магнитотерапия, электросон, электрофорез лекарственных и грязевых концентратов, гальваногрязь, парафинолечение. 3. Лабораторная и функциональная диагностика, УЗИ. 4. ЛФК и интенсивный тренинг. 5. Ванны: солевые, нарзанные. 6. Души: циркулярный, восходящий, Шарко. 7. Электростимуляция зрительного нерва. 8. Орошение кишечника, промывание желудка, дуоденальный дренаж. 9. Спелеотерапия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живание в одно и двух местных номерах и номерах "люкс" и "полулюкс"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ычные путев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утевки Мать и Дит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етские путевки в санаторно-оздоровительный лагерь круглогодичного действ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урсовки (лечение и питание в санатории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лючаются договоры с организациями на лечение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анаторий с большими и добрыми традициями, с 40-летним стажем работы на ниве оздоровления граждан Дальнего Востока. В санатории приезжим будет предложено лечение по основным и сопутствующим заболеваниям, которые назначит лечащий врач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мимо этого отдыхающие могут за дополнительную плату пройти процедур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ислородный коктейль; подводный массаж; зубопротезирование; оздоровительная "Кедровая бочка"; мануальная терап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здравнице работает пункт проката, где любой желающий может воспользоваться спортивным и туристическим инвентарём (С обратной стороны питьевой галереи). Библиотека 50000 книг. В клубе санатория отдыхающим предложат обширную и разнообразную культурную программу. В спальном корпусе №1 санатория работает Ж/Д касса, где отдыхающие могут приобрести железнодорожные билеты (понедельник, пятница с 10:00 до 12:00), там же работает бильярдная, столы для настольного тенниса, косметический кабинет, парикмахерская. При возникновении бытовых неисправностей любой отдыхающий имеет возможность обратиться за помощью к горничной или на вахту, где дежурный заносит заявку в соответствующий журнал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чень медицинских услу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Диагност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Функциональная диагностика ЭКГ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ирометр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Эндоскоп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УЗИ-диагностик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щеклиническая лабораторная диагности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иохимическая лабораторная диагнос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Лечебны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.Водолече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инеральные ванны – углекислы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Хвойно-солевые ванн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одолечебные души (душ Шарко, циркулярный душ, восходящий, подводный душ-массаж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итье минеральной вод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рошение желудка минеральной водо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рошение кишечника минеральной водо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оудоналъное промывание минеральной водо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рошение десен минеральной водо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Тюбаж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Физиотерапевтическое лече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Гальванизация и электрофорез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Амплипульстерап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арсовализац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ецеметровая терапия (Д.М.В.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иадинамотерапия (Д.Д.Т.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ндуктотерм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ВЧ-терап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Лазеротерап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агнитотерап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ветолечени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УВЧ-терап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Ультразвуковая терап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Электросон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Электростимуляция, аэроионизац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Грязелече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Гальваногрязь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Электрофорез с грязевым отжимо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нгаляции с пеллоидино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Климатолече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елеотерап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оздушные ванн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Солнечные ванны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Лечебная физкультур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Массаж (при лечении заболеваний опорно-двигательного аппарата, глаз, дыхания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"Кедровая бочка"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"Кедровая бочка" - это живительная сила вековых кедров Дальнего Востока, которая поможет Вам очистить организм от солей и шлаков, повысить иммунитет, сохранить здоровье, избавиться от целлюлита и избыточного веса, обрести красоту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ини-сауна позволит восстановить душевные и физические силы и достичь долголетия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сокая насыщенность целебных соединений в пароконцентрате мини-сауны способствует наполнению капилляров кровью, полному раскрытию потовых пор и сальных желез, что приводит к максимальному выведению шлаков и токсинов из организма, а также всасыванию целебных соединений. В результате этого организм под воздействием мини-сауны очищается на тканевом и клеточном уровне, нормализуются обменные процессы, улучшается работа всех органов и систем, что ведет к восстановлению саморегуляции и защитных сил организма, его омоложению. Это подтверждается данными развернутых анализов крови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ануальная терапия помогает бороться с лишним весом и другими нарушениями обмена веществ. Помогает вернуть здоровье детям с последствиями родовых травм, перенесенных инфекций, с нарушениями осанки и дисфункциями внутренних органов. Профилактическое посещение мануального терапевта необходимо проводите с раннего детства два раза в год, ведь болезнь легче предупредить, чем затем ее лечить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ануальная терапия - современный, высокоэффективный, безболезненный и естественный метод оздоровления организма.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услуг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Проживание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есто в 2-х местном номере с холодным и горячим водоснабжение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есто в 2-х местном номере со всеми услуга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есто в номере "ЛЮКС"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есто в номере "ПОЛУЛЮКС"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Лечебное пита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личие диет: 1, 2, 5, 9, 10, 1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7 дневное меню – заказно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4-х разовое диетическое питание в одну смену: завтрак, обед, ужин. Второй ужин (кефир, молоко, сок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Больным сахарным диабетом шестиразовое питание: завтрак, второй завтрак, обед, полдник, ужин. Второй ужин (сок, кефир, молоко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етям - пятиразовое питание: завтрак, обед, полдник, ужин. Второй ужин (кефир, молоко, сок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Лечение по назначению врач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Культурно-массовое обслужива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ериальная баз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Актовый зал (проводятся сеансы видеофильмов, вечера отдыха, дискотеки, концерты). Культурно-массовые мероприятия планируются ежемесячн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Телевизоры (установлены во всех холлах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Библиотека (книжный фонд 10000 экз.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Зал лечебной физкультуры (имеются тренажеры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Сервисные услуг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арикмахерская, косметический салон, магазин, киоск периодической печа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ждугородний телефон-автомат, пункт проката (спортивный инвентарь, настольные игры, телевизоры, утюги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дрес: 692086, Приморский край, Кировский район, Курорт Шмаков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л. (42354)-24-3-17 -отдел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42354)-24-7-85 - фак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42354)-24 -117 - гл. врач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лторанов В. В., Слуцкий С. 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дравницы профсоюзов СССР: Курорты, санатории, пансионаты, дома отдыха / Под ред. Козлова И. И. – Изд. 6-е перераб. и доп. – М.: Профиздат, 1986. – 740 с., и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Интернет ресурсы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2"/>
    </w:rPr>
  </w:style>
  <w:style w:type="character" w:styleId="Style14">
    <w:name w:val="Нижний колонтитул Знак"/>
    <w:qFormat/>
    <w:rPr>
      <w:color w:val="000000"/>
      <w:sz w:val="28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color w:val="000000"/>
      <w:sz w:val="28"/>
      <w:szCs w:val="22"/>
    </w:rPr>
  </w:style>
  <w:style w:type="character" w:styleId="Style16">
    <w:name w:val="Основной текст с отступом Знак"/>
    <w:qFormat/>
    <w:rPr>
      <w:color w:val="000000"/>
      <w:sz w:val="28"/>
      <w:szCs w:val="22"/>
    </w:rPr>
  </w:style>
  <w:style w:type="character" w:styleId="21">
    <w:name w:val="Основной текст с отступом 2 Знак"/>
    <w:qFormat/>
    <w:rPr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2:00Z</dcterms:created>
  <dc:creator>Alexis</dc:creator>
  <dc:description/>
  <cp:keywords/>
  <dc:language>en-US</dc:language>
  <cp:lastModifiedBy>Mage</cp:lastModifiedBy>
  <dcterms:modified xsi:type="dcterms:W3CDTF">2011-10-04T15:32:00Z</dcterms:modified>
  <cp:revision>2</cp:revision>
  <dc:subject/>
  <dc:title>Курорт Талая</dc:title>
</cp:coreProperties>
</file>