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Психиатрии</w:t>
      </w:r>
    </w:p>
    <w:p>
      <w:pPr>
        <w:pStyle w:val="Style25"/>
        <w:rPr/>
      </w:pPr>
      <w:r>
        <w:rPr/>
        <w:t>Зав. кафедрой д. м. н., - ------------------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Ургентные ситуации и консультативная помощь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Ургентные ситуации, требующие неотложного вмеша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ицид и суицидальные попы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гроза наси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сультативная помощь и направление паци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Ургентные ситуации, требующие неотложного вмешательств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Суицид и суицидальные попыт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амоубийство стоит на девятом месте среди ведущих причин смерти населения США в целом и на втором месте - в возрастной группе до 24 лет. По-видимому, существуют определенные различия между группами лиц, предпринимающих попытки самоубийства, и индивидуумами его совершающими. Так, среди лиц, совершающих самоубийство, больше мужчин, обычно среднего возраста, живущих одиноко или психически больных. По данным </w:t>
      </w:r>
      <w:r>
        <w:rPr>
          <w:lang w:val="en-US"/>
        </w:rPr>
        <w:t>O</w:t>
      </w:r>
      <w:r>
        <w:rPr/>
        <w:t>'</w:t>
      </w:r>
      <w:r>
        <w:rPr>
          <w:lang w:val="en-US"/>
        </w:rPr>
        <w:t>Brien</w:t>
      </w:r>
      <w:r>
        <w:rPr/>
        <w:t>, соотношение попыток самоубийства и совершенных самоубийств составляет примерно 40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ациент ОНП с суицидальной попыткой должен быть тщательно осмотрен и максимально защищен от обстоятельств, способствующих самоубийству, дабы он не перешел из категории пытавшихся в категорию покончивших с собой. Одной из трудностей при оценке состояния лиц, пытавшихся покончить с собой, является типичное представление о том, что мысли о самоубийстве часто возникают в периоды депрессии или обычного понижения настроения, что случается почти у каждого. По данным </w:t>
      </w:r>
      <w:r>
        <w:rPr>
          <w:lang w:val="en-US"/>
        </w:rPr>
        <w:t>Paykel</w:t>
      </w:r>
      <w:r>
        <w:rPr/>
        <w:t xml:space="preserve"> и соавт., при выборке из общей популяции суицидальные мысли (о том, что жизнь в последние годы не стоит того, чтобы ее продолжать) возникают лишь у 7,8% лиц. В том же исследовании отмечено, что 2,6%</w:t>
      </w:r>
      <w:r>
        <w:rPr>
          <w:i/>
          <w:iCs/>
        </w:rPr>
        <w:t xml:space="preserve"> </w:t>
      </w:r>
      <w:r>
        <w:rPr/>
        <w:t>лиц серьезно намеревались совершить самоубийство, а 1,1% - действительно попытались покончить с собой. Как было показано, суицидальные мысли чаще посещают женщин (а не мужчин) и обычно связаны с депрессией, социальной изоляцией, негативными жизненными ситуациями и ранней потерей родителей. Во многих случаях размышления о самоубийстве месяцами предшествуют самой попытке; как показывает последующее наблюдение, суицидальные мысли у многих пациентов сохраняются в течение длительного времени даже после улучшения их психического состояния и личностных взаимо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сказанного следует, что пациент, поступивший в ОНП по поводу суицида, требует к себе (по крайней мере, вначале) самого серьезного отношения. Поведение персонала должно быть достаточно корректным, без проявлений открытого осуждения; следует предпринять необходимые меры предосторожности во избежание новых суицидальных попыток, а после проведения соответствующего лечения тщательно оценить (и задокументировать) риск подобных попы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шение медперсонала ОНП к пациентам с суицидом должно быть очень внимательным и никак не осуждающим. Тем не менее, негативное отношение к таким пациентам отмечается как на уровне парамедицинского персонала, так и у сестер и врачей ОНП. Подобное отношение еще более усиливает и без того низкую самооценку пациента, что повышает риск последующего суицида и затрудняет установление нормальных контактов с психиатрами и психолог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ранних этапах неотложного обследования лица с суицидальными попытками должны рассматриваться как больные, состояние которых в случае неадекватного лечения может привести к внезапной смерти. Решение о предоставлении необходимой помощи и о госпитализации, о переводе пациента в другое учреждение или выписке его из ОНП зависит от целого ряда обстоятельств: от психического состояния пациента, его поведения, социального положения и планов на будущее, а также от известных факторов рис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ы с диагнозом шизофрении, депрессии или злоупотребления алкоголем или наркотиками составляют группу относительно высокого риска. Так, 10% больных шизофренией рано или поздно кончают с собой. Частота суицида у алкоголиков в 50 раз выше, чем у неалкоголиков; 25% случаев удавшихся самоубийств связаны с употреблением алкоголя. Достаточно высока частота суицидальных попыток со смертельным исходом, а также совершившихся самоубийств у пациентов с депресс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ицидальные попытки чаше бывают неудачными у индивидуумов с личностными расстройствами, обусловленными транзиторными стрессовыми ситуациями. Риск суицида у пациентов с подобными расстройствами выше, чем в общей популя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стоящее время, подавляющее большинство суицидальных попыток связано с приемом тех или иных препаратов в токсических дозах. Препараты, используемые для самоубийства, в какой-то мере сохраняют параллелизм медикаментам, часто прописываемым врачами. Наблюдавшееся в 60-х и в начале 70-х годов учащение суицидальных попыток привело к выводу, что этому способствовала широкая распространенность назначаемых более безопасных психотропных препаратов, их наличие в свободной продаж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епень отравления, вызываемого тем или иным препаратом, обычно отражает летальные намерения пациента, а, следовательно, и относительный риск. Таким образом, пациенты с намеренной передозировкой амитриптилина имеют гораздо больший риск, чем лица, принявшие несколько таблеток антигистаминового препарата. Некоторые пациенты, однако, могут оставаться в неведении относительно потенциальной токсичности их передозировки, поэтому врач должен выяснить степень осведомленности пациента и его дальнейшие намерения (в отношении суицида), задав ему такой вопрос: "Не удивляет ли вас то, что вы остались живы после такой передозировки?"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ицидальные попытки, совершаемые с помощью огнестрельного оружия, повешения или спрыгивания с большой высоты, обычно расцениваются, как очень серьезные и сопряжены с высоким риском повторения в будущем, если только полученные пациентом повреждения не объясняются иными причинными факторами. В ряде публикаций описан так называемый синдром перерезки вен запястья у молодых и привлекательных незамужних женщин. Хотя подобные инциденты часто носят повторный характер, они редко отражают серьезные намерения покончить с жизнью. Такие действия обычно совершаются в состоянии нарастающего нервного напряжения или деперсонализации с последующим психическим облегчением и индифферентностью к повреждению. Исследователи, изучавшие достоверные случаи суицидальных попыток, обнаружили среди таких членовредителей значительное число мужчин, а также немало лиц среднего возраста (как мужчин, так и женщин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остраненное мнение, что членовредители составляют группу невысокого риска в отношении совершения самоубийства, опровергается данными, по крайней мере, одного исследования: при последующем наблюдении за подобными пациентами в течение 5-6 лет после первой суицидальной попытки 3 из 19 все же покончили с соб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пределении суицидальных намерений традиционно целесообразны некоторые демографические характеристики. Как правило, риск успешного суицида повышается с возрастом. Мужчины совершают "успешные" самоубийства в 2-3 раза чаще, чем женщины, тогда как женщины в 2-3 раза чаще мужчин пытаются покончить с собой. Одинокие, разведенные или разошедшиеся вдовые и не занятые работой лица статистически имеют более высокий риск совершения самоубийства, чем семейные и работающ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 с психозом, который пытается покончить с собой, должен быть обследован психиатром и госпитализирован. Ввиду искаженного или ложного восприятия окружающего такой пациент, охваченный страхом или иными чувствами, может повести себя совершенно непредсказуем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отя первичной мотивацией самоубийства является уход из жизни, суицидальная попытка может быть продиктована необходимостью совсем другого рода, например настойчивым желанием привлечь к себе внимание родителей или возлюбленного (ной). В подобных случаях при достижении этой вторичной цели риск последующей попытки самоубийства уменьш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ко относительное изменение обстоятельств вряд ли может служить надежной гарантией последующей нормализации поведения пациен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, наиболее важной частью оценки пациента с суицидальной попыткой является определение его чувств и мыслей при совершении этой попытки и во время беседы с врачом. Пациент, испытывающий чувство беспомощности, безнадежности, неспособный преодолеть депрессивное состояние и четко выражающий свое намерение уйти из жизни, безусловно, имеет высокий риск суицида. Если пациент продолжает выражать такие чувства во время беседы с врачом, то необходимость в неотложной консультации с психиатром становится вполне очевидной. Некоторые пациенты, однако, находят иные эквиваленты самоповреждения, которые способствуют психологической разрядке, например крик, беседа с другом или употребление алкоголя. При этом они расценивают свой поступок как фатальный. На вопрос об их чувствах во время суицидальной попытки такие пациенты могут сообщить о злости или мести. Переживания и чувства, которые обычно указывают на хороший прогноз во время беседы пациента с врачом, это злость, сожаление и озабоченность. Пациента, сидящего спокойно и отказывающегося предоставить врачу дополнительную информацию, следует отнести к группе высокого риска, пока не будет найдено другого объяснения такой молчалив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увство безнадежности, по-видимому, является одним из наиболее точных индикаторов долговременного суицидального риска у пациентов, когда-либо госпитализированных по поводу депрессии. Лица, выражающие безнадежность, беспомощность или моральное бессилие, имеют высокий риск серьезных суицидальных попы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жде чем отпустить пациента домой, врач должен удостовериться в наличии хорошей социальной поддержки. Система социальной опоры обычно предполагает наличие местожительства какой-то семьи или близких друзей, которые могли бы оказывать пациенту эмоциональную поддержку при отсутствии у него явных психических расстройств, предрасполагающих к последующему суици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ач ОНП может интуитивно определить риск суицида, сопоставив его с возможностью спасения пациента (т.е. оценив летальность суицидальных попыток и вероятность спасения). При высокой вероятности спасения и низкой летальности пациент имеет меньший риск, нежели при обратном соотношении. Больной, пытающийся повеситься в безлюдном лесу, несомненно, имеет больший риск, нежели человек, проглатывающий горсть малотоксичных таблеток на глазах у окружаю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ы, уже пытавшиеся покончить с собой, традиционно относятся к группе высокого риска в отношении суицида в будущем, хотя, как показывает проспективное исследование с контролем (</w:t>
      </w:r>
      <w:r>
        <w:rPr>
          <w:lang w:val="en-US"/>
        </w:rPr>
        <w:t>Fawcet</w:t>
      </w:r>
      <w:r>
        <w:rPr/>
        <w:t xml:space="preserve"> и соавт), какая-либо корреляция между предыдущими попытками и удавшимся самоубийством отсутствует. Предшествующие попытки, однако, представляются особенно зловещим признаком, если их интенсивность и явная летальность возрастают с каждой последующей суицидальной попыт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ы группы высокого риска, суицидальные намерения которых резко выражены и носят незамедлительный характер, подлежат срочной госпитализации в психиатрическое учреждение. К группе умеренного риска относят пациентов, находящихся в тяжелом суицидальном кризе, но положительно отвечающих на начальное врачебное вмешательство и благотворную социальную поддержку; непосредственной угрозы самоубийства здесь нет. Госпитализации таких пациентов можно избежать при условии немедленного обеспечения их амбулаторного лечения; подобные решения чаще всего принимаются совместно с консультантом-психиатром. Доступные средства самоубийства (такие как огнестрельное оружие или наркотики) изымаются, а любой психотропный препарат используется с осторожностью и выписывается в умеренных дозах. Необходимо, чтобы кто-либо из близких пациента взял на себя ответственность за его медикаментозное 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ы группы невысокого риска часто выражают свои суицидальные намерения или предпринимают минимальные попытки самоубийства при четко определяемом экстернальном (рассчитанном на окружающих) кризе. Социальная поддержка в таких случаях обычно бывает легко реализуемой и эффективной. Но поскольку многие суицидальные попытки, которые на первый взгляд представляются достаточно тривиальными, при более внимательном рассмотрении обнаруживают более серьезные основания, все пациенты, поступающие в ОНП после суицидальной попытки, должны быть тщательно обследованы. Если у врача остаются сомнения в отношении безопасности отпуска "суицидального" пациента домой, а немедленное получение психиатрической консультации невозможно, то пациент должен быть госпитализирова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Угроза наси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 данным литературы, психически больные, поступающие в ОНП или стационары в связи с агрессивным поведением, составляют от 4 до 60%; такая вариабельность, несомненно, отражает концентрацию подобных пациентов в определенных медицинских учреждениях. Агрессивное поведение с проявлениями насилия, как правило, обусловлено злоупотреблением алкоголя или наркотиков, бредом, нервно-психическими расстройствами или личностными нарушениями. Следовательно, тщательная оценка состояния такого пациента осуществляется при условии соблюдения определенной осторожности и применения, необходимых мер обу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остепенное значение при этом имеет обеспечение адекватных мер предупреждения травмы, которую пациент может нанести себе или другим. В тех случаях, когда пациент доставляется в ОНП полицией, адекватное "обуздание" может быть уже достигнуто, а опасные предметы отобраны. Кроме того, присутствие полицейских часто бывает весьма полезным в подобных ситуациях, особенно внача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екоторых полицейских отделениях в настоящее время используются такие средства иммобилизации буйных индивидуумов, как приспособление </w:t>
      </w:r>
      <w:r>
        <w:rPr>
          <w:lang w:val="en-US"/>
        </w:rPr>
        <w:t>Taser</w:t>
      </w:r>
      <w:r>
        <w:rPr/>
        <w:t>, электронный усилитель (принуждения) и оружие самозащиты полицейского. Возможные осложнения при использовании этих средств указывают на необходимость дальнейшей проверки и оценки их безопасности, прежде чем они смогут широко применяться медицинским персон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ом случае, когда подобный пациент доставляется без полицейского сопровождения или становится агрессивным уже после поступления в отделение, персонал ОНП должен предпринять необходимые меры с целью контроля опасного поведения пациента. Когда у пациента в руках оказывается оружие большой разрушительной силы (огнестрельное оружие или граната), персоналу ОНП, вероятно, лучше покинуть помещение и положиться на помощь полиции. Если у буйного пациента обнаруживается только нож или какой-либо тупой предмет (что бывает чаще), то персонал ОНП может быстро взять инициативу в свои ру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м, где персонал ОНП вынужден самостоятельно справляться с буйными пациентами, рекомендуется преобладание в силе. Если потенциально опасный пациент видит, что 5-10 человек приближаются к нему с намерением утихомирить его, он обычно уступает и смиряется. Для большей безопасности при приближении могут использоваться матрацы; с помощью двух из них затем делается "сандвич", т.е. пациент оказывается зажатым между двумя матрацами, что облегчает его обуздание. Какой бы метод при этом не использовался, при приближении к буйному пациенту необходимо сохранять спокойствие. Кроме того, следует разъяснить пациенту необходимость его обуздания, даже если подобное разъяснение представляется бесполез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иммобилизации пациента обыскивают с целью изъятия холодного оружия, наркотиков или любых опасных предметов и матери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 о развязывании пациента принимается врачом или парамедицинским персоналом на основании оценки состояния и поведения пациента, а не в результате предложенной им взятки или вследствие угроз с его стороны. Развязывание производится поэтапно: сначала освобождаются две конечности, затем все четыре и до полного снятия пу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рмакологическая иммобилизация осуществляется после получения как можно большей информации, позволяющей поставить предварительный диагноз. Решение о фармакологической иммобилизации может быть принято после получения основных анамнестических данных и результатов объективного исследования и лабораторных анализов, если пациент продолжает проявлять агрессивность, и демонстрирует неконтролируемое поведение. Хотя в подобной ситуации используются различные препараты, безусловным преимуществом перед остальными обладает только лоразепам (ативан), сильный бензодиазепин с широким терапевтическим диапазоном (среди препаратов своего класса) и быстрым началом действия; он легко вводится парентерально или перорально. Лоразепам является единственным бензодиазепином, который может надежно вводиться внутримышечно; его эффективность при парентеральном и пероральном применении примерно одинакова, что весьма облегчает расчет его индивидуальной дозы. Альтернативные медикаменты, например барбитураты короткого действия, имеют гораздо более узкий терапевтический диапазон, а нейролептики, такие как фенотиазины, имеют определенный недостаток: препараты с наибольшим Седативным эффектом вызывают одновременно и наиболее выраженную ортостатическую гипотензию. Обычная доза лоразепама составляет 1-2 мг (перорально или внутримышечно) каждые полчаса до достижения адекватной седа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онсультативная помощь и направление паци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идеале все ОНП должны иметь возможность вызова консультанта-психиатра в любое время. Однако во многих случаях врач ОНП вынужден довольствоваться более ограниченными возможностями. Многие пациенты, поступающие в ОНП с теми или иными психическими расстройствами, не требуют немедленного и специфического лечения. Во многих случаях тактика диагностики и лечения подобных пациентов может носить совсем не психиатрический характер. Решение о направлении пациента в другое учреждение зависит от оценки вероятности проявления им агрессии по отношению к самому себе или другим. Проявления склонности к насильственным действиям включают враждебное поведение, вербальную агрессивность и заявления о намерении совершить насилие. Такие пациенты подлежат срочной госпитализации. Выраженная дезориентация и спутанность сознания требуют исключения органического поражения мозга. При отсутствии таких показаний целесообразно проведение консультации с психиатром или направление пациента в психиатрическое учреждение. Очень важно, чтобы передача такого пациента под наблюдение психиатров произошла именно в ОНП. Результаты обследования пациента в ОНП должны быть переданы консультанту-психиатр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Неотложная медицинская помощь: Пер. с англ. / Под Н52 ред. Дж.Э. Тинтиналли, Р.Л. Кроума, Э. Руиза. - М.: Медицина, 2001.</w:t>
      </w:r>
    </w:p>
    <w:p>
      <w:pPr>
        <w:pStyle w:val="Style18"/>
        <w:numPr>
          <w:ilvl w:val="0"/>
          <w:numId w:val="3"/>
        </w:numPr>
        <w:rPr/>
      </w:pPr>
      <w:r>
        <w:rPr/>
        <w:t>Медицина критических состояний. Общие проблемы. Зильбер А.П., Петрозаводск, издательство ПГУ, 1995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2:00Z</dcterms:created>
  <dc:creator>111</dc:creator>
  <dc:description/>
  <cp:keywords/>
  <dc:language>en-US</dc:language>
  <cp:lastModifiedBy>Mage</cp:lastModifiedBy>
  <dcterms:modified xsi:type="dcterms:W3CDTF">2011-10-04T15:32:00Z</dcterms:modified>
  <cp:revision>2</cp:revision>
  <dc:subject/>
  <dc:title>Министерство образования Российской Федерации</dc:title>
</cp:coreProperties>
</file>