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Ургентные состояния в пульмон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8</w:t>
      </w:r>
      <w:r>
        <w:br w:type="page"/>
      </w:r>
    </w:p>
    <w:p>
      <w:pPr>
        <w:pStyle w:val="Style14"/>
        <w:spacing w:lineRule="auto" w:line="360"/>
        <w:ind w:firstLine="741"/>
        <w:jc w:val="both"/>
        <w:rPr>
          <w:b/>
          <w:b/>
          <w:sz w:val="28"/>
          <w:szCs w:val="28"/>
        </w:rPr>
      </w:pPr>
      <w:r>
        <w:rPr>
          <w:b/>
          <w:sz w:val="28"/>
          <w:szCs w:val="28"/>
        </w:rPr>
        <w:t>План</w:t>
      </w:r>
    </w:p>
    <w:p>
      <w:pPr>
        <w:pStyle w:val="Style14"/>
        <w:spacing w:lineRule="auto" w:line="360"/>
        <w:ind w:firstLine="741"/>
        <w:jc w:val="both"/>
        <w:rPr>
          <w:b/>
          <w:b/>
          <w:sz w:val="28"/>
          <w:szCs w:val="28"/>
        </w:rPr>
      </w:pPr>
      <w:r>
        <w:rPr>
          <w:b/>
          <w:sz w:val="28"/>
          <w:szCs w:val="28"/>
        </w:rPr>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Удушье</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Бронхиальная астма</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Острый стеноз гортани</w:t>
      </w:r>
    </w:p>
    <w:p>
      <w:pPr>
        <w:pStyle w:val="Normal"/>
        <w:tabs>
          <w:tab w:val="clear" w:pos="708"/>
          <w:tab w:val="left" w:pos="342"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Удуш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душье – это крайняя степень выраженности одышки: мучительное чувство недостатка воздуха у больного, страх смерти. Удушье развивается остро при заболеваниях дыхательных путей (инородные тела, опухоли гортани, трахеи, бронхов, рак легкого, карциноидный синдром, бронхиальная астма, пневмоторакс, пневмония), при сердечнососудистых заболеваниях (пороки сердца, инфаркт миокарда, перикардит). Удушье при заболеваниях легких обусловлено обструкцией дыхательных путей и нарушением диффузии кислорода в кровь. Астматическое состояние характеризуется остро возникшем приступом удушья. В период между приступами одышка может не беспокоить больного. Возникновение или усиление одышки после физической нагрузки свидетельствует о выраженной недостаточности органов дыхания или кровообращения. В зависимости от причин, вызвавших астматический приступ, различают бронхиальную астму, связанную с острым нарушением бронхиальной проходимости; сердечную астму, обусловленную застоем в малом кругу кровообращения; смешанную астму, когда у больного имеются как патология бронхиального дерева, так и болезнь миокарда, приводящая к застою в малом кругу кровообращ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Бронхиальная аст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ллергическое заболевание, обусловленное обратимой обструкцией бронхиального дерева вследствие спазма гладкой мускулатуры бронхов, отека слизистой оболочки бронхиального дерева и скопления вязкого секрета в просвете бронхов. Приступ удушья развивается остро. Происходит нарушение легочной вентиляции. В акт дыхания активно включается дыхательная мускулатура верхнего плечевого пояса, грудной клетки, брюшного пресса. Выдох продолжительный, одышка носит экспираторный характер.</w:t>
      </w:r>
    </w:p>
    <w:p>
      <w:pPr>
        <w:pStyle w:val="Normal"/>
        <w:spacing w:lineRule="auto" w:line="360"/>
        <w:ind w:firstLine="709"/>
        <w:jc w:val="both"/>
        <w:rPr/>
      </w:pPr>
      <w:r>
        <w:rPr>
          <w:color w:val="000000"/>
          <w:sz w:val="28"/>
          <w:szCs w:val="28"/>
        </w:rPr>
        <w:t>У некоторых больных перед приступом удушья появляются предвестники – головная боль, вазомоторный ринит, чувство стеснения в груди, зуд и др. Чаще приступу бронхиальной астмы предшествует сухой мучительный кашель. В начале приступа больной замечает, что к возникновению кашля начинает присоединяться затруднение дыхания, выдох производится с затруднением. Постепенно возникает чувство удушья. Дыхание становится хриплым, шумным. На расстоянии от больного можно слышать хрипы в грудной клетке (дистанционные хрипы).</w:t>
      </w:r>
    </w:p>
    <w:p>
      <w:pPr>
        <w:pStyle w:val="Normal"/>
        <w:spacing w:lineRule="auto" w:line="360"/>
        <w:ind w:firstLine="709"/>
        <w:jc w:val="both"/>
        <w:rPr/>
      </w:pPr>
      <w:r>
        <w:rPr>
          <w:color w:val="000000"/>
          <w:sz w:val="28"/>
          <w:szCs w:val="28"/>
        </w:rPr>
        <w:t>Больной фиксирует верхний плечевой пояс, принимая характерные позы и тем самым, облегчая работу дыхательной мускулатуры. Яремная и подключичные ямки западают. Создается впечатление короткой и глубоко посаженной шеи. Частота дыхания может не изменяться, хотя иногда бывает как брадипноэ так и тахипноэ. Обильное потоотделение порой заставляет дифференцировать состояние с карциноидным симптомом. Приступ заканчивается возобновлением кашля и отхождением мокроты, сначала вязкой, потом более жидкой. Иногда откашливается мокрота в виде слепка бронха.</w:t>
      </w:r>
    </w:p>
    <w:p>
      <w:pPr>
        <w:pStyle w:val="Normal"/>
        <w:spacing w:lineRule="auto" w:line="360"/>
        <w:ind w:firstLine="709"/>
        <w:jc w:val="both"/>
        <w:rPr/>
      </w:pPr>
      <w:r>
        <w:rPr>
          <w:color w:val="000000"/>
          <w:sz w:val="28"/>
          <w:szCs w:val="28"/>
        </w:rPr>
        <w:t>При обследовании больного во время приступа можно выявить признаками эмфиземы легких – вздутая грудная клетка, коробочный звук при перкуссии, границы легких опущены, экскурсия легких снижена. При аускультации дыхание ослабленное везикулярное, выявляются сухие свистящие и жужжащие хрипы преимущественно в фазе выдоха. Приступ бронхиальной астмы в ряде случаев трансформируется в астматический статус – как крайнюю степень обострения бронхиальной астмы. Астматический статус характеризуется, с одной стороны, нарастающим по своей интенсивности приступом удушья, а с другой – снижением эффективности бронхорасширяющих средств. Появляется неэффективный и непродуктивный кашель.</w:t>
      </w:r>
    </w:p>
    <w:p>
      <w:pPr>
        <w:pStyle w:val="Normal"/>
        <w:spacing w:lineRule="auto" w:line="360"/>
        <w:ind w:firstLine="709"/>
        <w:jc w:val="both"/>
        <w:rPr/>
      </w:pPr>
      <w:r>
        <w:rPr>
          <w:color w:val="000000"/>
          <w:sz w:val="28"/>
          <w:szCs w:val="28"/>
        </w:rPr>
        <w:t>Патогенетические механизмы астматического статуса связывают с функциональной блокадой беда-адренергических рецепторов, синдром отмены кортикостероидов или вирусно-бактериальной инфекцией дыхательных путей. Различают три стадии астматического статуса.</w:t>
      </w:r>
    </w:p>
    <w:p>
      <w:pPr>
        <w:pStyle w:val="Normal"/>
        <w:spacing w:lineRule="auto" w:line="360"/>
        <w:ind w:firstLine="709"/>
        <w:jc w:val="both"/>
        <w:rPr/>
      </w:pPr>
      <w:r>
        <w:rPr>
          <w:color w:val="000000"/>
          <w:sz w:val="28"/>
          <w:szCs w:val="28"/>
        </w:rPr>
        <w:t xml:space="preserve">Стадия </w:t>
      </w:r>
      <w:r>
        <w:rPr>
          <w:color w:val="000000"/>
          <w:sz w:val="28"/>
          <w:szCs w:val="28"/>
          <w:lang w:val="en-US"/>
        </w:rPr>
        <w:t>I</w:t>
      </w:r>
      <w:r>
        <w:rPr>
          <w:color w:val="000000"/>
          <w:sz w:val="28"/>
          <w:szCs w:val="28"/>
        </w:rPr>
        <w:t xml:space="preserve"> – это затянувшийся приступ бронхиальной астмы. Отличительной чертой его является то, что прогрессивно снижается бронходилатирующая реакция на вводимые и ингалируемые симпатомиметики и препараты ксантиновой группы. При аускультации легких выслушиваются рассеянные сухие хрипы, интенсивность которых возрастает при выдохе и во время кашля. При II стадии в легких начинают исчезать как хрипы, так и дыхательные шумы, что происходит вследствие закупорки густым и вязким секретом просвета бронхиального дерева. При аускультации может наблюдаться мозаичная картина – одни участки вентилируются лучшее, другие – хуже, вследствие чего дыхание проводится на разных участках по-разному. Эта стадия быстро перерастает в III стадию – гипоксической и гиперкапнической комы. Больной неадекватен, сознание спутанное, постепенно нарастают признаки гипоксической комы, за которой следует остановка дыхания и сердечной деятельности.</w:t>
      </w:r>
    </w:p>
    <w:p>
      <w:pPr>
        <w:pStyle w:val="Normal"/>
        <w:spacing w:lineRule="auto" w:line="360"/>
        <w:ind w:firstLine="709"/>
        <w:jc w:val="both"/>
        <w:rPr/>
      </w:pPr>
      <w:r>
        <w:rPr>
          <w:color w:val="000000"/>
          <w:sz w:val="28"/>
          <w:szCs w:val="28"/>
        </w:rPr>
        <w:t>Диагноз основывается на анемнестических данных: отягощенный семейный анамнез, наличие в анамнезе аллергических заболеваний (вазомоторный ринит, дерматит, крапивница, отек Квинке), предшествующих заболеваний легких (хронические бронхиты, частые пневмонии и др.) и характерном клиническом течении приступов бронхиальной астмы.</w:t>
      </w:r>
    </w:p>
    <w:p>
      <w:pPr>
        <w:pStyle w:val="Normal"/>
        <w:spacing w:lineRule="auto" w:line="360"/>
        <w:ind w:firstLine="709"/>
        <w:jc w:val="both"/>
        <w:rPr/>
      </w:pPr>
      <w:r>
        <w:rPr>
          <w:color w:val="000000"/>
          <w:sz w:val="28"/>
          <w:szCs w:val="28"/>
        </w:rPr>
        <w:t>Приступ бронхиальной астмы необходимо дифференцировать от приступа сердечной астмы. Имеет значение указание в анамнезе на заболевания сердечно-сосудистой системы (гипертоническая болезнь, ишемическая болезнь сердца, инфаркты миокарда в прошлом, наличие пороков сердца) и заболевания почек. Характер самого приступа имеет большое значение в дифференциальном диагнозе. Нередко приступ сердечной астмы возникает в результате возникновения либо острого нарушения состояния в сердечно-сосудистой системе – гипертонический криз, инфаркт миокарда. Одышка при сердечной астме носит смешанный характер. Больные с приступом сердечной астмы принимают сидячее положение, в горизонтальном положении одышка резко усиливается, всегда протекает по типу тахипноэ. При исследовании легких отсутствуют признаки эмфиземы легких. Чаще выслушиваются влажные хрипы сначала в нижних отделах, а потом над всей поверхностью легких. При сердечной астме могут также выслушиваться сухие хрипы вследствие отека слизистой оболочки бронхов и интерсициальной ткани, однако по характеру они будут средне – и низкотональные. При повороте больного с бока на бок хрипы при сердечной астме будут смещаться в нижележащие области легких. При аускультации сердца могут выслушиваться мелодия порока, аритмия. Вызывают диагностические затруднения случаи смешанной астмы, когда бронхиальная астма развивается у пожилого человека или на фоне сердечнососудистой патологии.</w:t>
      </w:r>
    </w:p>
    <w:p>
      <w:pPr>
        <w:pStyle w:val="Normal"/>
        <w:spacing w:lineRule="auto" w:line="360"/>
        <w:ind w:firstLine="709"/>
        <w:jc w:val="both"/>
        <w:rPr/>
      </w:pPr>
      <w:r>
        <w:rPr>
          <w:color w:val="000000"/>
          <w:sz w:val="28"/>
          <w:szCs w:val="28"/>
        </w:rPr>
        <w:t>При ряде хронических заболеваний легких (диффузный пневмосклероз, эмфизема легких, бронхоэктатическая болезнь, пневмокониозы, особенно силикоз, рак легкого) отмечается нарастающее усиление одышки, которая носит экспираторный характер, беспокоя больных в состоянии покоя; дыхание у таких больных сопровождается свистящими хрипами. При далеко зашедших процессах, осложненных диффузным пневмосклерозом, одышка приобретает астматический характер, сопровождается мучительным кашлем с трудноотделяемой мокротой. Дифференцируя астматические приступы, следует учитывать данные анамнеза, эффективность предшествующей терапии, влияние отхождения мокроты на выраженность удушья. При сердечной астме отхождение мокроты не приносит облегчения больному и имеет самое положительное влияние при бронхиальной астме.</w:t>
      </w:r>
    </w:p>
    <w:p>
      <w:pPr>
        <w:pStyle w:val="Normal"/>
        <w:spacing w:lineRule="auto" w:line="360"/>
        <w:ind w:firstLine="709"/>
        <w:jc w:val="both"/>
        <w:rPr/>
      </w:pPr>
      <w:r>
        <w:rPr>
          <w:color w:val="000000"/>
          <w:sz w:val="28"/>
          <w:szCs w:val="28"/>
        </w:rPr>
        <w:t>Приступы удушья – один из наиболее тяжелых симптомов медиастинального синдрома. В случае сдавления и деформации бронхов при различных патологических процессах появляется прогрессирующая одышка, нередко принимающая характер удушья и сопровождающаяся цианозом и упорным кашлем. При сдавлении крупных бронхов развивается стридорозное дыхание. Диагноз ставят на основании клинических признаков сдавления органов средостения: синдрома верхней полой вены, который характеризуется венозным застоем на шее, груди, а также обширным отеком и цианозом лица, шеи: синдрома сдавления легочных вен с выраженными признаками легочной гипертонии, синдрома сдавления крупных нервных стволов средостения. При сдавлении блуждающего нерва возникает брадикардия, экстрасистолия, икота, рвота, при сдавлении возвратного нерва – нарушение фанации, при сдавлении диафрагмального нерва – паралич диафрагмы.</w:t>
      </w:r>
    </w:p>
    <w:p>
      <w:pPr>
        <w:pStyle w:val="Normal"/>
        <w:spacing w:lineRule="auto" w:line="360"/>
        <w:ind w:firstLine="709"/>
        <w:jc w:val="both"/>
        <w:rPr/>
      </w:pPr>
      <w:r>
        <w:rPr>
          <w:color w:val="000000"/>
          <w:sz w:val="28"/>
          <w:szCs w:val="28"/>
        </w:rPr>
        <w:t xml:space="preserve">Неотложная помощь заключается в предоставлении больному максимально удобных условий, создания удобной обстановки вокруг него, предоставлении теплого питья. В легких случаях возможно применение препаратов, которые обычно применял ранее больной для купирования приступов бронхиальной астмы. В случаях легкого приступа бронхиальной астмы можно применить таблетированные противоастматические препараты, такие как зуфиллин в таблетках (0,15–0,3 г), антастман, теофедрин, однако при непереносимости больным ацетилсалициловой кислоты следует избегать приема последних двух препаратов. Широко применяют симпатомиметики в виде аэрозолей – астмопент (алупент), предпочтение же отдают бета-2-стимуляторам – сальбутамолу, беротеку по 2 ингаляции на прием. Возможно применение жидких препаратов для ингаляций – 1% раствор эуспирана по 0,1–0,2 мл на ингаляцию, 1% раствор новодрина – 1 мл на ингаляцию, 0,5% раствор изадрина – 1 мл на ингаляцию. В ряде случаев оказывается полезным внутрикожное введение («лимонная корочка») 0,3 мл 0,1% раствора адреналина. В случае продолжения приступа, а также при его тяжелом течении применяют внутривенное введение 2,4% раствора эуфиллина. Эуфилин можно вводить струйно в дозе 10 мл, разведя его в 10 мл изотонического раствора хлорида натрия или другого растворителя для внутривенных вливаний, а при тяжелом приступе капельно, разведя 10–15 мл эуфиллина в 200 мл изотонического раствора хлорида натрия или 5% раствора глюкозы. При отхождении большого количества мокроты (бронхорея) полезно подкожное введение 0,5 мл 0,1% раствора атропина или 1 мл 0,2% раствора платифиллина. Если лечение не приносит облегчения, это свидетельствует о развитии астматического состояния. В этих случаях больных необходимо госпитализировать. При </w:t>
      </w:r>
      <w:r>
        <w:rPr>
          <w:color w:val="000000"/>
          <w:sz w:val="28"/>
          <w:szCs w:val="28"/>
          <w:lang w:val="en-US"/>
        </w:rPr>
        <w:t>I</w:t>
      </w:r>
      <w:r>
        <w:rPr>
          <w:color w:val="000000"/>
          <w:sz w:val="28"/>
          <w:szCs w:val="28"/>
        </w:rPr>
        <w:t xml:space="preserve"> стадии астматического статуса применяют внутривенное капельное введение 2,4% раствора эуфиллина в дозе 10–15 мл разведенного в 200 мл изотонического раствора хлорида натрия или 5% глюкозы, внутривенное капельное введение глюбкокортикостероидов – 100–150 мг гидрокортизона или 90–120 мг преднизолона в 200 мл изотонического раствора хлорида натрия. Введение препаратов повторяют каждые 2 часа. При отсутствии эффекта назначают внутрь глюкокортикостероиды – преднизолон по 10 мг, триамционолон, полькортолон, кенакорт, урбазон по 8 мг, дексаметизон по 2–4 мг. Препараты дают в вышеуказанной дозе каждые 2 часа и до отхождения мокроты и улучшения состояния больного. Вводят большое количество жидкости – до 1 – 2 л/сут, следя за диурезом. Это мера связана с возникающей дегидратацией, сопутствующей тяжелому обострению бронхиальной астмы и влияющей на вязкость мокроты. Назначают увлажненный кислород, вибромассаж.</w:t>
      </w:r>
    </w:p>
    <w:p>
      <w:pPr>
        <w:pStyle w:val="Normal"/>
        <w:spacing w:lineRule="auto" w:line="360"/>
        <w:ind w:firstLine="709"/>
        <w:jc w:val="both"/>
        <w:rPr/>
      </w:pPr>
      <w:r>
        <w:rPr>
          <w:color w:val="000000"/>
          <w:sz w:val="28"/>
          <w:szCs w:val="28"/>
        </w:rPr>
        <w:t>Во II стадии астматического статуса продолжают введение гормональных препаратов внутривенно, а также в таблетках, увеличивая дозу в 1,5–2 раза, внутривенное введение раствора эуфиллина. Для борьбы с ацидозом вводят внутривенно капельно 200 мл 4% раствора гидрокарбоната натрия. Продолжают введение жидкости, следя за диурезом, оксигенотерапию. При лечении астматического статуса противопоказано введение адреналина и других симпатомиметиков, так как это может вызвать эффект «рикошета» – резкое усиление бронхоспазма вследствие функциональной блокады бета-адренергических рецепторов. При отсутствии эффекта от проводимой терапии необходим перевод больного в отделение интенсивной терапии или реанимационное отделение для проведения мониторного контроля за функцией дыхания и сердечнососудистой деятельности, вспомогательной вентиляции легких, реанимационных бронхоскопических лаважей.</w:t>
      </w:r>
    </w:p>
    <w:p>
      <w:pPr>
        <w:pStyle w:val="Normal"/>
        <w:spacing w:lineRule="auto" w:line="360"/>
        <w:ind w:firstLine="709"/>
        <w:jc w:val="both"/>
        <w:rPr/>
      </w:pPr>
      <w:r>
        <w:rPr>
          <w:color w:val="000000"/>
          <w:sz w:val="28"/>
          <w:szCs w:val="28"/>
        </w:rPr>
        <w:t>Больной в III стадии астматического статуса – гипоксической коме – должен переводиться на искусственную вентиляцию легких в условиях реанимационного отделения или отделения интенсивной терапии. Продолжают введение гормональных препаратов, бронхолитиков, борьбу с дыхательной недостаточностью, нарушениями кислотно-щелочного равновесия. Критериями улучшения состояния больного являются ослабление чувства удушья, начало отхождения мокроты, больной становится более спокойным. Уменьшается количество сухих хрипов в легких, а в стадии «немого» легкого, наоборот, их появление свидетельствует об улучшении состояния больного. После выведения больного из астматического статуса необходимо назначение плановой глюкокортикостероидной терапии наряду с другим лечением: суточная доза преднизолона в ближайшие дни – 20–30 мг, триамцинолона, полькортолона, кенакорта, урбазона – 16–20 мг, дексаметазона – 12–16 мг.</w:t>
      </w:r>
    </w:p>
    <w:p>
      <w:pPr>
        <w:pStyle w:val="Normal"/>
        <w:spacing w:lineRule="auto" w:line="360"/>
        <w:ind w:firstLine="709"/>
        <w:jc w:val="both"/>
        <w:rPr/>
      </w:pPr>
      <w:r>
        <w:rPr>
          <w:color w:val="000000"/>
          <w:sz w:val="28"/>
          <w:szCs w:val="28"/>
        </w:rPr>
        <w:t>Госпитализация. При отсутствии эффекта от лечения, проводимого в амбулаторных условиях, необходима срочная госпитализация. Транспортировка предпочтительно в положении сид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Острый стеноз горта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ым стенозом считают быстро возникшее (в течение нескольких секунд, минут, часов или дней) затруднение дыхания через гортань в результате сужения ее просвета.</w:t>
      </w:r>
    </w:p>
    <w:p>
      <w:pPr>
        <w:pStyle w:val="Normal"/>
        <w:spacing w:lineRule="auto" w:line="360"/>
        <w:ind w:firstLine="709"/>
        <w:jc w:val="both"/>
        <w:rPr/>
      </w:pPr>
      <w:r>
        <w:rPr>
          <w:color w:val="000000"/>
          <w:sz w:val="28"/>
          <w:szCs w:val="28"/>
        </w:rPr>
        <w:t>Хронический стеноз развивается в течение недель, месяцев или лет. Причины острого стеноза гортани весьма разнообразны: 1) отеки – невоспалительный (аллергический) и воспалительный, сопровождающий гортайную ангину, флепнонозный ларингит, абсцесс надгортанника, нагноительные процессы в глотке, окологлоточном пространстве, корне языка, мягких тканях дна полости рта. Отек гортани может возникнуть при заболеваниях сердечнососудистой системы, сопровождающихся недостаточностью кровообращения II–III стадии, заболеваниях почек, циррозе печени, кахексии, а также при некоторых инфекционных заболеваниях: гриппе, кори, скарлатине, тифах, 2) травмы, огнестрельные ранения, термический) вдыхание горячего пара и воздуха) и химический ожоги (у лиц, принявших ошибочно или с суицидальными намерениями растворы крепких кислот или щелочей), хирургические вмешательства (паралич нижних гортанных нервов при струмэктомии), длительная верхняя трахеобронхоскопия, травматическая интубация при эндотрахеальном наркозе, рефлекторный спазм голосовой щели при воздействии боевых отравляющих веществ; 3) инородные тела, 4) ларинготрахеит при острых респираторных вирусных инфекциях (самая частая причина в раннем детском возрасте; 5) дифтерия гортани; 6) удушье может наступить остро и при хроническом стенозе, сопровождающем злокачественные новообразования гортани у взрослых или папилломатоз гортани у детей.</w:t>
      </w:r>
    </w:p>
    <w:p>
      <w:pPr>
        <w:pStyle w:val="Normal"/>
        <w:spacing w:lineRule="auto" w:line="360"/>
        <w:ind w:firstLine="709"/>
        <w:jc w:val="both"/>
        <w:rPr/>
      </w:pPr>
      <w:r>
        <w:rPr>
          <w:color w:val="000000"/>
          <w:sz w:val="28"/>
          <w:szCs w:val="28"/>
        </w:rPr>
        <w:t xml:space="preserve">Независимо от причины, вызвавшей стеноз гортани, клиническая картина его однотипна, в ней на первое место выступает инспираторная одышка. Различают 4 стадии клинического течения стеноза гортани. </w:t>
      </w:r>
      <w:r>
        <w:rPr>
          <w:color w:val="000000"/>
          <w:sz w:val="28"/>
          <w:szCs w:val="28"/>
          <w:lang w:val="en-US"/>
        </w:rPr>
        <w:t>I</w:t>
      </w:r>
      <w:r>
        <w:rPr>
          <w:color w:val="000000"/>
          <w:sz w:val="28"/>
          <w:szCs w:val="28"/>
        </w:rPr>
        <w:t xml:space="preserve"> стадия компенсированного дыхания: углубление и урежение дыхания, уменьшение пауз между вдохом и выдохом, урежение пульса; инспираторная одышка появляется только при физической нагрузке. II стадия неполной компенсации дыхания: для вдоха уже требуется выраженное усилие, дыхание становится шумным, слышным на расстоянии, кожа бледная, больной ведет себя беспокойно, мечется, в акте дыхания принимает участие вспомогательная мускулатура грудной клетки, отмечается втяжение надключичных, подключичных, яремной ямок, межреберных промежутков, эпигастрия во время вдоха, III стадия декомпенсации дыхания: состояние больного чрезвычайно тяжелое, дыхание частое, поверхностное, кожные покровы бледно-синюшного цвета, вначале – акроцианоз, затем распространенный цианоз, больной занимает вынужденное полусидячее положение с запрокинутой головой, гортань совершает максимальные экскурсии вниз при вдохе и вверх при выдохе, появляется потливость, пульс становится частым, наполнение его слабым. IV терминальная стадия: у больных наступает резкая усталость, безразличие, дыхание поверхностное, прерывистое (типа Чейна – Стокса), кожа бледно-серого цвета, пульс частый, нитевидный, зрачки расширены, затем наступает потеря сознания, непроизвольное мочеиспускание, дефекация и смерть. В зависимости от течения стеноза продолжительность стадий варьирует. Так, при аспирации большого инородного тела отмечаются только III и IV стадии. Причину стеноза гортани обычно удается установить из анамнеза и на основании данных осмотра гортани.</w:t>
      </w:r>
    </w:p>
    <w:p>
      <w:pPr>
        <w:pStyle w:val="Normal"/>
        <w:spacing w:lineRule="auto" w:line="360"/>
        <w:ind w:firstLine="709"/>
        <w:jc w:val="both"/>
        <w:rPr/>
      </w:pPr>
      <w:r>
        <w:rPr>
          <w:color w:val="000000"/>
          <w:sz w:val="28"/>
          <w:szCs w:val="28"/>
        </w:rPr>
        <w:t>Диагноз. Стеноз гортани приходится иногда дифференцировать от бронхиальной астмы (для нее характерна экспираторная одышка), сердечной недостаточности, истерии. При стенозах трахеи голос не нарушается, голову больной наклоняет вперед.</w:t>
      </w:r>
    </w:p>
    <w:p>
      <w:pPr>
        <w:pStyle w:val="Normal"/>
        <w:spacing w:lineRule="auto" w:line="360"/>
        <w:ind w:firstLine="709"/>
        <w:jc w:val="both"/>
        <w:rPr/>
      </w:pPr>
      <w:r>
        <w:rPr>
          <w:color w:val="000000"/>
          <w:sz w:val="28"/>
          <w:szCs w:val="28"/>
        </w:rPr>
        <w:t>Неотложная помощь. Выбор метода лечения в первую очередь определяется стадией стеноза, а во вторую – причиной, вызвавшей стеноз. Лечение может быть консервативным и хирургическим. При первых двух стадиях стеноза гортани лечение направлено на ликвидацию патологического процесса, вызвавшего удушье. Лечение отека гортани включает дегидратацию, гипосенсибилизирующие, седативные препараты, отвлекающие процедуры и обычно состоит из следующих назначений. Внутривенно: 40% раствор глюкозы – 20 мл, 10% раствор кальция хлорида – 10 мл, 5% раствор натрия аскорбината – 5 мл, 2,4% раствор эуфиллина – 5–10 мл, раствор преднизолона 50 мг в 10 мл воды для инъекций. Внутримышечно: 1% раствор димедрола – 2 мл (2,5% раствор пипольфена – 2 мл или другой антигистаминный препарат). Отвлекающие процедуры назначают при отсутствии гипертемии, сердечнососудистой недостаточности, они включают горячие ножные ванны, горчичники на грудную клетку и икроножные мышцы. Эффективны ингаляции увлажненного кислорода, а также со щелочными, гипосенсибилизирующими и спазмолитическими средствами. При воспалительном процессе вводят антибактериальные препараты. Необходимо в условиях стационара произвести вскрытие абсцесса в гортани или в смежных с ней органах. При дефтерии гортани на первый план выступает введение противодифтерийной сыворотки. При ожоговом отеке гортани необходимо проводить противошоковые мероприятия – подкожное введение 1–2 мл 2% раствора промедола или 1% раствора омнопона. При III и IV стадиях стеноза всегда применяют хирургическое лечение, как правило, трахеостомию. В срочном порядке производят коникотомию или крикоконикотомию. При остром ларинготрахеите у детей восстановление просвета гортани начинают с продленной интубации термопластическими трубками.</w:t>
      </w:r>
    </w:p>
    <w:p>
      <w:pPr>
        <w:pStyle w:val="Normal"/>
        <w:spacing w:lineRule="auto" w:line="360"/>
        <w:ind w:firstLine="709"/>
        <w:jc w:val="both"/>
        <w:rPr/>
      </w:pPr>
      <w:r>
        <w:rPr>
          <w:color w:val="000000"/>
          <w:sz w:val="28"/>
          <w:szCs w:val="28"/>
        </w:rPr>
        <w:t>Госпитализация. Лечение острого стеноза гортани всегда должно проводиться в условиях стационара. Показана срочная госпитализация в ториноларингологическое, реанимационное или хирургическое отделение, так как в любой момент может потребоваться трахеостом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285" w:leader="none"/>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85" w:leader="none"/>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2:00Z</dcterms:created>
  <dc:creator>111</dc:creator>
  <dc:description/>
  <cp:keywords/>
  <dc:language>en-US</dc:language>
  <cp:lastModifiedBy>Mage</cp:lastModifiedBy>
  <dcterms:modified xsi:type="dcterms:W3CDTF">2011-10-04T15:32:00Z</dcterms:modified>
  <cp:revision>2</cp:revision>
  <dc:subject/>
  <dc:title>УДУШЬЕ</dc:title>
</cp:coreProperties>
</file>