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чение беременности и родов у женщин с уреамикоплазменной инфекци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еа- и микоплазмы относят к условно-патогенной микрофлоре. Женщины часто являются бессимптомными носителями генитального микоплазмоза. Во время беременности происходит активация латентной уреамикоплазменной инфекции, частота обнаружения уреа- и микоплазм увеличивается в 1,5-2 раза. На фоне данной патологии возрастает риск развития гестационных осложнений, снижается качество внутриутробного развития плода, что приводит к снижению здоровья новорожденных [3,5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изучить течение беременности и родов у женщин с уреамикоплазменной инфек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ы и методы ретроспективный анализ 30 историй родов женщин с уреамикоплазменной инфекцией и 30 историй родов женщин без указанной патологии, - группа сравнения. Статистический анализ: высчитывали отношение шансов (</w:t>
      </w:r>
      <w:r>
        <w:rPr>
          <w:lang w:val="en-US"/>
        </w:rPr>
        <w:t>OR</w:t>
      </w:r>
      <w:r>
        <w:rPr/>
        <w:t>) и доверительный результат (</w:t>
      </w:r>
      <w:r>
        <w:rPr>
          <w:lang w:val="en-US"/>
        </w:rPr>
        <w:t>CI</w:t>
      </w:r>
      <w:r>
        <w:rPr/>
        <w:t xml:space="preserve">), проценты и среднеквадратичное наклон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Возрастная структура беременных: до 18 лет - 2 (6,6±4,5%), 18-26 лет - 16 (53,3±9,1%), старше 26 лет - 12 (40,0±8,9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беременных в обеих группах исследования было 20 женщин первородящих (66,6±8,6%). Среди них: юные первородящие - 2 (6,6±4,5%), возрастные первородящие - 5 (16,6±6,8%). Повторные роды - у 10 обследуемых (33,3±8,6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 анализ течения настоящей беременности женщин с выявленной уреамикоплазменной инфекцией. Данные представлены в таблице 1. </w:t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- 1 Течение беременности женщин с уреамикоплазмозом и женщин без ИППП. 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340"/>
        <w:gridCol w:w="2160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ложнения бере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новная группа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уппа сравнения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гроза прерывания бере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5 (16,6±6,8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4 (13,3 ±6,2%)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гроза преждевременных 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6 (20,0±7,3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3 (10,0±5,5%)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немия 1 степ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5 (50,0±9,1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1 (36,6±8,8%)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тология объема околоплодных 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9 (30,0±8,4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 (6,6±</w:t>
            </w:r>
            <w:r>
              <w:rPr>
                <w:lang w:val="en-US"/>
              </w:rPr>
              <w:t>4</w:t>
            </w:r>
            <w:r>
              <w:rPr/>
              <w:t xml:space="preserve">,5%)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естационный пиелонефр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8 (26,6±8,1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9 (30,0±8,4%)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Хроническая внутриматочная гипоксия плода, синдром задержки развития пл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5 (16,6±6,8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6 (20,0±7,3%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шим данным, среди гестационных осложнений у женщин основной группы чаще встречается патология объема околоплодных вод (</w:t>
      </w:r>
      <w:r>
        <w:rPr>
          <w:lang w:val="en-US"/>
        </w:rPr>
        <w:t>OR</w:t>
      </w:r>
      <w:r>
        <w:rPr/>
        <w:t xml:space="preserve"> 4,6, 95% </w:t>
      </w:r>
      <w:r>
        <w:rPr>
          <w:lang w:val="en-US"/>
        </w:rPr>
        <w:t>CI</w:t>
      </w:r>
      <w:r>
        <w:rPr/>
        <w:t xml:space="preserve"> от 1,3 до 17,0, </w:t>
      </w:r>
      <w:r>
        <w:rPr>
          <w:lang w:val="en-US"/>
        </w:rPr>
        <w:t>p</w:t>
      </w:r>
      <w:r>
        <w:rPr/>
        <w:t xml:space="preserve">&lt;0,05) и угроза преждевременных родов, что может быть результатом патогенного влияния уреамикоплазменной инфекции и согласуется с данными литературы [1,5]. </w:t>
      </w:r>
    </w:p>
    <w:p>
      <w:pPr>
        <w:pStyle w:val="Normal"/>
        <w:rPr/>
      </w:pPr>
      <w:r>
        <w:rPr/>
        <w:t xml:space="preserve">При проведении скрининговой диагностики было выявлено формирование врожденного порока развития плода у женщин с уреамикоплазмозом, что также может быть обусловлено данной инфекцией, которая оказывает фетопатическое действие по данным Лысенко К.А. [2]. </w:t>
      </w:r>
    </w:p>
    <w:p>
      <w:pPr>
        <w:pStyle w:val="Normal"/>
        <w:rPr/>
      </w:pPr>
      <w:r>
        <w:rPr/>
        <w:t xml:space="preserve">Преждевременные роды наблюдались у 3 беременных основной группы (10,0±5,4%) и 2 из группы сравнения (6,7±4,5%). </w:t>
      </w:r>
    </w:p>
    <w:p>
      <w:pPr>
        <w:pStyle w:val="Normal"/>
        <w:rPr/>
      </w:pPr>
      <w:r>
        <w:rPr/>
        <w:t xml:space="preserve">Изучено течение родов женщин с генитальным микоплазмозом. Данные приведены в таблице 2. 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- 2 Осложнения в родах у женщин с уреамикоплазменной инфекцией и женщин контрольной группы. 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520"/>
        <w:gridCol w:w="2340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сложн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новная группа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уппа сравнения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ждевременное излитие околоплодных 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6 (53,3±9,1%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8 (26,7±8,1%) 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номалии родов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6 (20,0±7,3%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3 (10,0±5,5%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исследования видно, что у женщин основной группы в родах чаще встречаются преждевременное излитие околоплодных вод (</w:t>
      </w:r>
      <w:r>
        <w:rPr>
          <w:lang w:val="en-US"/>
        </w:rPr>
        <w:t>OR</w:t>
      </w:r>
      <w:r>
        <w:rPr/>
        <w:t xml:space="preserve"> 3,0, 95% </w:t>
      </w:r>
      <w:r>
        <w:rPr>
          <w:lang w:val="en-US"/>
        </w:rPr>
        <w:t>CI</w:t>
      </w:r>
      <w:r>
        <w:rPr/>
        <w:t xml:space="preserve"> от 1,1 до 8,3) и аномалии родовой деятельности, что может быть обусловлено инфицированием рожениц генитальным микоплазмозом [5]. </w:t>
      </w:r>
    </w:p>
    <w:p>
      <w:pPr>
        <w:pStyle w:val="Normal"/>
        <w:rPr/>
      </w:pPr>
      <w:r>
        <w:rPr/>
        <w:t xml:space="preserve">Течение послеродового периода у 2 женщин с уреамикоплазменной инфекцией осложнилось субинволюцией матки (6,7±4,5%), чего не было диагностировано у родильниц контрольной группы. 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исследования было установлено патологическое влияние уреамикоплазменной инфекции на течение беременности и родов: возрастает риск преждевременных родов, чаще наблюдаются патология объема и преждевременное излитие околоплодных вод, развитие аномалий родовой деятельности, в послеродовом периоде возникает субинвалюция матки. Уреамикоплазмоз можно отнести к факторам риска формирования врожденных пороков развития плода. </w:t>
      </w:r>
    </w:p>
    <w:p>
      <w:pPr>
        <w:pStyle w:val="Normal"/>
        <w:rPr/>
      </w:pPr>
      <w:r>
        <w:rPr/>
        <w:t xml:space="preserve">Это придает данной инфекции медико-социальную значимость, позволяет рассматривать урогенитальные микоплазмы как абсолютные патогены, приводящие к системным изменениям в организме матери, плода и новорожденного. Выявление урогенитальных микоплазм определяет необходимость обследования и проведения комплексной терапии уромикоплазменной инфекции как во время беременности, так и на этапе подготовки к ней, что позволит снизить число осложнений беременности, родов, послеродового периода и перинатальной патолог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Кошелева, Н.Г. Беременность и ее исход при наличии </w:t>
      </w:r>
      <w:r>
        <w:rPr>
          <w:lang w:val="en-US"/>
        </w:rPr>
        <w:t>Ureaplasma</w:t>
      </w:r>
      <w:r>
        <w:rPr/>
        <w:t xml:space="preserve"> </w:t>
      </w:r>
      <w:r>
        <w:rPr>
          <w:lang w:val="en-US"/>
        </w:rPr>
        <w:t>Urealyticum</w:t>
      </w:r>
      <w:r>
        <w:rPr/>
        <w:t xml:space="preserve"> в мочеполовой системе женщины, профилактика и лечение / Н.Г. Кошелева // Российский вестник акушера - гинеколога. - 2006. - №5 - с.43 - 46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Лысенко К.А. Перинатальные аспекты микоплазменной инфекции / К.А. Лысенко, В.Л. Тютюнник // Акушерство и гинекология. - 2007. - №4 - с.8-11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Пересада О.А. Влияние инфекционной патологии в акушерстве и гинекологии на состояние репродуктивного здоровья женщин Республики Беларусь и пути его улучшения / О.А. Пересада // Медицина. - 2005. - № 4 с.34-36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Прилепская В.И. Микоплазменная инфекция и беременность / В.И. Прилепская, И.Ю. Фофанова // Акушерство и гинекология. - 2007. - №4 - с.5-8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авичева А.М., Роль микоплазм в урогенитальной патологии женщин и их половых партнеров / А.М. Савичева, В.Н. Прилепская, Е.В. Соколовский, В.И. Кисина // Журнал акушерства и женских болезней. - 2008. - №1 - с.11-2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2:00Z</dcterms:created>
  <dc:creator>Aleksandr</dc:creator>
  <dc:description/>
  <cp:keywords/>
  <dc:language>en-US</dc:language>
  <cp:lastModifiedBy>Mage</cp:lastModifiedBy>
  <dcterms:modified xsi:type="dcterms:W3CDTF">2011-10-04T15:32:00Z</dcterms:modified>
  <cp:revision>2</cp:revision>
  <dc:subject/>
  <dc:title>УДК </dc:title>
</cp:coreProperties>
</file>