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Министерство здравоохранения Украины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Луган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фармацевтической химии и фармакогнозии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 фармакогнозии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«Фармакогностический анализ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идов маклеи»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left="4556" w:firstLine="709"/>
        <w:rPr/>
      </w:pPr>
      <w:r>
        <w:rPr/>
        <w:t>Выполнила:</w:t>
      </w:r>
    </w:p>
    <w:p>
      <w:pPr>
        <w:pStyle w:val="Normal"/>
        <w:spacing w:lineRule="auto" w:line="360"/>
        <w:ind w:left="4556" w:firstLine="709"/>
        <w:rPr/>
      </w:pPr>
      <w:r>
        <w:rPr/>
        <w:t>студентка ІІІ курса 54 группы</w:t>
      </w:r>
    </w:p>
    <w:p>
      <w:pPr>
        <w:pStyle w:val="Normal"/>
        <w:spacing w:lineRule="auto" w:line="360"/>
        <w:ind w:left="4556" w:firstLine="709"/>
        <w:rPr/>
      </w:pPr>
      <w:r>
        <w:rPr/>
      </w:r>
    </w:p>
    <w:p>
      <w:pPr>
        <w:pStyle w:val="Normal"/>
        <w:spacing w:lineRule="auto" w:line="360"/>
        <w:ind w:left="4556" w:firstLine="709"/>
        <w:rPr/>
      </w:pPr>
      <w:r>
        <w:rPr/>
        <w:t>Путрина Е.С.</w:t>
      </w:r>
    </w:p>
    <w:p>
      <w:pPr>
        <w:pStyle w:val="Normal"/>
        <w:spacing w:lineRule="auto" w:line="360"/>
        <w:ind w:left="4556" w:firstLine="709"/>
        <w:rPr/>
      </w:pPr>
      <w:r>
        <w:rPr/>
      </w:r>
    </w:p>
    <w:p>
      <w:pPr>
        <w:pStyle w:val="Normal"/>
        <w:spacing w:lineRule="auto" w:line="360"/>
        <w:ind w:left="4556" w:firstLine="709"/>
        <w:rPr/>
      </w:pPr>
      <w:r>
        <w:rPr/>
        <w:t>Научный руководитель:</w:t>
      </w:r>
    </w:p>
    <w:p>
      <w:pPr>
        <w:pStyle w:val="Normal"/>
        <w:spacing w:lineRule="auto" w:line="360"/>
        <w:ind w:left="4556" w:firstLine="709"/>
        <w:rPr/>
      </w:pPr>
      <w:r>
        <w:rPr/>
        <w:t>канд.фарм.наук</w:t>
      </w:r>
    </w:p>
    <w:p>
      <w:pPr>
        <w:pStyle w:val="Normal"/>
        <w:spacing w:lineRule="auto" w:line="360"/>
        <w:ind w:left="4556" w:firstLine="709"/>
        <w:rPr/>
      </w:pPr>
      <w:r>
        <w:rPr/>
        <w:t>Тернинко И.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Луганск 2007</w:t>
      </w:r>
      <w:r>
        <w:br w:type="page"/>
      </w:r>
    </w:p>
    <w:p>
      <w:pPr>
        <w:pStyle w:val="Normal"/>
        <w:tabs>
          <w:tab w:val="clear" w:pos="709"/>
          <w:tab w:val="left" w:pos="8442" w:leader="none"/>
        </w:tabs>
        <w:spacing w:lineRule="auto" w:line="360"/>
        <w:ind w:right="629" w:firstLine="709"/>
        <w:jc w:val="center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8442" w:leader="none"/>
        </w:tabs>
        <w:spacing w:lineRule="auto" w:line="360"/>
        <w:ind w:right="629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442" w:leader="dot"/>
        </w:tabs>
        <w:spacing w:lineRule="auto" w:line="360"/>
        <w:ind w:left="709" w:right="629" w:hanging="0"/>
        <w:jc w:val="both"/>
        <w:rPr/>
      </w:pPr>
      <w:r>
        <w:rPr/>
        <w:t>1. Введение</w:t>
        <w:tab/>
        <w:tab/>
        <w:t>3</w:t>
      </w:r>
    </w:p>
    <w:p>
      <w:pPr>
        <w:pStyle w:val="Normal"/>
        <w:tabs>
          <w:tab w:val="clear" w:pos="709"/>
          <w:tab w:val="left" w:pos="8442" w:leader="dot"/>
        </w:tabs>
        <w:spacing w:lineRule="auto" w:line="360"/>
        <w:ind w:left="709" w:right="629" w:hanging="0"/>
        <w:jc w:val="both"/>
        <w:rPr/>
      </w:pPr>
      <w:r>
        <w:rPr/>
        <w:t>2. Морфолого-анатомический анализ растения и семейства</w:t>
        <w:tab/>
        <w:t>4</w:t>
      </w:r>
    </w:p>
    <w:p>
      <w:pPr>
        <w:pStyle w:val="Normal"/>
        <w:tabs>
          <w:tab w:val="clear" w:pos="709"/>
          <w:tab w:val="left" w:pos="8442" w:leader="dot"/>
        </w:tabs>
        <w:spacing w:lineRule="auto" w:line="360"/>
        <w:ind w:left="709" w:right="629" w:hanging="0"/>
        <w:jc w:val="both"/>
        <w:rPr/>
      </w:pPr>
      <w:r>
        <w:rPr/>
        <w:t>3. Микроскопические признаки ЛРС</w:t>
        <w:tab/>
        <w:t>7</w:t>
      </w:r>
    </w:p>
    <w:p>
      <w:pPr>
        <w:pStyle w:val="Normal"/>
        <w:tabs>
          <w:tab w:val="clear" w:pos="709"/>
          <w:tab w:val="left" w:pos="8442" w:leader="dot"/>
        </w:tabs>
        <w:spacing w:lineRule="auto" w:line="360"/>
        <w:ind w:left="709" w:right="629" w:hanging="0"/>
        <w:jc w:val="both"/>
        <w:rPr/>
      </w:pPr>
      <w:r>
        <w:rPr/>
        <w:t>4. Ареал и эколого-фитоценотические условия произрастания</w:t>
        <w:tab/>
        <w:t>8</w:t>
      </w:r>
    </w:p>
    <w:p>
      <w:pPr>
        <w:pStyle w:val="Normal"/>
        <w:tabs>
          <w:tab w:val="clear" w:pos="709"/>
          <w:tab w:val="left" w:pos="8442" w:leader="dot"/>
        </w:tabs>
        <w:spacing w:lineRule="auto" w:line="360"/>
        <w:ind w:left="709" w:right="629" w:hanging="0"/>
        <w:jc w:val="both"/>
        <w:rPr/>
      </w:pPr>
      <w:r>
        <w:rPr/>
        <w:t>5. Химический состав</w:t>
        <w:tab/>
        <w:t>11</w:t>
      </w:r>
    </w:p>
    <w:p>
      <w:pPr>
        <w:pStyle w:val="Normal"/>
        <w:tabs>
          <w:tab w:val="clear" w:pos="709"/>
          <w:tab w:val="left" w:pos="8442" w:leader="dot"/>
        </w:tabs>
        <w:spacing w:lineRule="auto" w:line="360"/>
        <w:ind w:left="709" w:right="629" w:hanging="0"/>
        <w:jc w:val="both"/>
        <w:rPr/>
      </w:pPr>
      <w:r>
        <w:rPr/>
        <w:t>6. Заготовка и сушка лекарственного растения</w:t>
        <w:tab/>
        <w:t>12</w:t>
      </w:r>
    </w:p>
    <w:p>
      <w:pPr>
        <w:pStyle w:val="Normal"/>
        <w:tabs>
          <w:tab w:val="clear" w:pos="709"/>
          <w:tab w:val="left" w:pos="8442" w:leader="dot"/>
        </w:tabs>
        <w:spacing w:lineRule="auto" w:line="360"/>
        <w:ind w:left="709" w:right="629" w:hanging="0"/>
        <w:jc w:val="both"/>
        <w:rPr/>
      </w:pPr>
      <w:r>
        <w:rPr/>
        <w:t>7. Использование в медицине и фармакологические свойства ЛРС. Препараты на его основе</w:t>
        <w:tab/>
        <w:t>13</w:t>
      </w:r>
    </w:p>
    <w:p>
      <w:pPr>
        <w:pStyle w:val="Normal"/>
        <w:tabs>
          <w:tab w:val="clear" w:pos="709"/>
          <w:tab w:val="left" w:pos="8442" w:leader="dot"/>
        </w:tabs>
        <w:spacing w:lineRule="auto" w:line="360"/>
        <w:ind w:left="709" w:right="629" w:hanging="0"/>
        <w:jc w:val="both"/>
        <w:rPr/>
      </w:pPr>
      <w:r>
        <w:rPr/>
        <w:t>8. Заключение</w:t>
        <w:tab/>
        <w:t>20</w:t>
      </w:r>
    </w:p>
    <w:p>
      <w:pPr>
        <w:pStyle w:val="Normal"/>
        <w:tabs>
          <w:tab w:val="clear" w:pos="709"/>
          <w:tab w:val="left" w:pos="8442" w:leader="dot"/>
        </w:tabs>
        <w:spacing w:lineRule="auto" w:line="360"/>
        <w:ind w:left="709" w:right="629" w:hanging="0"/>
        <w:jc w:val="both"/>
        <w:rPr/>
      </w:pPr>
      <w:r>
        <w:rPr/>
        <w:t>9. Литература</w:t>
        <w:tab/>
        <w:t>21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уют два вида растения маклеи, которые относят к лекарственным – маклея сердцевидная и маклея мелкоплодн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клея сердцевидная происходит из центральных и восточных районов Китая, Японии. Видовое название происходит от латинского слова «сердце» и намекает на форму листьев, хотя сильно разредные листья не совсем соответствуют сердцевидным в обычном понима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ервом описании этого растения его назвали боккония сердцевидная (Bocconia cordabra). Рядовое название дано по имени сицилийского ботаника доктора Боккони. В 1826 г. растение отнесли к роду маклея (</w:t>
      </w:r>
      <w:r>
        <w:rPr>
          <w:lang w:val="en-US"/>
        </w:rPr>
        <w:t>Macleaya</w:t>
      </w:r>
      <w:r>
        <w:rPr/>
        <w:t>), названному в честь английского энтомолога Александра Маклея, который был одно время секретарем Линнеевского общества. С тех пор растения это называют и бокконией, и маклеей. В отечественной литературе по цветоводству и лекарственным растениям его чаще всего упоминают как маклея. Английское название этого растения plume poppy. Plum</w:t>
      </w:r>
      <w:r>
        <w:rPr>
          <w:lang w:val="en-US"/>
        </w:rPr>
        <w:t>e</w:t>
      </w:r>
      <w:r>
        <w:rPr/>
        <w:t xml:space="preserve"> – перо, султан, poppy – ма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792 году английская дипломатическая миссия посетила Китай. Англичане, как известно большие любители растений, взяли с собой ботаника. Миссия оказалась неудачной, император англичан не принял, им пришлось в этом же году вернуться, но некоторые интересные растения они все же собрали и привезли на родину. Среди этих немногих растений была и маклея. Так она попала в Европу и стала популярным декоративным растением в садах. В России маклея сердцевидная появилась впервые в ХІХ веке в Санкт-Петербургском ботаническом саду. В конце ХІХ века в Европу завезли и стали выращивать маклею мелкоплодную (m. m</w:t>
      </w:r>
      <w:r>
        <w:rPr>
          <w:lang w:val="en-US"/>
        </w:rPr>
        <w:t>i</w:t>
      </w:r>
      <w:r>
        <w:rPr/>
        <w:t>crocarpa) из центрального Китая, вид очень близкий маклеи сердцевидной, отличающийся от нее главным образом более мелкими плодами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Морфолого-анатомический анализ растений и семейств</w:t>
      </w:r>
      <w:r>
        <w:rPr>
          <w:b/>
          <w:lang w:val="en-US"/>
        </w:rPr>
        <w:t>a</w:t>
      </w:r>
      <w:r>
        <w:rPr>
          <w:b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ы растения маклеи относятся к семейству маковые – Papaveracea</w:t>
      </w:r>
      <w:r>
        <w:rPr>
          <w:lang w:val="en-US"/>
        </w:rPr>
        <w:t>e</w:t>
      </w:r>
      <w:r>
        <w:rPr/>
        <w:t xml:space="preserve"> (s. str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емействе 26 родов и около 250 преимущественно травянистых, содержащих латекс (млечный сок), видов. Естественно произрастает или широко культивируется 91 вид, относящихся к 6 родам, некоторые представители маковых – однолетний сорняк огородов и посевов мак самосейка (papaver rhoeas) и многолетник с желтым латексом чистотел большой (chelidonium majus) – хорошо известны и дают достаточно полное представление об облике большинства маков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ковые довольно обычны в Европе, Азии, Северной Америки, но редки или отсутствуют в Африке, Австралии и Южной Амери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стья маковых простые, очередные, без прилистников, часто более или менее рассеченны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елтый, белый или бесцветный латекс содержится в хорошо развитой системе секреторных каналов или млечников. Цветки актиноморфные, обоеполые, часто крупные, яркие, одиночные на верхушках побегов или в верхушечных соцветиях разного типа. Околоцветник двойной. Чашечка из двух членов, опадающих при раскрывании цветка. Лепестков 4 или 5, располагающихся в двух кругах. Тычинки многочисленные в нескольких кругах, свободные. Гинецей ценокарпный, образованный двумя – многими срастающимися плодолистиками, завязь верхняя, семязачатки многочисленные. Рыльце крупное, лопастное, число лопастей соответствует числу плодолист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од – ценокарпий: коробочка различной формы, вскрывающаяся створками или порами в верхней ее части. Семена многочисленные, довольно мелкие, с маленьким зародышем и обильным маслянистым эндоспермом. Подавляющее большинство маковых – насекомоопыляемые растения. Чаще всего насекомых привлекает обильная пыльца, реже нектар. Анемофильны виды родов маклеи (Macleaya) Маковые содержат изохинолиновые алколоиды. С лекарственной целью используют маклею мелкоплодную, маклею сердцевидную, чистотел большой, мачок жёлты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Маклея сердцевидная</w:t>
      </w:r>
      <w:r>
        <w:rPr/>
        <w:t xml:space="preserve"> (Маклея серцевидна, Macleaya cordata (willd) R. BR.</w:t>
      </w:r>
    </w:p>
    <w:tbl>
      <w:tblPr>
        <w:tblW w:w="4813" w:type="dxa"/>
        <w:jc w:val="left"/>
        <w:tblInd w:w="-2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49"/>
        <w:gridCol w:w="2864"/>
      </w:tblGrid>
      <w:tr>
        <w:trPr>
          <w:trHeight w:val="328" w:hRule="atLeast"/>
        </w:trPr>
        <w:tc>
          <w:tcPr>
            <w:tcW w:w="1949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Kingdom:</w:t>
            </w:r>
          </w:p>
        </w:tc>
        <w:tc>
          <w:tcPr>
            <w:tcW w:w="2864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Plantae</w:t>
            </w:r>
          </w:p>
        </w:tc>
      </w:tr>
      <w:tr>
        <w:trPr>
          <w:trHeight w:val="352" w:hRule="atLeast"/>
        </w:trPr>
        <w:tc>
          <w:tcPr>
            <w:tcW w:w="1949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Division:</w:t>
            </w:r>
          </w:p>
        </w:tc>
        <w:tc>
          <w:tcPr>
            <w:tcW w:w="2864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Magnoliophyta</w:t>
            </w:r>
          </w:p>
        </w:tc>
      </w:tr>
      <w:tr>
        <w:trPr>
          <w:trHeight w:val="328" w:hRule="atLeast"/>
        </w:trPr>
        <w:tc>
          <w:tcPr>
            <w:tcW w:w="1949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Class:</w:t>
            </w:r>
          </w:p>
        </w:tc>
        <w:tc>
          <w:tcPr>
            <w:tcW w:w="2864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Magnoliopsida</w:t>
            </w:r>
          </w:p>
        </w:tc>
      </w:tr>
      <w:tr>
        <w:trPr>
          <w:trHeight w:val="328" w:hRule="atLeast"/>
        </w:trPr>
        <w:tc>
          <w:tcPr>
            <w:tcW w:w="1949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Order:</w:t>
            </w:r>
          </w:p>
        </w:tc>
        <w:tc>
          <w:tcPr>
            <w:tcW w:w="2864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Ranunculales</w:t>
            </w:r>
          </w:p>
        </w:tc>
      </w:tr>
      <w:tr>
        <w:trPr>
          <w:trHeight w:val="328" w:hRule="atLeast"/>
        </w:trPr>
        <w:tc>
          <w:tcPr>
            <w:tcW w:w="1949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Family:</w:t>
            </w:r>
          </w:p>
        </w:tc>
        <w:tc>
          <w:tcPr>
            <w:tcW w:w="2864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Papaveraceae</w:t>
            </w:r>
          </w:p>
        </w:tc>
      </w:tr>
      <w:tr>
        <w:trPr>
          <w:trHeight w:val="352" w:hRule="atLeast"/>
        </w:trPr>
        <w:tc>
          <w:tcPr>
            <w:tcW w:w="1949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Genus:</w:t>
            </w:r>
          </w:p>
        </w:tc>
        <w:tc>
          <w:tcPr>
            <w:tcW w:w="2864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cleaya</w:t>
            </w:r>
          </w:p>
        </w:tc>
      </w:tr>
      <w:tr>
        <w:trPr>
          <w:trHeight w:val="328" w:hRule="atLeast"/>
        </w:trPr>
        <w:tc>
          <w:tcPr>
            <w:tcW w:w="1949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Species:</w:t>
            </w:r>
          </w:p>
        </w:tc>
        <w:tc>
          <w:tcPr>
            <w:tcW w:w="2864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. cordata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Ботаническое описание:</w:t>
      </w:r>
      <w:r>
        <w:rPr/>
        <w:t xml:space="preserve"> многолетнее травянистое растение с желтым млечным соком и неприятным запахом. Корневище мощное, округло-цилиндрическое, расположено горизонтально на глубине 10-13 с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ноголетние части корневищ деревянистые, сильно переплетенные, темно-коричневого цвета; однолетние – гибкие с многочисленными придаточными корнями, темно-оранжевы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ебель прямостоячий, ветвящийся, продольно-ребристый; высотой до 3,0 м., с восковым налетом, голубовато-зеленого цвета; подземная часть – коричневая. Одно корневище способно давать до 30 побег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стья черенковые, перисто-дольчатые с широкоовальной пластиной, длиной 12-25 см; верхняя сторона листа голая, зеленая, нижняя – густоопушенная, бел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ветки мелкие, обоеполые, рыжевато-розовые с приятным запахом, длиной до 10 мм. Чашелистиков 2, они белые, обратнояйцевидные, рано опадающие. Лепестков нет. Цветки собраны в соцветия метелки длиной 25-40 см, расположенные на верхушке главного стебля и боковых побегов. В цветках 25-30 тычин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од обратнояйцевидная, плоская, бурая с сизоватым налетом коробочка длиной до 8 мм и шириной 4 мм с 2-6 семен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ветет растение в июне-июле, плодоносит в сентябре-октябр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тение ядовито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Маклея мелкоплодная</w:t>
      </w:r>
      <w:r>
        <w:rPr/>
        <w:t xml:space="preserve"> (Маклея дрібноплода, Macleaya microcarpa (Maxim) Fedde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Ботаническое описание: </w:t>
      </w:r>
      <w:r>
        <w:rPr/>
        <w:t>многолетнее травянистое растение высотой 2,5-3,5 м с ползущими горизонтальными корневищами и корнями темнооранжевого цвета длиной до 40 см. Стебель прямостояч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стья крупные, до 20-30 см длиной, на длинных черешках, пальчато-лопастные, сизо-зеленые сверху и почти белые снизу, с выступающими желтками. Цветки розовые, собраны на верхушках стеблей в соцветия-метелки до 30-40 см длиной. Тычинок 8-12. Плод – мелкая округлая коробочка. Семя одно, прикрепленное у основания пл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тение во всех частях содержит оранжевый млечный сок и имеет неприятный мышиный запах, но цветки обладают тонким аромат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ветет в июле-августе, плодоносит в сентябр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тение ядовито!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Микроскопическая характеристика лекарственного растительного сырь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бранная в фазы до бутонизации и бутонизации, резанная и высушенная трава растений маклеи сердцевидной и маклеи мелкоплодной используется в качестве лекарственного сырь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нешние признак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ырье представляет собой смесь кусочков стеблей, листьев, бутонов. Кусочки стеблей до 15 см длиной и до 1,5 см в диаметре, цилиндрической формы, продольно-ребристые, внутри полые, иногда расщепленные вдоль, снаружи от желтовато-серого до коричневато-серого цвета, иногда с восковым налетом; на поперечном разрезе видны желтовато-бурая коровая часть и белая рыхлая сердцевина. Кусочки листьев различной формы размером до 10 см, верхняя поверхность голая, от буровато-зеленого до коричневато-желтого или серовато-зеленого цвета, нижняя поверхность слабоопушенная, серого или желтовато-серого цвета. Кусочки черенков листьев длиной до 12 см и шириной до 1 см, неправильной цилиндрической, у основания – подковообразной формы, иногда сплюснутые, такого же цвета, как и стебли. Бутоны длиной до 0,7 см, цилиндрической (маклея мелкоплодная) и булавовидной (маклея сердцевидная) формы, желтовато-коричневого цвета. Запах слабый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3656965" cy="274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Микроскопия.</w:t>
      </w:r>
      <w:r>
        <w:rPr/>
        <w:t xml:space="preserve"> При рассмотрении листа с поверхности диагностическое значение имеют многочисленные погруженные устьица с 5-6 побочными клетками (аномоцитный тип). Устьица распологаются только на нижней стороне листа, чаще по жилкам. В мезофилле листа вдоль жилок располагаются млечники с зернистым содержимым оранжево-бурого цвета (рис. 1)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Ареал и эколого-фитоценотические условия произраст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клея в естественных условиях на территории нашей страны не встречается. Ее родина – Юго-Восточный Китай и Япония, на о.Хонсю. Растет на открытых пространствах – на равнинах и предгорьях, на лугах и полянах в условиях умеренного увлажнения, является мезофитом. Хорошо растет на любых почвах, но предпочитает довольно богатые перегноем суглинки и не любит изменений вла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ультивируется как декоративное растение в Украине. Оптимальными районами возделывания являются Крым, Краснодарский кра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тации маклеи целесообразно размещать на запольных участках после проведения полупаровой обработки почвы. Основную обработку почвы проводят также,  как и под другие пропашные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уют два способа размножения маклеи: семенной и вегетативный (при помощи корневых отпрысков). В Крыму приживаемость отпрысков составляет 95-100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словиях Полтавской области получены положительные результаты при весеннем посеве стратифицированных семян, с нормой высева 3 кг/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ономически целесообразным является вегетативный способ размножения, так как при семенном размножении, в год посева, урожай не собираю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есенней посадке корневыми черенками длиной 10 см приживаемость растений составляет 35-90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готавливают посадочный материал весной перед посадкой. Расход посадочного материала составляет 1,2 - 1,5 т/га с посадкой 30 х 60 см. Высаживать корневые черенки, в зависимости от зоны, можно весной и осенью. Посадку производят на глубину 8-10 см по борозд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уходе за плантацией необходимы 3-4 междурядные культивации, во второй половине лета междурядные обработки прекращают из-за появления корневой порос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жным агротехническим приемом по уходу за плантацией засушливых районов является полив, который следует начинать при влажности почвы не ниже 70% ППВ в  начале вегетации, при 80 – в средине и при 70 – во второй половине вегетационного периода. На первом году жизни необходимы 2-3 полива, а на переходящих плантациях от 3-х до 5-ти поливов дождева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ффективным способом повышения выхода сырья является использование удобрения: (NK)</w:t>
      </w:r>
      <w:r>
        <w:rPr>
          <w:vertAlign w:val="subscript"/>
        </w:rPr>
        <w:t>60</w:t>
      </w:r>
      <w:r>
        <w:rPr/>
        <w:t>P</w:t>
      </w:r>
      <w:r>
        <w:rPr>
          <w:vertAlign w:val="subscript"/>
        </w:rPr>
        <w:t>120</w:t>
      </w:r>
      <w:r>
        <w:rPr/>
        <w:t xml:space="preserve"> для южных регионов. Подкормки требуется проводить начиная со второго года после уборки, ранней весной, нитрофоской (NPK)</w:t>
      </w:r>
      <w:r>
        <w:rPr>
          <w:vertAlign w:val="subscript"/>
        </w:rPr>
        <w:t>45</w:t>
      </w:r>
      <w:r>
        <w:rPr/>
        <w:t>, а после первого укоса – аммиачной селитрой. При орошении нормы подкормки увеличивают до 120 кг на гекта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клея – высокопродуктивное растение, способное давать по 25-30 ц/га сырья и семян от 0,5 ц/га (маклея сердцевидная), до 2,0 ц/га (маклея мелкоплодна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саживать в сочетании с другими многолетниками не стоит, т.к. она будет вытеснять соседние раст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Биологические особенности: </w:t>
      </w:r>
      <w:r>
        <w:rPr/>
        <w:t>оптимальная температура прорастания семян 20-30 градусов, начинают прорастать семена на 7-ой день. Вегетационный период длится 180-190 дней. Продолжительность цветения составляет 2-2,5 месяца. Плоды созревают через 30-40 дней после завязывания. Стратификация семян дает повышение полевой всхоже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Химический соста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ава маклеи содержит изохинолиновые анколоиды (0,7-1,5%). Известно более 1000 изохинолиновых в 12 типов. Основными являются типы протобербирина, протопина, алколоиды, которых содержатся в макле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алколоиды: сангвинарин, хемеритрим, протоп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ом числе алокриптонин, бербер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ангвинарин содержится главным образом в листьях, где его количество достигает 0,2%, а также содержаться сапонины, флавоноиды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Заготовка и сушка лекарственного раст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аву заготавливают до бутонизации и во время бутонизации. Наибольшее содержание алкалоидов отмечено для растений трехлетнего возраста. Уборка сырья механизированная. После скашивания комбайнерами надземную часть растения режут на силосорезках и сразу сушат на открытом воздухе. Сушка тепловая при температуре 40-50 граду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органы маклеи ядовиты, поэтому при работе с нею следует соблюдать соответствующие правила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гласно требованиям фармакопейной статьи ФС 42-2668-89 готовое сырье маклеи должно содержать не менее 0,6% суммы алкалоидов – сангвинарина и хелеритрина, потеря в массе при высушивании должна быть не более 13%, стеблей – не более 40%, золы общей – не более 13%, органической примеси – не более 1%, минеральной – не более 1%. Хранят в сухом прохладном месте. Срок годности – 3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Использование в медицине и фармакологические свойства ЛРС. Препараты на его основ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Фармакологические свойства препара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спериментальными исследованиями установлено, что биологическая активность маклеи обусловлена суммой алкалоидов и зависит, в частности, от содержания в растении сангвинарина и хелеритрина. Сумма этих близких по строению алкалоидов была выделена в виде лекарственного препарата и под названием «сангвиритрин». Хорошо изучена фармакологически и микробиологичес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ее действие и токсичность сангвиритрина были изучены на различных видах лабораторных животных. При внутривенном введении алкалоидов снижалась двигательная активность, однако реакция на болевые и звуковые раздражители сохранилась. С увеличением дозы препаратов резко снижалась двигательная активность и отличалось общее угнетение ID</w:t>
      </w:r>
      <w:r>
        <w:rPr>
          <w:vertAlign w:val="subscript"/>
        </w:rPr>
        <w:t>50</w:t>
      </w:r>
      <w:r>
        <w:rPr/>
        <w:t xml:space="preserve"> для сангвиритрина составляет 19,4 мг/кг, что по сравнению с уровнем токсичности галантамина примерно в 4 раза меньш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армакологические свойства сангвиритрина характеризуются главным образом его антихолинэстеразным влиянием. Действие алкалоидов на холинергические рецепторы обнаружено в классических опытах с изолированной прямой мышцей живота лягушки и спинной мышцей пиявки. В этих экспериментах установлено, что сангвиритрин значительно повышает чувствительность мышечной ткани к действию ацетилхолина, хотя непосредственного влияния на мышцы алкалоиды не оказывают. Усиление реакции на ацетилхолин под влиянием сангвиритрина отмечено и в опытах на изолированном отрезке кишечника. В результате проведенных экспериментов обнаружено, что сангвиритрин угнетает активность истинной и ложной холинэстераз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нгвиритрин в эксперименте на животных стимулировал деятельность кишечника. Под влиянием алкалоидов тонус кишки заметно повышался, а амплитуда сокращений кишки в большей части опытов увеличивалась. Действие сангвиритрина на изолированные органы продолжалось в течение 50-60 минут и более, причем препарат также оказывал тонизирующее влияние на беременную мат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лияние сангвиритрина на АД и дыхание было исследовано на кошках. При внутривенном введении алкалоидов у животных отмечалась кратковременная прессорная ответная реакция, затем АД понижалось, с последующим повышением до исходного уровня в течение 50-60 минут. При введении больших доз сангвиритрина прессорная фаза отсутствовала и сразу АД понижалось на 7,2-8,26 кПа (54-62 мм рт.ст). В отдельных опытах этот эффект сопровождался возникновением вагуспульса. В момент введения алкалоидов наблюдалось некоторое угнетение дых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влиянию на АД сангвиритрин является антогонистом атропина. В опытах на кошках атропин полностью снимал прессорную фазу действия сангвиритрина на АД. Подобно другим антихолинэстеразным веществам сангвиритрин восстанавливает нервно-мышечную проводимость при нарушении ее предварительным введением диплацина. В опытах с дитилином было доказано, что антогонизм сангвиритрина распространяется только на препараты курареподобного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тимикробное действие препарата исследовано методом серийных разведений жидких питательных средах. Обнаружено, что сангвиритрин обладает широким спектром антимикробной активности: задерживает развитие грамположительных   (в том числе антибиотикоустойчивых) и грамотрицательных бактерий (рода </w:t>
      </w:r>
      <w:r>
        <w:rPr>
          <w:iCs/>
        </w:rPr>
        <w:t>Staphylococcus, Streptococcus, Enterococcus, Shigella, Escherichia, Salmonella, Proteus, Acinetobacter, Citrobacter, Pseudomonas, Serratia, Klebsiella, Antracoides, Cryptococcus</w:t>
      </w:r>
      <w:r>
        <w:rPr/>
        <w:t xml:space="preserve">), патогенные грибы рода </w:t>
      </w:r>
      <w:r>
        <w:rPr>
          <w:iCs/>
        </w:rPr>
        <w:t>Microsporum, Trichophyton, Nocardia, Aspergillus</w:t>
      </w:r>
      <w:r>
        <w:rPr/>
        <w:t xml:space="preserve">, дрожжеподобные грибы рода </w:t>
      </w:r>
      <w:r>
        <w:rPr>
          <w:iCs/>
        </w:rPr>
        <w:t>Candida</w:t>
      </w:r>
      <w:r>
        <w:rPr/>
        <w:t xml:space="preserve">, в т.ч. полирезистентные штаммы микроорганизмов, а также </w:t>
      </w:r>
      <w:r>
        <w:rPr>
          <w:iCs/>
        </w:rPr>
        <w:t>Actinomyces</w:t>
      </w:r>
      <w:r>
        <w:rPr/>
        <w:t xml:space="preserve"> и некоторые патогенные простейшие (</w:t>
      </w:r>
      <w:r>
        <w:rPr>
          <w:iCs/>
        </w:rPr>
        <w:t>Entamoeba histolytica, Trichomonas vaginalis</w:t>
      </w:r>
      <w:r>
        <w:rPr/>
        <w:t>. В терапевтических дозах действует бактериостатически. Механизм противомикробного действия Сангвиритрина включает подавление бактериальной нуклеазы, нарушение процессов проницаемости клеточных стенок и перегородок деления. На экспериментальных моделях алкалоиды при введении внутрь обладают химиотерапевтической активностью при стафилококковом сепсисе, что выражалось в некотором увеличении выживаемости опытных животных. Сангвиритрин, примененный местно в виде эмульсии оказывал выраженное лечебное действие у животных при локализованной гнойной инфекции, вызванной грамположительными микроорганизмами, а также ассоциацией их с грамотрицательной микрофлорой. В результате лечения уменьшились воспалительные явления и сокращались сроки заживления некротических поверхно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унгистатическое действие сангвиритрина было изучено на 52 штаммах различных грибов и некоторых антиномицетов, в том числе на мицелиальных грибах, вызывающих поверхностное поражение кожи и волосистой части головы, дрожжеподобных грибах и возбудителях глубоких системных микозов. Проведённые исследования свидетельствуют о достаточно высокой биологической активности сангвинитр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именение в медицин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иническое изучение терапевтической эффективности сагвиритрина было проведено в условиях стационарного лечения в ряде неврологических клиник стра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парат применяли при детских церебральных параличах, миопатиях, спастических парезах лицевого нерва, при прогрессивной мышечной дистрофии и другой неврологической патолог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орошие результаты были получены у больных, страдающих различными формами миопатией, клиническая картина которых характеризовалась атрофией мышц, затруднением походки, снижением или отсутствием сухожильных рефлексов. Больные получали препарат в таблетках по 0,01 г (10 мг) на прием 2 раза в день после еды. Сангвиритрин применяли в комплексе с витаминами группами В, АТФ, витамином Е и лечебной физкультур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чительное улучшение отмечено у больных с миопатией на фоне перенесенного полиомиелита. В результате лечения нарастала сила мышц, увеличивался объем движений в конечностях, улучшалась походка. Среди побочных эффектов препарата иногда наблюдались явление легкой интоксикации (тошнота, головокружение, незначительная головная боль). После отмены препарата эти явления исчеза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нгвиритрин успешно применяли у детей при различных формах прогрессивной мышечной дистрофии, при грубых церебральных параличах, спастических парезах вследствие родовой травмы и при других заболеваниях. Препарат назначали из расчета 0,0005г., а затем из расчета 0,001г. на год жизни ребенка в сутки в 2 приема через 30-40 мин после еды. У всех детей отмечен положительный результат, особенно при назначении препарата в комбинации с глюконатом кальция, метионином и глутаминовой кислотой. При применении сангвиритрина с глутаминовой кислотой период ремиссии увеличивался до 2-3 месяцев, а прием препарата с метионином стабилизировал хорошее состояние у отдельных больных в среднем до 6-8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иническое изучение сангвиритрина было проведено в хирургической практике. Больным с гнойными ранами мягких тканей назначали 0,1% водный раствор сангвиритрина. Раствором промывали раны, а также смачивали салфетки, которые накладывали на раневую поверхность. Проведенное изучение показало, что препарат является эффективным средством в первой фазе ранев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лечении раствором сангвиритрина уже через несколько процедур отличалась положительная динамика раневого процесса, уменьшалась экссудация, раны становились чище, активировалась краевая и островковая эпителизация. Ни в одном из наблюдений не было отмечено проявления местных или общих побочных реак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лечения  гнойных ран и трофических язв применяли 1% линимент сангвиритрина, под влиянием которого быстрее отторгались некротические ткани, увеличивался рост грануляций и ускорялся процесс регенерации. Линимент накладывали больным при перевязках 1 раз в 3 д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раженный эффект при использовании линимента отмечен при ожогах. Эпителизация ожоговой поверхности протекала удовлетворительно, нагноения не было. Заживление кожных покровов происходило первичным натяже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нгвиритрин в виде 1% линимента и 0,2% водно-спиртового раствора применяли у больных с альвеолярной пиореей, хроническим рецидивирующим афтозным стоматитом, декубитальными язвами, герпетическими и медикаментозными стоматитами, экзематозными хейлитами и др. Для обеспечения более длительного контакта препарата с тканями десны в патологические десневые карманы вводили на 20 минут  тонкие ватные турунды, обильно смоченные 0,2% водно-спиртовым раствором сангвиритрина. При этом турунды меняли 2-3 раза в день. После 1-2 процедур больные отмечали уменьшение боли, зуда и кровоточивости десен. Затем исчезали гиперемия, отек десен. Десна приобретали нормальный цвет, плотнее прилегали к зуб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ложнений при лечении больных этой группы не выявлено. Применение 1% линимента в виде аппликаций на 5-10 минут в течение 2-3 дней также приводило к уменьшению болевых ощущений и ускорению эпителизации эрозивных поверхностей десен. Положительные результаты получены также при лечении пародонтоза. При применении сангвиритрина наблюдалось уменьшение гноетечения из зубодесневых карманов уже на 3-й день ле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чительно уменьшилось количество некротического налета, наступало более быстрое заживление эрозий при язвенно-некротическом гингивостомати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лечении кожных заболеваний сангвиритрин применяли у больных с различными дерматозами, в том числе с микробной экземой, поверхностным бластомикозом, пиодермией, а также при кандидозе ногтевых валиков, грибковых поражениях кожи (микроспория, трихофития, отрубевидный лишай, руброфития и дрожжевое поражение ногтей, кандидозы и др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ное выздоровление наблюдали у больных при назначении 0,2 % водно-спиртового раствора препарата, при дрожжевом поражении ногтей, а также при руброфитии ногтей. В последнем случае сангвиритрин назначали после хирургического лечения. При паховой руброфитии, а также руброфитии и микроспории гладкой кожи излечение обычно наступало в течение 5-10 дней. При микроспории волосистой части головы исчезновение нитей гриба наблюдали через 3 не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обочное действие.</w:t>
      </w:r>
      <w:r>
        <w:rPr/>
        <w:t xml:space="preserve"> При наложении препарата на раневую поверхность возможно ощущение жжения. В этих случаях сангвиритрин применяют в более низких концентрациях. При приеме сангвиритрина внутрь возможны тошнота, рвота, боли в животе. С прекращением приема эти явления исчезают. Для уменьшения побочного действия сангвиритрин рекомендуется назначать после 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отивопоказания:</w:t>
      </w:r>
      <w:r>
        <w:rPr/>
        <w:t xml:space="preserve"> эпилепсия, гиперкинезы, бронхиальная астма, стенокардия, заболевания печени и п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Лекарственные формы, способ применения и дозы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нгвиритрин (</w:t>
      </w:r>
      <w:r>
        <w:rPr>
          <w:lang w:val="en-US"/>
        </w:rPr>
        <w:t>sanguiritrini</w:t>
      </w:r>
      <w:r>
        <w:rPr/>
        <w:t>) принимают внутрь по 0,005-0,001г. (5-10 мг) на прием 2 раза в день после еды. При отсутствии эффекта дозу препарата можно увеличить до 0,015 (15 мг) на прием 2 раза в день. Курс лечения в среднем 20 дней. Детям сангвиритрин назначают на общепринятой схеме в зависимости от возраста, но не более 0,001 на год жизни в сутки в 2 прие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лечения длительно не заживающих ран и язв 1% линимент сангвиритрина накладывают на раневую поверхность при перевязках ежедневно или через 1-2 дня. В этих случаях также можно применять 0,1% водной раствор, промывая им раны и язвы или смачивая салфетки, которые накладывают на раневую поверхность. Частота перевязок 1-2 раза в сутки, при ожоговых ранах = 3 раза в неделю. Водные растворы готовят </w:t>
      </w:r>
      <w:r>
        <w:rPr>
          <w:lang w:val="en-US"/>
        </w:rPr>
        <w:t>ex</w:t>
      </w:r>
      <w:r>
        <w:rPr/>
        <w:t xml:space="preserve"> </w:t>
      </w:r>
      <w:r>
        <w:rPr>
          <w:lang w:val="en-US"/>
        </w:rPr>
        <w:t>tempore</w:t>
      </w:r>
      <w:r>
        <w:rPr/>
        <w:t xml:space="preserve"> из таблеток, растворяя их в горячей вод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ерматологии сангвиритрин применяют ежедневно 1-2 раза в день, смазывая очаги поражения 1% линиментом или 0,2% водно-спиртовым раствором в течение 4-21 д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лечении наружного отита после очистки слухового прохода вводит турунды, смоченные 0,2% водно-спиртовым или 0,05-0,1% водным раствором сангвиритрина на 10-15 мину 2-3 раза в день. Лечение продолжается не менее 2 недель. При хроническом гнойном среднем отите после туалета среднего уха закапывают 0,2% водно-спиртовой раствор сангвиритрина по 5-8 капель 3 раза в ден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ечение альвеолярной пиореи (пардонтоз) проводят после удаления зубных отложений и выскабливания патологических десневых карманов. В десневые карманы вводят на 20 минут тонкие турунды, обильно смоченные 0,2% водно-спиртовым раствором сангвиритрина (процедуру повторяют ежедневно или через день, всего 4-6 раз). При стоматитах различной этиологии производят аппликацию 1% линимента или растворов препарата 2-3 раза в день в течение 2-5 дн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наружном применении высшая доза линимента 3г, водно-спиртового раствора – 15 мл, водных растворов – 30 м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ангвиритрин выпускает в виде 1% линимента в банках оранжевого стекла (по 20мг), 0,2% раствора (во флаконах по 10мл) и в виде таблеток по 0,005г. для приема внутрь и приготовления водных растворов </w:t>
      </w:r>
      <w:r>
        <w:rPr>
          <w:lang w:val="en-US"/>
        </w:rPr>
        <w:t>ex</w:t>
      </w:r>
      <w:r>
        <w:rPr/>
        <w:t xml:space="preserve"> </w:t>
      </w:r>
      <w:r>
        <w:rPr>
          <w:lang w:val="en-US"/>
        </w:rPr>
        <w:t>tempore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нимент хранят в защищенном от света месте при температуре не выше 10 градусов; 0,2% раствор хранят в защищенном от света месте. Таблетки хранят в сухом, защищенном от света месте (список Б), отпускают по рецепту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именение маклеи в других отраслях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же маклею используют для групповых и одиночных посадок, для декорирования заборов и стен ради красивых по форме и окраске листьев, особенно эффектных при ветреной погоде. Маклея очень хороша как декоративное растение, хотя у нее нет эффектных цветков. Кусты ее компактные, стройные. Привлекательны крупные, редкой окраски и необычные по форме листья. Когда дует легкий ветерок, хорошо видна нижняя серебристая сторона листа. Мелкие цветки в высоких рыхлых метелках образуют как бы кружевное облако над листь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сметическая промышленность использует маклею для приготовления лосьонов против угрей, в том числе широко рекламируемого лосьона Окси. В качестве сырья применяется травянистая часть растения или корневища с корнями. Траву заготавливают во время цветения. Сушат в духовке при температуре до 45</w:t>
      </w:r>
      <w:r>
        <w:rPr>
          <w:vertAlign w:val="superscript"/>
        </w:rPr>
        <w:t>о</w:t>
      </w:r>
      <w:r>
        <w:rPr/>
        <w:t xml:space="preserve">C или на чердаке с железной крышей, обязательно быстро, иначе действующие вещества разлагаютс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омашних условиях из маклеи готовят настой. Заливают две столовые ложки травы 200 мл кипятка и выдерживают один час. Применяется он лишь наружно при кожных заболеваниях и воспалительных процессах в полости рта (при приеме внутрь маклея ядовита). Для лечения ран и язв настоем смачивают марлю и делают влажные повязки, которые меняют два раза в день. При угрях и других воспалительных процессах им протирают кожу, можно приготовить и спиртовую вытяжку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Соколов С.Я., Замотаев И.П. Справочник лекарственных растений (Фитотерапия). – М.: Медицина, 1984. – 458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Ковалев В.М., Павлий А.И., Исакова Т.И. Лекарственное растительное сырье и фитопрепараты: Пособ. по фармакогнозии с основами биохимии растений. – Х.: Изд-во НФАУ, 2000. – 661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Муравьева Д.А., Самылина И.А., Яковлев Г.П. Формакогнозия: Учебник. – М.: Медицина, 2001. – 656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Справочник по заготовкам лекарственных растений. Ивашин Д.С., Катина З.Ф., Рыбачук И.З. и др. – К.: Урожай, 1989. – 421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Фармакогнозия: Учебное пособие / Попова Н.В., Городнянская Л.М., Сербин А.Г., Ковалев В.Н. – Харьков: УкрФА, 1999. – 318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Яколев Г.П., Челомбитько В.А. Ботаника. Учебник. – М.: «Высшая школа», 1990. – 359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Кретович В.Я. Биохимия растений. – М.: «Высшая школа», 1986. – 318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Машковский М.Д. Лекарственные средства: В 2т. – Харьков, 199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Кузнецова М.А., Резникова А.С, Сказания о лекарственных растениях – М,: Высшая школа, 1992. – 272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 xml:space="preserve">Интернет сайт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roweb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ind w:firstLine="709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0:00Z</dcterms:created>
  <dc:creator>Planetra02</dc:creator>
  <dc:description/>
  <cp:keywords/>
  <dc:language>en-US</dc:language>
  <cp:lastModifiedBy>Mage</cp:lastModifiedBy>
  <cp:lastPrinted>2007-05-24T17:17:00Z</cp:lastPrinted>
  <dcterms:modified xsi:type="dcterms:W3CDTF">2011-10-04T15:30:00Z</dcterms:modified>
  <cp:revision>2</cp:revision>
  <dc:subject/>
  <dc:title>Министерство здравоохранения Украины</dc:title>
</cp:coreProperties>
</file>