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  <w:t>Реферат</w:t>
      </w:r>
    </w:p>
    <w:p>
      <w:pPr>
        <w:pStyle w:val="Style27"/>
        <w:rPr/>
      </w:pPr>
      <w:r>
        <w:rPr/>
        <w:t>Тема: ФАРМАКОКИНЕТИКА СРЕДСТВ, ИСПОЛЬЗУЕМЫХ</w:t>
      </w:r>
    </w:p>
    <w:p>
      <w:pPr>
        <w:pStyle w:val="Style27"/>
        <w:rPr/>
      </w:pPr>
      <w:r>
        <w:rPr/>
        <w:t>ПРИ АНЕСТЕЗИОЛОГИЧЕСКОМ ПОСОБИИ</w:t>
      </w:r>
      <w:r>
        <w:br w:type="page"/>
      </w:r>
    </w:p>
    <w:p>
      <w:pPr>
        <w:pStyle w:val="Style21"/>
        <w:rPr/>
      </w:pPr>
      <w:r>
        <w:rPr/>
        <w:t>План</w:t>
      </w:r>
    </w:p>
    <w:p>
      <w:pPr>
        <w:pStyle w:val="Style21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ступл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Фармакокинетика средств, применяемых в анестезиолог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нутривенные анестетики, снотворные, анальгетик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Мышечные релаксанты</w:t>
      </w:r>
    </w:p>
    <w:p>
      <w:pPr>
        <w:pStyle w:val="Contents2"/>
        <w:rPr/>
      </w:pPr>
      <w:r>
        <w:rPr>
          <w:rStyle w:val="InternetLink"/>
          <w:lang w:val="en-US" w:eastAsia="en-US"/>
        </w:rPr>
        <w:t>Список литературы</w:t>
      </w:r>
      <w:r>
        <w:br w:type="page"/>
      </w:r>
    </w:p>
    <w:p>
      <w:pPr>
        <w:pStyle w:val="Heading2"/>
        <w:ind w:hanging="0"/>
        <w:rPr/>
      </w:pPr>
      <w:r>
        <w:rPr/>
        <w:t>Вступл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настоящей работе рассматриваются вопросы частной фармакокинетики в самом общем виде, кинетика отдельных препаратов в качестве примеров.</w:t>
      </w:r>
    </w:p>
    <w:p>
      <w:pPr>
        <w:pStyle w:val="Normal"/>
        <w:ind w:firstLine="709"/>
        <w:rPr/>
      </w:pPr>
      <w:r>
        <w:rPr/>
        <w:t>Ингаляционные анестетики.</w:t>
      </w:r>
    </w:p>
    <w:p>
      <w:pPr>
        <w:pStyle w:val="Normal"/>
        <w:ind w:firstLine="709"/>
        <w:rPr/>
      </w:pPr>
      <w:r>
        <w:rPr/>
        <w:t>Важное место в практической работе анестезиолога занимают ингаляционные анестетики.</w:t>
      </w:r>
      <w:r>
        <w:br w:type="page"/>
      </w:r>
    </w:p>
    <w:p>
      <w:pPr>
        <w:pStyle w:val="Heading2"/>
        <w:ind w:hanging="0"/>
        <w:rPr/>
      </w:pPr>
      <w:r>
        <w:rPr/>
        <w:t>Фармакокинетика средств, применяемых в анестезиологи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писание фармакокинетики ингаляционных анестетиков, как и построение математических моделей, облегчает тот факт, что их потребление, распределение и элиминация с определенными оговорками подчиняются тем же закономерностям, что и движение жидкости в системе цилиндрических контейнеров, соединенных трубками. Объем содержащейся в контейнерах воды представляет количество паров анестетика. Контейнеры соответствуют различным органам и тканям и представляют собой аккумулирующие емкости для анестетиков (их можно рассматривать и как секторы). По трубкам происходит доставка анестетика в легкие (вентиляция) и от легких в ткани (кровообращение). Внутренние органы (сердце, мозг, печень, почки, кишечник) имеют небольшой объем и, следовательно, небольшую аккумулирующую емкость, чему соответствует небольшой контейнер. Но они получают богатое кровоснабжение, что отражено в виде толстой трубки. Мышцы имеют большой объем и умеренное кровоснабжение, чему соответствует узкая трубка. Наконец, жировая ткань имеет умеренный объем, но большую аккумулирующую емкость, так как ингаляционные анестетики лучше растворяются в жирах, чем в воде. Этому соответствует большой контейнер, а плохое кровоснабжение выражено очень узкой трубкой.</w:t>
      </w:r>
    </w:p>
    <w:p>
      <w:pPr>
        <w:pStyle w:val="Normal"/>
        <w:ind w:firstLine="709"/>
        <w:rPr/>
      </w:pPr>
      <w:r>
        <w:rPr/>
        <w:t>Используя описанную схему, можно представить себе такую последовательность событий. Когда открывают кран, вода через трубку начинает перетекать в контейнер, соответствующий легким, в котором ее уровень повышается. Аналогично этому при включении испарителя анестетик благодаря вентиляции поступает в легкие, где его напряжение (парциальное давление) начинает повышаться. Из легких анестетик с кровью поступает во все ткани. Благодаря большой трубке в маленьком контейнере ("внутренние органы") напряжение анестетика растет быстро параллельно увеличению его напряжения в легких. В отличие от этого большой контейнер ("мышцы") снабжается маленькой трубкой, в связи с чем в мышцах напряжение растет медленно и значительно отстает от такового в легких. Эта закономерность еще более выражена при распределении анестетика в жировой ткани.</w:t>
      </w:r>
    </w:p>
    <w:p>
      <w:pPr>
        <w:pStyle w:val="Normal"/>
        <w:ind w:firstLine="709"/>
        <w:rPr/>
      </w:pPr>
      <w:r>
        <w:rPr/>
        <w:t>Если бы анестетик не подвергался метаболическим превращениям, то, в конце концов, во всех тканях было бы достигнуто напряжение, соответствующее постоянной вдыхаемой концентрации. Для большинства анестетиков такое уравнивание (или близкое к равновесию состояние) действительно наступает, поскольку метаболическая трансформация ингаляционных анестетиков (за исключением трихлорэтилена) незначительна. На скорость достижения равновесия может влиять величина вдыхаемой концентрации: чем выше концентрация, тем скорее наступает уравнивание. Однако этот эффект становится ощутимым только при очень высокой концентрации, поэтому сказанное практически касается только закиси азота.</w:t>
      </w:r>
    </w:p>
    <w:p>
      <w:pPr>
        <w:pStyle w:val="Normal"/>
        <w:ind w:firstLine="709"/>
        <w:rPr/>
      </w:pPr>
      <w:r>
        <w:rPr/>
        <w:t>Определенное влияние на описанный процесс оказывают физико-химические свойства анестетиков, в частности их растворимость в крови и тканях. В соответствии с коэффициентом растворимости Оствальда (он ниже 1 для всех газообразных анестетиков и выше - для всех парообразных) растворимость закиси азота и циклопропана низкая, изофлурана, энфлурана и фторотана - высокая, а хлороформа, трихлорэтилена, метоксифлурана и диэтилового эфира - очень высокая. Растворимость перечисленных анестетиков в воде тканей соответствует или даже выше их растворимости в крови. Растворимость анестетиков в жировой ткани существенно превышает этот показатель для крови.</w:t>
      </w:r>
    </w:p>
    <w:p>
      <w:pPr>
        <w:pStyle w:val="Normal"/>
        <w:ind w:firstLine="709"/>
        <w:rPr/>
      </w:pPr>
      <w:r>
        <w:rPr/>
        <w:t>Как же влияет растворимость анестетиков на процессы их потребления и распределения? Анестезиолога интересует не столько факт достижения полного равновесия, сколько напряжение анестетика в мозге и других органах.</w:t>
      </w:r>
    </w:p>
    <w:p>
      <w:pPr>
        <w:pStyle w:val="Normal"/>
        <w:ind w:firstLine="709"/>
        <w:rPr/>
      </w:pPr>
      <w:r>
        <w:rPr/>
        <w:t>При применении таких высокорастворимых анестетиков, как метоксифлуран и диэтиловый эфир, равновесие достигается крайне медленно и требует нескольких дней и даже недель до полного завершения. В связи с этим возникает вопрос, как вообще возможно введение в анестезию с помощью препаратов, обладающих такой высокой растворимостью. Ответ достаточно прост: для введения в анестезию используют вдыхаемую концентрацию, которая во много раз выше требующейся мозгу для возникновения состояния анестезии. После достижения необходимой глубины анестезии анестезиолог снижает вдыхаемую концентрацию. Более того, для поддержания постоянной концентрации в крови напряжение анестетика во вдыхаемом газе следует и далее постепенно снижать. Это рассуждение применимо (хотя и в меньшей степени) к таким удовлетворительно растворимым агентам, как фторотан и энфлуран.</w:t>
      </w:r>
    </w:p>
    <w:p>
      <w:pPr>
        <w:pStyle w:val="Normal"/>
        <w:ind w:firstLine="709"/>
        <w:rPr/>
      </w:pPr>
      <w:r>
        <w:rPr/>
        <w:t>Влияние растворимости анестетиков и различия в достижении равенства концентраций в отдельных регионах обусловливают и другие явления. При применении высокорастворимых препаратов система обладает выраженной инерцией и изменения вдыхаемой концентрации вызывают лишь небольшие сдвиги напряжения анестетика в легких и мозге. Иная ситуация возникает при использовании анестетика низкой растворимости: изменения вдыхаемой концентрации быстро сопровождаются почти равным сдвигом напряжения в легких и мозге, что позволяет анестезиологу легко контролировать концентрацию в мозге и, следовательно, глубину анестезии.</w:t>
      </w:r>
    </w:p>
    <w:p>
      <w:pPr>
        <w:pStyle w:val="Normal"/>
        <w:ind w:firstLine="709"/>
        <w:rPr/>
      </w:pPr>
      <w:r>
        <w:rPr/>
        <w:t>Наконец, при выходе больного из состояния анестезии этот процесс идет быстрее в случае применения анестетиков малой растворимости и, наоборот, весьма продолжителен при использовании препаратов хорошей, особенно высокой, растворимости.</w:t>
      </w:r>
    </w:p>
    <w:p>
      <w:pPr>
        <w:pStyle w:val="Normal"/>
        <w:ind w:firstLine="709"/>
        <w:rPr/>
      </w:pPr>
      <w:r>
        <w:rPr/>
        <w:t>Необходимо также указать ряд других факторов, существенно влияющих на фармакокинетику ингаляционных препаратов: питание больного (величина жировых депо), его возраст (при прочих равных условиях введение в анестезию и выход из нее у детей осуществляются быстрее, чем у взрослых), контур наркозного аппарата, изменения вентиляции и кровообращения. Если опустить детали, то можно сказать, что между объемом вентиляции и скоростью изменения концентрации анестетика во внутренних органах (прежде всего в мозге) существует прямая зависимость: при увеличении объема вентиляции ускоряется введение в анестезию, быстрее наступают изменения концентрации в периоде поддержания; при уменьшении объема вентиляции происходит обратное. С другой стороны, любое уменьшение кровотока к внутренним органам и тканям, за исключением мозга, снижает доставку к ним анестетика. Концентрация препарата в легких повышается, что сопровождается увеличением напряжения анестетика в мозге. В связи с этим при синдроме малого сердечного выброса с сохранением мозгового кровотока анестезия наступает быстрее, а в периоде поддержания при той же вдыхаемой концентрации происходит углубление анестезии. Напротив, высокий сердечный выброс, как ни парадоксально, может удлинить период введения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Внутривенные анестетики, снотворные, анальгетик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Барбитураты.</w:t>
      </w:r>
    </w:p>
    <w:p>
      <w:pPr>
        <w:pStyle w:val="Normal"/>
        <w:ind w:firstLine="709"/>
        <w:rPr/>
      </w:pPr>
      <w:r>
        <w:rPr/>
        <w:t>Первая версия о коротком действии тиопентал-натрия была основана на его быстрой элиминации из организма. Однако совершенствование метода определения барбитуратов в крови заставило изменить эту точку зрения. Прежде всего было установлено, что период полувыведения тиопентал-натрия после внутривенной инъекции однократной дозы составляет 4,6 ч, что слишком много для объяснения короткого действия препарата. Как было показано в дальнейшем, хорошая растворимость тиопентал-натрия в липидах в сочетании с высокой интенсивностью мозгового кровотока приводит к быстрому проникновению препарата в ЦНС. Быстрое прекращение его действия было объяснено перераспределением препарата из мозга в жировую ткань, обладающую большим объемом для тиопентал-натрия, но со значительно меньшим, чем в ЦНС, кровоснабжением. Описанная интерпретация течения анестезии тиопентал-натрием была одной из первых и удачных попыток фармакокинетического анализа клинического действия лекарственного препарата.</w:t>
      </w:r>
    </w:p>
    <w:p>
      <w:pPr>
        <w:pStyle w:val="Normal"/>
        <w:ind w:firstLine="709"/>
        <w:rPr/>
      </w:pPr>
      <w:r>
        <w:rPr/>
        <w:t>Успехи аналитической техники позволили уточнить кинетику тиопентал-натрия. Пик концентрации его в плазме после болюсной инъекции наступает уже в течение одного кругооборота крови. Одновременно вступают в действие две фазы распределения. Полупериод быстрого распределения (</w:t>
      </w:r>
      <w:r>
        <w:rPr>
          <w:i/>
          <w:iCs/>
        </w:rPr>
        <w:t>Т</w:t>
      </w:r>
      <w:r>
        <w:rPr>
          <w:i/>
          <w:iCs/>
          <w:vertAlign w:val="subscript"/>
        </w:rPr>
        <w:t>1/2</w:t>
      </w:r>
      <w:r>
        <w:rPr>
          <w:i/>
          <w:iCs/>
        </w:rPr>
        <w:t xml:space="preserve">а) </w:t>
      </w:r>
      <w:r>
        <w:rPr/>
        <w:t>колеблется от 2 до 4 мин, а полупериод медленного распределения (Т</w:t>
      </w:r>
      <w:r>
        <w:rPr>
          <w:vertAlign w:val="subscript"/>
        </w:rPr>
        <w:t>12</w:t>
      </w:r>
      <w:r>
        <w:rPr/>
        <w:t>бета) составляет 45-60 мин. С большей долей вероятности можно предположить, что фаза быстрого распределения характеризует уравновешивание центрального сектора, обладающего богатой васкуляризацией, с более медленно уравновешиваемым небольшим сектором (возможно, скелетные мышцы). Именно в этой фазе наступает пробуждение после введения однократной небольшой дозы тиопентал-натрия. Через 12-17 мин начинает преобладать фаза медленного распределения, которая отражает уравновешивание двух упомянутых секторов с третьим, еще более медленно уравновешиваемым (очевидно, жировые депо). Эта фаза длится 2-4 ч до наступления терминальной фазы элиминации.</w:t>
      </w:r>
    </w:p>
    <w:p>
      <w:pPr>
        <w:pStyle w:val="Normal"/>
        <w:ind w:firstLine="709"/>
        <w:rPr/>
      </w:pPr>
      <w:r>
        <w:rPr/>
        <w:t>Как показали исследования, период полувыведения тиопентал-натрия составляет 10-12 ч (для доз, не превышающих 2 г), причем элиминация происходит по типу реакции первого порядка. При дозе выше 2 г элиминация препарата идет по типу процесса нулевого порядка, т.е. скорость ее не зависит от дозы. Эти особенности кинетики тиопентал-натрия могут оказаться важными для понимания продолжительности его действия при использовании его в качестве антигипоксанта в больших дозах.</w:t>
      </w:r>
    </w:p>
    <w:p>
      <w:pPr>
        <w:pStyle w:val="Normal"/>
        <w:ind w:firstLine="709"/>
        <w:rPr/>
      </w:pPr>
      <w:r>
        <w:rPr/>
        <w:t>Из сказанного очевидна важность для характеристики фармакокинетики тиопентал-натрия учета особенностей его элиминации, которая, как и для других лекарственных средств, определяется двумя факторами - клиренсом и объемом устойчивого распределения. Клиренс препарата почти полностью зависит от метаболизма в печени. Данное обстоятельство объясняется тем, что высокая жирорастворимость тиопентал-натрия ведет к энергичной реабсорбции его в почках. С мочой при этом выделяется лишь незначительное количество неизмененного препарата. Установлено, что общий клиренс тиопентал-натрия колеблется от 1,6 до 4,3 мл/ (кг х мин). Происходящие в печени обменные превращения препарата обусловлены главным образом окислением, результатом которого служит образование углекислого тиопентала - фармакологически неактивного соединения. Лишь небольшое количество препарата подвергается десульфуризации с образованием фармакологически активного этаминала, который впоследствии подвергается метаболической инактивации. Через 15 мин после введения 0,5-1,25 г тиопентал-натрия в крови можно обнаружить только небольшое количество этаминала. Однако следует иметь в виду, что использование в течение 2-3 дней больших доз тиопентала (300 - 500 мг/кг) может сопровождаться образованием этаминала в довольно высокой концентрации.</w:t>
      </w:r>
    </w:p>
    <w:p>
      <w:pPr>
        <w:pStyle w:val="Normal"/>
        <w:ind w:firstLine="709"/>
        <w:rPr/>
      </w:pPr>
      <w:r>
        <w:rPr/>
        <w:t>При однократном болюсном введении тиопентал-натрия прекращение его наркотического эффекта связано главным образом с его перераспределением из мозга в мышцы и жир, а не с метаболической трансформацией, которая через 1 мин после инъекции составляет 14%, а через 15 мин - только 18%. Интенсивное распределение тиопентал-натрия объясняется его высокой жирорастворимостью (устойчивый объем распределения составляет от 1,3 до 3,3 л/кг).</w:t>
      </w:r>
    </w:p>
    <w:p>
      <w:pPr>
        <w:pStyle w:val="Normal"/>
        <w:ind w:firstLine="709"/>
        <w:rPr/>
      </w:pPr>
      <w:r>
        <w:rPr/>
        <w:t>Некоторые другие препараты, используемые для внутривенной анестезии, также имеют большой объем распределения (кетамин - 3 л/кг, фентанил и морфин - 3-5 л/кг).</w:t>
      </w:r>
    </w:p>
    <w:p>
      <w:pPr>
        <w:pStyle w:val="Normal"/>
        <w:ind w:firstLine="709"/>
        <w:rPr/>
      </w:pPr>
      <w:r>
        <w:rPr/>
        <w:t>Тиопентал-натрий обладает умеренной способностью к связыванию с белками, особенно альбуминами (свободная фракция составляет 15-25%). С одной стороны, увеличение свободной фракции (в частности, при уменьшении количества альбуминов или захвате их связей другими лекарственными средствами) соответственно акцентирует его фармакологический эффект (на мозг) и побочные действия (на сердечно-сосудистую систему). С другой стороны, при увеличении свободной фракции препарата усиливается его перераспределение из мозга в другие ткани и укорачивается анестезия. Понимание описанных особенностей фармакокинетики тиопентал-натрия позволяет усилить или изменить его действие на фоне сопутствующих заболеваний (например, потребность в меньшей дозе для достижения того же эффекта на фоне гипопротеинемии, при нарушениях функции печени, у больных пожилого возраста и т.д.).</w:t>
      </w:r>
    </w:p>
    <w:p>
      <w:pPr>
        <w:pStyle w:val="Normal"/>
        <w:ind w:firstLine="709"/>
        <w:rPr/>
      </w:pPr>
      <w:r>
        <w:rPr/>
        <w:t>Фармакокинетика гексенала определяется практически теми же факторами, что и тиопентал-натрия, и отличается лишь в небольшой степени. Так, период полувыведения гексенала составляет 4,5-5,5 ч, клиренс - 3,3 - 3,6 мл/ (кг х мин), объем устойчивого распределения - 1 - 1,25 л/кг. Сопутствующие заболевания оказывают на фармакодинамику гексенала то же влияние, что и на фармакодинамику тиопентал-натрия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Пропанидид.</w:t>
      </w:r>
    </w:p>
    <w:p>
      <w:pPr>
        <w:pStyle w:val="Normal"/>
        <w:ind w:firstLine="709"/>
        <w:rPr/>
      </w:pPr>
      <w:r>
        <w:rPr/>
        <w:t>Этот препарат - известный пример анестетика с коротким действием, широко используемого для проведения небольших операций (например, малых гинекологических вмешательств). Выход из состояния анестезии после однократного применения или инфузии препарата обусловлен превращением его под действием псевдохолинэстеразы плазмы в метаболиты, не обладающие наркотической активностью. Однако некоторые данные позволяют считать, что часть препарата все же может подвергаться метаболическим превращениям другим путем или выделяться в неизмененном виде. Распределение препарата играет незначительную роль в прекращении его действия. Скорость метаболизма пропанидида прямо пропорциональна его концентрации, т.е. подчиняется реакции первого порядка.</w:t>
      </w:r>
    </w:p>
    <w:p>
      <w:pPr>
        <w:pStyle w:val="Normal"/>
        <w:ind w:firstLine="709"/>
        <w:rPr/>
      </w:pPr>
      <w:r>
        <w:rPr>
          <w:i/>
          <w:iCs/>
        </w:rPr>
        <w:t>Кетамин</w:t>
      </w:r>
      <w:r>
        <w:rPr/>
        <w:t>.</w:t>
      </w:r>
    </w:p>
    <w:p>
      <w:pPr>
        <w:pStyle w:val="Normal"/>
        <w:ind w:firstLine="709"/>
        <w:rPr/>
      </w:pPr>
      <w:r>
        <w:rPr/>
        <w:t>Популярность этого анестетика выдвинула его на одно из первых мест по частоте использования как при кратковременной, так и при длительной общей анестезии. Препарат отличается высокой растворимостью в жирах, превышающей этот показатель тиопентал-натрия в 5 - 10 раз, что обеспечивает его быстрое проникновение в ЦНС. Этому способствует и вызываемая кетамином стимуляция кровообращения. Удаление препарата из ЦНС также происходит быстро. Основной причиной прекращения центрального действия кетамина является быстрое перераспределение препарата из мозга в другие ткани.</w:t>
      </w:r>
    </w:p>
    <w:p>
      <w:pPr>
        <w:pStyle w:val="Normal"/>
        <w:ind w:firstLine="709"/>
        <w:rPr/>
      </w:pPr>
      <w:r>
        <w:rPr/>
        <w:t>Биотрансформация кетамина осуществляется путем диметилирования печеночными микросомальными ферментами с образованием норкетамина. Затем наступают гидроксилирование ароматического циклогексиламинового кольца в двух различных позициях и "сопряжение", экскреция или дегидратирование до дегидроноркетамина. Известны и другие пути метаболических превращений. Диазепам блокирует некоторые этапы метаболизма кетамина, что может несколько удлинить его действие.</w:t>
      </w:r>
    </w:p>
    <w:p>
      <w:pPr>
        <w:pStyle w:val="Normal"/>
        <w:ind w:firstLine="709"/>
        <w:rPr/>
      </w:pPr>
      <w:r>
        <w:rPr/>
        <w:t>После внутривенной инъекции анестетик быстро распределяется по тканям и концентрация его в плазме резко падает (</w:t>
      </w:r>
      <w:r>
        <w:rPr>
          <w:i/>
          <w:iCs/>
        </w:rPr>
        <w:t>Т</w:t>
      </w:r>
      <w:r>
        <w:rPr>
          <w:i/>
          <w:iCs/>
          <w:vertAlign w:val="subscript"/>
        </w:rPr>
        <w:t>1/2</w:t>
      </w:r>
      <w:r>
        <w:rPr>
          <w:i/>
          <w:iCs/>
        </w:rPr>
        <w:t xml:space="preserve"> </w:t>
      </w:r>
      <w:r>
        <w:rPr/>
        <w:t>составляет 10-15 мин). Альфа-фаза завершается примерно через 30 мин. В дальнейшем концентрация падает медленно, о чем свидетельствует длительная бета-фаза (</w:t>
      </w:r>
      <w:r>
        <w:rPr>
          <w:i/>
          <w:iCs/>
        </w:rPr>
        <w:t>Т</w:t>
      </w:r>
      <w:r>
        <w:rPr>
          <w:i/>
          <w:iCs/>
          <w:vertAlign w:val="subscript"/>
        </w:rPr>
        <w:t>1/2</w:t>
      </w:r>
      <w:r>
        <w:rPr>
          <w:i/>
          <w:iCs/>
        </w:rPr>
        <w:t xml:space="preserve"> = </w:t>
      </w:r>
      <w:r>
        <w:rPr/>
        <w:t>150-170 мин), которая зависит главным образом от метаболизма кетамина. Препарат только в небольшом количестве (около 2% введенной дозы) выделяется в неизмененном виде с мочой; остальную часть выводимых веществ составляют метаболиты кетамина. После длительной капельной внутривенной инфузии действие препарата прекращается также достаточно быстро.</w:t>
      </w:r>
    </w:p>
    <w:p>
      <w:pPr>
        <w:pStyle w:val="Normal"/>
        <w:ind w:firstLine="709"/>
        <w:rPr/>
      </w:pPr>
      <w:r>
        <w:rPr>
          <w:i/>
          <w:iCs/>
        </w:rPr>
        <w:t xml:space="preserve">Бензодиазепины </w:t>
      </w:r>
      <w:r>
        <w:rPr/>
        <w:t>находят широкое применение в анестезиологии. Разнообразие препаратов (их число приближается к двадцати) дает возможность анестезиологу выбрать препарат в зависимости от специфических требований и условий. Бензодиазепины имеют незначительные различия в химической структуре, которые, однако, обусловливают существенную разницу физико-химических свойств, фармакологического действия и фармакокинетического поведения.</w:t>
      </w:r>
    </w:p>
    <w:p>
      <w:pPr>
        <w:pStyle w:val="Normal"/>
        <w:ind w:firstLine="709"/>
        <w:rPr/>
      </w:pPr>
      <w:r>
        <w:rPr/>
        <w:t>В фармакокинетике бензодиазепинов большую роль играют метаболические превращения препаратов. Биотрансформация этих соединений происходит в печени, и от ее скорости зависит общий клиренс большинства бензодиазепинов. В ряде случаев обменные превращения препаратов, не обладающих фармакологической активностью, приводят к образованию фармакологически действующих метаболитов. Результатом биотрансформации активных бензодиазепинов может быть возникновение активных метаболитов, эффект которых важен для суммарного фармакологического действия. В биотрансформации бензодиазепинов принимают участие два основных пути метаболизма - окислительно-восстановительные реакции и реакции сопряжения (конъюгации).</w:t>
      </w:r>
    </w:p>
    <w:p>
      <w:pPr>
        <w:pStyle w:val="Normal"/>
        <w:ind w:firstLine="709"/>
        <w:rPr/>
      </w:pPr>
      <w:r>
        <w:rPr/>
        <w:t>В соответствии с принятой в настоящее время классификацией производные бензодиазепина подразделяются на три группы в зависимости от периода полувыведения. К соединениям, характеризующимся длительной элиминацией (</w:t>
      </w:r>
      <w:r>
        <w:rPr>
          <w:i/>
          <w:iCs/>
        </w:rPr>
        <w:t>Т</w:t>
      </w:r>
      <w:r>
        <w:rPr>
          <w:i/>
          <w:iCs/>
          <w:vertAlign w:val="subscript"/>
        </w:rPr>
        <w:t>1/2</w:t>
      </w:r>
      <w:r>
        <w:rPr>
          <w:i/>
          <w:iCs/>
        </w:rPr>
        <w:t xml:space="preserve">бета </w:t>
      </w:r>
      <w:r>
        <w:rPr/>
        <w:t>более 24 ч), относятся хлозепид (хлордиазепоксид, элениум), диазепам (седуксен, реланиум, сибазон), мезапам (рудотель), нитразепам (эуноктин, родедорм). В группу препаратов со средней длительностью элиминации (</w:t>
      </w:r>
      <w:r>
        <w:rPr>
          <w:i/>
          <w:iCs/>
        </w:rPr>
        <w:t>Т</w:t>
      </w:r>
      <w:r>
        <w:rPr>
          <w:i/>
          <w:iCs/>
          <w:vertAlign w:val="subscript"/>
        </w:rPr>
        <w:t>1/2</w:t>
      </w:r>
      <w:r>
        <w:rPr>
          <w:i/>
          <w:iCs/>
        </w:rPr>
        <w:t xml:space="preserve">бета=5 - </w:t>
      </w:r>
      <w:r>
        <w:rPr/>
        <w:t>24 ч) входят нозепам (оксазепам, тазепам) и проходивший в клиническую апробацию флунитразепам. Наконец, представителем препаратов с коротким периодом полувыведения (Г</w:t>
      </w:r>
      <w:r>
        <w:rPr>
          <w:vertAlign w:val="subscript"/>
        </w:rPr>
        <w:t>1/2</w:t>
      </w:r>
      <w:r>
        <w:rPr/>
        <w:t>бета менее 5 ч) является завоевавший популярность в западных странах мидазолам.</w:t>
      </w:r>
    </w:p>
    <w:p>
      <w:pPr>
        <w:pStyle w:val="Normal"/>
        <w:ind w:firstLine="709"/>
        <w:rPr/>
      </w:pPr>
      <w:r>
        <w:rPr/>
        <w:t>Наркотические анальгетики занимают важное место в арсенале средств, используемых в анестезиологии, что, естественно, повышает интерес к фармакокинетике этих препаратов. Изучение их действия осложняется рядом обстоятельств (многообразие путей введения, несовершенство методов определения концентрации анальгетиков и др.), что позволяет представить картину лишь ориентировочно. Мы сосредоточим основное внимание на внутривенном пути введения как наиболее целесообразном при использовании этих средств с целью анестезии.</w:t>
      </w:r>
    </w:p>
    <w:p>
      <w:pPr>
        <w:pStyle w:val="Normal"/>
        <w:ind w:firstLine="709"/>
        <w:rPr/>
      </w:pPr>
      <w:r>
        <w:rPr/>
        <w:t>Для иллюстрации кинетики анальгетиков выбра</w:t>
      </w:r>
      <w:r>
        <w:rPr>
          <w:lang w:val="en-US"/>
        </w:rPr>
        <w:t>ys</w:t>
      </w:r>
      <w:r>
        <w:rPr/>
        <w:t xml:space="preserve"> наиболее популярные препараты - морфин и фентанил.</w:t>
      </w:r>
    </w:p>
    <w:p>
      <w:pPr>
        <w:pStyle w:val="Normal"/>
        <w:ind w:firstLine="709"/>
        <w:rPr/>
      </w:pPr>
      <w:r>
        <w:rPr/>
        <w:t>Определенные различия в фармакокинетике препаратов объясняются их жирорастворимостью. Обладающий высокой растворимостью в липидах фентанил быстро проникает через мембраны в ЦНС и столь же быстро ее покидает, что проявляется присущим этому анальгетику кратковременным эффектом. Морфин, будучи менее липофильным, проникает в ЦНС медленнее, хотя некоторые центральные проявления действия препарата (например, угнетение дыхания) становятся заметны почти сразу же после внутривенной болюсной инъекции. Вместе с тем хорошая растворимость фентанила в жирах (соотношение жир/плазма для фентанила составляет 35: 1, а для морфина только 0,8:</w:t>
      </w:r>
    </w:p>
    <w:p>
      <w:pPr>
        <w:pStyle w:val="Normal"/>
        <w:ind w:firstLine="709"/>
        <w:rPr/>
      </w:pPr>
      <w:r>
        <w:rPr/>
        <w:t>1) обусловливает его длительное депонирование в жировых депо, из которых он выделяется довольно медленно. В связи с этим он имеет относительно длительный период полуэлиминации (</w:t>
      </w:r>
      <w:r>
        <w:rPr>
          <w:lang w:val="en-US"/>
        </w:rPr>
        <w:t>T</w:t>
      </w:r>
      <w:r>
        <w:rPr>
          <w:vertAlign w:val="subscript"/>
        </w:rPr>
        <w:t>1/2</w:t>
      </w:r>
      <w:r>
        <w:rPr/>
        <w:t>бета 2 - 5 ч).</w:t>
      </w:r>
    </w:p>
    <w:p>
      <w:pPr>
        <w:pStyle w:val="Normal"/>
        <w:ind w:firstLine="709"/>
        <w:rPr>
          <w:i/>
          <w:i/>
          <w:iCs/>
        </w:rPr>
      </w:pPr>
      <w:r>
        <w:rPr/>
        <w:t>Необходимо учитывать влияние на фармакокинетику наркотических анальгетиков еще одного фактора - ионизации. Будучи слабыми основаниями, они подвергаются заметной ионизации (морфин при рН 7,4 ионизирован на 23%, а фентанил - на 9%). Более высокая степень ионизации снижает жирорастворимость, уменьшает связывание с белками (свободная фракция морфина в плазме составляет 70%, а фентанила только 9%), влияет на распределение между плазмой и другими жидкостными секторами организма, уменьшает реабсорбцию в почках и этим способствует выделению части препарата в неизмененном виде. Однако влияние на фармакокинетику всех перечисленных физико-химических свойств анальгетиков в определенной степени ослабляется высоким объемом распределения (</w:t>
      </w:r>
      <w:r>
        <w:rPr>
          <w:i/>
          <w:iCs/>
          <w:lang w:val="en-US"/>
        </w:rPr>
        <w:t>V</w:t>
      </w:r>
      <w:r>
        <w:rPr>
          <w:i/>
          <w:iCs/>
          <w:vertAlign w:val="subscript"/>
          <w:lang w:val="en-US"/>
        </w:rPr>
        <w:t>D</w:t>
      </w:r>
      <w:r>
        <w:rPr>
          <w:i/>
          <w:iCs/>
        </w:rPr>
        <w:t>).</w:t>
      </w:r>
    </w:p>
    <w:p>
      <w:pPr>
        <w:pStyle w:val="Normal"/>
        <w:ind w:firstLine="709"/>
        <w:rPr/>
      </w:pPr>
      <w:r>
        <w:rPr/>
        <w:t>Биотрансформация наркотических анальгетиков в печени служит наиболее важным механизмом их элиминации, причем метаболиты выводятся главным образом почками. Так, конъюгация морфина с глюкуроновой кислотой обусловливает основной путь его метаболических превращений. Это соединение фармакологически мало активно и довольно легко выделяется почками. Однако при почечной недостаточности морфина глюкуронат накапливается в организме, может проникать и депонироваться в ЦНС и давать некоторый фармакологический эффект. В отличие от морфина метаболиты фентанила не обладают фармакологической активностью. Фентанил может быть использован без каких-либо последствий у больных с почечной недостаточностью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Мышечные релаксант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целом их фармакокинетика подчиняется тем же механизмам, что и этот процесс у других лекарственных средств. Количество миорелаксанта, достигающее нервно-мышечного соединения, зависит от содержания свободной формы препарата в крови. Поскольку мышечные релаксанты вводят внутривенно, их концентрация в крови обусловлена дозой и скоростью введения, связыванием с белками, особенностями распределения и элиминации.</w:t>
      </w:r>
    </w:p>
    <w:p>
      <w:pPr>
        <w:pStyle w:val="Normal"/>
        <w:ind w:firstLine="709"/>
        <w:rPr/>
      </w:pPr>
      <w:r>
        <w:rPr/>
        <w:t>Элиминация мышечных релаксантов из организма происходит тремя основными путями. Дитилин - единственный мышечный релаксант, который почти полностью подвергается метаболической трансформации в плазме. Панкуроний метаболизируется частично. Тубокурарин полностью выделяется из организма неизмененным. Как неизмененные формы препаратов, так и их метаболиты элиминируются из организма через почки и с желчью. Существуют и другие малоизученные пути выделения мышечных релаксантов экзокринными железами (главным образом слюнными), депонирования в тканях.</w:t>
      </w:r>
    </w:p>
    <w:p>
      <w:pPr>
        <w:pStyle w:val="Normal"/>
        <w:ind w:firstLine="709"/>
        <w:rPr/>
      </w:pPr>
      <w:r>
        <w:rPr/>
        <w:t>На скорость накопления мышечных релаксантов в нервно-мышечном соединении влияет несколько факторов Кровоснабжение нервно-мышечного синапса существенно выше, чем мышц в целом. Переход миорелаксанта из кровотока в нервно-мышечное соединение почти не встречает сопротивления Наконец, достижение мышечным релаксантом постсинаптической мембраны и, возможно, двигательной пластинки требует только распределения во внеклеточном пространстве и не нуждается в прохождении через клеточную мембрану.</w:t>
      </w:r>
    </w:p>
    <w:p>
      <w:pPr>
        <w:pStyle w:val="Normal"/>
        <w:ind w:firstLine="709"/>
        <w:rPr/>
      </w:pPr>
      <w:r>
        <w:rPr/>
        <w:t>Быстрая а-фаза падения концентрации миорелаксанта в крови зависит главным образом от распределения его в тканях. Бета-фаза определяется в основном экскрецией препарата с мочой и желчью (для тубарина Т</w:t>
      </w:r>
      <w:r>
        <w:rPr>
          <w:vertAlign w:val="subscript"/>
        </w:rPr>
        <w:t>1/2</w:t>
      </w:r>
      <w:r>
        <w:rPr>
          <w:i/>
          <w:iCs/>
        </w:rPr>
        <w:t xml:space="preserve"> бета</w:t>
      </w:r>
      <w:r>
        <w:rPr/>
        <w:t xml:space="preserve"> составляет 1,3-2,9 ч, для панкурония - 1,6-2,4 ч). Поскольку мышечные релаксанты высокоионизированы, они с трудом проникают через клеточные мембраны и поэтому имеют небольшой объем распределения (начальный </w:t>
      </w:r>
      <w:r>
        <w:rPr>
          <w:i/>
          <w:iCs/>
          <w:lang w:val="en-US"/>
        </w:rPr>
        <w:t>V</w:t>
      </w:r>
      <w:r>
        <w:rPr>
          <w:i/>
          <w:iCs/>
          <w:vertAlign w:val="subscript"/>
          <w:lang w:val="en-US"/>
        </w:rPr>
        <w:t>D</w:t>
      </w:r>
      <w:r>
        <w:rPr>
          <w:i/>
          <w:iCs/>
        </w:rPr>
        <w:t xml:space="preserve"> </w:t>
      </w:r>
      <w:r>
        <w:rPr/>
        <w:t xml:space="preserve">равен 0,08 - 0,14 л/кг, а при достижении устойчивого состояния </w:t>
      </w:r>
      <w:r>
        <w:rPr>
          <w:i/>
          <w:iCs/>
          <w:smallCaps/>
          <w:lang w:val="en-US"/>
        </w:rPr>
        <w:t>Vd</w:t>
      </w:r>
      <w:r>
        <w:rPr>
          <w:i/>
          <w:iCs/>
          <w:smallCaps/>
        </w:rPr>
        <w:t xml:space="preserve"> </w:t>
      </w:r>
      <w:r>
        <w:rPr/>
        <w:t>составляет 0,2 - 0,45 л/кг). Клиренс панкурония достигает 1 - 1,9 мл/ (кг-мин), а тубокура-рина - 1,8-3,8 мл/ (кг - мин).</w:t>
      </w:r>
    </w:p>
    <w:p>
      <w:pPr>
        <w:pStyle w:val="Normal"/>
        <w:ind w:firstLine="709"/>
        <w:rPr/>
      </w:pPr>
      <w:r>
        <w:rPr/>
        <w:t>На клинический эффект мышечных релаксантов влияют такие фармакокинетические факторы, как экскреция с мочой (замедление экскреции при почечной недостаточности), элиминация и биотрансформация печенью (при печеночной недостаточности этот процесс может быть продолжительным), возраст (уменьшение клиренса панкурония из плазмы у пожилых людей и повышенная чувствительность новорожденных к тубокурарину), гипотермия (удлиняет действие антидеполяризующих релаксантов).</w:t>
      </w:r>
    </w:p>
    <w:p>
      <w:pPr>
        <w:pStyle w:val="Normal"/>
        <w:ind w:firstLine="709"/>
        <w:rPr/>
      </w:pPr>
      <w:r>
        <w:rPr/>
        <w:t>Фармакокинетика деполяризующих мышечных релаксантов, в частности дитилина, мало изучена. Хорошо известен лишь механизм биотрансформации препарата, псевдохолинэстераза вызывает его распад до сукцинилмонохолина, а затем до сукциновой кислоты и холина. Довольно широко распространено мнение, что нервно-мышечный блок, вызываемый дитилином, прекращается благодаря этому процессу метаболических превращений. Подобная точка зрения ошибочна. В действительности метаболическая трансформация препарата в плазме определяет лишь его количество, которое достигает нервно-мышечного соединения. Прекращение нервно-мышечной блокады происходит главным образом благодаря вымыванию дитилина из нервно-мышечного соединения. Короткое парализующее действие этого миорелаксанта обусловлено быстрым исчезновением его из плазмы в результате как биотрансформации, так и перехода во внесосудистое пространство. Выделение дитилина с мочой составляет менее 10% введенной дозы и мало влияет на кинетику элиминации.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Style17"/>
        <w:numPr>
          <w:ilvl w:val="0"/>
          <w:numId w:val="3"/>
        </w:numPr>
        <w:tabs>
          <w:tab w:val="clear" w:pos="1077"/>
          <w:tab w:val="left" w:pos="536" w:leader="none"/>
        </w:tabs>
        <w:ind w:left="0" w:hanging="0"/>
        <w:rPr/>
      </w:pPr>
      <w:r>
        <w:rPr>
          <w:i/>
          <w:iCs/>
        </w:rPr>
        <w:t xml:space="preserve">Закусов В.В., Комиссаров И.В., Синюхин В.Н. </w:t>
      </w:r>
      <w:r>
        <w:rPr/>
        <w:t>Общая фармакология // Клиническая фармакология / Под ред.В. В. Закусова. - М., 1978. - С.22-63.</w:t>
      </w:r>
    </w:p>
    <w:p>
      <w:pPr>
        <w:pStyle w:val="Style17"/>
        <w:numPr>
          <w:ilvl w:val="0"/>
          <w:numId w:val="3"/>
        </w:numPr>
        <w:tabs>
          <w:tab w:val="clear" w:pos="1077"/>
          <w:tab w:val="left" w:pos="536" w:leader="none"/>
        </w:tabs>
        <w:ind w:left="0" w:hanging="0"/>
        <w:rPr/>
      </w:pPr>
      <w:r>
        <w:rPr>
          <w:i/>
          <w:iCs/>
        </w:rPr>
        <w:t xml:space="preserve">Соловьев В.Н., Фарсов А.А., Фишман В.М. </w:t>
      </w:r>
      <w:r>
        <w:rPr/>
        <w:t>Фармакокинетика. - М.: Медицина, 1980.</w:t>
      </w:r>
    </w:p>
    <w:p>
      <w:pPr>
        <w:pStyle w:val="Style17"/>
        <w:numPr>
          <w:ilvl w:val="0"/>
          <w:numId w:val="3"/>
        </w:numPr>
        <w:tabs>
          <w:tab w:val="clear" w:pos="1077"/>
          <w:tab w:val="left" w:pos="536" w:leader="none"/>
        </w:tabs>
        <w:ind w:left="0" w:hanging="0"/>
        <w:rPr>
          <w:lang w:val="en-US"/>
        </w:rPr>
      </w:pPr>
      <w:r>
        <w:rPr>
          <w:i/>
          <w:iCs/>
        </w:rPr>
        <w:t xml:space="preserve">Холодов Л.Е., Яковлев В.П. </w:t>
      </w:r>
      <w:r>
        <w:rPr/>
        <w:t>Клиническая фармакокинетика: Руководство. - М</w:t>
      </w:r>
      <w:r>
        <w:rPr>
          <w:lang w:val="en-US"/>
        </w:rPr>
        <w:t xml:space="preserve">.: </w:t>
      </w:r>
      <w:r>
        <w:rPr/>
        <w:t>Медицина</w:t>
      </w:r>
      <w:r>
        <w:rPr>
          <w:lang w:val="en-US"/>
        </w:rPr>
        <w:t>, 1985.</w:t>
      </w:r>
    </w:p>
    <w:p>
      <w:pPr>
        <w:pStyle w:val="Style17"/>
        <w:numPr>
          <w:ilvl w:val="0"/>
          <w:numId w:val="3"/>
        </w:numPr>
        <w:tabs>
          <w:tab w:val="clear" w:pos="1077"/>
          <w:tab w:val="left" w:pos="536" w:leader="none"/>
        </w:tabs>
        <w:ind w:left="0" w:hanging="0"/>
        <w:rPr>
          <w:lang w:val="en-US"/>
        </w:rPr>
      </w:pPr>
      <w:r>
        <w:rPr>
          <w:i/>
          <w:iCs/>
          <w:lang w:val="en-US"/>
        </w:rPr>
        <w:t xml:space="preserve">Gibaldi </w:t>
      </w:r>
      <w:r>
        <w:rPr>
          <w:i/>
          <w:iCs/>
        </w:rPr>
        <w:t>М</w:t>
      </w:r>
      <w:r>
        <w:rPr>
          <w:i/>
          <w:iCs/>
          <w:lang w:val="en-US"/>
        </w:rPr>
        <w:t xml:space="preserve">., Levy G. </w:t>
      </w:r>
      <w:r>
        <w:rPr>
          <w:lang w:val="en-US"/>
        </w:rPr>
        <w:t>Pharmacokinetics in clinical practice, a. Applications // J. A. M. A. - 1976. - Vol.235, N 18. - P. 1987-1992.</w:t>
      </w:r>
    </w:p>
    <w:p>
      <w:pPr>
        <w:pStyle w:val="Style17"/>
        <w:numPr>
          <w:ilvl w:val="0"/>
          <w:numId w:val="3"/>
        </w:numPr>
        <w:tabs>
          <w:tab w:val="clear" w:pos="1077"/>
          <w:tab w:val="left" w:pos="536" w:leader="none"/>
        </w:tabs>
        <w:ind w:left="0" w:hanging="0"/>
        <w:rPr>
          <w:lang w:val="en-US"/>
        </w:rPr>
      </w:pPr>
      <w:r>
        <w:rPr>
          <w:i/>
          <w:iCs/>
          <w:lang w:val="en-US"/>
        </w:rPr>
        <w:t xml:space="preserve">Hug </w:t>
      </w:r>
      <w:r>
        <w:rPr>
          <w:i/>
          <w:iCs/>
        </w:rPr>
        <w:t>С</w:t>
      </w:r>
      <w:r>
        <w:rPr>
          <w:i/>
          <w:iCs/>
          <w:lang w:val="en-US"/>
        </w:rPr>
        <w:t xml:space="preserve">.С. </w:t>
      </w:r>
      <w:r>
        <w:rPr>
          <w:lang w:val="en-US"/>
        </w:rPr>
        <w:t xml:space="preserve">Pharmacokinetics and dynamics of narcotic analgesics // Pharmacokinetics of anaesthesia / Ed. C. Prys-Roberts, </w:t>
      </w:r>
      <w:r>
        <w:rPr/>
        <w:t>С</w:t>
      </w:r>
      <w:r>
        <w:rPr>
          <w:lang w:val="en-US"/>
        </w:rPr>
        <w:t>.С. Hug. - Oxford, 1983. - P.187-234.</w:t>
      </w:r>
    </w:p>
    <w:p>
      <w:pPr>
        <w:pStyle w:val="Style17"/>
        <w:numPr>
          <w:ilvl w:val="0"/>
          <w:numId w:val="3"/>
        </w:numPr>
        <w:tabs>
          <w:tab w:val="clear" w:pos="1077"/>
          <w:tab w:val="left" w:pos="536" w:leader="none"/>
        </w:tabs>
        <w:ind w:left="0" w:hanging="0"/>
        <w:rPr>
          <w:lang w:val="en-US"/>
        </w:rPr>
      </w:pPr>
      <w:r>
        <w:rPr>
          <w:i/>
          <w:iCs/>
          <w:lang w:val="en-US"/>
        </w:rPr>
        <w:t xml:space="preserve">Hull C. J. </w:t>
      </w:r>
      <w:r>
        <w:rPr>
          <w:lang w:val="en-US"/>
        </w:rPr>
        <w:t>General principles of pharmacokinetics // Pharmacokinetics of anaesthesia / Ed. C. Prys-Roberts, C. C. Hug. - Oxford, 1983. - P.1-24.</w:t>
      </w:r>
    </w:p>
    <w:p>
      <w:pPr>
        <w:pStyle w:val="Style17"/>
        <w:numPr>
          <w:ilvl w:val="0"/>
          <w:numId w:val="3"/>
        </w:numPr>
        <w:tabs>
          <w:tab w:val="clear" w:pos="1077"/>
          <w:tab w:val="left" w:pos="536" w:leader="none"/>
        </w:tabs>
        <w:ind w:left="0" w:hanging="0"/>
        <w:rPr>
          <w:lang w:val="en-US"/>
        </w:rPr>
      </w:pPr>
      <w:r>
        <w:rPr>
          <w:i/>
          <w:iCs/>
          <w:lang w:val="en-US"/>
        </w:rPr>
        <w:t xml:space="preserve">Mapleson W. W. </w:t>
      </w:r>
      <w:r>
        <w:rPr>
          <w:lang w:val="en-US"/>
        </w:rPr>
        <w:t>Pharmacokinetics of inhalation anaesthetics. // Pharmacokinetics of anaesthesia / Ed. C. Prys-Roberts, C. C. Hug. - Oxford, 1983. - P.89-111.</w:t>
      </w:r>
    </w:p>
    <w:p>
      <w:pPr>
        <w:pStyle w:val="Style17"/>
        <w:numPr>
          <w:ilvl w:val="0"/>
          <w:numId w:val="3"/>
        </w:numPr>
        <w:tabs>
          <w:tab w:val="clear" w:pos="1077"/>
          <w:tab w:val="left" w:pos="536" w:leader="none"/>
        </w:tabs>
        <w:ind w:left="0" w:hanging="0"/>
        <w:rPr>
          <w:lang w:val="en-US"/>
        </w:rPr>
      </w:pPr>
      <w:r>
        <w:rPr>
          <w:i/>
          <w:iCs/>
          <w:lang w:val="en-US"/>
        </w:rPr>
        <w:t xml:space="preserve">Miller R. D. </w:t>
      </w:r>
      <w:r>
        <w:rPr>
          <w:lang w:val="en-US"/>
        </w:rPr>
        <w:t>Pharmacokinetics of muscle relaxants and their antagonists // Pharmacokinetics of anaesthesia / Ed. C. Prys-Roberts, C. C. Hug. - Oxford, 1983. - P.246-269.</w:t>
      </w:r>
    </w:p>
    <w:p>
      <w:pPr>
        <w:pStyle w:val="Style17"/>
        <w:numPr>
          <w:ilvl w:val="0"/>
          <w:numId w:val="3"/>
        </w:numPr>
        <w:tabs>
          <w:tab w:val="clear" w:pos="1077"/>
          <w:tab w:val="left" w:pos="536" w:leader="none"/>
        </w:tabs>
        <w:ind w:left="0" w:hanging="0"/>
        <w:rPr>
          <w:lang w:val="en-US"/>
        </w:rPr>
      </w:pPr>
      <w:r>
        <w:rPr>
          <w:i/>
          <w:iCs/>
          <w:lang w:val="en-US"/>
        </w:rPr>
        <w:t xml:space="preserve">Moffat J. A, Milne B. </w:t>
      </w:r>
      <w:r>
        <w:rPr>
          <w:lang w:val="en-US"/>
        </w:rPr>
        <w:t>Pharmacokinetics in anaesthesia // Canad. Anaesth. Soc. J. - 1983. - Vol.3, N 3. - Pt.I. - P.300-307.</w:t>
      </w:r>
    </w:p>
    <w:p>
      <w:pPr>
        <w:pStyle w:val="Style17"/>
        <w:numPr>
          <w:ilvl w:val="0"/>
          <w:numId w:val="3"/>
        </w:numPr>
        <w:tabs>
          <w:tab w:val="clear" w:pos="1077"/>
          <w:tab w:val="left" w:pos="536" w:leader="none"/>
        </w:tabs>
        <w:ind w:left="0" w:hanging="0"/>
        <w:rPr>
          <w:lang w:val="en-US"/>
        </w:rPr>
      </w:pPr>
      <w:r>
        <w:rPr>
          <w:i/>
          <w:iCs/>
          <w:lang w:val="en-US"/>
        </w:rPr>
        <w:t xml:space="preserve">Nimmo W. S., Clements J. A. </w:t>
      </w:r>
      <w:r>
        <w:rPr>
          <w:lang w:val="en-US"/>
        </w:rPr>
        <w:t>Ketamine // Pharmacokinetics of anaesthesia / Ed. C. Prys-Roberts, C. C. Hug. - Oxford, 1983. - P.235-245</w:t>
      </w:r>
    </w:p>
    <w:p>
      <w:pPr>
        <w:pStyle w:val="Style17"/>
        <w:numPr>
          <w:ilvl w:val="0"/>
          <w:numId w:val="3"/>
        </w:numPr>
        <w:tabs>
          <w:tab w:val="clear" w:pos="1077"/>
          <w:tab w:val="left" w:pos="536" w:leader="none"/>
        </w:tabs>
        <w:ind w:left="0" w:hanging="0"/>
        <w:rPr>
          <w:lang w:val="en-US"/>
        </w:rPr>
      </w:pPr>
      <w:r>
        <w:rPr>
          <w:i/>
          <w:iCs/>
          <w:lang w:val="en-US"/>
        </w:rPr>
        <w:t xml:space="preserve">Norman J. </w:t>
      </w:r>
      <w:r>
        <w:rPr>
          <w:lang w:val="en-US"/>
        </w:rPr>
        <w:t>The I. V. administration of drugs // Brit. J Anaesth - 1983 Vol 55, N 1 1 P.1049 - 1052.</w:t>
      </w:r>
    </w:p>
    <w:p>
      <w:pPr>
        <w:pStyle w:val="Style17"/>
        <w:numPr>
          <w:ilvl w:val="0"/>
          <w:numId w:val="3"/>
        </w:numPr>
        <w:tabs>
          <w:tab w:val="clear" w:pos="1077"/>
          <w:tab w:val="left" w:pos="536" w:leader="none"/>
        </w:tabs>
        <w:ind w:left="0" w:hanging="0"/>
        <w:rPr>
          <w:lang w:val="en-US"/>
        </w:rPr>
      </w:pPr>
      <w:r>
        <w:rPr>
          <w:i/>
          <w:iCs/>
          <w:lang w:val="en-US"/>
        </w:rPr>
        <w:t xml:space="preserve">Prys-Roberts </w:t>
      </w:r>
      <w:r>
        <w:rPr>
          <w:i/>
          <w:iCs/>
        </w:rPr>
        <w:t>С</w:t>
      </w:r>
      <w:r>
        <w:rPr>
          <w:i/>
          <w:iCs/>
          <w:lang w:val="en-US"/>
        </w:rPr>
        <w:t xml:space="preserve">., Hug </w:t>
      </w:r>
      <w:r>
        <w:rPr>
          <w:i/>
          <w:iCs/>
        </w:rPr>
        <w:t>С</w:t>
      </w:r>
      <w:r>
        <w:rPr>
          <w:i/>
          <w:iCs/>
          <w:lang w:val="en-US"/>
        </w:rPr>
        <w:t xml:space="preserve">.С. </w:t>
      </w:r>
      <w:r>
        <w:rPr>
          <w:lang w:val="en-US"/>
        </w:rPr>
        <w:t>Pharmacokinetics of anaesthesia Oxford' Blackwell Sci Publ, 1983.</w:t>
      </w:r>
    </w:p>
    <w:p>
      <w:pPr>
        <w:pStyle w:val="Style17"/>
        <w:numPr>
          <w:ilvl w:val="0"/>
          <w:numId w:val="3"/>
        </w:numPr>
        <w:tabs>
          <w:tab w:val="clear" w:pos="1077"/>
          <w:tab w:val="left" w:pos="536" w:leader="none"/>
        </w:tabs>
        <w:ind w:left="0" w:hanging="0"/>
        <w:rPr>
          <w:lang w:val="en-US"/>
        </w:rPr>
      </w:pPr>
      <w:r>
        <w:rPr>
          <w:i/>
          <w:iCs/>
          <w:lang w:val="en-US"/>
        </w:rPr>
        <w:t xml:space="preserve">Prys-Roberts C., Sear J. W. </w:t>
      </w:r>
      <w:r>
        <w:rPr>
          <w:lang w:val="en-US"/>
        </w:rPr>
        <w:t xml:space="preserve">Non barbiturate intravenous anaesthetics and continuous infusion anaesthesia // Pharmacokinetics of anaesthesia / Ed. Prys-Roberts J., Hug </w:t>
      </w:r>
      <w:r>
        <w:rPr/>
        <w:t>С</w:t>
      </w:r>
      <w:r>
        <w:rPr>
          <w:lang w:val="en-US"/>
        </w:rPr>
        <w:t>.С. - Oxford, 1983. - P.128-156.</w:t>
      </w:r>
    </w:p>
    <w:p>
      <w:pPr>
        <w:pStyle w:val="Style17"/>
        <w:numPr>
          <w:ilvl w:val="0"/>
          <w:numId w:val="3"/>
        </w:numPr>
        <w:tabs>
          <w:tab w:val="clear" w:pos="1077"/>
          <w:tab w:val="left" w:pos="536" w:leader="none"/>
        </w:tabs>
        <w:ind w:left="0" w:hanging="0"/>
        <w:rPr>
          <w:lang w:val="en-US"/>
        </w:rPr>
      </w:pPr>
      <w:r>
        <w:rPr>
          <w:i/>
          <w:iCs/>
          <w:lang w:val="en-US"/>
        </w:rPr>
        <w:t xml:space="preserve">Reues J. G. </w:t>
      </w:r>
      <w:r>
        <w:rPr>
          <w:lang w:val="en-US"/>
        </w:rPr>
        <w:t>Benzodiazepines // Pharmacokinetics of anaesthesia / Ed. Prys-Roberts C., Hug C. C. - Oxford, 1983. - P.157-186.</w:t>
      </w:r>
    </w:p>
    <w:p>
      <w:pPr>
        <w:pStyle w:val="Style17"/>
        <w:numPr>
          <w:ilvl w:val="0"/>
          <w:numId w:val="3"/>
        </w:numPr>
        <w:tabs>
          <w:tab w:val="clear" w:pos="1077"/>
          <w:tab w:val="left" w:pos="536" w:leader="none"/>
        </w:tabs>
        <w:ind w:left="0" w:hanging="0"/>
        <w:rPr/>
      </w:pPr>
      <w:r>
        <w:rPr>
          <w:i/>
          <w:iCs/>
          <w:lang w:val="en-US"/>
        </w:rPr>
        <w:t xml:space="preserve">Sear J. W. </w:t>
      </w:r>
      <w:r>
        <w:rPr>
          <w:lang w:val="en-US"/>
        </w:rPr>
        <w:t>Effect of renal and hepatic disease on pharmacokinetics of anaesthetic agents // Pharmacokinetics of anaesthesia / Ed. C. Prys-Roberts, C. C. Hug. - Oxford, 1983. - P.64-88</w:t>
      </w:r>
    </w:p>
    <w:p>
      <w:pPr>
        <w:pStyle w:val="Style17"/>
        <w:numPr>
          <w:ilvl w:val="0"/>
          <w:numId w:val="3"/>
        </w:numPr>
        <w:tabs>
          <w:tab w:val="clear" w:pos="1077"/>
          <w:tab w:val="left" w:pos="536" w:leader="none"/>
        </w:tabs>
        <w:ind w:left="0" w:hanging="0"/>
        <w:rPr>
          <w:lang w:val="en-US"/>
        </w:rPr>
      </w:pPr>
      <w:r>
        <w:rPr>
          <w:i/>
          <w:iCs/>
          <w:lang w:val="en-US"/>
        </w:rPr>
        <w:t xml:space="preserve">Stanski D. R. </w:t>
      </w:r>
      <w:r>
        <w:rPr>
          <w:lang w:val="en-US"/>
        </w:rPr>
        <w:t>Pharmacokinetics of barbiturates // Pharmacokinetics of anaesthesia / Ed Prys-Roberts C., Hug C. C. - Oxford, 1983. - P.112-127.</w:t>
      </w:r>
    </w:p>
    <w:p>
      <w:pPr>
        <w:pStyle w:val="Style17"/>
        <w:numPr>
          <w:ilvl w:val="0"/>
          <w:numId w:val="3"/>
        </w:numPr>
        <w:tabs>
          <w:tab w:val="clear" w:pos="1077"/>
          <w:tab w:val="left" w:pos="536" w:leader="none"/>
        </w:tabs>
        <w:ind w:left="0" w:hanging="0"/>
        <w:rPr>
          <w:lang w:val="en-US"/>
        </w:rPr>
      </w:pPr>
      <w:r>
        <w:rPr>
          <w:i/>
          <w:iCs/>
          <w:lang w:val="en-US"/>
        </w:rPr>
        <w:t xml:space="preserve">Symposium </w:t>
      </w:r>
      <w:r>
        <w:rPr>
          <w:lang w:val="en-US"/>
        </w:rPr>
        <w:t>on pharmacokinetic aspects in therapy // Triangle. - 1975. - Vol.14, N 3/4. - P.99-160.</w:t>
      </w:r>
    </w:p>
    <w:p>
      <w:pPr>
        <w:pStyle w:val="Style17"/>
        <w:numPr>
          <w:ilvl w:val="0"/>
          <w:numId w:val="3"/>
        </w:numPr>
        <w:tabs>
          <w:tab w:val="clear" w:pos="1077"/>
          <w:tab w:val="left" w:pos="536" w:leader="none"/>
        </w:tabs>
        <w:ind w:left="0" w:hanging="0"/>
        <w:rPr/>
      </w:pPr>
      <w:r>
        <w:rPr>
          <w:i/>
          <w:iCs/>
          <w:lang w:val="en-US"/>
        </w:rPr>
        <w:t xml:space="preserve">Vickers M. D., Schnieden H., Wood-Smith F. G. </w:t>
      </w:r>
      <w:r>
        <w:rPr>
          <w:lang w:val="en-US"/>
        </w:rPr>
        <w:t>Drugs in anaesthetic practice. - 6-th ed. - London</w:t>
      </w:r>
      <w:r>
        <w:rPr/>
        <w:t xml:space="preserve">: </w:t>
      </w:r>
      <w:r>
        <w:rPr>
          <w:lang w:val="en-US"/>
        </w:rPr>
        <w:t>Butterworth</w:t>
      </w:r>
      <w:r>
        <w:rPr/>
        <w:t>, 1984.</w:t>
      </w:r>
    </w:p>
    <w:p>
      <w:pPr>
        <w:pStyle w:val="Normal"/>
        <w:ind w:firstLine="709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Style7">
    <w:name w:val="Основной текст с отступом Знак"/>
    <w:qFormat/>
    <w:rPr>
      <w:sz w:val="28"/>
      <w:szCs w:val="28"/>
      <w:lang w:val="ru-RU"/>
    </w:rPr>
  </w:style>
  <w:style w:type="character" w:styleId="21">
    <w:name w:val="Основной текст 2 Знак"/>
    <w:qFormat/>
    <w:rPr>
      <w:rFonts w:ascii="Times New Roman" w:hAnsi="Times New Roman" w:cs="Times New Roman"/>
      <w:sz w:val="21"/>
      <w:szCs w:val="21"/>
    </w:rPr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3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3">
    <w:name w:val="Основной текст 2"/>
    <w:basedOn w:val="Normal"/>
    <w:qFormat/>
    <w:pPr>
      <w:widowControl w:val="false"/>
      <w:autoSpaceDE w:val="false"/>
      <w:spacing w:lineRule="auto" w:line="24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4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6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7">
    <w:name w:val="лит"/>
    <w:qFormat/>
    <w:pPr>
      <w:widowControl/>
      <w:numPr>
        <w:ilvl w:val="0"/>
        <w:numId w:val="3"/>
      </w:numPr>
      <w:tabs>
        <w:tab w:val="clear" w:pos="708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5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3">
    <w:name w:val="Стиль ТАБЛИЦА + Междустр.интервал:  полуторный1"/>
    <w:basedOn w:val="Style24"/>
    <w:qFormat/>
    <w:pPr/>
    <w:rPr/>
  </w:style>
  <w:style w:type="paragraph" w:styleId="61">
    <w:name w:val="Стиль6"/>
    <w:basedOn w:val="Normal"/>
    <w:qFormat/>
    <w:pPr>
      <w:ind w:firstLine="709"/>
    </w:pPr>
    <w:rPr>
      <w:b/>
      <w:bCs/>
    </w:rPr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5:28:00Z</dcterms:created>
  <dc:creator>AMD</dc:creator>
  <dc:description/>
  <cp:keywords/>
  <dc:language>en-US</dc:language>
  <cp:lastModifiedBy>Mage</cp:lastModifiedBy>
  <dcterms:modified xsi:type="dcterms:W3CDTF">2011-10-04T15:28:00Z</dcterms:modified>
  <cp:revision>2</cp:revision>
  <dc:subject/>
  <dc:title>Реферат</dc:title>
</cp:coreProperties>
</file>