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СТЕРСТВО ЗДРАВООХРАНЕНИЯ РФ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У ВПО ГОСУДАРСТВЕННЫЙ МЕДИЦИНСКИ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КУЛЬТЕТ ПОСЛЕДИПЛОМ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ДРА ФАРМ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Фармакотерапевтическое действие противосклеротических средств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Гиполипидемические средства и их фармакотерапевтическое действ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 Липопротеины и их классификац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Анионообменные смол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3 Фибраты и их действ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4 Статин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5 Препараты никотиновой кисло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6 Другие гиполипидемические сред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уемая литерату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тология органов кровообращения и сердечнососудистой системы занимает одно из первых мест в статистике заболеваемости. Смертность от данных заболеваний очень высока. Лидируют артериальная гипертензия и ишемическая болезнь сердца (ИБС). Основным фактором риска развития ИБС является гиперлипопротенемия. Для лечения данного заболевания используются пять основных классов лекарственных средств, применяемых с учетом механизма их действия, эффективности и наличия побочных эффек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статин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никотиновая кислота и ее производны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фибра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секвестранты желчных кислот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антиоксидан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оследнее время, достигнуты значительные успехи в создании новых гиполипидемических (противоатеросклеротических) препаратов, изучении механизма их дей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ю работы является изучение фармакотерапевтического действия противосклеротически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а данной работы заключается в том, чтобы систематически рассмотреть классификацию гиполипидемических средств и их фармакотерапевтическое действи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 Гиполипидемические сред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1 Липопротеины и их классифик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циональное применение гиполипидемических средств, регулирующих уровень холестерина, разных липопротеидов, триглицеридов и фосфолипидов, может оказывать профилактическо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ечебное действие при заболеваниях сердечно – сосудист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еносчиками холестерина, фосфолипидов и триглицеридов в крови являются особые частицы — липопротеины (липопротеиды), которые в зависимости от их физико-химических свойств и физиологической роли разделяю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ом на следующие класс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липопротеины очень низкой плотности (ЛПОНП)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носящие в основном эндогенные триглицери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липопротеины низкой плотности (ЛПНП)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анспортирующие, как правило, холестерин (эфиры холестерин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липопротеины высокой плотности (ЛПВП)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носящие в первую очередь холестерин, а также фосфолипи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зные липопротеины играют неодинаковую роль в развитии атеросклероз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ЛПОНП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едают эндогенные триглицериды и холестерин в периферические ткани. Из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ЛПОНП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разуются ЛПНП, передающие холестерин периферическим тканям, в том числе стенкам кровеносных сосудов, что может способствовать развитию атеросклероза или углублению уже начавшегося процесса. Таким образом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ЛПОНП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ЛПНП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ссматриваются ка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атерогенны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«плохие»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липопротеины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ЛПВП мобилизуют холестерин из тканей, в том числе из стенок сосудов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ссматриваются ка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антиатерогенны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«хорошие») липопроте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вязи с этим «гиполипидемическая терапия» и действие гиполипидемических (вернее, антигиперлипопротеинемических — антисклеротических) средств должны быть направлены не столько на снижение повышенного общего уровня холестерина, сколько на понижение повышенного уровня атерогенных («плохих») ЛПНП и по возможности повышение уровня антиатерогенных ЛПВ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интез липопротеинов и обмен холестерина являются сложными биологическими процессами, поэтому оказывать влияние на них в той или иной степени могут вещества, относящиеся к разным фармакологическим группам, в том числе препараты, регулирующие функции ЦНС (снотворные, транквилизаторы и др.) и обменные процессы (липотропные средства, гормональные препараты). Применяют для этой цели также некоторые препараты растительного происхождения и др. Некоторое антисклеротическое действие оказыва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армиди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граниченное применение в качестве гиполипидемических средств имеют препараты ненасыщенных жирных кислот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Линегпол, Липостаби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ределенное место в ряду гиполипидемических средств занимает препара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бук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ми современными гиполипидемическими средствами являются препараты следующих групп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) Амионообмен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смолы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ли секвестранты желчных кислот (см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Холестирамин, Колестипол)\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Фибрат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— производные фиброевой кислоты (см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Клофибрат, Безафибра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) Статины — ингибиторы ГМГ-КоА-редуктазы (см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Ловастатин, Симвастатин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епараты никотиновой кисл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2 Анионообменные смо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 анионообменным смолам относятся средства, повышающие выведение из организма желчных кислот и холестерина (секвестранты желчных кислот)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холестирамин, колестипол. Данные анионообменные смолы образую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оступлении в кишечник невсасываемые комплексы с желчными кислотами, что приводит к усилению выведении желчных кислот из организма и их синтеза из эндогенного холестерина, истощению запасов последнего в печени, повышению скорости катаболизма ЛПНП из плазмы, а также уменьшению (на 15—30 %) содержания холестерина и ЛПНП в плазме; при этом уровень ЛПВП несколько повышается (на 3—5 %), а уровень триглииеридов не изменя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няются при различных формах гиперхолестеринемии; кожном зуде, связанном с частичной закупоркой желчных путей, первичном бил парном циррозе печени с повышенным уровнем холестерина в сыворотке кро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ипохолестеринемический эффект развивается обычно через 30—40 дней после начала приема препар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 Фибраты и их действ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препаратам группы фибратов, производных фиброевой кислоты относятся Клофибрат, Безофибрат, Фенофибрат, Гемфиброзил и Ципрофиб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параты этой группы увеличивают активность л ипоп-ротеидной липазы, ускоряют катаболизм триглицеридов в ЛПОНП и переход холестерина из атерогенных ЛПОНП в антиатерогенные ЛПВП, подавляют образование ЛПОНП, а также увеличивают экскрецию холестерина с желч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 больных с гиперлипидемией фибраты снижают в первую очередь уровень триглицеридов, а также холестерина ЛПНП (на 5—25 %) при одновременном повышении уровня холестерина ЛПВ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браты снижают также агрегацию тромбоцитов, повышенный уровень фибриногена, мочевой кислоты и глюкозы (у больных сахарным диабетом) в плазме кро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лях профилактики эти препараты применяют при семейной гиперхолестеринемии, гиперлипидемии и гипертриглицеридем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ачестве лечебных средств используют в комплексной терапии при атеросклерозе коронарных и периферических сосудов, сосудов мозга; при диабетической ан-гиопатии и ретинопатии; различных заболеваниях, сопровождающихся гиперлипидемией, включая гиперлипиде-мию в сочетании с повышением уровня мочевой кислоты в плазме кро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4 Стат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анная группа антигиперлипедимических средств создана сравнительно недавно. Статины стали быстро находить применение для профилактики и лечения гиполипидемий и атеросклероза. Многоцентровые клинические исследования показали их высокую лечебную и профилактическую эффективность. Они стали наиболее широко применяемыми гиполипи-демическими препаратами у больных ИБ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статинам относятся биогенные вещества: ловастатин (мевакор), мевастатин (компактен), полусинтетические (симвастатин, правастатин), синтетические (флувастатин). Эти препараты понижают синтез холестерина печени благодаря ингибированию фермента 3-гидрокси-3-ме-тилглутарил коэнзим А-редукта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параты этой группы уменьшают также абсорбцию пищевого холестер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979"/>
          <w:color w:val="000000"/>
          <w:sz w:val="28"/>
          <w:szCs w:val="28"/>
          <w:lang w:val="en-US" w:eastAsia="en-US"/>
        </w:rPr>
        <w:t>Противоатеросклеротический эффект статинов связан не только с их гиполипидемическим действием, но и с непосредственным влиянием на сосуды. Последнее приводит к улучшению функции эндотелия, подавлению воспалительного процесса, повышению стабильности атеросклеротической бляшки и, возможно, некоторому регрессу ее, к уменьшению вероятности тромбообразова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5 Препараты никотиновой кисл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им из важнейших свойств препаратов данной группы (никотиновая кислота, эндурацин) гиполипидемическое действие. Они уменьшают мобилизацию свободных жирных кислот из жировых депо (что приводит к снижению синтеза липидной части липопротеида в печени) и секрецию печенью ЛПОНП и ЛПНП. По имеющимся данным, никотиновая кислота занимает по способности снижать уровень ЛПНП второе место после секвестрантов желчных кислот и статинов, а по способности снижать уровень ЛПОНП она превосходит другие известные гиполипидемические средства. Она повышает также уровень антиатерогенных ЛПВ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обно другим гиполипидемическим средствам, никотиновая кислота замедляет прогрессирование и отчасти вызывает обратное развитие атеросклеротических изменений в коронарных артер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параты никотиновой кислоты применяют в качестве гиполипидемического средства для профилактики и лечения атеросклероза, при ишемической болезни сердца, атеросклеротических поражениях коронарных и периферических сосу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6 Другие гиполипидемические сред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омплексе противосклеротических средств используются препараты, относящиеся к разным фармакологическим групп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Ленитол, Лепостаби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– препараты полиненасыщенных жирных кислот. Их применение при атеросклерозе основано на данных о способности ненасыщенных жирных кислот понижать содержание в крови холестерина и увеличивать содержание холестерина в желчи и экскрементах, а также интенсивность его катаболизма в печен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Пробуко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Фенбутол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меньшает уровень холестерина в крови в результате ускорения катаболизма ЛПНП на конечном этапе, что приводит к выведению холестерина из организма; подавляет также ранние стадии биосинтеза холестерина и замедляет его всасывание с пищей. Мало влияет на концентрацию в крови триглицеридов, ЛПНП и ЛПОНП, но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меньшает содержание в крови антиатерогенных ЛПВП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букол обладает также свойствами антиоксиданта. Он может подавлять окисление и депонирование в тканях холестерина, замедляя этим атерогене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Пармедин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пиридинолкарбамат, ангинин, продектин) - ангиопротектор, обладая антибрадикининовым эффектом, он тормозит отек и уменьшает проницаемость сосудистой стенки. Кроме того, пармедин улучшает микроциркуляцию в сосудистой стенке, уменьшает агрегацию тромбоцитов. Способствует регенерации эластических и мышечных волокон в местах отложения холестерина, снижает свёртываемость кров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Антиоксидант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токоферола ацетат, кислота аскорбиновая и др.)используются в профилактике развития атеросклероза и его осложнений. Они влияют на перекисные механизмы развития атеросклероза. Основной принцип действия антиоксидантов заключается в ингибировании свободнорадикального окисления липидов молекулярным кислоро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Тиоктовая кислот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тиогамма, берлитион 300) оказывает гиполипидимическое, гипохолестеринемическое, гепатопротективное действие. Она близка по фармакологическим свойствам к витаминам группы B. Образуется эндогенно при окислительном декарбоксилировании альфа-кетокислот и пировиноградной кисл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оссии распространенность сердечно–сосудистых заболеваний растет, а по смертности от них Россия находится на одном из первых мест в мире, что обусловливает необходимость использования врачами современных и эффективных методов их лечения и профилак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иполипидемическая терапия является важным компонентом лечения пациентов с ишемической болезнью сердца, атеросклерозом и метаболическим синдромом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мым распространенным и самый эффективным классом из гиполипидемических препаратов являются статины. Основанием для их назначения являются не только показатели липидов, но и уровень сердечно-сосудистого риска. Доказано, что выживаемость пациентов зависит от выраженности гиполипидемического действия препар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необходимо организовать работу врачей так, чтобы они систематически выявляли и лечили пациентов с риском сердечнососудистых событий, и липидкорригирующая терапия статинами должна быть ведущим подходом в профилактике тяжелых органных поражений при атеросклероз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Используем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шковский М.Д. Лекарственные средства. - М.: ООО «Издательство новая волна», 2002 — 540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ркевич Д. А. Фармакология: учебник для вузов. – М.: ГЭОТАР, 2005 – 769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екарственные препараты России: Справочник Видаль. – М.: АстраФармСервис, 2005 – 1536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гистр лекарственных средств России: РЛС – ДОКТОР. – М.: «РЛС – 2000», - 2000 – 96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979">
    <w:name w:val="Font Style979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26:00Z</dcterms:created>
  <dc:creator>Admin</dc:creator>
  <dc:description/>
  <cp:keywords/>
  <dc:language>en-US</dc:language>
  <cp:lastModifiedBy>Mage</cp:lastModifiedBy>
  <cp:lastPrinted>2010-03-14T18:09:00Z</cp:lastPrinted>
  <dcterms:modified xsi:type="dcterms:W3CDTF">2011-10-04T15:26:00Z</dcterms:modified>
  <cp:revision>2</cp:revision>
  <dc:subject/>
  <dc:title>МИНИСТЕРСТВО ЗДРАВООХРАНЕНИЯ РФ</dc:title>
</cp:coreProperties>
</file>