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Физико-химические или инструментальные методы анализа</w:t>
      </w:r>
    </w:p>
    <w:p>
      <w:pPr>
        <w:pStyle w:val="Normal"/>
        <w:suppressAutoHyphens w:val="tru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ко-химические или инструментальные методы анализа основаны на измерении с помощью приборов (инструментов) физических параметров анализируемой системы, которые возникают или изменяются в ходе выполнения аналитической реак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рное развитие физико-химических методов анализа было вызвано тем, что классические методы химического анализа (гравиметрия, титриметрия) уже не могли удовлетворять многочисленные запросы химической, фармацевтической, металлургической, полупроводниковой, атомной и других отраслей промышленности, требовавших повышения чувствительности методов до 10-8 – 10-9 %, их селективности и экспрессности, что позволило бы управлять технологическими процессами по данным химического анализа, а также выполнять их в автоматическом режиме и дистанцион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яд современных физико-химических методов анализа позволяют одно</w:t>
        <w:softHyphen/>
        <w:t>временно в одной и той же пробе выполнять как качественный, так и количественный анализ компонентов. Точность анализа современных физико-химических методов сопоставима с точностью классических методов, а в некоторых, например в кулонометрии, она существенно выш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едостаткам некоторых физико-химических методов следует отнести дороговизну используемых приборов, необходимость применения эталонов. Поэтому классические методы анализа по-прежнему не потеряли своего значения и применяются там, где нет ограничений в скорости выполнения анализа и требуется высокая его точность при высоком содержании анализируемого компонента.</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лассификация физико-химических методов анализ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у классификации физико-химических методов анализа положена природа измеряемого физического параметра анализируемой системы, величина которого является функцией количества вещества. В соответствии с этим все физико-химические методы делятся на три большие групп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лектрохимическ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тические и спектральны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хроматографическ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химические методы анализа основаны на измерении электрических параметров: силы тока, напряжения, равновесных электродных потенциалов, электрической проводимости, количе-ства электричества, величины которых пропорциональны содержанию вещества в анализируемом объек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ические и спектральные методы анализа основаны на измерении параметров, характеризующих эффекты взаимодействия электромагнитного излучения с веществами: интенсивности излучения возбужденных атомов, поглощения монохроматического излучения, показателя преломления света, угла вращения плоскости поляризованного луча света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и параметры являются функцией концентрации вещества в анали</w:t>
        <w:softHyphen/>
        <w:t>зируемом объек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оматографические методы - это методы разделения однородных многокомпонентных смесей на отдельные компоненты сорбционными методами в динамических условиях. В этих условиях компоненты распределяются между двумя несмешивающимися фазами: подвижной и неподвижной. Распределение компонентов основано на различии их коэффициентов распределения между подвижной и неподвижной фазами, что при- водит к различным скоростям переноса этих компонентов из неподвижной в подвижную фазу. После разделения количественное содержание каждого из компонентов может быть определено различными методами анализа: классическими или инструментальны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олекулярно-абсорбционный спектральный анализ</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лекулярно-абсорбционный спектральный анализ включает в себя спектрофотометрический и фотоколориметрический виды анализ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ктрофотометрический анализ основан на определении спектра поглощения или измерении светопоглощения при строго определенной длине волны, которая соответствует максимуму кривой поглощения исследуемого ве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токолориметрический анализ базируется на сравнении интенсивности окрасок исследуемого окрашенного и стандартного окрашенного растворов определенной концент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лекулы вещества обладают определенной внутренней энергией Е, составными частями которой являю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нергия движения электронов Еэл находящихся в электростати-ческом поле атомных ядер;</w:t>
      </w:r>
    </w:p>
    <w:p>
      <w:pPr>
        <w:pStyle w:val="Normal"/>
        <w:suppressAutoHyphens w:val="true"/>
        <w:spacing w:lineRule="auto" w:line="360" w:before="0" w:after="0"/>
        <w:ind w:firstLine="709"/>
        <w:jc w:val="both"/>
        <w:rPr/>
      </w:pPr>
      <w:r>
        <w:rPr>
          <w:rFonts w:cs="Times New Roman" w:ascii="Times New Roman" w:hAnsi="Times New Roman"/>
          <w:sz w:val="28"/>
          <w:szCs w:val="28"/>
        </w:rPr>
        <w:t>- энергия колебания ядер атомов друг относительно друга Е</w:t>
      </w:r>
      <w:r>
        <w:rPr>
          <w:rFonts w:cs="Times New Roman" w:ascii="Times New Roman" w:hAnsi="Times New Roman"/>
          <w:sz w:val="28"/>
          <w:szCs w:val="28"/>
          <w:vertAlign w:val="subscript"/>
        </w:rPr>
        <w:t>кол</w:t>
      </w: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нергия вращения молекулы Е</w:t>
      </w:r>
      <w:r>
        <w:rPr>
          <w:rFonts w:cs="Times New Roman" w:ascii="Times New Roman" w:hAnsi="Times New Roman"/>
          <w:sz w:val="28"/>
          <w:szCs w:val="28"/>
          <w:vertAlign w:val="subscript"/>
        </w:rPr>
        <w:t>в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математически выражается как сумма всех указанных выше энергий:</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1536065" cy="4133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54" r="-15" b="-54"/>
                    <a:stretch>
                      <a:fillRect/>
                    </a:stretch>
                  </pic:blipFill>
                  <pic:spPr bwMode="auto">
                    <a:xfrm>
                      <a:off x="0" y="0"/>
                      <a:ext cx="1536065" cy="41338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ри этом, если молекула вещества поглощает излучение, то ее первона</w:t>
        <w:softHyphen/>
        <w:t>чальная энергия Е</w:t>
      </w:r>
      <w:r>
        <w:rPr>
          <w:rFonts w:cs="Times New Roman" w:ascii="Times New Roman" w:hAnsi="Times New Roman"/>
          <w:sz w:val="28"/>
          <w:szCs w:val="28"/>
          <w:vertAlign w:val="subscript"/>
        </w:rPr>
        <w:t>0</w:t>
      </w:r>
      <w:r>
        <w:rPr>
          <w:rFonts w:cs="Times New Roman" w:ascii="Times New Roman" w:hAnsi="Times New Roman"/>
          <w:sz w:val="28"/>
          <w:szCs w:val="28"/>
        </w:rPr>
        <w:t xml:space="preserve"> повышается на величину энергии поглощенного фотона, то есть:</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1863090" cy="3219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73" r="-13" b="-73"/>
                    <a:stretch>
                      <a:fillRect/>
                    </a:stretch>
                  </pic:blipFill>
                  <pic:spPr bwMode="auto">
                    <a:xfrm>
                      <a:off x="0" y="0"/>
                      <a:ext cx="1863090" cy="321945"/>
                    </a:xfrm>
                    <a:prstGeom prst="rect">
                      <a:avLst/>
                    </a:prstGeom>
                  </pic:spPr>
                </pic:pic>
              </a:graphicData>
            </a:graphic>
          </wp:inline>
        </w:drawing>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риведенного равенства следует, что чем меньше длина волны λ, тем больше частота колебаний и, следовательно, больше Е, то есть энергия, сообщенная молекуле вещества при взаимодействии с электромагнитным излучением. Поэтому характер взаимодействия лучевой энергии с веществом в зависимости от длины волны света λ будет различен.</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овокупность всех частот (длин волн) электромагнитного излучения называют электромагнитным спектром. Интервал длин волн разбивают на области: ультрафиолетовая (УФ) примерно 10-380 нм, видимая 380-750 нм, инфракрасная (ИК) 750-100000 нм.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нергии, которую сообщают молекуле вещества излучения УФ- и види</w:t>
        <w:softHyphen/>
        <w:t>мой части спектра, достаточно, чтобы вызвать изменение электронного состояния молекул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нергия ИК-лучей меньше, поэтому ее оказывается достаточно только для того, чтобы вызвать изменение энергии колебательных и вращательных переходов в молекуле вещества. Таким образом, в различных частях спектра можно получить различную информацию о состоянии, свойствах и строении веще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оны поглощения излучения</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В основе спектрофотометрических методов анализа лежат два основных закона. Первый из них - закон Бугера – Ламберта, второй закон - закон Бера. Объединенный закон Бугера - Ламберта – Бера имеет следующую формулировку:</w:t>
      </w:r>
    </w:p>
    <w:p>
      <w:pPr>
        <w:pStyle w:val="Normal"/>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оглощение монохроматического света окрашенным раствором прямо пропорционально концентрации поглощающего свет вещества и толщине слоя раствора, через который он проходи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Бугера - Ламберта - Бера является основным законом светопоглощения и лежит в основе большинства фотометрических методов анализа. Математически он выражается уравнением:</w:t>
      </w:r>
      <w:r>
        <w:br w:type="page"/>
      </w:r>
    </w:p>
    <w:p>
      <w:pPr>
        <w:pStyle w:val="Normal"/>
        <w:suppressAutoHyphens w:val="tru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1122045" cy="4527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3" t="-56" r="-23" b="-56"/>
                    <a:stretch>
                      <a:fillRect/>
                    </a:stretch>
                  </pic:blipFill>
                  <pic:spPr bwMode="auto">
                    <a:xfrm>
                      <a:off x="0" y="0"/>
                      <a:ext cx="1122045" cy="452755"/>
                    </a:xfrm>
                    <a:prstGeom prst="rect">
                      <a:avLst/>
                    </a:prstGeom>
                  </pic:spPr>
                </pic:pic>
              </a:graphicData>
            </a:graphic>
          </wp:inline>
        </w:drawing>
      </w:r>
      <w:r>
        <w:rPr>
          <w:rFonts w:cs="Times New Roman" w:ascii="Times New Roman" w:hAnsi="Times New Roman"/>
          <w:sz w:val="28"/>
          <w:lang w:val="en-US" w:eastAsia="en-US"/>
        </w:rPr>
        <w:t xml:space="preserve"> </w:t>
      </w:r>
      <w:r>
        <w:rPr>
          <w:rFonts w:cs="Times New Roman" w:ascii="Times New Roman" w:hAnsi="Times New Roman"/>
          <w:sz w:val="28"/>
          <w:szCs w:val="28"/>
          <w:lang w:val="en-US" w:eastAsia="en-US"/>
        </w:rPr>
        <w:t xml:space="preserve">или </w:t>
      </w:r>
      <w:r>
        <w:rPr>
          <w:rFonts w:cs="Times New Roman" w:ascii="Times New Roman" w:hAnsi="Times New Roman"/>
          <w:sz w:val="28"/>
          <w:lang w:val="en-US" w:eastAsia="en-US"/>
        </w:rPr>
        <w:drawing>
          <wp:inline distT="0" distB="0" distL="0" distR="0">
            <wp:extent cx="1504950" cy="4133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69" r="-19" b="-69"/>
                    <a:stretch>
                      <a:fillRect/>
                    </a:stretch>
                  </pic:blipFill>
                  <pic:spPr bwMode="auto">
                    <a:xfrm>
                      <a:off x="0" y="0"/>
                      <a:ext cx="1504950" cy="41338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личину </w:t>
      </w:r>
      <w:r>
        <w:rPr>
          <w:rFonts w:cs="Times New Roman" w:ascii="Times New Roman" w:hAnsi="Times New Roman"/>
          <w:b/>
          <w:sz w:val="28"/>
          <w:szCs w:val="28"/>
        </w:rPr>
        <w:t xml:space="preserve">lg </w:t>
      </w:r>
      <w:r>
        <w:rPr>
          <w:rFonts w:cs="Times New Roman" w:ascii="Times New Roman" w:hAnsi="Times New Roman"/>
          <w:b/>
          <w:sz w:val="28"/>
          <w:szCs w:val="28"/>
          <w:lang w:val="en-US"/>
        </w:rPr>
        <w:t>I</w:t>
      </w:r>
      <w:r>
        <w:rPr>
          <w:rFonts w:cs="Times New Roman" w:ascii="Times New Roman" w:hAnsi="Times New Roman"/>
          <w:b/>
          <w:sz w:val="28"/>
          <w:szCs w:val="28"/>
        </w:rPr>
        <w:t xml:space="preserve"> /</w:t>
      </w:r>
      <w:r>
        <w:rPr>
          <w:rFonts w:cs="Times New Roman" w:ascii="Times New Roman" w:hAnsi="Times New Roman"/>
          <w:b/>
          <w:sz w:val="28"/>
          <w:szCs w:val="28"/>
          <w:lang w:val="en-US"/>
        </w:rPr>
        <w:t>I</w:t>
      </w:r>
      <w:r>
        <w:rPr>
          <w:rFonts w:cs="Times New Roman" w:ascii="Times New Roman" w:hAnsi="Times New Roman"/>
          <w:b/>
          <w:sz w:val="28"/>
          <w:szCs w:val="28"/>
          <w:vertAlign w:val="subscript"/>
        </w:rPr>
        <w:t>0</w:t>
      </w:r>
      <w:r>
        <w:rPr>
          <w:rFonts w:cs="Times New Roman" w:ascii="Times New Roman" w:hAnsi="Times New Roman"/>
          <w:sz w:val="28"/>
          <w:szCs w:val="28"/>
        </w:rPr>
        <w:t xml:space="preserve"> называют оптuческой плотностью поглощающего вещества и обозначают буквами D или А. Тогда закон можно записать так:</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1066800" cy="190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7" t="-151" r="-27" b="-151"/>
                    <a:stretch>
                      <a:fillRect/>
                    </a:stretch>
                  </pic:blipFill>
                  <pic:spPr bwMode="auto">
                    <a:xfrm>
                      <a:off x="0" y="0"/>
                      <a:ext cx="1066800" cy="1905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шение интенсивности потока монохроматического излучения, про</w:t>
        <w:softHyphen/>
        <w:t xml:space="preserve">шедшего через испытуемый объект, к интенсивности первоначального потока излучения называется прозрачностью, или пропусканием, раствора и обозначается буквой Т: </w:t>
      </w:r>
      <w:r>
        <w:rPr>
          <w:rFonts w:cs="Times New Roman" w:ascii="Times New Roman" w:hAnsi="Times New Roman"/>
          <w:b/>
          <w:sz w:val="28"/>
          <w:szCs w:val="28"/>
        </w:rPr>
        <w:t>Т =</w:t>
      </w:r>
      <w:r>
        <w:rPr>
          <w:rFonts w:cs="Times New Roman" w:ascii="Times New Roman" w:hAnsi="Times New Roman"/>
          <w:sz w:val="28"/>
          <w:szCs w:val="28"/>
        </w:rPr>
        <w:t xml:space="preserve"> </w:t>
      </w:r>
      <w:r>
        <w:rPr>
          <w:rFonts w:cs="Times New Roman" w:ascii="Times New Roman" w:hAnsi="Times New Roman"/>
          <w:b/>
          <w:sz w:val="28"/>
          <w:szCs w:val="28"/>
          <w:lang w:val="en-US"/>
        </w:rPr>
        <w:t>I</w:t>
      </w:r>
      <w:r>
        <w:rPr>
          <w:rFonts w:cs="Times New Roman" w:ascii="Times New Roman" w:hAnsi="Times New Roman"/>
          <w:b/>
          <w:sz w:val="28"/>
          <w:szCs w:val="28"/>
        </w:rPr>
        <w:t xml:space="preserve"> /</w:t>
      </w:r>
      <w:r>
        <w:rPr>
          <w:rFonts w:cs="Times New Roman" w:ascii="Times New Roman" w:hAnsi="Times New Roman"/>
          <w:b/>
          <w:sz w:val="28"/>
          <w:szCs w:val="28"/>
          <w:lang w:val="en-US"/>
        </w:rPr>
        <w:t>I</w:t>
      </w:r>
      <w:r>
        <w:rPr>
          <w:rFonts w:cs="Times New Roman" w:ascii="Times New Roman" w:hAnsi="Times New Roman"/>
          <w:b/>
          <w:sz w:val="28"/>
          <w:szCs w:val="28"/>
          <w:vertAlign w:val="subscript"/>
        </w:rPr>
        <w:t>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соотношение может быть выражено в процентах. Величина Т, характеризующая пропускание слоя толщиной 1 см, называется коэффициентом пропускания. Оптическая плотность D и пропускание Т связаны между собой соотношением </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774700" cy="2222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3" t="-115" r="-33" b="-115"/>
                    <a:stretch>
                      <a:fillRect/>
                    </a:stretch>
                  </pic:blipFill>
                  <pic:spPr bwMode="auto">
                    <a:xfrm>
                      <a:off x="0" y="0"/>
                      <a:ext cx="774700" cy="2222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D и Т являются основными величинами, характеризующими поглощение раствора данного вещества с определенной его концентрацией при определенной длине волны и толщине поглощаю</w:t>
        <w:softHyphen/>
        <w:t>щего слоя.</w:t>
      </w:r>
    </w:p>
    <w:p>
      <w:pPr>
        <w:pStyle w:val="Normal"/>
        <w:suppressAutoHyphens w:val="true"/>
        <w:spacing w:lineRule="auto" w:line="360" w:before="0" w:after="0"/>
        <w:ind w:firstLine="709"/>
        <w:jc w:val="both"/>
        <w:rPr/>
      </w:pPr>
      <w:r>
        <w:rPr>
          <w:rFonts w:cs="Times New Roman" w:ascii="Times New Roman" w:hAnsi="Times New Roman"/>
          <w:sz w:val="28"/>
          <w:szCs w:val="28"/>
        </w:rPr>
        <w:t>Зависимость D(С) имеет прямолинейный характер, а Т(С) или Т(</w:t>
      </w:r>
      <w:r>
        <w:rPr>
          <w:rFonts w:cs="Times New Roman" w:ascii="Times New Roman" w:hAnsi="Times New Roman"/>
          <w:sz w:val="28"/>
          <w:szCs w:val="28"/>
          <w:lang w:val="en-US"/>
        </w:rPr>
        <w:t>l</w:t>
      </w:r>
      <w:r>
        <w:rPr>
          <w:rFonts w:cs="Times New Roman" w:ascii="Times New Roman" w:hAnsi="Times New Roman"/>
          <w:sz w:val="28"/>
          <w:szCs w:val="28"/>
        </w:rPr>
        <w:t>) - экспоненциальный. Это строго соблюдается только для монохроматических потоков излучений.</w:t>
      </w:r>
    </w:p>
    <w:p>
      <w:pPr>
        <w:pStyle w:val="Normal"/>
        <w:suppressAutoHyphens w:val="true"/>
        <w:spacing w:lineRule="auto" w:line="360" w:before="0" w:after="0"/>
        <w:ind w:firstLine="709"/>
        <w:jc w:val="both"/>
        <w:rPr/>
      </w:pPr>
      <w:r>
        <w:rPr>
          <w:rFonts w:cs="Times New Roman" w:ascii="Times New Roman" w:hAnsi="Times New Roman"/>
          <w:sz w:val="28"/>
          <w:szCs w:val="28"/>
        </w:rPr>
        <w:t>Величина коэффициента погашения К зависит от способа выражения концентрации вещества в растворе и толщины поглощающего слоя. Если концентрация выражена в молях на литр, а толщина слоя - в сантиметрах, то он называется молярным коэффициентом погашения, обозначается символом ε и равен оптической плотности раствора с концентрацией 1 моль/л, помещенного в кювету с толщиной слоя 1 с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чина молярного коэффициента светопоглощения зависи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 природы растворенного ве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лины волны монохроматического све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мперату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роды растворите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ы несоблюдения закона Бyгера - Ламберта - Бера.</w:t>
      </w:r>
    </w:p>
    <w:p>
      <w:pPr>
        <w:pStyle w:val="Normal"/>
        <w:suppressAutoHyphens w:val="true"/>
        <w:spacing w:lineRule="auto" w:line="360" w:before="0" w:after="0"/>
        <w:ind w:firstLine="709"/>
        <w:jc w:val="both"/>
        <w:rPr/>
      </w:pPr>
      <w:r>
        <w:rPr>
          <w:rFonts w:cs="Times New Roman" w:ascii="Times New Roman" w:hAnsi="Times New Roman"/>
          <w:sz w:val="28"/>
          <w:szCs w:val="28"/>
        </w:rPr>
        <w:t>1. Закон выведен и справедлив только для монохроматического света, поэтому недостаточная монохроматизация может вызвать отклонение закона и тем в большей степени, чем меньше монохроматизация све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 растворах могут протекать различные процессы, которые изменяют концентрацию поглощающего вещества или его природу: гидролиз, ионизация, гидратация, ассоциация, полимеризация, комплексообразование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ветопоглощение растворов существенно зависит от рН раствора. При изменении рН раствора могут изменять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епень ионизации слабого электроли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а существования ионов, что приводит к изменению светопоглощ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став образующихся окрашенных комплексных соедин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закон справедлив для сильно разбавленных растворов, и область его применения ограниче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изуальная колориметрия</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нсивность окраски растворов можно измерять различными методами. Среди них выделяют субъективные (визуальные) методы колориметрии и объективные, то есть фотоколориметрическ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зуальными называют такие методы, при которых оценку интенсивности окраски испытуемого раствора делают невооруженным глазом. При объективных методах колориметрического определения для измерения интенсивности окраски испытуемого раствора вместо непосредственного наблюдения пользуются фотоэлементами. Определение в этом случае проводят в специальных приборах - фотоколориметрах, поэтому метод получил название фотоколориметрическо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Цвета видимого излучения:</w:t>
      </w:r>
    </w:p>
    <w:p>
      <w:pPr>
        <w:pStyle w:val="Normal"/>
        <w:suppressAutoHyphens w:val="tru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2705100" cy="22694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9" r="-7" b="-9"/>
                    <a:stretch>
                      <a:fillRect/>
                    </a:stretch>
                  </pic:blipFill>
                  <pic:spPr bwMode="auto">
                    <a:xfrm>
                      <a:off x="0" y="0"/>
                      <a:ext cx="2705100" cy="226949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 визуальным методам относятс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метод стандартных серий;</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метод колориметрического титрования, или дублировани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метод уравнивания.</w:t>
      </w:r>
    </w:p>
    <w:p>
      <w:pPr>
        <w:pStyle w:val="Normal"/>
        <w:suppressAutoHyphens w:val="true"/>
        <w:spacing w:lineRule="auto" w:line="360" w:before="0" w:after="0"/>
        <w:ind w:firstLine="709"/>
        <w:jc w:val="both"/>
        <w:rPr/>
      </w:pPr>
      <w:r>
        <w:rPr>
          <w:rFonts w:cs="Times New Roman" w:ascii="Times New Roman" w:hAnsi="Times New Roman"/>
          <w:b/>
          <w:sz w:val="28"/>
          <w:szCs w:val="28"/>
        </w:rPr>
        <w:t xml:space="preserve">Метод стандартных серий. </w:t>
      </w:r>
      <w:r>
        <w:rPr>
          <w:rFonts w:cs="Times New Roman" w:ascii="Times New Roman" w:hAnsi="Times New Roman"/>
          <w:sz w:val="28"/>
          <w:szCs w:val="28"/>
        </w:rPr>
        <w:t>При выполнении анализа методом стандартных серий интенсивность окраски анализируемого окрашенного раствора сравнивают с окрасками серии специально приготовленных стандартных растворов (при одинаковой толщине слоя).</w:t>
      </w:r>
    </w:p>
    <w:p>
      <w:pPr>
        <w:pStyle w:val="Normal"/>
        <w:suppressAutoHyphens w:val="true"/>
        <w:spacing w:lineRule="auto" w:line="360" w:before="0" w:after="0"/>
        <w:ind w:firstLine="709"/>
        <w:jc w:val="both"/>
        <w:rPr/>
      </w:pPr>
      <w:r>
        <w:rPr>
          <w:rFonts w:cs="Times New Roman" w:ascii="Times New Roman" w:hAnsi="Times New Roman"/>
          <w:b/>
          <w:sz w:val="28"/>
          <w:szCs w:val="28"/>
        </w:rPr>
        <w:t xml:space="preserve">Метод колориметрического титрования (дублирования) </w:t>
      </w:r>
      <w:r>
        <w:rPr>
          <w:rFonts w:cs="Times New Roman" w:ascii="Times New Roman" w:hAnsi="Times New Roman"/>
          <w:sz w:val="28"/>
          <w:szCs w:val="28"/>
        </w:rPr>
        <w:t>основан на сравнении окраски анализируемого раствора с окраской другого раствора - контрольного. Контрольный раствор содержит все компоненты исследуемого раствора, за исключением определяемого вещества, и все использовавшиеся при подготовке пробы реактивы. К нему добавляют из бюретки стандартный раствор определяемого вещества. Когда этого раствора будет добавлено столько, что интенсивности окраски контрольного и анализируемого растворов уравняются, считают, что в анализируемом растворе содержится столько же определяемого вещества, сколько его было введено в контрольный раствор.</w:t>
      </w:r>
    </w:p>
    <w:p>
      <w:pPr>
        <w:pStyle w:val="Normal"/>
        <w:suppressAutoHyphens w:val="true"/>
        <w:spacing w:lineRule="auto" w:line="360" w:before="0" w:after="0"/>
        <w:ind w:firstLine="709"/>
        <w:jc w:val="both"/>
        <w:rPr/>
      </w:pPr>
      <w:r>
        <w:rPr>
          <w:rFonts w:cs="Times New Roman" w:ascii="Times New Roman" w:hAnsi="Times New Roman"/>
          <w:b/>
          <w:sz w:val="28"/>
          <w:szCs w:val="28"/>
        </w:rPr>
        <w:t xml:space="preserve">Метод уравнивания </w:t>
      </w:r>
      <w:r>
        <w:rPr>
          <w:rFonts w:cs="Times New Roman" w:ascii="Times New Roman" w:hAnsi="Times New Roman"/>
          <w:sz w:val="28"/>
          <w:szCs w:val="28"/>
        </w:rPr>
        <w:t>отличается от описанных выше визуальных колориметрических методов, в которых подобие окрасок стандартного и испытуемого растворов достигается изменением их концентрации. В методе уравнивания подобие окрасок достигается изменением толщины слоев окрашенных растворов. Для этой цели при определении концентрации веществ используют колориметры сливания и погружени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остоинства визуальных методов колориметрического анализ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хника определения проста, нет необходимости в сложном дорогостоящем оборудова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лаз наблюдателя может оценивать не только интенсивность, но и оттенки окраски растворов.</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Недостатк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обходимо готовить стандартный раствор или серии стандартных раство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возможно сравнивать интенсивность окраски раствора в присутствии других окрашенных веще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длительном сравнивании интенсивности окраски глаз человека утомляется, и ошибка определения увеличивае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лаз человека не столь чувствителен к небольшим изменениям оптической плотности, как фотоэлектрические устройства, вследствие это</w:t>
        <w:softHyphen/>
        <w:t>го невозможно обнаружить разницу в концентрации примерно до пяти относительных процентов.</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Фотоэлектроколориметрические методы</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тоэлектроколориметрия применяется для измерения поглощения света или пропускания окрашенными растворами. Приборы, используемые для этой цели, называются фотоэлектроколориметрами (ФЭК).</w:t>
      </w:r>
    </w:p>
    <w:p>
      <w:pPr>
        <w:pStyle w:val="Normal"/>
        <w:suppressAutoHyphens w:val="true"/>
        <w:spacing w:lineRule="auto" w:line="360" w:before="0" w:after="0"/>
        <w:ind w:firstLine="709"/>
        <w:jc w:val="both"/>
        <w:rPr/>
      </w:pPr>
      <w:r>
        <w:rPr>
          <w:rFonts w:cs="Times New Roman" w:ascii="Times New Roman" w:hAnsi="Times New Roman"/>
          <w:sz w:val="28"/>
          <w:szCs w:val="28"/>
        </w:rPr>
        <w:t>Фотоэлектрические методы измерения интенсивности окраски связаны с использованием фотоэлементов. В отличие от приборов, в которых сравнение окрасок производится визуально, в фотоэлектроколориметрах приемником световой энергии является прибор – фотоэлемент. В этом приборе световая энергия преобразует в электрическую. Фотоэлементы позволяют проводить колориметрические определения не только в видимой, но также в УФ- и ИК-областях спектра. Измерение световых потоков с помощью фотоэлектрических фотометров более точно и не зависит от особенностей глаза наблюдателя. Применение фотоэлементов позволяет автоматизировать определение концентрации веществ в химическом контроле технологических процессов. Вследствие этого фотоэлектрическая колориметрия значительно шире используется в практике заводских лабораторий, чем визуальная.</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На рис. 1 показан обычный порядок расположения узлов в приборах для измерения пропускания или поглощения растворов.</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4399915" cy="8229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29" r="-5" b="-29"/>
                    <a:stretch>
                      <a:fillRect/>
                    </a:stretch>
                  </pic:blipFill>
                  <pic:spPr bwMode="auto">
                    <a:xfrm>
                      <a:off x="0" y="0"/>
                      <a:ext cx="4399915" cy="822960"/>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sz w:val="28"/>
          <w:szCs w:val="28"/>
          <w:lang w:val="en-US" w:eastAsia="en-US"/>
        </w:rPr>
        <w:t>Рис .1 Основные узлы приборов для измерения поглощения излучения: 1 - источник излучения; 2 - монохроматор; 3 - кюветы для растворов; 4 - преобразователь; 5 - индикатор сигнала.</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spacing w:lineRule="auto" w:line="360" w:before="0" w:after="0"/>
        <w:ind w:firstLine="709"/>
        <w:jc w:val="both"/>
        <w:rPr/>
      </w:pPr>
      <w:r>
        <w:rPr>
          <w:rFonts w:cs="Times New Roman" w:ascii="Times New Roman" w:hAnsi="Times New Roman"/>
          <w:sz w:val="28"/>
          <w:szCs w:val="28"/>
          <w:lang w:val="en-US" w:eastAsia="en-US"/>
        </w:rPr>
        <w:t>Фотоколориметры в зависимости от числа используемых при измерениях фотоэлементов делятся на две группы: однолучевые (одноплечие) - приборы с одним фотоэлементом и двухлучевые (двуплечие) - с двумя фотоэлементами.</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очность измерений, получаемая на однолучевых ФЭК, невелика. В заводских и научных лабораториях наиболее широкое распространение получил фотоэлектрические установки, снабженные двумя фотоэлементами. В основу конструкции этих приборов положен принцип уравнивания интенсивности двух световых пучков при помощи переменной щелевой диафрагмы, то есть принцип оптической компенсации двух световых потоков путем изменений раскрытия зрачка диафрагмы.</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нципиальная схема прибора представлена на рис. 2. Свет от лампы накаливания 1 с помощью зеркал 2 разделяется на два параллельных пучка. Эти световые пучки проходят через светофильтры 3, кюветы с растворами 4 и попадают на фотоэлементы 6 и 6', которые включены на гальванометр 8 по дифференциaльнoй схеме. Щелевая диафрагма 5 изменяет интенсивность светового потока, падающего на фотоэлемент 6. Фотометрический нейтральный клин 7 служит для ослабления светового потока, падающего на фотоэлемент 6'.</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3375025" cy="27527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6" r="-5" b="-6"/>
                    <a:stretch>
                      <a:fillRect/>
                    </a:stretch>
                  </pic:blipFill>
                  <pic:spPr bwMode="auto">
                    <a:xfrm>
                      <a:off x="0" y="0"/>
                      <a:ext cx="3375025" cy="2752725"/>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sz w:val="28"/>
          <w:szCs w:val="28"/>
          <w:lang w:val="en-US" w:eastAsia="en-US"/>
        </w:rPr>
        <w:t>Рис.2. Схема двухлучевого фотоэлектроколориметра</w:t>
      </w:r>
      <w:r>
        <w:br w:type="page"/>
      </w:r>
    </w:p>
    <w:p>
      <w:pPr>
        <w:pStyle w:val="Normal"/>
        <w:suppressAutoHyphens w:val="true"/>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Определение концентрации в фотоэлектроколориметрии</w:t>
      </w:r>
    </w:p>
    <w:p>
      <w:pPr>
        <w:pStyle w:val="Normal"/>
        <w:suppressAutoHyphens w:val="true"/>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ля определения концентрации анализируемых веществ в фотоэлектроколориметрии применяют:</w:t>
      </w:r>
    </w:p>
    <w:p>
      <w:pPr>
        <w:pStyle w:val="Normal"/>
        <w:suppressAutoHyphens w:val="true"/>
        <w:spacing w:lineRule="auto" w:line="360" w:before="0" w:after="0"/>
        <w:ind w:firstLine="709"/>
        <w:jc w:val="both"/>
        <w:rPr/>
      </w:pPr>
      <w:r>
        <w:rPr>
          <w:rFonts w:cs="Times New Roman" w:ascii="Times New Roman" w:hAnsi="Times New Roman"/>
          <w:sz w:val="28"/>
          <w:szCs w:val="28"/>
          <w:lang w:val="en-US" w:eastAsia="en-US"/>
        </w:rPr>
        <w:t>- метод сравнения оптических плотностей стандартного и исследуемого окрашенных растворов;</w:t>
      </w:r>
    </w:p>
    <w:p>
      <w:pPr>
        <w:pStyle w:val="Normal"/>
        <w:suppressAutoHyphens w:val="true"/>
        <w:spacing w:lineRule="auto" w:line="360" w:before="0" w:after="0"/>
        <w:ind w:firstLine="709"/>
        <w:jc w:val="both"/>
        <w:rPr/>
      </w:pPr>
      <w:r>
        <w:rPr>
          <w:rFonts w:cs="Times New Roman" w:ascii="Times New Roman" w:hAnsi="Times New Roman"/>
          <w:sz w:val="28"/>
          <w:szCs w:val="28"/>
          <w:lang w:val="en-US" w:eastAsia="en-US"/>
        </w:rPr>
        <w:t>- метод определения по среднему значению молярного коэффициента светопоглощения;</w:t>
      </w:r>
    </w:p>
    <w:p>
      <w:pPr>
        <w:pStyle w:val="Normal"/>
        <w:suppressAutoHyphens w:val="true"/>
        <w:spacing w:lineRule="auto" w:line="360" w:before="0" w:after="0"/>
        <w:ind w:firstLine="709"/>
        <w:jc w:val="both"/>
        <w:rPr/>
      </w:pPr>
      <w:r>
        <w:rPr>
          <w:rFonts w:cs="Times New Roman" w:ascii="Times New Roman" w:hAnsi="Times New Roman"/>
          <w:sz w:val="28"/>
          <w:szCs w:val="28"/>
          <w:lang w:val="en-US" w:eastAsia="en-US"/>
        </w:rPr>
        <w:t>- метод градуировочного графика;</w:t>
      </w:r>
    </w:p>
    <w:p>
      <w:pPr>
        <w:pStyle w:val="Normal"/>
        <w:suppressAutoHyphens w:val="true"/>
        <w:spacing w:lineRule="auto" w:line="360" w:before="0" w:after="0"/>
        <w:ind w:firstLine="709"/>
        <w:jc w:val="both"/>
        <w:rPr/>
      </w:pPr>
      <w:r>
        <w:rPr>
          <w:rFonts w:cs="Times New Roman" w:ascii="Times New Roman" w:hAnsi="Times New Roman"/>
          <w:sz w:val="28"/>
          <w:szCs w:val="28"/>
          <w:lang w:val="en-US" w:eastAsia="en-US"/>
        </w:rPr>
        <w:t>- метод добавок.</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Метод сравнения оптических плотностей стандартного и исследуемого окрашенных растворов</w:t>
      </w:r>
    </w:p>
    <w:p>
      <w:pPr>
        <w:pStyle w:val="Normal"/>
        <w:suppressAutoHyphens w:val="true"/>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uppressAutoHyphens w:val="true"/>
        <w:spacing w:lineRule="auto" w:line="360" w:before="0" w:after="0"/>
        <w:ind w:firstLine="709"/>
        <w:jc w:val="both"/>
        <w:rPr/>
      </w:pPr>
      <w:r>
        <w:rPr>
          <w:rFonts w:cs="Times New Roman" w:ascii="Times New Roman" w:hAnsi="Times New Roman"/>
          <w:sz w:val="28"/>
          <w:szCs w:val="28"/>
          <w:lang w:val="en-US" w:eastAsia="en-US"/>
        </w:rPr>
        <w:t xml:space="preserve">Для определения готовят эталонный раствор определяемогo вещества известной концентрации, которая приближается к концентрацииисследуемого раствора. Определяют оптическую плотность этого раствора при определенной длине волны </w:t>
      </w:r>
      <w:r>
        <w:rPr>
          <w:rFonts w:cs="Times New Roman" w:ascii="Times New Roman" w:hAnsi="Times New Roman"/>
          <w:b/>
          <w:i/>
          <w:sz w:val="28"/>
          <w:szCs w:val="28"/>
          <w:lang w:val="en-US" w:eastAsia="en-US"/>
        </w:rPr>
        <w:t>D</w:t>
      </w:r>
      <w:r>
        <w:rPr>
          <w:rFonts w:cs="Times New Roman" w:ascii="Times New Roman" w:hAnsi="Times New Roman"/>
          <w:b/>
          <w:i/>
          <w:sz w:val="28"/>
          <w:szCs w:val="28"/>
          <w:vertAlign w:val="subscript"/>
          <w:lang w:val="en-US" w:eastAsia="en-US"/>
        </w:rPr>
        <w:t>эт.</w:t>
      </w:r>
      <w:r>
        <w:rPr>
          <w:rFonts w:cs="Times New Roman" w:ascii="Times New Roman" w:hAnsi="Times New Roman"/>
          <w:sz w:val="28"/>
          <w:szCs w:val="28"/>
          <w:lang w:val="en-US" w:eastAsia="en-US"/>
        </w:rPr>
        <w:t xml:space="preserve"> Затем определяют оптическую плотность исследуемого раствора </w:t>
      </w:r>
      <w:r>
        <w:rPr>
          <w:rFonts w:cs="Times New Roman" w:ascii="Times New Roman" w:hAnsi="Times New Roman"/>
          <w:b/>
          <w:i/>
          <w:sz w:val="28"/>
          <w:szCs w:val="28"/>
          <w:lang w:val="en-US" w:eastAsia="en-US"/>
        </w:rPr>
        <w:t>D</w:t>
      </w:r>
      <w:r>
        <w:rPr>
          <w:rFonts w:cs="Times New Roman" w:ascii="Times New Roman" w:hAnsi="Times New Roman"/>
          <w:b/>
          <w:i/>
          <w:sz w:val="28"/>
          <w:szCs w:val="28"/>
          <w:vertAlign w:val="subscript"/>
          <w:lang w:val="en-US" w:eastAsia="en-US"/>
        </w:rPr>
        <w:t>х</w:t>
      </w:r>
      <w:r>
        <w:rPr>
          <w:rFonts w:cs="Times New Roman" w:ascii="Times New Roman" w:hAnsi="Times New Roman"/>
          <w:sz w:val="28"/>
          <w:szCs w:val="28"/>
          <w:lang w:val="en-US" w:eastAsia="en-US"/>
        </w:rPr>
        <w:t xml:space="preserve"> при той же длине волны и при той же толщине слоя. Сравнивая значения оптических плотностей исследуемого и эталонного растворов, находят неизвестную концентрацию определяемого вещества.</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етод сравнения применим при однократных анализах и требует обязательного соблюдения основного закона светопоглощения.</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етод градуировочноro графика. Для определения концентрации вещества этим методом готовят серию из 5-8 стандартных растворов различной концентрации. При выборе интервала концентраций стандартных растворов руководствуются следующими положениями:</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он должен охватывать область возможных измерений концентрации исследуемого раствора;</w:t>
      </w:r>
    </w:p>
    <w:p>
      <w:pPr>
        <w:pStyle w:val="Normal"/>
        <w:suppressAutoHyphens w:val="true"/>
        <w:spacing w:lineRule="auto" w:line="360" w:before="0" w:after="0"/>
        <w:ind w:firstLine="709"/>
        <w:jc w:val="both"/>
        <w:rPr/>
      </w:pPr>
      <w:r>
        <w:rPr>
          <w:rFonts w:cs="Times New Roman" w:ascii="Times New Roman" w:hAnsi="Times New Roman"/>
          <w:sz w:val="28"/>
          <w:szCs w:val="28"/>
          <w:lang w:val="en-US" w:eastAsia="en-US"/>
        </w:rPr>
        <w:t>* оптическая плотность исследуемого раствора должна соответствовать примерно середине градуировочной кривой;</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желательно, чтобы в этом интервале концентраций соблюдался основной закон светопоглощения, то есть график зависимости был прямолинейным;</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величина оптической плотности должна находиться в пределах 0,14… 1,3.</w:t>
      </w:r>
    </w:p>
    <w:p>
      <w:pPr>
        <w:pStyle w:val="Normal"/>
        <w:suppressAutoHyphens w:val="true"/>
        <w:spacing w:lineRule="auto" w:line="360" w:before="0" w:after="0"/>
        <w:ind w:firstLine="709"/>
        <w:jc w:val="both"/>
        <w:rPr/>
      </w:pPr>
      <w:r>
        <w:rPr>
          <w:rFonts w:cs="Times New Roman" w:ascii="Times New Roman" w:hAnsi="Times New Roman"/>
          <w:sz w:val="28"/>
          <w:szCs w:val="28"/>
          <w:lang w:val="en-US" w:eastAsia="en-US"/>
        </w:rPr>
        <w:t xml:space="preserve">Измеряют оптическую плотность стандартных растворов и строят график зависимости </w:t>
      </w:r>
      <w:r>
        <w:rPr>
          <w:rFonts w:cs="Times New Roman" w:ascii="Times New Roman" w:hAnsi="Times New Roman"/>
          <w:b/>
          <w:i/>
          <w:sz w:val="28"/>
          <w:szCs w:val="28"/>
          <w:lang w:val="en-US" w:eastAsia="en-US"/>
        </w:rPr>
        <w:t>D(С)</w:t>
      </w:r>
      <w:r>
        <w:rPr>
          <w:rFonts w:cs="Times New Roman" w:ascii="Times New Roman" w:hAnsi="Times New Roman"/>
          <w:sz w:val="28"/>
          <w:szCs w:val="28"/>
          <w:lang w:val="en-US" w:eastAsia="en-US"/>
        </w:rPr>
        <w:t xml:space="preserve">. Определив </w:t>
      </w:r>
      <w:r>
        <w:rPr>
          <w:rFonts w:cs="Times New Roman" w:ascii="Times New Roman" w:hAnsi="Times New Roman"/>
          <w:b/>
          <w:i/>
          <w:sz w:val="28"/>
          <w:szCs w:val="28"/>
          <w:lang w:val="en-US" w:eastAsia="en-US"/>
        </w:rPr>
        <w:t>D</w:t>
      </w:r>
      <w:r>
        <w:rPr>
          <w:rFonts w:cs="Times New Roman" w:ascii="Times New Roman" w:hAnsi="Times New Roman"/>
          <w:b/>
          <w:i/>
          <w:sz w:val="28"/>
          <w:szCs w:val="28"/>
          <w:vertAlign w:val="subscript"/>
          <w:lang w:val="en-US" w:eastAsia="en-US"/>
        </w:rPr>
        <w:t>х</w:t>
      </w:r>
      <w:r>
        <w:rPr>
          <w:rFonts w:cs="Times New Roman" w:ascii="Times New Roman" w:hAnsi="Times New Roman"/>
          <w:sz w:val="28"/>
          <w:szCs w:val="28"/>
          <w:lang w:val="en-US" w:eastAsia="en-US"/>
        </w:rPr>
        <w:t xml:space="preserve"> исследуемого раствора, по градуировочному графику находят </w:t>
      </w:r>
      <w:r>
        <w:rPr>
          <w:rFonts w:cs="Times New Roman" w:ascii="Times New Roman" w:hAnsi="Times New Roman"/>
          <w:b/>
          <w:i/>
          <w:sz w:val="28"/>
          <w:szCs w:val="28"/>
          <w:lang w:val="en-US" w:eastAsia="en-US"/>
        </w:rPr>
        <w:t>С</w:t>
      </w:r>
      <w:r>
        <w:rPr>
          <w:rFonts w:cs="Times New Roman" w:ascii="Times New Roman" w:hAnsi="Times New Roman"/>
          <w:b/>
          <w:i/>
          <w:sz w:val="28"/>
          <w:szCs w:val="28"/>
          <w:vertAlign w:val="subscript"/>
          <w:lang w:val="en-US" w:eastAsia="en-US"/>
        </w:rPr>
        <w:t>х</w:t>
      </w:r>
      <w:r>
        <w:rPr>
          <w:rFonts w:cs="Times New Roman" w:ascii="Times New Roman" w:hAnsi="Times New Roman"/>
          <w:sz w:val="28"/>
          <w:szCs w:val="28"/>
          <w:vertAlign w:val="subscript"/>
          <w:lang w:val="en-US" w:eastAsia="en-US"/>
        </w:rPr>
        <w:t xml:space="preserve"> </w:t>
      </w:r>
      <w:r>
        <w:rPr>
          <w:rFonts w:cs="Times New Roman" w:ascii="Times New Roman" w:hAnsi="Times New Roman"/>
          <w:sz w:val="28"/>
          <w:szCs w:val="28"/>
          <w:lang w:val="en-US" w:eastAsia="en-US"/>
        </w:rPr>
        <w:t>(рис. 3).</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Этот метод позволяет определить концентрацию вещества даже в тех случаях, когда основной закон светопоглощения не соблюдается. В таком случае готовят большое количество стандартных растворов, отличающихся по концентрации не более чем на 10 %.</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lang w:val="en-US" w:eastAsia="en-US"/>
        </w:rPr>
        <w:drawing>
          <wp:inline distT="0" distB="0" distL="0" distR="0">
            <wp:extent cx="3446145" cy="22263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12" r="-8" b="-12"/>
                    <a:stretch>
                      <a:fillRect/>
                    </a:stretch>
                  </pic:blipFill>
                  <pic:spPr bwMode="auto">
                    <a:xfrm>
                      <a:off x="0" y="0"/>
                      <a:ext cx="3446145" cy="2226310"/>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i/>
          <w:sz w:val="28"/>
          <w:szCs w:val="28"/>
          <w:lang w:val="en-US" w:eastAsia="en-US"/>
        </w:rPr>
        <w:t>Рис. 3. Зависимость оптической плотности раствора от концентрации (калибровочная кривая)</w:t>
      </w:r>
    </w:p>
    <w:p>
      <w:pPr>
        <w:pStyle w:val="Normal"/>
        <w:suppressAutoHyphens w:val="true"/>
        <w:spacing w:lineRule="auto" w:line="360" w:before="0" w:after="0"/>
        <w:ind w:firstLine="709"/>
        <w:jc w:val="both"/>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r>
    </w:p>
    <w:p>
      <w:pPr>
        <w:pStyle w:val="Normal"/>
        <w:suppressAutoHyphens w:val="true"/>
        <w:spacing w:lineRule="auto" w:line="360" w:before="0" w:after="0"/>
        <w:ind w:firstLine="709"/>
        <w:jc w:val="both"/>
        <w:rPr/>
      </w:pPr>
      <w:r>
        <w:rPr>
          <w:rFonts w:cs="Times New Roman" w:ascii="Times New Roman" w:hAnsi="Times New Roman"/>
          <w:b/>
          <w:sz w:val="28"/>
          <w:szCs w:val="28"/>
          <w:lang w:val="en-US" w:eastAsia="en-US"/>
        </w:rPr>
        <w:t>Метод добавок</w:t>
      </w:r>
      <w:r>
        <w:rPr>
          <w:rFonts w:cs="Times New Roman" w:ascii="Times New Roman" w:hAnsi="Times New Roman"/>
          <w:sz w:val="28"/>
          <w:szCs w:val="28"/>
          <w:lang w:val="en-US" w:eastAsia="en-US"/>
        </w:rPr>
        <w:t xml:space="preserve"> - это разновидность метода сравнения, осно-ванный на сравнении оптической плотности исследуемого раствора и того же раствора с добавкой известно количества определяемого вещества.</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меняют его для устранения мешающего влияния посторонних примесей, определения малых количеств анализируемого вещества в присутствии больших количеств посторонних веществ. Метод требует обязательного соблюдения основного закона свето-поглощения.</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Спектрофотометрия</w:t>
      </w:r>
    </w:p>
    <w:p>
      <w:pPr>
        <w:pStyle w:val="Normal"/>
        <w:suppressAutoHyphens w:val="true"/>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Это метод фотометрического анализа, в котором определение содержания вещества производят по поглощению им монохроматического света в видимой, УФ- и ИК-областях спектра. В спектрофотометрии, в отличие от фотометрии, монохроматизация обеспечивается не светофильтрами, а монохроматорами, позволяющими непрерывно изменять длину волны. В качестве монохроматоров используют призмы или дифракционные решетки, которые обеспечивают значительно более высокую монохроматичность света, чем светофильтры, поэтому точность спектрофотометрических определений выше.</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ектрофотометрические методы, по сравнению с фотоколориметрическими, позволяют решать более широкий круг задач:</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проводить количественное определение веществ в широком интервал длин волн (185-1100 нм);</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осуществлять количественный анализ многокомпонентных систем (одновременное определение нескольких веществ);</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определять состав и константы устойчивости светопоглощающих комплексных соединений;</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определять фотометрические характеристики светопоглощающих соединений.</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отличие от фотометров монохроматором в спектрофо-тометрах служит призма или дифракционная решетка, позволяя-ющая непрерывно менять длину волны. Существуют приборы для измерений в видимой, УФ- и ИК-областях спектра. Принципи-альная схема спектрофотометра практически не зависит от спектральной области.</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ектрофотометры, как и фотометры, бывают одно- и двулучевые. В двулучевых приборах световой поток каким-либо способом раздваивают или внутри монохроматора, или по выходе из него: один поток затем проходит через испытуемый раствор, другой - через растворитель.</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днолучевые приборы особенно удобны при выполнении количественных определений, основанных на измерении оптической плотности при одной длине волны. В этом случае простота прибора и легкость эксплуатации представляют существенное преимущество. Большая скорость и удобство измерения при работе с двулучевыми приборами полезны в качественном анализе, когда для получения спектра оптическая плотность должна быть измерена в большом интервале длин волн. Кроме того, двулучевое устройство легко приспособить для автоматической записи непрерывно меняющейся оптической плотности: во всех современных регистрирующих спектрофото-метрах для этой цели используют именно двулучевую систему.</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 одно-, и двулучевые приборы пригодны для измерений видимого и УФ-излучений. В основе ИК-спектрофотометров, выпускаемых промышленностью, всегда лежит двулучевая схема, поскольку их обычно используют для развертки и записи большой области спектра.</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оличественный анализ однокомпонентных систем проводится теми же методами, что и в фотоэлектроколориметрии:</w:t>
      </w:r>
    </w:p>
    <w:p>
      <w:pPr>
        <w:pStyle w:val="Normal"/>
        <w:suppressAutoHyphens w:val="true"/>
        <w:spacing w:lineRule="auto" w:line="360" w:before="0" w:after="0"/>
        <w:ind w:firstLine="709"/>
        <w:jc w:val="both"/>
        <w:rPr/>
      </w:pPr>
      <w:r>
        <w:rPr>
          <w:rFonts w:cs="Times New Roman" w:ascii="Times New Roman" w:hAnsi="Times New Roman"/>
          <w:sz w:val="28"/>
          <w:szCs w:val="28"/>
          <w:lang w:val="en-US" w:eastAsia="en-US"/>
        </w:rPr>
        <w:t>- методом сравнения оптических плотностей стандартного и исследуемого растворов;</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методом определения по среднему значению молярного коэффициента светопоглощения;</w:t>
      </w:r>
    </w:p>
    <w:p>
      <w:pPr>
        <w:pStyle w:val="Normal"/>
        <w:suppressAutoHyphens w:val="true"/>
        <w:spacing w:lineRule="auto" w:line="360" w:before="0" w:after="0"/>
        <w:ind w:firstLine="709"/>
        <w:jc w:val="both"/>
        <w:rPr/>
      </w:pPr>
      <w:r>
        <w:rPr>
          <w:rFonts w:cs="Times New Roman" w:ascii="Times New Roman" w:hAnsi="Times New Roman"/>
          <w:sz w:val="28"/>
          <w:szCs w:val="28"/>
          <w:lang w:val="en-US" w:eastAsia="en-US"/>
        </w:rPr>
        <w:t>- методом градуировочного графика,</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и не имеет никаких отличительных особенностей. </w:t>
      </w:r>
      <w:r>
        <w:br w:type="page"/>
      </w:r>
    </w:p>
    <w:p>
      <w:pPr>
        <w:pStyle w:val="Normal"/>
        <w:suppressAutoHyphens w:val="true"/>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Спектрофотометрия в качественном анализе</w:t>
      </w:r>
    </w:p>
    <w:p>
      <w:pPr>
        <w:pStyle w:val="Normal"/>
        <w:suppressAutoHyphens w:val="true"/>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Качественный анализ в ультрафиолетовой части спектра. Ультрафиолетовые спектры поглощения обычно имеют две-три, иногда пять и более полос поглощения. Для однозначной идентификации исследуемого вещества записывают его спектр поглощения в различных растворителях и сравнивают полученные данные с соответствующими спектрами сходных веществ известного состава. Если спектры поглощения исследуемого вещества в разных paстворителях совпадают со спектром известного вещества, то можно с большой долей вероятности сделать заключение об идентичности химического состава этих соединений. Для идентификации неизвестного вещества по его спектру поглощения необходимо располагать достаточным количеством спектров поглощения органических и неорганических веществ. Существуют атласы, в которых приведены спектры поглощения очень многих, в основном органических веществ. Особенно хорошо изучены ультрафиолетовые спектры аромати-ческих углеводородов. </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ри идентификации неизвестных соединений следует также обратить внимание на интенсивность поглощения. Очень многие органические соединения обладают полосами поглощения, максимумы которых расположены при одинаковой длине волны λ, но интенсивность их различна. Например, в спектре фенола наблюдается полоса поглощения при λ = 255 нм, для которой молярный коэффициент поглощения при максимуме поглощения </w:t>
      </w:r>
      <w:r>
        <w:rPr>
          <w:rFonts w:cs="Times New Roman" w:ascii="Times New Roman" w:hAnsi="Times New Roman"/>
          <w:b/>
          <w:sz w:val="28"/>
          <w:szCs w:val="28"/>
          <w:lang w:val="en-US" w:eastAsia="en-US"/>
        </w:rPr>
        <w:t>ε</w:t>
      </w:r>
      <w:r>
        <w:rPr>
          <w:rFonts w:cs="Times New Roman" w:ascii="Times New Roman" w:hAnsi="Times New Roman"/>
          <w:b/>
          <w:sz w:val="28"/>
          <w:szCs w:val="28"/>
          <w:vertAlign w:val="subscript"/>
          <w:lang w:val="en-US" w:eastAsia="en-US"/>
        </w:rPr>
        <w:t>mах</w:t>
      </w:r>
      <w:r>
        <w:rPr>
          <w:rFonts w:cs="Times New Roman" w:ascii="Times New Roman" w:hAnsi="Times New Roman"/>
          <w:sz w:val="28"/>
          <w:szCs w:val="28"/>
          <w:lang w:val="en-US" w:eastAsia="en-US"/>
        </w:rPr>
        <w:t xml:space="preserve"> = 1450. При той же длине волны ацетон имеет полосу, для которой </w:t>
      </w:r>
      <w:r>
        <w:rPr>
          <w:rFonts w:cs="Times New Roman" w:ascii="Times New Roman" w:hAnsi="Times New Roman"/>
          <w:b/>
          <w:sz w:val="28"/>
          <w:szCs w:val="28"/>
          <w:lang w:val="en-US" w:eastAsia="en-US"/>
        </w:rPr>
        <w:t>ε</w:t>
      </w:r>
      <w:r>
        <w:rPr>
          <w:rFonts w:cs="Times New Roman" w:ascii="Times New Roman" w:hAnsi="Times New Roman"/>
          <w:b/>
          <w:sz w:val="28"/>
          <w:szCs w:val="28"/>
          <w:vertAlign w:val="subscript"/>
          <w:lang w:val="en-US" w:eastAsia="en-US"/>
        </w:rPr>
        <w:t>mах</w:t>
      </w:r>
      <w:r>
        <w:rPr>
          <w:rFonts w:cs="Times New Roman" w:ascii="Times New Roman" w:hAnsi="Times New Roman"/>
          <w:sz w:val="28"/>
          <w:szCs w:val="28"/>
          <w:lang w:val="en-US" w:eastAsia="en-US"/>
        </w:rPr>
        <w:t xml:space="preserve"> = 17.</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ачественный анализ в видимой части спектра. Идентификацию окрашенного вещества, например красителя, также можно проводить, сравнивая его спектр поглощения в видимой части со спектром сходного красителя. Спектры поглощения большинства красителей описаны в специальных атласах и руководствах. По спектру поглощения красителя можно сделать заключение о чистоте красителя, потому что в спектре примесей имеется ряд полос поглощения, которые отсутствуют в спектре красителя. По спектру поглощения смеси красителей можно также сделать заключение о составе смеси, особенно если в спектрах компонентов смеси имеются полосы поглощения, расположенные в разных областях спектра.</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Качественный анализ в инфракрасной области спектра</w:t>
      </w:r>
    </w:p>
    <w:p>
      <w:pPr>
        <w:pStyle w:val="Normal"/>
        <w:suppressAutoHyphens w:val="true"/>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глощение ИК-излучения связано с увеличением колебательной и вращательной энергий ковалентной связи, если оно приводит к изменению дипольного момента молекулы. Это значит, что почти все молекулы с ковалентными связями в той или иной мере способны к поглощению в ИК-области. </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фракрасные спектры многоатомных ковалентных соединений обычно очень сложны: они состоят из множества узких полос поглощения и сильно отличаются от обычных УФ- и видимых спектров. Различия вытекают из природы взаимодействия поглощающих молекул и их окружения. Это взаимодействие (в конденсированных фазах) влияет на электронные переходы в хромофоре, поэтому линии поглощения уширяются и стремятся слиться в широкие полосы поглощения. В ИК -спектре, наоборот, частота и коэффициент поглощения, соответствующие отдельной связи, обычно мало меняются с изменением окружения (в том числе с изменением остальных частей молекулы). Линии тоже расширяются, но не настолько, чтобы слиться в полосу.</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ычно по оси ординат при построении ИК-спектров откладывают пропускание в процентах, а не оптическую плотность. При таком способе построения полосы поглощения выглядят как впадины на кривой, а не как максимумы на УФ-спектрах.</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разование инфракрасных спектров связано с энергией колебаний молекул. Колебания могут быть направлены вдоль валентной связи между атомами молекулы, в таком случае они называются валентными. Различают симметричные валентные колебания, в которых атомы колеблются в одинаковых направлениях, и асиммeтpичныe валентные колебания, в которых атомы колеблются в противоположных направлениях. Если колебания атомов происходят с изменением угла между связями, они называются деформационными. Такое разделение весьма условно, потому что при валентных колебаниях происходит в той или иной степени деформация углов и наоборот. Энергия деформационных колебаний обычно меньше, чем энергия валентных колебаний, и полосы поглощения, обусловленные деформационными колебаниями, располагаются в области более длинных волн.</w:t>
      </w:r>
    </w:p>
    <w:p>
      <w:pPr>
        <w:pStyle w:val="Normal"/>
        <w:suppressAutoHyphens w:val="true"/>
        <w:spacing w:lineRule="auto" w:line="360" w:before="0" w:after="0"/>
        <w:ind w:firstLine="709"/>
        <w:jc w:val="both"/>
        <w:rPr/>
      </w:pPr>
      <w:r>
        <w:rPr>
          <w:rFonts w:cs="Times New Roman" w:ascii="Times New Roman" w:hAnsi="Times New Roman"/>
          <w:sz w:val="28"/>
          <w:szCs w:val="28"/>
          <w:lang w:val="en-US" w:eastAsia="en-US"/>
        </w:rPr>
        <w:t>Колебания всех атомов молекулы обусловливают полосы поглощения, индивидуальные для молекул данного вещества. Но среди этих колебаний можно выделить колебания групп атомов, которые слабо связаны с колебаниями атомов остальной части молекулы. Полосы поглощения, обусловленные такими колебаниями, называют характеристическими полосами. Они наблюдаются, как правило, в спектрах всех молекул, в которых имеются данные группы атомов. Примером характеристических полос могут служить полосы 2960 и 2870 см</w:t>
      </w:r>
      <w:r>
        <w:rPr>
          <w:rFonts w:cs="Times New Roman" w:ascii="Times New Roman" w:hAnsi="Times New Roman"/>
          <w:sz w:val="28"/>
          <w:szCs w:val="28"/>
          <w:vertAlign w:val="superscript"/>
          <w:lang w:val="en-US" w:eastAsia="en-US"/>
        </w:rPr>
        <w:t>-1</w:t>
      </w:r>
      <w:r>
        <w:rPr>
          <w:rFonts w:cs="Times New Roman" w:ascii="Times New Roman" w:hAnsi="Times New Roman"/>
          <w:sz w:val="28"/>
          <w:szCs w:val="28"/>
          <w:lang w:val="en-US" w:eastAsia="en-US"/>
        </w:rPr>
        <w:t>. Первая полоса обусловлена асимметричными валентными колебаниями связи С-Н в метильной группе СН</w:t>
      </w:r>
      <w:r>
        <w:rPr>
          <w:rFonts w:cs="Times New Roman" w:ascii="Times New Roman" w:hAnsi="Times New Roman"/>
          <w:sz w:val="28"/>
          <w:szCs w:val="28"/>
          <w:vertAlign w:val="subscript"/>
          <w:lang w:val="en-US" w:eastAsia="en-US"/>
        </w:rPr>
        <w:t>3</w:t>
      </w:r>
      <w:r>
        <w:rPr>
          <w:rFonts w:cs="Times New Roman" w:ascii="Times New Roman" w:hAnsi="Times New Roman"/>
          <w:sz w:val="28"/>
          <w:szCs w:val="28"/>
          <w:lang w:val="en-US" w:eastAsia="en-US"/>
        </w:rPr>
        <w:t>, а вторая - симметричными валентными колебаниями связи С-Н этой же группы. Такие полосы с небольшим отклонением (±10 см</w:t>
      </w:r>
      <w:r>
        <w:rPr>
          <w:rFonts w:cs="Times New Roman" w:ascii="Times New Roman" w:hAnsi="Times New Roman"/>
          <w:sz w:val="28"/>
          <w:szCs w:val="28"/>
          <w:vertAlign w:val="superscript"/>
          <w:lang w:val="en-US" w:eastAsia="en-US"/>
        </w:rPr>
        <w:t>-1</w:t>
      </w:r>
      <w:r>
        <w:rPr>
          <w:rFonts w:cs="Times New Roman" w:ascii="Times New Roman" w:hAnsi="Times New Roman"/>
          <w:sz w:val="28"/>
          <w:szCs w:val="28"/>
          <w:lang w:val="en-US" w:eastAsia="en-US"/>
        </w:rPr>
        <w:t>) наблюдаются в спектрах всех насыщенных углеводородов и вообще в спектре всех молекул, в которых имеются СН</w:t>
      </w:r>
      <w:r>
        <w:rPr>
          <w:rFonts w:cs="Times New Roman" w:ascii="Times New Roman" w:hAnsi="Times New Roman"/>
          <w:sz w:val="28"/>
          <w:szCs w:val="28"/>
          <w:vertAlign w:val="subscript"/>
          <w:lang w:val="en-US" w:eastAsia="en-US"/>
        </w:rPr>
        <w:t>3</w:t>
      </w:r>
      <w:r>
        <w:rPr>
          <w:rFonts w:cs="Times New Roman" w:ascii="Times New Roman" w:hAnsi="Times New Roman"/>
          <w:sz w:val="28"/>
          <w:szCs w:val="28"/>
          <w:lang w:val="en-US" w:eastAsia="en-US"/>
        </w:rPr>
        <w:t>- группы.</w:t>
      </w:r>
    </w:p>
    <w:p>
      <w:pPr>
        <w:pStyle w:val="Normal"/>
        <w:suppressAutoHyphens w:val="true"/>
        <w:spacing w:lineRule="auto" w:line="360" w:before="0" w:after="0"/>
        <w:ind w:firstLine="709"/>
        <w:jc w:val="both"/>
        <w:rPr/>
      </w:pPr>
      <w:r>
        <w:rPr>
          <w:rFonts w:cs="Times New Roman" w:ascii="Times New Roman" w:hAnsi="Times New Roman"/>
          <w:sz w:val="28"/>
          <w:szCs w:val="28"/>
          <w:lang w:val="en-US" w:eastAsia="en-US"/>
        </w:rPr>
        <w:t>Другие функциональные группы могут влиять на положение характеристической полосы, причем разность частот может составлять до ±100 см</w:t>
      </w:r>
      <w:r>
        <w:rPr>
          <w:rFonts w:cs="Times New Roman" w:ascii="Times New Roman" w:hAnsi="Times New Roman"/>
          <w:sz w:val="28"/>
          <w:szCs w:val="28"/>
          <w:vertAlign w:val="superscript"/>
          <w:lang w:val="en-US" w:eastAsia="en-US"/>
        </w:rPr>
        <w:t>-1</w:t>
      </w:r>
      <w:r>
        <w:rPr>
          <w:rFonts w:cs="Times New Roman" w:ascii="Times New Roman" w:hAnsi="Times New Roman"/>
          <w:sz w:val="28"/>
          <w:szCs w:val="28"/>
          <w:lang w:val="en-US" w:eastAsia="en-US"/>
        </w:rPr>
        <w:t>, но такие случаи немногочисленны, и их можно учитывать на основании литературных данных.</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ачественный анализ в инфракрасной области спектра проводится двумя способами.</w:t>
      </w:r>
    </w:p>
    <w:p>
      <w:pPr>
        <w:pStyle w:val="Normal"/>
        <w:suppressAutoHyphens w:val="true"/>
        <w:spacing w:lineRule="auto" w:line="360" w:before="0" w:after="0"/>
        <w:ind w:firstLine="709"/>
        <w:jc w:val="both"/>
        <w:rPr/>
      </w:pPr>
      <w:r>
        <w:rPr>
          <w:rFonts w:cs="Times New Roman" w:ascii="Times New Roman" w:hAnsi="Times New Roman"/>
          <w:sz w:val="28"/>
          <w:szCs w:val="28"/>
          <w:lang w:val="en-US" w:eastAsia="en-US"/>
        </w:rPr>
        <w:t>1. Снимают спектр неизвестного вещества в области 5000-500 см</w:t>
      </w:r>
      <w:r>
        <w:rPr>
          <w:rFonts w:cs="Times New Roman" w:ascii="Times New Roman" w:hAnsi="Times New Roman"/>
          <w:sz w:val="28"/>
          <w:szCs w:val="28"/>
          <w:vertAlign w:val="superscript"/>
          <w:lang w:val="en-US" w:eastAsia="en-US"/>
        </w:rPr>
        <w:t>-1</w:t>
      </w:r>
      <w:r>
        <w:rPr>
          <w:rFonts w:cs="Times New Roman" w:ascii="Times New Roman" w:hAnsi="Times New Roman"/>
          <w:sz w:val="28"/>
          <w:szCs w:val="28"/>
          <w:lang w:val="en-US" w:eastAsia="en-US"/>
        </w:rPr>
        <w:t xml:space="preserve"> (2 - 20 мк) и отыскивают сходный спектр в специальных каталогах или таблицах. (или при помощи компьютерных баз данных)</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В спектре исследуемого вещества отыскивают характеристические полосы, по которым можно судить о составе вещества.</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25:00Z</dcterms:created>
  <dc:creator>PC2</dc:creator>
  <dc:description/>
  <cp:keywords/>
  <dc:language>en-US</dc:language>
  <cp:lastModifiedBy>Mage</cp:lastModifiedBy>
  <dcterms:modified xsi:type="dcterms:W3CDTF">2011-10-04T15:25:00Z</dcterms:modified>
  <cp:revision>2</cp:revision>
  <dc:subject/>
  <dc:title/>
</cp:coreProperties>
</file>