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  <w:lang w:val="en-US" w:eastAsia="en-US"/>
        </w:rPr>
        <w:t>1. ЛФК при инфаркте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  <w:lang w:val="en-US" w:eastAsia="en-US"/>
        </w:rPr>
        <w:t>1.1. Классификация тяжести состояния больных с инфарктом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  <w:lang w:val="en-US" w:eastAsia="en-US"/>
        </w:rPr>
        <w:t>1.2. Комплексная программа реабилитации больных с инфарктом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 Комплексы лечебной гимнастики для больных с инфарктом миокарда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ЛФК при ишемической болезни сердца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ЛФК при артериальной гипертонии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ЛФК при хронической сердечной недостаточности кровообращения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i/>
          <w:iCs/>
          <w:color w:val="000000"/>
          <w:u w:val="none"/>
          <w:lang w:val="en-US" w:eastAsia="en-US"/>
        </w:rPr>
        <w:t xml:space="preserve">5. </w:t>
      </w:r>
      <w:r>
        <w:rPr>
          <w:rStyle w:val="InternetLink"/>
          <w:color w:val="000000"/>
          <w:u w:val="none"/>
          <w:lang w:val="en-US" w:eastAsia="en-US"/>
        </w:rPr>
        <w:t>ЛФК при пороках сердца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Лечебная физкультура является составной частью общей физкультуры и одним из важнейших методов комплексного лечения больных сердечно-сосудистой системой, а также эффективным средством предупреждения обострений при правильном построении занятий и всего комплек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Сердце обеспечивает продвижение крови по сосудам. Однако только силы сокращения левого желудочка для этого недостаточно, и в процессе кровообращения большая роль принадлежит внесердечным (экстракардиальным) факторам. В яремных и подвздошных венах имеет место отрицательное давление (ниже атмосферного), и кровь по направлению к сердцу движется за счет присасывающей силы грудной полости во время вдох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Увеличение объема грудной полости при вдохе создает внутри полости большее отрицательное давление, чем в полых венах, и это способствует продвижению крови к сердцу. Кровоток в венах брюшной полости обеспечивает другой важный экстракардиальный фактор — прессорная функция диафрагмы. При сокращении во время вдоха она уплощается и опускается, увеличивая грудную и одновременно уменьшая брюшную полости; при этом повышается внутрибрюшное давление, что обеспечивает продвижение крови к сердцу. При выдохе диафрагма расслабляется и поднимается, соответственно увеличивается объем брюшной полости, давление в ней падает и кровь из нижних конечностей перемещается в нижнюю полую вен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выполнении пассивных и активных упражнений мышцы сдавливают вены и клапаны вен перемещают кровь по направлению к сердцу. Этот механизм кровотока в венах называют «мышечный насо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Цель этой работы - указать физиологические основы для применения ЛФК при данной болезни, некоторые методические рекомендации, а также примерную структуру занятий и основные упраж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комплекс лечения больных сердечно-сосудистой системы обязательно включается лечебная физкультура - ЛФК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ФК при инфаркте миокард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лассификация тяжести состояния больных с инфарктом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Инфаркт миокарда — очаговый или множественный некроз мышцы сердца, обусловленный острой коронарной недостаточностью. Некротизированная ткань в последующем заменяется рубцом. При инфаркте появляются сильные боли в области сердца, учащение пульса, снижение АД, удушье, сонливость. По электрокардиограмме (ЭКГ) определяют локализацию инфаркта, его тяжесть. В первые 3 дня повышается температура тела, появляется лейкоцитоз и повышается СОЭ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соответствии с классификацией ВОЗ и рекомендациями Кардиологического научного центра РАМН выделяют четыре функциональных класса тяжести состояния больных, перенесших инфаркт миокарда, а также страдающих ишемической болезнью сердца (без инфаркта в анамнезе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I функциональный класс</w:t>
      </w:r>
      <w:r>
        <w:rPr/>
        <w:t xml:space="preserve"> — обычная физическая нагрузка (ходьба, подъем по лестнице) не вызывает болей в сердце; боли могут появляться при больших нагрузка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II функциональный класс</w:t>
      </w:r>
      <w:r>
        <w:rPr/>
        <w:t xml:space="preserve"> — боли возникают при ходьбе, подъеме по лестнице, в холодную погоду, при эмоциональном напряжении, после сна (в первые часы). Двигательная активность больных несколько ограниче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III функциональный класс </w:t>
      </w:r>
      <w:r>
        <w:rPr/>
        <w:t xml:space="preserve">— боли появляются при обычной ходьбе по ровному месту на расстояние 200-400 м, при подъеме по лестнице на один этаж. Заметно ограничена возможность физической нагруз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IV функциональный класс</w:t>
      </w:r>
      <w:r>
        <w:rPr/>
        <w:t xml:space="preserve"> — боль возникает при самой небольшой физической нагрузке, т. е. больной не способен выполнять какую-либо физическую работ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Больных с мелко-, крупноочаговым и трансмуральным неосложненным инфарктом относят к I-III классу тяжести. К IV классу относят больных с тяжелыми осложнениями: стенокардией в покое, сердечной недостаточностью, нарушением ритма и проводимости, тромбоэндокардит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омплексная программа реабилитации больных с инфарктом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Кардиологическом научном центре РАМН разработана комплексная программа реабилитации больных с инфарктом на этапе стационарного лечения и совместно с Российским научным центром восстановительного лечения и курортологии (Центральный институт курортологии и физиотерапии — до 1992 г.) — на этапах поликлинического и санаторно-курортного леч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Физическая реабилитация больных с инфарктом миокарда разделяется на три фазы (этапа)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Первый этап </w:t>
      </w:r>
      <w:r>
        <w:rPr/>
        <w:t xml:space="preserve">— лечение в больнице в остром периоде заболевания до начала клинического выздоровл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Второй этап</w:t>
      </w:r>
      <w:r>
        <w:rPr/>
        <w:t xml:space="preserve"> — послебольничный (реадаптация) в реабилитационном центре, санатории, поликлинике. Период выздоровления начинается с момента выписки из стационара и длится до возвращения к трудовой деятель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Третий этап </w:t>
      </w:r>
      <w:r>
        <w:rPr/>
        <w:t xml:space="preserve">— поддерживающий — в кардиологическом диспансере, поликлинике, врачебно-физкультурном диспансере. В этой фазе продолжается реабилитация и восстанавливается трудоспособнос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Первый этап — больничный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Задачи ЛФК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редупреждение возможных осложнений, обусловленные ослаблением функций сердца, нарушением свертывающей системы крови, значительным ограничением двигательной активности в связи с постельным режимом (тромб-эмболия, застойная пневмония, атония кишечника, мышечная слабость и др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улучшение функционального состояния сердечно-сосудистой системы воздействием физических упражнений, пре имущественно для тренировки периферического кровообращения, тренировки ортостатической устойчив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восстановление простых двигательных навыков, адаптация к простым бытовым нагрузкам, профилактика гипо и кинезии (гипокинетического синдрома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здание положительных эмоц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Противопоказания к назначению ЛФК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страя сердечная недостаточность - частота сердечных сокращений (ЧСС) более 104 уд./мин; выраженная одышка, отек легки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шок, аритм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тяжелый болевой синдром, температура тела выше 38°С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трицательная динамика показателей ЭКГ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Формы ЛФК.</w:t>
      </w:r>
      <w:r>
        <w:rPr/>
        <w:t xml:space="preserve"> Основная форма — лечебная гимнастика в конце этого этапа — дозированная ходьба, ходьба по лестнице, массаж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неосложненном течении инфаркта занятия начинают со 2-3-го дня, когда основные признаки острейшего инфаркта стихаю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Сроки начала занятий, постепенность увеличения нагрузки строго индивидуальны и зависят от характера инфаркта и выраженности постинфарктной стенокард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ограмма физической реабилитации с учетом класса тяжести и дня болезни на I этапе лечения в больнице представлена в табл. 1. Период пребывания в стационаре условно делят на четыре ступени, которые подразделяются на подступени (а, б, в) для более дифференцированного подхода в выборе нагрузки. Класс тяжести, перевод больного с одной ступени на другую определяет лечащий врач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ограмма физической реабилитации больных с инфарктом миокарда в больничную фазу строится с учетом принадлежности больного к одному из 4 классов тяжести состояния. Класс тяжести определяют на 2-3-й день болезни после ликвидации болевого синдрома и таких осложнений, как кардиогенный шок, отек легких, тяжелые аритмии. Эта программа предусматривает назначение больному того или иного характера и объема физических нагрузок бытового характера, тренирующего режима в виде лечебной гимнастики, проведение досуга в разные сроки в зависимости от принадлежности его к тому или иному классу тяжести. Весь период стационарного этапа реабилитации делится на четыре ступени с подразделением характеристики ежедневного уровня нагрузок и обеспечения постепенного их наращи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Ступень I охватывает период пребывания больного на постельном режиме. Физическая активность в объеме подступени «а» допускается после ликвидации болевого синдрома и тяжелых осложнений острого периода и обычно ограничивается сроком в одни сут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оказания к переводу больного на подступень «б» (еще в период пребывания больного на постельном режиме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купирование болевого синдром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ликвидация тяжелых осложнений в 1-2-е сутки заболевания при неосложненном тече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отивопоказания к переводу больного на подступень «б»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хранение приступов стенокардии (до 2-4 в сутки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выраженные признаки недостаточности кровообращения в виде синусовой тахикардии (до 100 и более в минуту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тяжелая одышка в покое или при малейшем движен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большое количество застойных хрипов в легк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риступы сердечной астмы или отека легки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ложные тяжелые нарушения ритма, провоцируемые физической нагрузкой или ведущие к нарушению гемодинамики (например, частые пароксизмы тахисистолической формы мерцания предсердий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клонность к развитию коллапс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Таблица 1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ограмма физической реабилитации больных с инфарктом миокарда в больничную фазу</w:t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2945"/>
        <w:gridCol w:w="1890"/>
        <w:gridCol w:w="1807"/>
        <w:gridCol w:w="434"/>
        <w:gridCol w:w="478"/>
        <w:gridCol w:w="478"/>
        <w:gridCol w:w="579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акти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нагрузк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б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чала реабилитации в зависимости от класса тяжести эаболевания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на бок, движения конечностями, пользование -подкладным судном с помощью персонала, умывание лежа на боку; пребывание в постели с приподнятым изголовьем 2-3 раза в день до 10 ми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наушникам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присаживание с помощью сестры на постели, свесив ноги, на 5-10 мин (1-е присаживание под контролем инструктора ЛФК) 2-3 раза в день; бритье, чистка зубов, умывание; дефекация сидя на прикроватном стульчаке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ечебной гимнастики №1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чт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более двигательное (по 20 мин) сидение на краю кровати, свесив ноги (2-3 раза в день). Принятие пищи сидя. Пересаживание на стул и выполнение того же объема бытовых нагрузок, сидя на стуле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+ прием близких родственников, если больной не в блоке интенсивной терап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-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-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-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ранее, чем начнет формироваться коронарный рубец Т на ЭКГ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ходьба по палате, прием пищи сидя за столом, мытье ног с посторонней помощью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ечебной гимнастики № 2 (сидя, индивидуально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, вышивание, рисование за столом и т. 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-й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-й*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 бытовые нагрузки, пребывание сидя без ограничений, выход в коридор, пользование общим туалетом, ходьба по коридору от 50 до 200 м в 2-3 прием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-й*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-й*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-но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и по коридору без ограничений, освоение одного пролета, позднее - одного этажа лестницы, полное самообслуживание, принятие душ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ечебной гимнастики № 3 (сидя и стоя, групповые занятия в «слабой» группе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, вышивание, рисование за столом и т. д. + групповые развлеч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общим телефоном, прием посетител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-й*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-й**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-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выход на прогулку, ходьба в темпе 70-80 шагов в минуту на расстояние 500-600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лечебной гимнастики Nt 4 (сидя и стоя, групповые занятия в «сильной» группе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-й*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-й**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б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ходьба по улице на расстояние 1-1,5 км в темпе 80-90 шагов в минуту в 2 прием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-й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-й*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2-й**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+ прогулки на улице на расстояние 2-3 км в 2-3 приема в темпе 80-100 шагов в минуту в оптимальном для больного темпе. Велоэргометр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-г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5-й**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5-й**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Примечание. При переводе больного на каждую следующую ступень активности следует руководствоваться критериями расширения режима: у больных 60 лет и старше или страдавших до настоящего инфаркта миокарда артериальной гипертензией, сахарным диабетом (независимо от возраста)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* указанный срок увеличивается на 2 дня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** указанный срок увеличивается на 3-4 дн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С переводом больного на подступень «б» ему назначают Комплекс лечебной гимнастики № 1. Основное назначение этого комплекса — борьба с гипокинезией в условиях предписанного больному постельного режима и подготовка его к возможно раннему расширению физической активности. Применение лечебной гимнастики в первые дни инфаркта миокарда играет важную психотерапевтическую роль. Занятия проводит инструктор ЛФК в положении больного лежа Индивидуально с каждым. Сроки назначения лечебной гимнастики и ее объем определяются коллегиально: врачом кардиологом, наблюдающим больного, врачом ЛФК и инструктором. Начало занятий Лечебной гимнастикой предшествует первому присаживанию больного. Собственно подступень «б» предусматривает присоединение к указанной выше активности присаживание в постели, свесив ноги, с помощью сестры на 5-10 мин 2-3 раза в день. Первое присаживание проводят под руководством инструктора ЛФК, который должен разъяснить больному необходимость соблюдения строгой последовательности движений конечностей и туловища при переходе из горизонтального положения в положение сидя, физически помочь больному на этапе подъема верхней части туловища и спуска конечностей, осуществлять динамический клинический контроль реакции больного на данную нагрузку. Лечебная гимнастика обеспечивает постепенное расширение режима двигательной активности больног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Комплекс лечебной гимнастики № 1 включает в себя легкие упражнения для дистальных отделов конечностей, изометрические напряжения крупных мышечных групп нижних конечностей и туловища, упражнения на расслабление, дыхательные. Темп выполнения упражнений — медленный, Подчинен дыханию больного. Глубину дыхания в первые дни не фиксируют, так как это может вызвать боли в сердце, головокружение и страх при последующем выполнении упражнений. Инструктор при необходимости помогает больному в выполнении упражнений. Каждое движение заканчивается расслаблением работавших мышц. После окончания каждого упражнения предусматривается пауза для расслабления и пассивного отдыха. Общая продолжительность пауз для отдыха составляет 50-30 % от времени, затраченного на все занят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о время занятий следует следить за пульсом больного. При увеличении частоты пульса более чем на 15-20 ударов делают паузу для отдыха. Через 2-3 дня успешного выполнения комплекса и улучшения состояния больного можно рекомендовать повторное выполнение этого комплекса во второй половине дня в сокращенном варианте. Продолжительность занятий — 10-12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мплексы лечебной гимнастики для больных с инфарктом миокар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водим примерные комплексы лечебной гимнастики для больных с инфарктом миокарда, находящихся на больничном лечении, которые соответствуют программе реабилитации (см. табл. 1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Комплекс лечебной гимнастики № 1 (ИП — леж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Тыльное и подошвенное сгибание стоп. Дыхание произвольное (6-8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гибание и разгибание пальцев кисти рук. Дыхание произвольное (6-8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гнуть руки к плечам, локти в сторону — вдох, опустить руки вдоль туловища — выдох (2-3 раз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уки вдоль туловища, развернуть ладонями вверх — вдох. Приподнимая руки вперед — вверх, ладони вниз, подтянуться ими к коленям, приподнимая голову, напрягая мышцы туловища, ног — выдох. При первом занятии лечебной гимнастикой в этом упражнении голову приподнимать не следует (2-3 раз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делать 2-3 спокойных вдоха и расслабить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оочередное сгибание ног со скольжением по постели. Дыхание произвольное. Со второго занятия сгибание ног производить как при езде на велосипеде (одна нога сгибается), но не отрывая стопы от постели (4-6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уки вдоль туловища, ноги выпрямлены и немного разведены. Повернуть руки ладонями вверх, немного отвести их, одновременно стопы ног повернуть наружу — вдох. Руки повернуть ладонями вниз, стопы ног внутрь — выдох. На 3-4-м занятии движения руками делать так, чтобы чувствовать напряжение в плечевых суставах (4-6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оги, согнутые в коленных суставах, опустить на постель в правую, затем в левую сторону (покачивание колен). Дыхание произвольное (4-6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оги согнуты в коленях. Поднять правую руку вверх — вдох; потянуться правой рукой к левому колену — выдох. Сделать то же левой рукой к правому колену (4-5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оги выпрямить. Отвести правую руку в сторону, повернуть голову в ту же сторону, одновременно отвести левую ногу в сторону на постели— вдох, вернуть их в прежнее положение — выдох. То же сделать левой рукой и правой ногой. Упражнение можно усложнить, сочетая отведение ноги с ее подъемом (3-5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покойное дыхание. Расслабить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гнуть руки в локтевых суставах, пальцы сжать в кулаки, вращение кистей в лучезапястных суставах с одновременным вращением стоп. Дыхание произвольное (8-10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оги согнуты в коленях. Поднять правую ногу вверх, согнуть ее, вернуться в ИП. То же сделать другой ногой. Дыхание произвольное. Упражнение включают в комплекс не ранее чем через 2-3 занятия (4-6 раз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оги выпрямлены и немного разведены, руки вдоль туловища. Правую руку на голову — вдох; коснуться правой рукой противоположного края постели — выдох. То же левой рукой (3-4 раз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уки вдоль туловища. Свести ягодицы, одновременно напрягая мышцы ног, расслабить их (4-5 раз). Дыхание произвольно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а вдох поднять руки вверх, на выдох — опустить их (2-3 раза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Критерии адекватности данного комплекса лечебной гимнастики: учащение пульса на высоте нагрузки и в первые 3 мин после нее — не более чем на 20 ударов, дыхания — не более чем на 6-9 в минуту, повышение систолического давления — на 20-40 мм рт. ст., диастолического — на 10-12 мм рт. ст. (по сравнению с исходным) или же урежение пульса на 10 уд./мин, снижение АД — не более чем на 10 мм рт. с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озникновение приступа стенокардии, аритмии, резкой Одышки, тахикардии с замедлением возврата к исходной ЧСС, резкие сдвиги АД (в основном его снижение), выраженная слабость и чувство дискомфорта, побледнение кожных покровов, акроцианоз свидетельствуют о неблагоприятной реакции на физическую нагрузку. В этих случаях следует временно приостановить дальнейшую нагрузку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Ступень II </w:t>
      </w:r>
      <w:r>
        <w:rPr/>
        <w:t xml:space="preserve">включает объем физической активности больного в период палатного режима — до выхода его в корид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На этой ступени активности лечебную гимнастику больной выполняет в прежнем объеме (комплекс лечебной гимнастики № 1), лежа на спине, но число упражнений увеличив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адекватной реакции на данный объем физической активности больного переводят на подступень «б» и ему разрешается ходить вначале вокруг кровати, затем по палате, присаживаться к столу, принимать пищу сидя за столом. Больному назначают комплекс лечебной гимнастики № 2, который проводят также индивидуально под руководством инструктора. Основное назначение комплекса — предупреждение гиподинамии, щадящая тренировка кардиореспираторной системы, подготовка больного к свободной ходьбе по коридору и подъему по лестнице. Темп выполнения упражнений регулируется инструктором, особенно в первые 2-3 занятия. Комплекс лечебной гимнастики № 2 выполняется в положении лежа — сидя — лежа. Число упражнений, выполняемых сидя, постепенно увеличивается. Движения в дистальных отделах конечностей постепенно заменяются движениями в проксимальных отделах, что вовлекает в работу более крупные группы мышц. В упражнения для ног вводят дополнительные усилия. После каждого изменения положения тела следует пассивный отды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Упражнения комплекса № 2 можно рекомендовать больному для самостоятельных занятий в виде утренней гигиенической гимнастики. Продолжительность занятий — 10-15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Комплекс лечебной гимнастики № 2 ИП — сид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рислониться к спинке стула, руки на коленях, не напрягаться. Руки к плечам, локти развести в стороны — вдох, опустить руки на колени — выдох (4-5 раз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ерекат с пяток на носки с разведением ног в стороны, одновременно сжимать и разжимать пальцы в кулаки (10-15 раз). Дыхание произвольно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уки вперед, вверх — вдох, руки опустить через стороны вниз — выдох (2-3 раз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кольжение ног по полу вперед и назад, не отрывая стопы от пола (6-8 раз). Дыхание произвольно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азвести руки в стороны — вдох, руки на колени, наклонить туловище вперед— выдох (3-5 раз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идя на краю стула, отвести в сторону правую руку и левую ногу — вдох. Опустить руку и согнуть ногу — выдох. То же сделать в другую сторону (6-8 раз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идя на стуле, опустить руку вдоль туловища. Поднимая правое плечо вверх, одновременно опустить левое плечо вниз. Затем изменить положение плеч (3-5 раз). Дыхание произвольно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азвести руки в стороны — вдох, руками подтянуть правое колено к груди и опустить его —выдох. Сделать то же, подтягивая левое колено к груди (4-6 раз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идя на краю стула, руки перевести на пояс. Расслабить туловище, свести локти и плечи вперед, опустить голову на грудь. Делая вдох — выпрямиться, развести локти и плечи, спину прогнуть, голову повернуть вправо. Расслабиться, голову — на грудь. Продолжая делать упражнение, голову повернуть влево — выдох (4-6 раз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покойное дыхание (2-3 раза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собое внимание следует обращать на самочувствие больного и его реакцию на нагрузку. При появлении жалоб на неприятные ощущения (боль в груди, одышка, усталость и т. д.) необходимо прекратить или уменьшить нагрузку, сократить число повторений и дополнительно ввести дыхательные упражне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У больных I и II классов тяжести допустимо учащение пульса на занятиях до 120 ударов в минуту. Перед выпиской следует определить пороговую мощность работы, которую может выполнить боль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торой этап — послеболъничный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ериод выздоровления наступает с момента выписки из больницы и при неосложненном инфаркте длится два месяца. В первый месяц периода выздоровления наиболее эффективно продолжение реабилитации в кардиологическом санатории, которое апробировано с 1988 г. Больных с неосложненным инфарктом направляют в санаторий при условии удовлетворительного состояния, способных к самообслуживанию, достигших возможности совершать ходьбу до 1 км и подниматься на 1-2 лестничных марша без неприятных ощущ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Больные поступают в санаторий на 12-17-й день, всего - через 20-30 дней, т. е. в первый месяц периода выздоровл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о результатам пробы с физической нагрузкой больных, направляемых в санаторий, подразделяют на три класс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1-й класс </w:t>
      </w:r>
      <w:r>
        <w:rPr/>
        <w:t xml:space="preserve">— работоспособность 700 кгм/мин и более, </w:t>
      </w:r>
      <w:r>
        <w:rPr>
          <w:i/>
          <w:iCs/>
        </w:rPr>
        <w:t xml:space="preserve">2-й класс </w:t>
      </w:r>
      <w:r>
        <w:rPr/>
        <w:t xml:space="preserve">— работоспособность 500-700 кгм/мин, </w:t>
      </w:r>
      <w:r>
        <w:rPr>
          <w:i/>
          <w:iCs/>
        </w:rPr>
        <w:t xml:space="preserve">3-й класс </w:t>
      </w:r>
      <w:r>
        <w:rPr/>
        <w:t xml:space="preserve">— работоспособность 300-500 кгм/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Задачи ЛФК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восстановление физической работоспособности, устранение остаточных явлений гипокинезии, расширение функциональных возможностей сердечно-сосудистой систем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увеличение физической активности; подготовка к физическим бытовым и профессиональным нагрузк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тивопоказания к назначению ЛФК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едостаточность кровообращения II степени и выш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хроническая Коронарная недостаточность IV функционального класс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тяжелые нарушения ритма сердца и проводим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рецидивирующее течение инфаркта миокард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аневризма аорты, аневризма сердца с явлениями сердечной недостаточ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Противопоказания к занятиям в кабинете ЛФК поликлиники, врачебно-физкультурного диспансера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частые приступы стенокардии, стенокардия покоя, нестабильная стенокардия, тяжелые нарушения ритм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недостаточность кровообращения свыше II стад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тойкая артериальная гипертензия свыше 170/100 мм рт.ст.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путствующий сахарный диабет тяжелой формы. Разрешаются занятия лечебной гимнастикой в домашних условиях по облегченному комплекс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Формы ЛФК:</w:t>
      </w:r>
      <w:r>
        <w:rPr/>
        <w:t xml:space="preserve"> лечебная гимнастика, дозированная ходьба, ходьба по лестнице, прогулки, занятия на тренажерах общего действия (велотренажер, беговая дорожка и др.), элементы спортивно-прикладных упражнений и игр по облегченным правилам, трудотерапия, массаж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и сопутствующем астеническом синдроме в раннем постгоспитальном периоде следует ограничивать общую и специальную нагрузку в лечебной гимнастике и в то же время шире использовать упражнения на расслабление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оцедуры проводят групповым методом, желательно не музыкальным сопровождением. Длительность занятия — 20-30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Основное средство тренировки — ходьба до 3500 м, в темпе 100-110 шагов в минуту. Во время подвижных игр по облегченным правилам необходимо делать паузы для отдыха через каждые 7-15 мин. Частота пульса не должна превышать 110 уд./мин, а у принимающих бетаблокаторы — 100- 105 об уд./мин. Используют естественные факторы природы, воздушные ванны, умеренное солнечное облучение, сон на воздух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На втором месяце выздоровления больные находятся дома под наблюдением в поликлинике. Занимаются ЛФК во врачебно-физкультурном диспансере (ВФД), поликлинике 3-5 раз в неделю или самостоятельно в домашних условиях. При занятиях лечебной гимнастикой, тренировках на велотренажере, беговой дорожке от 10 до 20 мин в конце месяца оптимальным считают увеличение ЧСС на 20-25 уд./мин, но не более 120 уд./мин. В дополнение к лечебной гимнастике показаны прогулки 2 раза в день на 3-5 км, к концу месяца допустима на 2-3 мин ускоренная ходьба с увеличением ЧСС до 135-145 уд./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ретий этап — поддерживающий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Начинается с 3-4-го мес. от начала заболевания и продолжается в течение всей жизни. При условии регулярных занятий на предыдущем этапе физическая работоспособность приближается к такой, как у здоровых сверстников,—700-900 кгм/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Задачи ЛФ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оддержание и увеличение физической работоспособ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вторичная профилактика ИБС и повторного инфарк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Формы ЛФК</w:t>
      </w:r>
      <w:r>
        <w:rPr/>
        <w:t xml:space="preserve">: физические упражнения аналогичны применяемым у людей с ослабленным здоровьем и сниженной физической работоспособностью. Применяют лечебную гимнастику, ходьбу, подъем по лестнице на 3-5-й этаж 2-3 раза, занятия на тренажерах общего действия, спортивные игры с облегченными правилами, массаж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писанные занятия лечебной физкультурой при инфаркте миокарда могут быть использованы при других заболеваниях сердечно-сосудистой системы, но сроки перехода к более повышенным нагрузкам короче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ЛФК при ишемической болезни серд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Ишемическая болезнь сердца — распространенное заболевание, которое проявляется стенокардией — болями в области сердца, за грудиной, в левой руке, под левой лопаткой. Боли возникают в результате спазма сосудов и ишемии миокарда. Провоцируют приступы болей отрицательные эмоции, курение, злоупотребление алкоголем, физическое и психическое перенапряжение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Задачи ЛФК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пособствовать регулированию координированной деятельности всех звеньев кровообращения и развитию резервных возможностей сердечно-сосудистой систем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улучшить коронарное и периферическое кровообращение, улучшить эмоциональное состояние, повысить и поддержать физическую работоспособность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вторичные профилактики ИБ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тивопоказ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частые приступы стенокарди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стрые нарушения коронарного кровообращения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ердечная недостаточность выше I стади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аневризма сердца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стойчивые нарушения ритма сердца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Формы ЛФК</w:t>
      </w:r>
      <w:r>
        <w:rPr/>
        <w:t xml:space="preserve">: лечебная гимнастика, дозированная ходьба, физические упражнения в воде и плавание, массаж; использование естественных факторов природ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ЛФК показана в период между приступами стенокарди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ри легких приступах (на 2—3-й день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ри тяжелых приступах (на 6-8-й день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у пожилых людей (после приступа средней тяжести через 3-4 дн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Методика занятий аналогична применяемой у перенесших инфаркт миокарда (табл. 2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хема процедуры лечебной гимнастики для больных легкой формой хронической ишемической болезни сердца (для середины курса лечения)</w:t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3011"/>
        <w:gridCol w:w="1898"/>
        <w:gridCol w:w="1974"/>
        <w:gridCol w:w="2273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и содержание процед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,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одимой процедуры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сидя. Упражнение для мелких и средних мышечных групп рук и ног в чередовании с дыхательны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не задержив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е вовлечение организма в физическую нагрузку. Улучшение периферического кровообращения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— сидя и стоя. Упражнение для рук, ног и корпуса с постепенным вовлечением крупных мышечных групп; на равновесие, координацию; упражнения с незначительным усилием в чередовании с дыхательны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правильным выполнением упражнений и правильным сочетанием с фазами дых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ердечно-сосудистой и дыхательной систем, равновесия, координации движения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— стоя. Ходьба обычная: с постепенным ускорением и замедлением темпа, повороты в движении; упражнения на внимание. Переход на бег в среднем темпе и ходьб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не задерживать, правильно сочетать с упражнениями для корпуса. Следить за осанк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ая тренировка сердечно-сосудистой системы; улучшение осанки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— стоя. Игра. Эстафета с переброской мяча (элементы баскетбол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правильной передачей мяч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моционального тонуса больного, тренировка координации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— сидя. Упражнения для рук и ног в сочетании с дыхательны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дыхани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щей физической нагрузки, восстановление спокойного дыхания</w:t>
            </w:r>
          </w:p>
        </w:tc>
      </w:tr>
      <w:tr>
        <w:trPr/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ЛФК при артериальной гиперто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Артериальная гипертония (АГ) — распространенное заболевание, характерйзующеея повышением АД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Объединенный национальный комитет США по профилактике, выявлению, оценке и лечению гипертонии у больных 18 лет и старше предлагает следующую классификацию этого заболевания (табл. 6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лассификация уровня АД (VI пересмотр, 1999)*</w:t>
      </w:r>
    </w:p>
    <w:tbl>
      <w:tblPr>
        <w:tblW w:w="50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1323"/>
        <w:gridCol w:w="1440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АД, ммрт. ст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А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ол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столическо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8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8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ое нормаль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9</w:t>
            </w:r>
          </w:p>
        </w:tc>
      </w:tr>
      <w:tr>
        <w:trPr/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ертония: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1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* Объединенный национальный комитет США по профилактике, выявлению, оценке я лечению гипертонии для лиц 18 лет и старш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семирной организацией здравоохранения принята следующая классификация АГ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I стадия</w:t>
      </w:r>
      <w:r>
        <w:rPr/>
        <w:t xml:space="preserve"> — повышение АД без вовлечения органов-мишене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II стадия </w:t>
      </w:r>
      <w:r>
        <w:rPr/>
        <w:t xml:space="preserve">— повышение АД с вовлечением органов-мишеней (сердце, глазное дно, почки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III стадия </w:t>
      </w:r>
      <w:r>
        <w:rPr/>
        <w:t xml:space="preserve">— повышение АД с поражением органов-мишеней (инсульт, инфаркт, почечная недостаточность, сердечная недостаточность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Задачи ЛФК:</w:t>
      </w:r>
      <w:r>
        <w:rPr/>
        <w:t xml:space="preserve"> способствовать снижению АД и предотвращению кризов, улучшить общее состояние больног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Противопоказания к назначению ЛФ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гипертонический криз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повышение систолического давления более 180 мм рт. ст. и диастолического — более 110 мм рт. ст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ердечная недостаточность II степени и выше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Формы ЛФК:</w:t>
      </w:r>
      <w:r>
        <w:rPr/>
        <w:t xml:space="preserve"> лечебная гимнастика, дозированная ходьба, тренажеры общего действия, физические упражнения в бассейне и лечебное плавание, массаж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период криза назначают постельный режим и не применяют ЛФК. Лечебную гимнастику назначают после снижения давления и исчезновения жалоб, имеющих место при криз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первые дни проводят занятия индивидуально, а при улучшении — через 5-6 дней в группе. Используют общеукрепляющие, дыхательные упражнения, упражнения на равновесие, на координацию, упражнения с предметами, на снарядах. Повороты; наклоны головы, туловища выполняют с осторожность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период вне криза больные должны заниматься так же, как и больные ишемической болезнью сердца, мощность нагрузки — 55-85 % от максимальной, которую в состоянии выполнить больной. 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ЛФК при хронической сердечной недостаточности кровообра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Недостаточность кровообращения — не конкретное заболевание, а симптомокомплекс, возникающий при пороках клапанов сердца, поражениях миокарда, аритми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и сердечной недостаточности кровообращения уменьшаются ударный и минутный объемы сердца, учащается пульс, снижается артериальное и повышается венозное давление, замедляется кровоток, появляются отеки, синюшность, одышка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Различают три стадии хронической сердечной недостаточ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и I стадии</w:t>
      </w:r>
      <w:r>
        <w:rPr/>
        <w:t xml:space="preserve"> в покое и при обычных трудовых и бытовых нагрузках отсутствуют признаки нарушений кровообращения. При повышенных нагрузках возникает одышка, учащается пульс и появляется ощущение утомления, иногда к вечеру появляются отеки на нога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ЛФК </w:t>
      </w:r>
      <w:r>
        <w:rPr/>
        <w:t xml:space="preserve">в первой половине курса лечения направлена на стимуляцию внесердечных факторов кровообращения. Во второй половине нагрузки постепенно возрастают с 50% пороговой мощности до 75-80% в целях тренировки сердечной мышцы. Плотность занятия увеличивают с 40-50 до 60— 70 %. Применяют все исходные положения, упражнения с предметами, снарядами, на снарядах. Включают упражнения для развития силы, малоподвижные игры, ходьб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одолжительность занятия — 25-30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Для </w:t>
      </w:r>
      <w:r>
        <w:rPr>
          <w:i/>
          <w:iCs/>
        </w:rPr>
        <w:t xml:space="preserve">II стадии </w:t>
      </w:r>
      <w:r>
        <w:rPr/>
        <w:t xml:space="preserve">характерны признаки недостаточности в пок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 xml:space="preserve">II а стадии </w:t>
      </w:r>
      <w:r>
        <w:rPr/>
        <w:t xml:space="preserve">увеличивается печень, выявляются застойные явления в легких, умеренные отеки на ногах. При недостаточности кровообращения Па стадии-лечебная гимнастика повышает действие медикаментов. Применяют общеукрепляющие упражнения в чередовании со статическими дыхательными, в медленном темпе, в начале курса лечения — в положении лежа, в дальнейшем — сидя и стоя, в среднем темпе, с уменьшением дыхательных упражнений на палатном режиме добавляют ходьбу. Продолжительность занятия — 10-15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II б стадия характеризуется значительным увеличением печени, резко выраженными отеками, при незначительных движениях возникают одышка и учащенное сердцебиение. Такие больные в стационаре находятся на расширенном постельном . режиме. При недостаточности кровообращения II б стадии применяют упражнения для мелких и средних мышечных групп, пассивные, активные с помощью в медленном темпе. Продолжительность занятия — по 10-12 мин, 2-3 раза в ден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III стадии</w:t>
      </w:r>
      <w:r>
        <w:rPr/>
        <w:t xml:space="preserve"> хронической сердечной недостаточности значительно выражены застойные явления с накоплением жидкости (асцит) в серозных полостях и стойкими изменениями в сердце, печени, почках и других органах. Лечебная гимнастика противопоказ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Физическая работоспособность снижена от 350-450 кгм/мин в I стадии до практически полного отсутствия в III стадии. 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ФК при пороках серд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Митральный порок проявляется сужением (стенозом) левого предсердие-желудочкового отверстия (митрального) и/или недостаточностью левого предсердие желудочкового клап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теноз митрального отверстия или сочетание стеноза с недостаточностью клапана — тяжелое заболевание. Приобретенные пороки сердца формируются при ревматизме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острой стадии больные находятся на постельном режиме. В период назначения расширенного постельного режима начинают применять лечебную гимнастик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Используют активные упражнения в сочетании с дыхательными, в медленном темпе, без усилия в течение 10-15 дн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оследующие 2-3 нед. больным, находящимся на палатном режиме, назначают лечебную гимнастику, аналогичную применяемой при недостаточности кровообращения II стад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Через 6-8 мес. после выписки из стационара допустимы занятия в группах здоровья, а учащимся — в специальной или подготовительной группе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выполнении физических упражнений учащается пульс, повышается АД, увеличивается количество циркулирующей крови и число функционирующих капилляров в скелетных мышцах и в миокар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Занятия лечебной гимнастикой при заболеваниях сердечносудистой системы, максимально активизируя действие экстракардиальных факторов кровообращения, способствуют нормализации нарушенных функц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ЛФК широко используется при заболеваниях системы кровообращения в остром периоде при выздоровлении и реальнейшем как фактор поддерживающей терап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отивопоказ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страя фаза ревматизма, эндо- и миокарди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тяжелые нарушения ритма и проводящей системы сердц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страя сердечная недостаточность (пульс более 104-108 уд./мин, выраженная одышка, отек легких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едостаточность кровообращения III стадии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ЛФК эффективна только при условии длительного, систематического проведения занятий с постепенным увеличением нагрузки как в каждом из них, так и на протяжении всего курса. Это должен знать и тренер и учащийся для достижения подобающих результ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трогая последовательность в увеличении нагрузки и её индивидуализация являются основными условиями при проведении всех занятий. При этом должно учитываться состояние, реакция занимающихся, особенности клинического течения, сопутствующие заболевания и физическая подготовленность учащих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ажно и другое: занимаясь физическими упражнениями, больной сам активно участвует в лечебно-оздоровительном процессе, а это благотворно воздействует на его психоэмоциональную сфе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Болезнь подавляет и дезорганизует двигательную активность - непременное условие нормального формирования и функционирование любого живого организма. Поэтому ЛФК является очень важным элементом лечения боле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ри регулярном выполнении физических упражнений, как и в процессе физической тренировки, постепенно возрастают энергетические запасы, увеличивается образование буферных соединений, происходит обогащение организма ферментными соединениями, витаминами, ионами калия и кальц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лияние физических упражнений определяется их интенсивностью и временем приме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тмечается благоприятное влияние ЛФК на кровообращение и дыхание, что также расширяет функциональные возможности организма и повышают его реактив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/>
        <w:t>Занятия имеют и воспитательное значение: учащиеся привыкают систематически выполнять физические упражнения, это становится его повседневной привычкой. Занятия ЛФК переходят в занятия общей физкультурой, становятся потребностью человека и после выздоро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Гишберг Л.С. Клинические показания к применению лечебной физкультуры при заболеваниях сердечно-сосудистой системы. М.: СМОЛГИЗ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Григорян В.Л. Лечебная физкультура при пороках сердца. 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Долин Г.К. ЛФК, показания к применению при заболеваниях сердца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Ивлицкий А.В. Сердечно-сосудистые заболевания, профилактика и лечение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Козырева О.В. Лечебная физкультура при заболеваниях сердечно-сосудистой системы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Криворожский В.С. Болезни сердца и лечебная физическая культура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Майоров В.В. Заболевания сердечно-сосудистой системы и лечебная физическая культура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Мошков В.Н. Лечебная физкультура в клинике внутренних болезней, М.,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/>
        <w:t>Степанян А.Ф. Лечебная гимнастика при заболеваниях сердечно-сосудистой системы. М., 2001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ицкий А.В. Сердечно-сосудистые заболевания, профилактика и лечение. М., 2000. – С.24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шберг Л.С. Клинические показания к применению лечебной физкультуры при заболеваниях сердечно-сосудистой системы. М.: СМОЛГИЗ, 1998. С.4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ян А.Ф. Лечебная гимнастика при заболеваниях сердечно-сосудистой системы. М., 2001. – С.8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ян А.Ф. Лечебная гимнастика при заболеваниях сердечно-сосудистой системы. М., 2001. – С.1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а О.В. Лечебная физкультура при заболеваниях сердечно-сосудистой системы М., 1993. - С.11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а О.В. Лечебная физкультура при заболеваниях сердечно-сосудистой системы М., 1993. - С.11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ицкий А.В. Сердечно-сосудистые заболевания, профилактика и лечение. М., 2000. – С.34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шберг Л.С. Клинические показания к применению лечебной физкультуры при заболеваниях сердечно-сосудистой системы. М.: СМОЛГИЗ, 1998. С.6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ицкий А.В. Сердечно-сосудистые заболевания, профилактика и лечение. М., 2000. – С.67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шберг Л.С. Клинические показания к применению лечебной физкультуры при заболеваниях сердечно-сосудистой системы. М.: СМОЛГИЗ, 1998. С.7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ицкий А.В. Сердечно-сосудистые заболевания, профилактика и лечение. М., 2000. – С.8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ицкий А.В. Сердечно-сосудистые заболевания, профилактика и лечение. М., 2000. – С.9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горян В.Л. Лечебная физкультура при пороках сердца. М, 2000. – С.39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шберг Л.С. Клинические показания к применению лечебной физкультуры при заболеваниях сердечно-сосудистой системы. М.: СМОЛГИЗ, 1998. С.9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36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8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8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eastAsia="zh-CN"/>
    </w:rPr>
  </w:style>
  <w:style w:type="character" w:styleId="Style13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4">
    <w:name w:val="Текст сноски Знак"/>
    <w:qFormat/>
    <w:rPr>
      <w:color w:val="000000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5:00Z</dcterms:created>
  <dc:creator>Radmilka</dc:creator>
  <dc:description/>
  <cp:keywords/>
  <dc:language>en-US</dc:language>
  <cp:lastModifiedBy>Mage</cp:lastModifiedBy>
  <cp:lastPrinted>2007-10-03T12:02:00Z</cp:lastPrinted>
  <dcterms:modified xsi:type="dcterms:W3CDTF">2011-10-04T15:25:00Z</dcterms:modified>
  <cp:revision>2</cp:revision>
  <dc:subject/>
  <dc:title>Лечебная физкультура при заболеваниях сердечно-сосудистой системы </dc:title>
</cp:coreProperties>
</file>