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ій навчальний за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міжнародний університет розвитку людини «Україн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лівський регіональний і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: Фр при серцево-судинних захворюванн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 3 Фізична реабілітація хворих з серцевою недостатніст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в: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4 курсу групи ФР-06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І ВНЗ ВМУРоЛ «Україна»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фізичної реабілітації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а О.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 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патологическая характеристика хронической недостаточности кровообращен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ФК в реабилитационной программе при сердечно-сосудистых заболев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линико-патологическая характеристика хронической недостаточности кровообра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сердечная недостаточность развивается постепенно, иногда годами. Наличие изменений в сердечно-сосудистой системе и препятствий для нормальной деятельности сердца может длительно компенсироваться его усиленной работой. Кроме того, включается ряд экстракардиальных факторов, обеспечивающих приспособление системы кровообращения к повышенным запросам организ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растает сила сердечных сокращений вследствие нейрогенной компенс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ивается число сердечных сокращений, так как при повышении давления в устьях полых вен рефлекторно (рефлекс Бейнбриджа) учащается сердечный рит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ается диастолическое давление в результате расширения артериол и капилляров, что облегчает более полное систолическое опорожнение серд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ается использование тканями кисл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ессирование сердечной недостаточности приводит к уменьшению сердечного выброса и увеличению остаточного систолического объема крови; это служит причиной переполнения желудочка в период диастолы, поскольку он должен вместить еще и порцию крови, поступающую в него из предсердия. Диастолическое давление в желудочке повышается, он растягивается, возникает так называемая тоногенная дилатация миокарда. Эта дилатация и связанное с ней растяжение мышечных волокон вызывают (по закону Старлинга) усиление сократительной функции миокарда, его гиперфункцию, которая со временем приводит к его гипертрофии. Компенсаторная гипертрофия миокарда обеспечивает усиление сердечной деятельности, направленное на поддержание кровооб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лительно существующая гиперфункция миокарда приводит к его изнашиванию, развитию в нем дистрофических и склеротических процессов. Этому способствует ухудшение кровоснабжения сердечной мышцы, так как при гипертрофии сердца увеличивается только масса миокарда, а не коронарная сеть. В этих условиях страдает энергообеспечение миокарда (нарушается электролитный обмен, ресинтез АТФ), благодаря чему сократительная способность миокарда снижается настолько, что даже значительное растяжение его во время диастолы не приводит к увеличению сократимости. Падение сократимости и тонуса миокарда сопровождается значительным расширением полостей сердца, которое в отличие от компенсаторной тоногенной дилатации называется миогенной дилатацией. Такая миогенная дилатация может возникать и без предшествующей гипертрофии миокарда при первичном поражении сердечной мышцы (миокардите, инфаркте миокарда). Тахикардия, вначале появляющаяся как компенсаторный механизм и позволяющая при уменьшении сердечного выброса сохранить нормальный минутный объем, с течением времени сама становится источником ослабления миокарда, так как при ней укорачивается диастола и сокращается время восстановительных биохимических процессов в миокар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такие механизмы, как тоногенная дилатация и гипертрофия сердца, тахикардия, могут компенсировать имеющиеся в сердечно-сосудистой системе нарушения лишь до известного предела, а затем сами оказывают на миокард неблагоприятное влияние. Дальнейшее падение сократимости миокарда приводит к прогрессирующему снижению сердечного выброса и недостаточному кровоснабжению органов и тканей. Это в свою очередь включает в патологический процесс ряд других механизмов. Повышается активность симпатико-адреналовой системы, что приводит к сужению периферических сосудов и способствует поддержанию нормального уровня артериального давления в большом круге кровообращения при сниженном сердечном выбросе. Одновременно наблюдающееся при этом сужение почечных артерий усугубляет ишемию почек и активирует систему ренин—ангиотензин—альдостерон. Избыточное количество альдостерона способствует увеличению реабсорбции натрия в извитых канальцах почек и задержке жидкости в тканях. Кроме того, повышается секреция антидиуретического гормона гипофиза, увеличивающего реабсорбцию воды. Эти нарушения водно-солевого обмена приводят к увеличению объема плазмы крови, повышению венозного и капиллярного давления и усилению транссудации жидкости в тка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гемодинамики сопровождаются расстройством газового обмена. Замедление скорости кровотока способствует повышению поглощения кислорода тканями, в капиллярах из крови поглощается до 60—70% кислорода вместо 30% в норме. Артериовенозная разница содержания кислорода в крови возрастает. Дальнейшее нарушение газообмена приводит к расстройству углеводного обмена. Образующаяся в скелетной мускулатуре молочная кислота при недостаточном снабжении тканей кислородом ресинтезируется лишь частично, поэтому в крови повышается содержание молочной и пировиноградной кислот. Увеличение содержания молочной кислоты в крови нарушает нормальное кислотно-основное равновесие и приводит к понижению резервной щелочности. В начале развития сердечной недостаточности возникает компенсированный ацидоз, поскольку молочная кислота вытесняет оксид углерода (IV) (углекислоту), который выделяется легкими. Если же легочная вентиляция нарушена и углекислота не выделяется в достаточном количестве, развивается декомпенсированный ацид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в крови недоокисленных продуктов обмена и усиленная работа мышц дыхательного аппарата приводят к повышению основного обмена, создавая порочный круг: повышенную потребность организма в кислороде при неспособности системы кровообращения ее удовлетворить. Возрастает так называемая кислородная задолженность. Нарушения гемодинамики и расстройства обмена веществ обусловливают появление многообразных клинических симптомов сердечной недостато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оническая недостаточность кровообращения. В ее развитии выделяют 3 ста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дия I (начальная)</w:t>
      </w:r>
      <w:r>
        <w:rPr>
          <w:rFonts w:cs="Times New Roman" w:ascii="Times New Roman" w:hAnsi="Times New Roman"/>
          <w:sz w:val="28"/>
          <w:szCs w:val="28"/>
        </w:rPr>
        <w:t xml:space="preserve"> — скрытая недостаточность кровообращения. Она проявляется только при физической нагрузке, при которой возникают одышка, сердцебиения, кислородная задолженность возрастает в большей степени, чем у здоровых лиц. Трудоспособность понижена. В покое гемодинамика и функции органов не наруш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дия II</w:t>
      </w:r>
      <w:r>
        <w:rPr>
          <w:rFonts w:cs="Times New Roman" w:ascii="Times New Roman" w:hAnsi="Times New Roman"/>
          <w:sz w:val="28"/>
          <w:szCs w:val="28"/>
        </w:rPr>
        <w:t xml:space="preserve"> — выраженная длительная недостаточность кровообращения, при которой отмечаются нарушения гемодинамики (застой в малом или большом круге кровообращения) не только при нагрузке, но и в покое. В этой стадии выделяют два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ериоде А</w:t>
      </w:r>
      <w:r>
        <w:rPr>
          <w:rFonts w:cs="Times New Roman" w:ascii="Times New Roman" w:hAnsi="Times New Roman"/>
          <w:sz w:val="28"/>
          <w:szCs w:val="28"/>
        </w:rPr>
        <w:t xml:space="preserve"> (начальном) одышка появляется при обычной физической нагрузке (например, при ходьбе), трудоспособность резко снижается. При осмотре больных отмечают нерезкий цианоз, пастозность голеней. При исследовании легких можно найти признаки нерезкого застоя: ограничение дыхательной подвижности грудной клетки и уменьшение экскурсии нижнего легочного края, жесткое дыхание, уменьшение ЖЕЛ. Отмечается небольшое увеличение печени. Венозное давление повыш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Б</w:t>
      </w:r>
      <w:r>
        <w:rPr>
          <w:rFonts w:cs="Times New Roman" w:ascii="Times New Roman" w:hAnsi="Times New Roman"/>
          <w:sz w:val="28"/>
          <w:szCs w:val="28"/>
        </w:rPr>
        <w:t xml:space="preserve"> (конечный) характеризуется глубокими нарушениями гемодинамики, резко выраженными признаками застоя в большом и малом круге кровообращения. Одышка появляется и в покое, она усиливается при малейшем физическом напряжении. Больные полностью нетрудоспособны. При исследовании выявляются типичные симптомы сердечной недостаточности: цианоз, отеки, асцит, расстройство функции орг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дия III</w:t>
      </w:r>
      <w:r>
        <w:rPr>
          <w:rFonts w:cs="Times New Roman" w:ascii="Times New Roman" w:hAnsi="Times New Roman"/>
          <w:sz w:val="28"/>
          <w:szCs w:val="28"/>
        </w:rPr>
        <w:t xml:space="preserve"> — конечная, дистрофическая стадия недостаточности кровообращения. Кроме тяжелых нарушений гемодинамики, возникают морфологические необратимые изменения в органах (легких, печени, почках), стойко нарушается обмен веществ, отмечается истощение больных. Эту совокупность процессов измененного обмена веществ при недостаточности кровообращения В. X. Василенко объединяет под общим названием «циркуляторная дистроф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ая сердечная недостаточность, так же как и острая, в начальных стадиях может быть не тотальный, а обусловливаться преимущественной недостаточностью одного из отделов сердца. При многих заболеваниях, поражающих левый желудочек сердца (аортальный порок, недостаточность левого предсердно-желудочкового клапана, артериальная гипертензия, коронарная недостаточность, преимущественно поражающая левый желудочек, и др.), развивается синдром хронической левожелудочковой недостаточности. Он сопровождается длительным застоем крови в малом круге кровообращения. ЖЕЛ уменьшается, скорость кровотока через сосуды малого круга замедляется, газообмен нарушается. У больных появляются одышка, цианоз, развивается застойный бронх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й крови в малом круге кровообращения еще больше выражен при синдроме хронической недостаточности левого предсердия, у больных со стенозом левого предсердно-желудочкового отверстия (митральным стенозом). Он проявляется одышкой, цианозом, кашлем, кровохарканьем; длительный венозный застой в малом круге кровообращения вызывает разрастание соединительной ткани в легких и склероз сосудов. Создается второй, легочный, барьер для продвижения крови по сосудам малого круга кровообращения. Давление в легочной артерии повышается и создается увеличенная нагрузка для работы правого желудочка, что впоследствии приводит к его недостат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хронической правожелудочковой недостаточности развивается при митральных пороках сердца, эмфиземе легких, пневмосклерозе, при недостаточности правого предсердно-желудочкового клапана, некоторых врожденных пороках. Он характеризуется выраженным венозным застоем в большом круге кровообращения. У больных отмечается цианоз, иногда кожа приобретает желтушно-цианотичный оттенок. Набухают периферические вены, особенно шейные, повышается венозное давление, появляются отеки, асцит, увеличивается печень. Первичное ослабление функции одного из отделов сердца с течением времени приводит к тотальной недостаточности сердца, для которой характерно развитие венозного застоя и в малом, и в большом круге кровообращения. Кроме того, хроническая сердечная недостаточность, сопровождающаяся нарушением функции всего аппарата кровообращения, возникает при заболеваниях, поражающих миокард (миокардиты, кардиомиопатии, ишемическая болезнь, интоксикаци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СИМПТОМЫ ХС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убъективных и объективных (физикальных) признаков СН является начальным этапом ее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бъективные симптомы ХС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ми симптомами ХСН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ышка при физической нагруз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чная пароксизмальная одыш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топно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шель при физической нагрузке и/или ноч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абость, быстрая утомляемость при физической нагруз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иктур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лигур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жалобы на уменьшение массы те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мптомы со стороны ЖКТ и ЦН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дышка</w:t>
      </w:r>
      <w:r>
        <w:rPr>
          <w:rFonts w:cs="Times New Roman" w:ascii="Times New Roman" w:hAnsi="Times New Roman"/>
          <w:sz w:val="28"/>
          <w:szCs w:val="28"/>
        </w:rPr>
        <w:t xml:space="preserve"> (компенсаторное повышение частоты дыхательных движений), ограничивающее переносимость физических нагрузок, является наиболее ранним и частым клиническим симптомом СН у больных с насосной недостаточностью левых отделов сердца. Одышка является результатом рефлекторного возбуждения дыхательного центра в ответ на повышение легочно-капиллярного давления и наличие транссудата в интерстициальном пространстве легких, что ограничивает экскурсию (повышает ригидность) легких, снижая эффективность каждого дыхательного цикла. Если на начальном этапе СН одышка возникает при выполнении бытовых нагрузок средней интенсивности (типично — при ходьбе), то при тяжелой ХСН сопровождает наименьшее физическое усилие пациента. Для больных с изолированной недостаточностью правых отделов сердца одышка при нагрузке менее характерна, поскольку у этих больных отсутствует повышение легочно-венозного давления. Однако при выраженной изолированной правожелудочковой декомпенсации возможна довольно значительная одышка, факторами - которой являются гипоперфузия дыхательных мышц и метаболический ацидоз на фоне значительно сниженного сердечного выб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роксизмальная ночная одышка</w:t>
      </w:r>
      <w:r>
        <w:rPr>
          <w:rFonts w:cs="Times New Roman" w:ascii="Times New Roman" w:hAnsi="Times New Roman"/>
          <w:sz w:val="28"/>
          <w:szCs w:val="28"/>
        </w:rPr>
        <w:t xml:space="preserve"> в классическом виде — это внезапное пробуждение пациента от ощущения удушья с немедленной потребностью сесть или встать на ноги, с сопутствующим частым дыханием. Пребывание в вертикальном положении способствует уменьшению выраженности указанных симптомов от нескольких до 30–40 мин. Пароксизмальная ночная одышка обусловлена насосной недостаточностью левых отделов сердца, вызванной увеличением притока к ним крови в горизонтальном положении тела, вследствие чего повышается легочно-венозное и легочно-капиллярное давление и формируется интерстициальный отек легких. Имеются данные, что во внезапном характере возникновения проявлений пароксизмальной ночной одышки определяющую роль играют спонтанные колебания центрального симпатического тонуса во время с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топноэ</w:t>
      </w:r>
      <w:r>
        <w:rPr>
          <w:rFonts w:cs="Times New Roman" w:ascii="Times New Roman" w:hAnsi="Times New Roman"/>
          <w:sz w:val="28"/>
          <w:szCs w:val="28"/>
        </w:rPr>
        <w:t xml:space="preserve"> — ощущение удушья и одышки в горизонтальном положении, которое исчезает или значительно уменьшается после перехода в вертикальное. По гемодинамическому механизму возникновение ортопноэ сходно с пароксизмальной ночной одышкой. Есть основания считать, что ортопноэ в большей степени отражает перманентный характер гиперволемии малого круга кровообращения, чем пароксизмальная ночная оды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продуктивный (сухой) кашель</w:t>
      </w:r>
      <w:r>
        <w:rPr>
          <w:rFonts w:cs="Times New Roman" w:ascii="Times New Roman" w:hAnsi="Times New Roman"/>
          <w:sz w:val="28"/>
          <w:szCs w:val="28"/>
        </w:rPr>
        <w:t>, рефлекторно возникающий при физической нагрузке и/или ночью, тоже является следствием легочного застоя, распространяющегося в том числе и на бронхиальную систему. Не следует забывать, что сухой кашель при ХСН иногда может быть побочным действием ингибиторов АПФ, но тогда он не связан с физической нагрузкой и горизонтальным положением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бость и утомляемость</w:t>
      </w:r>
      <w:r>
        <w:rPr>
          <w:rFonts w:cs="Times New Roman" w:ascii="Times New Roman" w:hAnsi="Times New Roman"/>
          <w:sz w:val="28"/>
          <w:szCs w:val="28"/>
        </w:rPr>
        <w:t xml:space="preserve"> являются следствием уменьшения силы, выносливости и массы скелетных мышц, особенно нижних конечностей, обусловленных их гипоперфузией. Снижение функциональной способности периферических мышц при ХСН обусловлены патологическим перераспределением в ней изоформ миозина, энергодефицитом, снижением пло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2- адренорецепторов, свободнорадикальным стрессом, апоптозом миоцитов. Слабость у пациентов с ХСН обычно более выражена после приема пищи, что обусловлено перераспределением лимитированного кровотока в органы брюшной пол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иктурия</w:t>
      </w:r>
      <w:r>
        <w:rPr>
          <w:rFonts w:cs="Times New Roman" w:ascii="Times New Roman" w:hAnsi="Times New Roman"/>
          <w:sz w:val="28"/>
          <w:szCs w:val="28"/>
        </w:rPr>
        <w:t xml:space="preserve"> — довольно частый и ранний признак ХСН. В дневной период в условиях сниженного сердечного выброса вертикальное положение тела (преимущественно) и физическая активность (как факторы перераспределения крови), а также адренергическая вазоконстрикция приводят к снижению почечного кровотока и соответственно клубочковой фильтрации. Ночью в горизонтальном положении приток крови к почкам увеличивается, во время сна снижается секреция норадреналина (соответственно увеличивается почечный кровоток) и потому количество выделяемой мочи увелич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лигурия</w:t>
      </w:r>
      <w:r>
        <w:rPr>
          <w:rFonts w:cs="Times New Roman" w:ascii="Times New Roman" w:hAnsi="Times New Roman"/>
          <w:sz w:val="28"/>
          <w:szCs w:val="28"/>
        </w:rPr>
        <w:t>, в отличие от никтурии, характеризует тяжелую ХСН с низким сердечным выбросом, высоким уровнем циркулирующих ангиотензина II, альдостерона, вазопрессина и критически сниженным почечным кровото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алобы на уменьшение массы тел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 дополнительную диагностическую информацию относительно динамики и индивидуального прогноза заболевания, поскольку свидетельствуют о значительно активированных патофизиологических механизмах прогрессирования ХСН. Клинически значимой считается потеря ≥7,5% массы тела в течение последних 6 мес. Механизмы потери массы тела у больных с ХСН приведены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бдоминальные жалобы</w:t>
      </w:r>
      <w:r>
        <w:rPr>
          <w:rFonts w:cs="Times New Roman" w:ascii="Times New Roman" w:hAnsi="Times New Roman"/>
          <w:sz w:val="28"/>
          <w:szCs w:val="28"/>
        </w:rPr>
        <w:t xml:space="preserve"> — тяжесть в эпигастральной области,тошноту, иногда рвоту, запор, диарею, анорексию отдельно или в различных комбинациях отмечают больные с явлениями застоя большого круга кровообращения. Они являются следствием таких изменений, как гепатомегалия, асцит, отек кишечника. Имеются данные, что в происхождении анорексии, которую отмечают у значительной части пациентов с тяжелой ХСН, играет роль соответствующее центральное действие ФНО-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забывать, что указанные симптомы могут быть проявлением любого другого сопутствующего заболевания со стороны Ж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мптомы со стороны ЦНС</w:t>
      </w:r>
      <w:r>
        <w:rPr>
          <w:rFonts w:cs="Times New Roman" w:ascii="Times New Roman" w:hAnsi="Times New Roman"/>
          <w:sz w:val="28"/>
          <w:szCs w:val="28"/>
        </w:rPr>
        <w:t xml:space="preserve"> — сонливость, возбуждение, бессонница, спутанность сознания, дезориентация и т.п. возможны при терминальной ХСН, при критическом снижении сердечного выброса. Чаще их регистрируют у больных пожилого и старческ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ивные клинические признаки ХС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объективным клиническим признакам, которые дают основания подозревать ХСН, принадлеж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вусторонние периферические оте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патомега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бухание и пульсация шейных вен, гепатоюгулярный рефлюк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сцит, гидроторакс (двусторонний или правосторонний)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слушивание двусторонних влажных хрипов в легк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ахипно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ахисисто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льтернирующий пуль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ение перкуторных границ серд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протодиастолический) то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пресистолический) то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кцен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она над 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нижение нутритивного статуса пациента при общем осмо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иферические отеки </w:t>
      </w:r>
      <w:r>
        <w:rPr>
          <w:rFonts w:cs="Times New Roman" w:ascii="Times New Roman" w:hAnsi="Times New Roman"/>
          <w:sz w:val="28"/>
          <w:szCs w:val="28"/>
        </w:rPr>
        <w:t>у пациентов с ХСН являются признаком декомпенсации большого круга кровообращения. Известно, что появлению отеков предшествует аккумуляция в организме приблизительно 5 л внесосудистой жидкости. Наиболее типична локализация отеков на стопах и голенях, хотя при значительно выраженных застойных явлениях они могут охватывать бедра, мошонку, кресте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епатомегалия</w:t>
      </w:r>
      <w:r>
        <w:rPr>
          <w:rFonts w:cs="Times New Roman" w:ascii="Times New Roman" w:hAnsi="Times New Roman"/>
          <w:sz w:val="28"/>
          <w:szCs w:val="28"/>
        </w:rPr>
        <w:t>, набухание и пульсация шейных вен, гепатоюгулярный рефлюкс являются признаками системной венозной гипертензии, возникающей вследствие невозможности сердца адекватно перекачивать кровь из венозной системы в артериальную. Простым признаком повышения венозного давления является отсутствие спадения яремных вен на вдохе. При этом, в отличие от механической обструкции верхней полой вены, пульсация яремных вен сохраняется. Другим объективным признаком кардиогенной системной венозной гипертензии является гепатоюгулярный рефлюкс, а именно увеличение набухания и пульсации яремных вен при нажатии на область живота (правый верхний квадрант) в течение 20–30 св горизонтальном положении бо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сцит </w:t>
      </w:r>
      <w:r>
        <w:rPr>
          <w:rFonts w:cs="Times New Roman" w:ascii="Times New Roman" w:hAnsi="Times New Roman"/>
          <w:sz w:val="28"/>
          <w:szCs w:val="28"/>
        </w:rPr>
        <w:t>— позднее проявление декомпенсации большого круга кровообращения, обусловленное транссудацией жидкости в брюшную полость из ее вен на фоне значительно и длительно повышенного венозного давления у больных с ХС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идроторакс</w:t>
      </w:r>
      <w:r>
        <w:rPr>
          <w:rFonts w:cs="Times New Roman" w:ascii="Times New Roman" w:hAnsi="Times New Roman"/>
          <w:sz w:val="28"/>
          <w:szCs w:val="28"/>
        </w:rPr>
        <w:t xml:space="preserve"> при ХСН представляет собой транссудат из плевральных вен. Может быть проявлением не только системной венозной гипертензии, а и хронической гиперволемии малого круга кровообращения, поскольку плевральные вены впадают не только в систему верхней полой вены, а и частично в легочные вены. У больных с ХСН при наличии гидроторакса необходимо проведение дифференциальной диагностики, прежде всего с экссудативным плевритом инфекционного и онкологического происх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епитирующие влажные хрипы</w:t>
      </w:r>
      <w:r>
        <w:rPr>
          <w:rFonts w:cs="Times New Roman" w:ascii="Times New Roman" w:hAnsi="Times New Roman"/>
          <w:sz w:val="28"/>
          <w:szCs w:val="28"/>
        </w:rPr>
        <w:t xml:space="preserve"> в легких возникают вследствие транссудации жидкости в альвеолы с дальнейшим перемещением в бронхиолы и обусловлены гиперволемией малого круга кровообращения при насосной недостаточности левых отделов сердца. Указанные хрипы выслушиваются с двух сторон, локализуются в нижних отделах легких и сопровождаются притуплением перкуторного тона. Их наличие свидетельствует о высоком риске возникновения острого альвеолярного отека легких, а также является сигналом для проведения неотложной диуретической терапии. Если на фоне адекватного ответа на диуретическую терапию на протяжении 1–2 сут отсутствует положительная динамика в виде значительного уменьшения или исчезновения хрипов в легких, следует исключить сопутствующую двустороннюю нижнедолевую пневмонию, которая нередко развивается у этих бо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хипноэ (</w:t>
      </w:r>
      <w:r>
        <w:rPr>
          <w:rFonts w:cs="Times New Roman" w:ascii="Times New Roman" w:hAnsi="Times New Roman"/>
          <w:sz w:val="28"/>
          <w:szCs w:val="28"/>
        </w:rPr>
        <w:t>то есть количество дыхательных движений &gt;20 в 1 мин), определяемое в состоянии покоя, свидетельствует о значительном повышении легочно-капиллярного давления, вызванного насосной недостаточностью левых отделов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менение ЛФК в реабилитационной программе при сердечно-сосудистых заболев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физкультура является составной частью общей физкультуры и одним из важнейших методов комплексного лечения больных сердечно-сосудистой системой, а также эффективным средством предупреждения обострений при правильном построении занятий и все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обеспечивает продвижение крови по сосудам. Однако только силы сокращения левого желудочка для этого недостаточно, и в процессе кровообращения большая роль принадлежит внесердечным (экстракардиальным) факторам. В яремных и подвздошных венах имеет место отрицательное давление (ниже атмосферного), и кровь по направлению к сердцу движется за счет присасывающей силы грудной полости во время вдо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грудной полости при вдохе создает внутри полости большее отрицательное давление, чем в полых венах, и это способствует продвижению крови к сердцу. Кровоток в венах брюшной полости обеспечивает другой важный экстракардиальный фактор — прессорная функция диафрагмы. При сокращении во время вдоха она уплощается и опускается, увеличивая грудную и одновременно уменьшая брюшную полости; при этом повышается внутрибрюшное давление, что обеспечивает продвижение крови к сердцу. При выдохе диафрагма расслабляется и поднимается, соответственно увеличивается объем брюшной полости, давление в ней падает и кровь из нижних конечностей перемещается в нижнюю полую в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ассивных и активных упражнений мышцы сдавливают вены и клапаны вен перемещают кровь по направлению к сердцу. Этот механизм кровотока в венах называют «мышечный насо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лечения больных сердечно-сосудистой системы обязательно включается лечебная физкультура - ЛФ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ЛФК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возможных осложнений, обусловленные ослаблением функций сердца, нарушением свертывающей системы крови, значительным ограничением двигательной активности в связи с постельным режимом (тромб-эмболия, застойная пневмония, атония кишечника, мышечная слабость и др.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функционального состояния сердечно-сосудистой системы воздействием физических упражнений, преимущественно для тренировки периферического кровообращения, тренировки ортостатической устойчив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ростых двигательных навыков, адаптация к простым бытовым нагрузкам, профилактика гипоикинезии (гипокинетического синдром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ых эмоци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физической работоспособности, устранение остаточных явлений гипокинезии, расширение функциональных возможностей сердечно-сосудистой систем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физической активности; подготовка к физическим бытовым и профессиональным нагруз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показания к назначению ЛФК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сердечная недостаточность - частота сердечных сокращений (ЧСС) более 104 уд./мин; выраженная одышка, отек легки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, аритм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й болевой синдром, температура тела выше 38°С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ая динамика показателей ЭКГ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кровообращения II степени и выш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Коронарная недостаточность IV функционального класс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нарушения ритма сердца и проводим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идивирующее течение инфаркта миокард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вризма аорты, аневризма сердца с явлениями сердечной недостат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показания к занятиям в кабинете ЛФК поликлиники, врачебно-физкультурного диспансе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приступы стенокардии, стенокардия покоя, нестабильная стенокардия, тяжелые нарушения ритм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кровообращения свыше II стад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я артериальная гипертензия свыше 170/100 мм рт.ст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й сахарный диабет тяжелой формы. Разрешаются занятия лечебной гимнастикой в домашних условиях по облегченному комплек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ЛФК:</w:t>
      </w:r>
      <w:r>
        <w:rPr>
          <w:rFonts w:cs="Times New Roman" w:ascii="Times New Roman" w:hAnsi="Times New Roman"/>
          <w:sz w:val="28"/>
          <w:szCs w:val="28"/>
        </w:rPr>
        <w:t xml:space="preserve"> лечебная гимнастика, дозированная ходьба, ходьба по лестнице, прогулки, занятия на тренажерах общего действия (велотренажер, беговая дорожка и др.), элементы спортивно-прикладных упражнений и игр по облегченным правилам, трудотерапия, масс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путствующем астеническом синдроме в раннем постгоспитальном периоде следует ограничивать общую и специальную нагрузку в лечебной гимнастике и в то же время шире использовать упражнения на расслаблени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оводят групповым методом, желательно не музыкальным сопровождением. Длительность занятия — 20-30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редство тренировки — ходьба до 3500 м, в темпе 100-110 шагов в минуту. Во время подвижных игр по облегченным правилам необходимо делать паузы для отдыха через каждые 7-15 мин. Частота пульса не должна превышать 110 уд./мин, а у принимающих бетаблокаторы — 100- 105 об уд./мин. Используют естественные факторы природы, воздушные ванны, умеренное солнечное облучение, сон на воздух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месяце выздоровления больные находятся дома под наблюдением в поликлинике. Занимаются ЛФК во врачебно-физкультурном диспансере (ВФД), поликлинике 3-5 раз в неделю или самостоятельно в домашних условиях. При занятиях лечебной гимнастикой, тренировках на велотренажере, беговой дорожке от 10 до 20 мин в конце месяца оптимальным считают увеличение ЧСС на 20-25 уд./мин, но не более 120 уд./мин. В дополнение к лечебной гимнастике показаны прогулки 2 раза в день на 3-5 км, к концу месяца допустима на 2-3 мин ускоренная ходьба с увеличением ЧСС до 135-145 уд.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тий этап — поддерживающ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с 3-4-го мес. от начала заболевания и продолжается в течение всей жизни. При условии регулярных занятий на предыдущем этапе физическая работоспособность приближается к такой, как у здоровых сверстников,—700-900 кгм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физических упражнений учащается пульс, повышается АД, увеличивается количество циркулирующей крови и число функционирующих капилляров в скелетных мышцах и в миокар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лечебной гимнастикой при заболеваниях сердечнососудистой системы, максимально активизируя действие экстракардиальных факторов кровообращения, способствуют нормализации нарушенны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широко используется при заболеваниях системы кровообращения в остром периоде при выздоровлении и реальнейшем как фактор поддерживающей 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эффективна только при условии длительного, систематического проведения занятий с постепенным увеличением нагрузки как в каждом из них, так и на протяжении всего курса. Это должен знать и тренер и учащийся для достижения подобающи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я последовательность в увеличении нагрузки и её индивидуализация являются основными условиями при проведении всех занятий. При этом должно учитываться состояние, реакция занимающихся, особенности клинического течения, сопутствующие заболевания и физическая подготовленность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и другое: занимаясь физическими упражнениями, больной сам активно участвует в лечебно-оздоровительном процессе, а это благотворно воздействует на его психоэмоциональную сф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подавляет и дезорганизует двигательную активность - непременное условие нормального формирования и функционирование любого живого организма. Поэтому ЛФК является очень важным элементом лечения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улярном выполнении физических упражнений, как и в процессе физической тренировки, постепенно возрастают энергетические запасы, увеличивается образование буферных соединений, происходит обогащение организма ферментными соединениями, витаминами, ионами калия и каль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изических упражнений определяется их интенсивностью и временем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благоприятное влияние ЛФК на кровообращение и дыхание, что также расширяет функциональные возможности организма и повышают его реак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имеют и воспитательное значение: учащиеся привыкают систематически выполнять физические упражнения, это становится его повседневной привычкой. Занятия ЛФК переходят в занятия общей физкультурой, становятся потребностью человека и после выздор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шберг Л.С. Клинические показания к применению лечебной физкультуры при заболеваниях сердечно-сосудистой системы. М.: СМОЛГИЗ, 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н Г.К. ЛФК, показания к применению при заболеваниях сердца. М.,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лицкий А.В. Сердечно-сосудистые заболевания, профилактика и лечение. М.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а О.В. Лечебная физкультура при заболеваниях сердечно-сосудистой системы М., 1993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Гребнев «Пропедевтика внутренних болезней»: Учебник. – 5-е издание, перераб. И доп. – М.: Медицина, 2001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Р.Харрисон «Внутренние болезни» - книга 5, Медицина, 1995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Амосова «Клиническая кардиология» - Киев 1998.</w:t>
      </w:r>
    </w:p>
    <w:sectPr>
      <w:endnotePr>
        <w:numFmt w:val="lowerRoman"/>
      </w:end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шберг Л.С. Клинические показания к применению лечебной физкультуры при заболеваниях сердечно-сосудистой системы. М.: СМОЛГИЗ, 1998. С.45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зырева О.В. Лечебная физкультура при заболеваниях сердечно-сосудистой системы М., 1993. - С.11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360" w:hanging="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84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ЛОМе" w:cs="Arial"/>
      <w:b/>
      <w:bCs/>
      <w:color w:val="000000"/>
      <w:kern w:val="2"/>
      <w:sz w:val="32"/>
      <w:szCs w:val="32"/>
      <w:lang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ЛОМе" w:cs="Arial"/>
      <w:b/>
      <w:bCs/>
      <w:color w:val="000000"/>
      <w:kern w:val="2"/>
      <w:sz w:val="32"/>
      <w:szCs w:val="32"/>
      <w:lang w:val="en-US" w:eastAsia="zh-CN"/>
    </w:rPr>
  </w:style>
  <w:style w:type="character" w:styleId="Style14">
    <w:name w:val="Текст сноски Знак"/>
    <w:qFormat/>
    <w:rPr>
      <w:rFonts w:ascii="Times New Roman" w:hAnsi="Times New Roman" w:eastAsia="SimSun;ЛОМе" w:cs="Times New Roman"/>
      <w:color w:val="000000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ЛОМе" w:cs="Times New Roman"/>
      <w:color w:val="000000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1:00Z</dcterms:created>
  <dc:creator>Оленька</dc:creator>
  <dc:description/>
  <cp:keywords/>
  <dc:language>en-US</dc:language>
  <cp:lastModifiedBy>Mage</cp:lastModifiedBy>
  <cp:lastPrinted>2010-01-04T12:24:00Z</cp:lastPrinted>
  <dcterms:modified xsi:type="dcterms:W3CDTF">2011-10-04T15:21:00Z</dcterms:modified>
  <cp:revision>2</cp:revision>
  <dc:subject/>
  <dc:title/>
</cp:coreProperties>
</file>