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aps/>
          <w:sz w:val="28"/>
          <w:szCs w:val="26"/>
        </w:rPr>
      </w:pPr>
      <w:r>
        <w:rPr>
          <w:rFonts w:cs="Times New Roman" w:ascii="Times New Roman" w:hAnsi="Times New Roman"/>
          <w:caps/>
          <w:sz w:val="28"/>
          <w:szCs w:val="26"/>
        </w:rPr>
        <w:t>МУЗ «Первая городская клиническая больница скорой медицинской помощи»</w:t>
      </w:r>
    </w:p>
    <w:p>
      <w:pPr>
        <w:pStyle w:val="Style17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aps/>
          <w:sz w:val="28"/>
          <w:szCs w:val="26"/>
        </w:rPr>
      </w:pPr>
      <w:r>
        <w:rPr>
          <w:rFonts w:cs="Times New Roman" w:ascii="Times New Roman" w:hAnsi="Times New Roman"/>
          <w:caps/>
          <w:sz w:val="28"/>
          <w:szCs w:val="26"/>
        </w:rPr>
        <w:t>СЕВЕРНЫЙ ГОСУДАРСТВЕННЫЙ МЕДИЦИНСКИЙ УНИВЕРСИТЕТ</w:t>
      </w:r>
    </w:p>
    <w:p>
      <w:pPr>
        <w:pStyle w:val="Style17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aps/>
          <w:sz w:val="28"/>
          <w:szCs w:val="26"/>
        </w:rPr>
      </w:pPr>
      <w:r>
        <w:rPr>
          <w:rFonts w:cs="Times New Roman" w:ascii="Times New Roman" w:hAnsi="Times New Roman"/>
          <w:caps/>
          <w:sz w:val="28"/>
          <w:szCs w:val="26"/>
        </w:rPr>
        <w:t>КУРС КЛИНИЧЕСКОЙ ЛАБОРАТОРНОЙ ДИАГНОСТИКИ</w:t>
      </w:r>
    </w:p>
    <w:p>
      <w:pPr>
        <w:pStyle w:val="Style17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aps/>
          <w:sz w:val="28"/>
          <w:szCs w:val="26"/>
        </w:rPr>
      </w:pPr>
      <w:r>
        <w:rPr>
          <w:rFonts w:cs="Times New Roman" w:ascii="Times New Roman" w:hAnsi="Times New Roman"/>
          <w:caps/>
          <w:sz w:val="28"/>
          <w:szCs w:val="26"/>
        </w:rPr>
      </w:r>
    </w:p>
    <w:p>
      <w:pPr>
        <w:pStyle w:val="Style17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Style17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Style17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Style17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56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56"/>
          <w:lang w:eastAsia="ru-RU"/>
        </w:rPr>
      </w:r>
    </w:p>
    <w:p>
      <w:pPr>
        <w:pStyle w:val="Style17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56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56"/>
          <w:lang w:eastAsia="ru-RU"/>
        </w:rPr>
      </w:r>
    </w:p>
    <w:p>
      <w:pPr>
        <w:pStyle w:val="Style17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Style17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56"/>
        </w:rPr>
      </w:pPr>
      <w:r>
        <w:rPr>
          <w:rFonts w:cs="Times New Roman" w:ascii="Times New Roman" w:hAnsi="Times New Roman"/>
          <w:b/>
          <w:bCs/>
          <w:caps/>
          <w:sz w:val="28"/>
          <w:szCs w:val="56"/>
        </w:rPr>
      </w:r>
    </w:p>
    <w:p>
      <w:pPr>
        <w:pStyle w:val="Style17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80"/>
        </w:rPr>
      </w:pPr>
      <w:r>
        <w:rPr>
          <w:rFonts w:cs="Times New Roman" w:ascii="Times New Roman" w:hAnsi="Times New Roman"/>
          <w:b/>
          <w:bCs/>
          <w:sz w:val="28"/>
          <w:szCs w:val="56"/>
        </w:rPr>
        <w:t>ФУНКЦИОНАЛЬНОЕ СОСТОЯНИЕ ГИПОТАЛАМО-ГИПОФИЗАРНОЙ СИСТЕМЫ</w:t>
      </w:r>
    </w:p>
    <w:p>
      <w:pPr>
        <w:pStyle w:val="Style17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</w:r>
    </w:p>
    <w:p>
      <w:pPr>
        <w:pStyle w:val="Style17"/>
        <w:suppressAutoHyphens w:val="true"/>
        <w:spacing w:lineRule="auto" w:line="360"/>
        <w:ind w:left="5387" w:hanging="0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Выполнила</w:t>
      </w:r>
    </w:p>
    <w:p>
      <w:pPr>
        <w:pStyle w:val="Style17"/>
        <w:suppressAutoHyphens w:val="true"/>
        <w:spacing w:lineRule="auto" w:line="360"/>
        <w:ind w:left="5387" w:hanging="0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врач-интерн КДЛ</w:t>
      </w:r>
    </w:p>
    <w:p>
      <w:pPr>
        <w:pStyle w:val="Style17"/>
        <w:suppressAutoHyphens w:val="true"/>
        <w:spacing w:lineRule="auto" w:line="360"/>
        <w:ind w:left="5387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Петрова Л. В.</w:t>
      </w:r>
    </w:p>
    <w:p>
      <w:pPr>
        <w:pStyle w:val="Style17"/>
        <w:suppressAutoHyphens w:val="true"/>
        <w:spacing w:lineRule="auto" w:line="360"/>
        <w:ind w:left="5387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уководитель курса</w:t>
      </w:r>
    </w:p>
    <w:p>
      <w:pPr>
        <w:pStyle w:val="Style17"/>
        <w:suppressAutoHyphens w:val="true"/>
        <w:spacing w:lineRule="auto" w:line="360"/>
        <w:ind w:left="5387" w:hanging="0"/>
        <w:rPr>
          <w:rFonts w:ascii="Times New Roman" w:hAnsi="Times New Roman" w:cs="Times New Roman"/>
          <w:caps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оф. Воробьёва Н. А.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aps/>
          <w:sz w:val="28"/>
          <w:szCs w:val="26"/>
        </w:rPr>
      </w:pPr>
      <w:r>
        <w:rPr>
          <w:rFonts w:cs="Times New Roman"/>
          <w:caps/>
          <w:sz w:val="28"/>
          <w:szCs w:val="26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6"/>
        </w:rPr>
        <w:t>г. Архангельск 2009 г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Оглавл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Contents1"/>
        <w:widowControl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Введение</w:t>
      </w:r>
    </w:p>
    <w:p>
      <w:pPr>
        <w:pStyle w:val="Contents1"/>
        <w:widowControl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/>
      </w:pPr>
      <w:r>
        <w:rPr>
          <w:sz w:val="28"/>
          <w:szCs w:val="26"/>
          <w:lang w:val="en-US" w:eastAsia="en-US"/>
        </w:rPr>
        <w:t>1. Сведения о гормонах гипофиза и гипоталамуса</w:t>
      </w:r>
    </w:p>
    <w:p>
      <w:pPr>
        <w:pStyle w:val="Contents2"/>
        <w:widowControl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6"/>
          <w:lang w:val="en-US" w:eastAsia="en-US"/>
        </w:rPr>
        <w:t>1.1 Гормоны гипоталамуса</w:t>
      </w:r>
    </w:p>
    <w:p>
      <w:pPr>
        <w:pStyle w:val="Contents2"/>
        <w:widowControl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6"/>
          <w:lang w:val="en-US" w:eastAsia="en-US"/>
        </w:rPr>
        <w:t>1.2 Гормоны гипофиза</w:t>
      </w:r>
    </w:p>
    <w:p>
      <w:pPr>
        <w:pStyle w:val="Contents1"/>
        <w:widowControl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/>
      </w:pPr>
      <w:r>
        <w:rPr>
          <w:sz w:val="28"/>
          <w:szCs w:val="26"/>
          <w:lang w:val="en-US" w:eastAsia="en-US"/>
        </w:rPr>
        <w:t>2. Регуляция секреции гормонов гипоталамуса и гипофиза</w:t>
      </w:r>
    </w:p>
    <w:p>
      <w:pPr>
        <w:pStyle w:val="Contents2"/>
        <w:widowControl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6"/>
          <w:lang w:val="en-US" w:eastAsia="en-US"/>
        </w:rPr>
        <w:t>2.1 Нарушение секреции гормонов гипоталамуса и гипофиза</w:t>
      </w:r>
    </w:p>
    <w:p>
      <w:pPr>
        <w:pStyle w:val="Contents1"/>
        <w:widowControl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/>
      </w:pPr>
      <w:r>
        <w:rPr>
          <w:sz w:val="28"/>
          <w:szCs w:val="26"/>
          <w:lang w:val="en-US" w:eastAsia="en-US"/>
        </w:rPr>
        <w:t>3. Гипоталамо-гипофизарные заболевания</w:t>
      </w:r>
    </w:p>
    <w:p>
      <w:pPr>
        <w:pStyle w:val="Contents1"/>
        <w:widowControl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/>
      </w:pPr>
      <w:r>
        <w:rPr>
          <w:sz w:val="28"/>
          <w:szCs w:val="26"/>
          <w:lang w:val="en-US" w:eastAsia="en-US"/>
        </w:rPr>
        <w:t>3.1 Лабораторная диагностика</w:t>
      </w:r>
    </w:p>
    <w:p>
      <w:pPr>
        <w:pStyle w:val="Contents1"/>
        <w:widowControl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/>
      </w:pPr>
      <w:r>
        <w:rPr>
          <w:sz w:val="28"/>
          <w:szCs w:val="26"/>
          <w:lang w:val="en-US" w:eastAsia="en-US"/>
        </w:rPr>
        <w:t>3.2 Соматотропная функция гипофиза</w:t>
      </w:r>
    </w:p>
    <w:p>
      <w:pPr>
        <w:pStyle w:val="Contents1"/>
        <w:widowControl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/>
      </w:pPr>
      <w:r>
        <w:rPr>
          <w:sz w:val="28"/>
          <w:szCs w:val="26"/>
          <w:lang w:val="en-US" w:eastAsia="en-US"/>
        </w:rPr>
        <w:t>4. Соматотропный гормон (СТГ)</w:t>
      </w:r>
    </w:p>
    <w:p>
      <w:pPr>
        <w:pStyle w:val="Contents2"/>
        <w:widowControl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4.1 Экскреция СТГ с мочой</w:t>
      </w:r>
    </w:p>
    <w:p>
      <w:pPr>
        <w:pStyle w:val="Contents2"/>
        <w:widowControl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6"/>
          <w:lang w:val="en-US" w:eastAsia="en-US"/>
        </w:rPr>
        <w:t xml:space="preserve">4.2 Инсулиноподобный фактор роста </w:t>
      </w:r>
      <w:r>
        <w:rPr>
          <w:sz w:val="28"/>
          <w:szCs w:val="26"/>
          <w:lang w:val="en-US" w:eastAsia="en-US"/>
        </w:rPr>
        <w:t>I</w:t>
      </w:r>
      <w:r>
        <w:rPr>
          <w:sz w:val="28"/>
          <w:szCs w:val="26"/>
          <w:lang w:val="en-US" w:eastAsia="en-US"/>
        </w:rPr>
        <w:t xml:space="preserve"> в сыворотке</w:t>
      </w:r>
    </w:p>
    <w:p>
      <w:pPr>
        <w:pStyle w:val="Contents1"/>
        <w:widowControl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Список использованных источников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bCs/>
          <w:sz w:val="28"/>
          <w:szCs w:val="26"/>
          <w:lang w:val="en-US" w:eastAsia="en-US"/>
        </w:rPr>
      </w:pPr>
      <w:r>
        <w:rPr>
          <w:bCs/>
          <w:sz w:val="28"/>
          <w:szCs w:val="26"/>
          <w:lang w:val="en-US" w:eastAsia="en-US"/>
        </w:rPr>
      </w:r>
      <w:r>
        <w:br w:type="page"/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Heading1"/>
        <w:keepNext w:val="false"/>
        <w:keepLines w:val="false"/>
        <w:suppressAutoHyphens w:val="true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>Введение</w:t>
      </w:r>
    </w:p>
    <w:p>
      <w:pPr>
        <w:pStyle w:val="Normal"/>
        <w:rPr>
          <w:color w:val="000000"/>
          <w:spacing w:val="0"/>
          <w:lang w:eastAsia="en-US"/>
        </w:rPr>
      </w:pPr>
      <w:r>
        <w:rPr>
          <w:color w:val="000000"/>
          <w:spacing w:val="0"/>
          <w:lang w:eastAsia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уществует тесная взаимосвязь между нервной и эндокринной системами. Единство нервной и гуморальной регуляции в организме обеспечивается тесной анатомической и функциональной связью гипофиза и гипоталамуса. Гипоталамус - высший вегетативный центр, координирующий функции различных систем для удовлетворения потребностей всего организма. Он играет ведущую роль в поддержании оптимального уровня обмена веществ (белкового, углеводного, жирового, водного и минерального) и энергии, в регуляции теплового баланса организма, функций пищеварительной, сердечнососудистой, выделительной, дыхательной и эндокринной систем. Под контролем гипоталамуса находятся такие железы внутренней секреции как гипофиз, щитовидная железа, половые железы, надпочечники, поджелудочная железа. Гипоталамус имеет обширные анатомические и функциональные связи с другими структурами головного мозга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sz w:val="28"/>
          <w:szCs w:val="26"/>
        </w:rPr>
        <w:t xml:space="preserve">Регуляция секреции тропных гормонов гипофиза осуществляется выделением гипоталамических нейрогормонов. Гипоталамус выделяет специфические медиаторы - лизинг-гормоны, которые по сосудам портальной системы гипоталамуса-гипофиза поступают в гипофиз и, воздействуя непосредственно на его клетки, стимулируют или тормозят секрецию гормонов. Сеть кровеносных капилляров, относящихся к портальной системе гипоталамус-гипофиз, в срединном возвышении головного мозга образует вены, которые проходят по ножке гипофиза, а затем разделяются на вторичную капиллярную сеть в передней доле гипофиза. Гормоны гипоталамуса </w:t>
      </w:r>
      <w:r>
        <w:rPr>
          <w:bCs/>
          <w:sz w:val="28"/>
          <w:szCs w:val="26"/>
        </w:rPr>
        <w:t>и</w:t>
      </w:r>
      <w:r>
        <w:rPr>
          <w:b/>
          <w:bCs/>
          <w:sz w:val="28"/>
          <w:szCs w:val="26"/>
        </w:rPr>
        <w:t xml:space="preserve"> </w:t>
      </w:r>
      <w:r>
        <w:rPr>
          <w:sz w:val="28"/>
          <w:szCs w:val="26"/>
        </w:rPr>
        <w:t>гипофиза относятся к белковым и полипептидным гормонам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  <w:r>
        <w:br w:type="page"/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Heading1"/>
        <w:keepNext w:val="false"/>
        <w:keepLines w:val="false"/>
        <w:suppressAutoHyphens w:val="true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>1. Сведения о гормонах гипофиза и гипоталамуса</w:t>
      </w:r>
    </w:p>
    <w:p>
      <w:pPr>
        <w:pStyle w:val="Normal"/>
        <w:rPr>
          <w:color w:val="000000"/>
          <w:spacing w:val="0"/>
          <w:lang w:eastAsia="en-US"/>
        </w:rPr>
      </w:pPr>
      <w:r>
        <w:rPr>
          <w:color w:val="000000"/>
          <w:spacing w:val="0"/>
          <w:lang w:eastAsia="en-US"/>
        </w:rPr>
      </w:r>
    </w:p>
    <w:p>
      <w:pPr>
        <w:pStyle w:val="Heading2"/>
        <w:keepNext w:val="false"/>
        <w:keepLines w:val="false"/>
        <w:widowControl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1.1 Гормоны гипоталамус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тимуляцию секреции тропинов аденогипофиза осуществляют следующие гормоны гипоталамуса: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41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кортикотропин-рилизинг-гормон (КРГ)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41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тиреотропин-рилизинг-гормон (ТРГ)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41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гонадотропин-рилизинг-гормон (ГРГ)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41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пролактин-рилизинг гормон (ПРГ)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41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соматотропин-рилизинг гормон (СТРГ)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41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меланотропин-рилизинг гормон (МРГ).</w:t>
      </w:r>
    </w:p>
    <w:p>
      <w:pPr>
        <w:pStyle w:val="Normal"/>
        <w:widowControl/>
        <w:shd w:fill="FFFFFF" w:val="clear"/>
        <w:tabs>
          <w:tab w:val="clear" w:pos="708"/>
          <w:tab w:val="left" w:pos="410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локаторами секреции гипофизарных гормонов являются: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41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соматостатин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41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гонадотропин-рилизингингибирующий гормон (ГРИГ)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41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олактин-рилизингингибирующий гормон (ПРИГ)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41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меланостати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Биосинтез указанных нейрогормонов осуществляется не только в гипоталамусе; например, соматостатин образуется </w:t>
      </w:r>
      <w:r>
        <w:rPr>
          <w:sz w:val="28"/>
          <w:szCs w:val="26"/>
          <w:lang w:val="en-US"/>
        </w:rPr>
        <w:t>D</w:t>
      </w:r>
      <w:r>
        <w:rPr>
          <w:sz w:val="28"/>
          <w:szCs w:val="26"/>
        </w:rPr>
        <w:t>-клетками поджелудочной железы и слизистой оболочки кишечника, а также церебральными нейросекреторными клетками. ТРГ образуется, кроме гипоталамуса, и в других отделах ЦНС. Помимо названных гормонов, в гипоталамусе синтезируется 3 пептида - антидиуретический гормон (АДГ), окситоцин (ОКТ) и нейрофизин (НФ), которые мигрируют вдоль нервных проводящих путей ножки гипофиза, а затем поступают в тканевые депо задней доли гипофиза. Гипоталамус осуществляет регуляцию высвобождения этих пептидов в кровоток.</w:t>
      </w:r>
    </w:p>
    <w:p>
      <w:pPr>
        <w:pStyle w:val="Heading2"/>
        <w:keepNext w:val="false"/>
        <w:keepLines w:val="false"/>
        <w:widowControl/>
        <w:suppressAutoHyphens w:val="true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Heading2"/>
        <w:keepNext w:val="false"/>
        <w:keepLines w:val="false"/>
        <w:widowControl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1.2 Гормоны гипофиз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ипофиз выделяет гормоны с широким спектром </w:t>
      </w:r>
      <w:r>
        <w:rPr>
          <w:bCs/>
          <w:sz w:val="28"/>
          <w:szCs w:val="26"/>
        </w:rPr>
        <w:t>действия</w:t>
      </w:r>
      <w:r>
        <w:rPr>
          <w:sz w:val="28"/>
          <w:szCs w:val="26"/>
        </w:rPr>
        <w:t xml:space="preserve">. </w:t>
      </w:r>
      <w:r>
        <w:rPr>
          <w:bCs/>
          <w:sz w:val="28"/>
          <w:szCs w:val="26"/>
        </w:rPr>
        <w:t>Передней долей гипофиза секретируются:</w:t>
      </w:r>
    </w:p>
    <w:p>
      <w:pPr>
        <w:pStyle w:val="Style19"/>
        <w:widowControl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адренокортикотропный гормон (АКТГ)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3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соматотропный гормон (СТГ), или гормон роста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тиреотропный гормон (ТТГ)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фолликулостимулирующий гормон (ФСГ)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лютеинизирующий гормон (ЛГ)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олактин (ПРЛ)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6"/>
        </w:rPr>
        <w:t>β-липотропный гормон (β-ЛТГ)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опиомеланокортин (ПМК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реди клеток передней доли гипофиза различают ацидофилы, базофилы и хромофоб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К числу ацидофилов относятся клетки двух типов: одни секретируют СТГ, другие - пролактин. Эти простые пептиды, в молекулах которых последовательность аминокислотных остатков одинакова, могут непосредственно воздействовать на периферические ткани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Базофилы секретируют гормоны, воздействующие на другие эндокринные железы. Различают три типа клеток: одни секретируют ТТГ, который действует на щитовидную железу; другие - гонадотропины, ФСГ и ЛГ, действующие на половые железы; в клетках третьего типа происходит биосинтез высокомолекулярного полипептида ПМК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уществует три основных группы пептидов семейства ПМК: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1) АКТГ, из которого могут образовываться меланоцит-стимулирующий гормон (α-МСГ) и кортикотропин-связывающий средне-долевой пептид промежуточной доли, секретируемые параллельно;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) β-ЛТГ, служащий предшественником β-липотропина, β-МСГ и β-эндор-фина и, следовательно, α- и γ-эндорфинов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3) большой 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>-концевой пептид, из которого образуется γ-МСГ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Хромофобы содержат секреторные гранулы и могут секретировать пролактин. Тиреотропный гормон, фолликулостимулирующий гормон, лютеинизиующий гормон, а также хорионический гонадотропин влияют на различные биологические процессы и в то же время обладают выраженным структурным сходством. Каждый из этих гормонов состоит из двух субъединиц, α и β, соединенных нековалентной связью. При этом α-субъединицы всех гормонов идентичны. Специфическая биологическая активность определ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697480</wp:posOffset>
                </wp:positionH>
                <wp:positionV relativeFrom="paragraph">
                  <wp:posOffset>621665</wp:posOffset>
                </wp:positionV>
                <wp:extent cx="0" cy="4992370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2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2.4pt,48.95pt" to="-212.4pt,44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637790</wp:posOffset>
                </wp:positionH>
                <wp:positionV relativeFrom="paragraph">
                  <wp:posOffset>132715</wp:posOffset>
                </wp:positionV>
                <wp:extent cx="0" cy="6103620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3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7.7pt,10.45pt" to="-207.7pt,49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094230</wp:posOffset>
                </wp:positionH>
                <wp:positionV relativeFrom="paragraph">
                  <wp:posOffset>123190</wp:posOffset>
                </wp:positionV>
                <wp:extent cx="0" cy="438785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4.9pt,9.7pt" to="-164.9pt,44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089150</wp:posOffset>
                </wp:positionH>
                <wp:positionV relativeFrom="paragraph">
                  <wp:posOffset>735965</wp:posOffset>
                </wp:positionV>
                <wp:extent cx="0" cy="443230"/>
                <wp:effectExtent l="2540" t="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4.5pt,57.95pt" to="-164.5pt,92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2080260</wp:posOffset>
                </wp:positionH>
                <wp:positionV relativeFrom="paragraph">
                  <wp:posOffset>1234440</wp:posOffset>
                </wp:positionV>
                <wp:extent cx="0" cy="502920"/>
                <wp:effectExtent l="2540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.8pt,97.2pt" to="-163.8pt,136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075815</wp:posOffset>
                </wp:positionH>
                <wp:positionV relativeFrom="paragraph">
                  <wp:posOffset>1787525</wp:posOffset>
                </wp:positionV>
                <wp:extent cx="0" cy="448310"/>
                <wp:effectExtent l="2540" t="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.45pt,140.75pt" to="-163.45pt,17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061845</wp:posOffset>
                </wp:positionH>
                <wp:positionV relativeFrom="paragraph">
                  <wp:posOffset>2350135</wp:posOffset>
                </wp:positionV>
                <wp:extent cx="0" cy="384175"/>
                <wp:effectExtent l="2540" t="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.35pt,185.05pt" to="-162.35pt,215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057400</wp:posOffset>
                </wp:positionH>
                <wp:positionV relativeFrom="paragraph">
                  <wp:posOffset>2788920</wp:posOffset>
                </wp:positionV>
                <wp:extent cx="0" cy="443230"/>
                <wp:effectExtent l="2540" t="0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219.6pt" to="-162pt,254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052955</wp:posOffset>
                </wp:positionH>
                <wp:positionV relativeFrom="paragraph">
                  <wp:posOffset>3415030</wp:posOffset>
                </wp:positionV>
                <wp:extent cx="0" cy="448310"/>
                <wp:effectExtent l="2540" t="0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1.65pt,268.9pt" to="-161.65pt,304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2048510</wp:posOffset>
                </wp:positionH>
                <wp:positionV relativeFrom="paragraph">
                  <wp:posOffset>5102225</wp:posOffset>
                </wp:positionV>
                <wp:extent cx="0" cy="443230"/>
                <wp:effectExtent l="2540" t="0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1.3pt,401.75pt" to="-161.3pt,436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2043430</wp:posOffset>
                </wp:positionH>
                <wp:positionV relativeFrom="paragraph">
                  <wp:posOffset>5600700</wp:posOffset>
                </wp:positionV>
                <wp:extent cx="0" cy="631190"/>
                <wp:effectExtent l="2540" t="0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0.9pt,441pt" to="-160.9pt,490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2038985</wp:posOffset>
                </wp:positionH>
                <wp:positionV relativeFrom="paragraph">
                  <wp:posOffset>3913505</wp:posOffset>
                </wp:positionV>
                <wp:extent cx="0" cy="635635"/>
                <wp:effectExtent l="2540" t="0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0.55pt,308.15pt" to="-160.55pt,358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2030095</wp:posOffset>
                </wp:positionH>
                <wp:positionV relativeFrom="paragraph">
                  <wp:posOffset>4599305</wp:posOffset>
                </wp:positionV>
                <wp:extent cx="0" cy="448310"/>
                <wp:effectExtent l="2540" t="0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9.85pt,362.15pt" to="-159.85pt,397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1961515</wp:posOffset>
                </wp:positionH>
                <wp:positionV relativeFrom="paragraph">
                  <wp:posOffset>123190</wp:posOffset>
                </wp:positionV>
                <wp:extent cx="0" cy="393065"/>
                <wp:effectExtent l="2540" t="0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4.45pt,9.7pt" to="-154.45pt,40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1814830</wp:posOffset>
                </wp:positionH>
                <wp:positionV relativeFrom="paragraph">
                  <wp:posOffset>735965</wp:posOffset>
                </wp:positionV>
                <wp:extent cx="0" cy="443230"/>
                <wp:effectExtent l="2540" t="0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2.9pt,57.95pt" to="-142.9pt,92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1810385</wp:posOffset>
                </wp:positionH>
                <wp:positionV relativeFrom="paragraph">
                  <wp:posOffset>1229995</wp:posOffset>
                </wp:positionV>
                <wp:extent cx="0" cy="502920"/>
                <wp:effectExtent l="2540" t="0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2.55pt,96.85pt" to="-142.55pt,136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1801495</wp:posOffset>
                </wp:positionH>
                <wp:positionV relativeFrom="paragraph">
                  <wp:posOffset>1787525</wp:posOffset>
                </wp:positionV>
                <wp:extent cx="0" cy="379730"/>
                <wp:effectExtent l="2540" t="0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1.85pt,140.75pt" to="-141.85pt,170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778635</wp:posOffset>
                </wp:positionH>
                <wp:positionV relativeFrom="paragraph">
                  <wp:posOffset>3470275</wp:posOffset>
                </wp:positionV>
                <wp:extent cx="0" cy="388620"/>
                <wp:effectExtent l="2540" t="0" r="254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0.05pt,273.25pt" to="-140.05pt,303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764665</wp:posOffset>
                </wp:positionH>
                <wp:positionV relativeFrom="paragraph">
                  <wp:posOffset>3913505</wp:posOffset>
                </wp:positionV>
                <wp:extent cx="0" cy="631190"/>
                <wp:effectExtent l="2540" t="0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8.95pt,308.15pt" to="-138.95pt,357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714500</wp:posOffset>
                </wp:positionH>
                <wp:positionV relativeFrom="paragraph">
                  <wp:posOffset>2784475</wp:posOffset>
                </wp:positionV>
                <wp:extent cx="0" cy="443230"/>
                <wp:effectExtent l="2540" t="0" r="254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5pt,219.25pt" to="-135pt,254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687195</wp:posOffset>
                </wp:positionH>
                <wp:positionV relativeFrom="paragraph">
                  <wp:posOffset>168910</wp:posOffset>
                </wp:positionV>
                <wp:extent cx="0" cy="511810"/>
                <wp:effectExtent l="2540" t="0" r="254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.85pt,13.3pt" to="-132.85pt,53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1677670</wp:posOffset>
                </wp:positionH>
                <wp:positionV relativeFrom="paragraph">
                  <wp:posOffset>731520</wp:posOffset>
                </wp:positionV>
                <wp:extent cx="0" cy="443230"/>
                <wp:effectExtent l="2540" t="0" r="25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.1pt,57.6pt" to="-132.1pt,92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1673225</wp:posOffset>
                </wp:positionH>
                <wp:positionV relativeFrom="paragraph">
                  <wp:posOffset>1229995</wp:posOffset>
                </wp:positionV>
                <wp:extent cx="0" cy="502920"/>
                <wp:effectExtent l="2540" t="0" r="254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1.75pt,96.85pt" to="-131.75pt,136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1664335</wp:posOffset>
                </wp:positionH>
                <wp:positionV relativeFrom="paragraph">
                  <wp:posOffset>1787525</wp:posOffset>
                </wp:positionV>
                <wp:extent cx="0" cy="443230"/>
                <wp:effectExtent l="2540" t="0" r="254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1.05pt,140.75pt" to="-131.05pt,175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1627505</wp:posOffset>
                </wp:positionH>
                <wp:positionV relativeFrom="paragraph">
                  <wp:posOffset>4037330</wp:posOffset>
                </wp:positionV>
                <wp:extent cx="0" cy="502920"/>
                <wp:effectExtent l="2540" t="0" r="254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8.15pt,317.9pt" to="-128.15pt,357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1572895</wp:posOffset>
                </wp:positionH>
                <wp:positionV relativeFrom="paragraph">
                  <wp:posOffset>3282950</wp:posOffset>
                </wp:positionV>
                <wp:extent cx="0" cy="544195"/>
                <wp:effectExtent l="2540" t="0" r="254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3.85pt,258.5pt" to="-123.85pt,301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1572895</wp:posOffset>
                </wp:positionH>
                <wp:positionV relativeFrom="paragraph">
                  <wp:posOffset>5097780</wp:posOffset>
                </wp:positionV>
                <wp:extent cx="0" cy="443230"/>
                <wp:effectExtent l="2540" t="0" r="254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3.85pt,401.4pt" to="-123.85pt,436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1563370</wp:posOffset>
                </wp:positionH>
                <wp:positionV relativeFrom="paragraph">
                  <wp:posOffset>5596255</wp:posOffset>
                </wp:positionV>
                <wp:extent cx="0" cy="631190"/>
                <wp:effectExtent l="2540" t="0" r="254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3.1pt,440.65pt" to="-123.1pt,490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1554480</wp:posOffset>
                </wp:positionH>
                <wp:positionV relativeFrom="paragraph">
                  <wp:posOffset>4594860</wp:posOffset>
                </wp:positionV>
                <wp:extent cx="0" cy="443230"/>
                <wp:effectExtent l="2540" t="0" r="254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2.4pt,361.8pt" to="-122.4pt,396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550035</wp:posOffset>
                </wp:positionH>
                <wp:positionV relativeFrom="paragraph">
                  <wp:posOffset>118745</wp:posOffset>
                </wp:positionV>
                <wp:extent cx="0" cy="562610"/>
                <wp:effectExtent l="2540" t="0" r="254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2.05pt,9.35pt" to="-122.05pt,53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1536065</wp:posOffset>
                </wp:positionH>
                <wp:positionV relativeFrom="paragraph">
                  <wp:posOffset>1225550</wp:posOffset>
                </wp:positionV>
                <wp:extent cx="0" cy="502920"/>
                <wp:effectExtent l="2540" t="0" r="254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95pt,96.5pt" to="-120.95pt,136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1517650</wp:posOffset>
                </wp:positionH>
                <wp:positionV relativeFrom="paragraph">
                  <wp:posOffset>2281555</wp:posOffset>
                </wp:positionV>
                <wp:extent cx="0" cy="443230"/>
                <wp:effectExtent l="2540" t="0" r="254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9.5pt,179.65pt" to="-119.5pt,214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1440180</wp:posOffset>
                </wp:positionH>
                <wp:positionV relativeFrom="paragraph">
                  <wp:posOffset>2780030</wp:posOffset>
                </wp:positionV>
                <wp:extent cx="0" cy="448310"/>
                <wp:effectExtent l="2540" t="0" r="254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3.4pt,218.9pt" to="-113.4pt,254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1426210</wp:posOffset>
                </wp:positionH>
                <wp:positionV relativeFrom="paragraph">
                  <wp:posOffset>5527675</wp:posOffset>
                </wp:positionV>
                <wp:extent cx="0" cy="699770"/>
                <wp:effectExtent l="2540" t="0" r="254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9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.3pt,435.25pt" to="-112.3pt,490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1421765</wp:posOffset>
                </wp:positionH>
                <wp:positionV relativeFrom="paragraph">
                  <wp:posOffset>4032250</wp:posOffset>
                </wp:positionV>
                <wp:extent cx="0" cy="507365"/>
                <wp:effectExtent l="2540" t="0" r="254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1.95pt,317.5pt" to="-111.95pt,357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1403350</wp:posOffset>
                </wp:positionH>
                <wp:positionV relativeFrom="paragraph">
                  <wp:posOffset>731520</wp:posOffset>
                </wp:positionV>
                <wp:extent cx="0" cy="443230"/>
                <wp:effectExtent l="2540" t="0" r="254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0.5pt,57.6pt" to="-110.5pt,92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1307465</wp:posOffset>
                </wp:positionH>
                <wp:positionV relativeFrom="paragraph">
                  <wp:posOffset>2780030</wp:posOffset>
                </wp:positionV>
                <wp:extent cx="0" cy="443230"/>
                <wp:effectExtent l="2540" t="0" r="254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95pt,218.9pt" to="-102.95pt,253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1220470</wp:posOffset>
                </wp:positionH>
                <wp:positionV relativeFrom="paragraph">
                  <wp:posOffset>3904615</wp:posOffset>
                </wp:positionV>
                <wp:extent cx="0" cy="694690"/>
                <wp:effectExtent l="2540" t="0" r="254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6.1pt,307.45pt" to="-96.1pt,362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1211580</wp:posOffset>
                </wp:positionH>
                <wp:positionV relativeFrom="paragraph">
                  <wp:posOffset>114300</wp:posOffset>
                </wp:positionV>
                <wp:extent cx="0" cy="562610"/>
                <wp:effectExtent l="2540" t="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4pt,9pt" to="-95.4pt,53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1202690</wp:posOffset>
                </wp:positionH>
                <wp:positionV relativeFrom="paragraph">
                  <wp:posOffset>731520</wp:posOffset>
                </wp:positionV>
                <wp:extent cx="0" cy="438785"/>
                <wp:effectExtent l="2540" t="0" r="254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7pt,57.6pt" to="-94.7pt,92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1197610</wp:posOffset>
                </wp:positionH>
                <wp:positionV relativeFrom="paragraph">
                  <wp:posOffset>5554980</wp:posOffset>
                </wp:positionV>
                <wp:extent cx="0" cy="667385"/>
                <wp:effectExtent l="2540" t="0" r="254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3pt,437.4pt" to="-94.3pt,489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1147445</wp:posOffset>
                </wp:positionH>
                <wp:positionV relativeFrom="paragraph">
                  <wp:posOffset>3277870</wp:posOffset>
                </wp:positionV>
                <wp:extent cx="0" cy="571500"/>
                <wp:effectExtent l="2540" t="0" r="254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35pt,258.1pt" to="-90.35pt,303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1124585</wp:posOffset>
                </wp:positionH>
                <wp:positionV relativeFrom="paragraph">
                  <wp:posOffset>1801495</wp:posOffset>
                </wp:positionV>
                <wp:extent cx="0" cy="379730"/>
                <wp:effectExtent l="2540" t="0" r="254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55pt,141.85pt" to="-88.55pt,171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6"/>
        </w:rPr>
        <w:t>ется α-субъединицей. Сама по себе β-субъединица неактивна, и рецепторное распознавание гормона на клетках-мишенях включает взаимодействие с определенными участками обеих субъединиц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bCs/>
          <w:sz w:val="28"/>
          <w:szCs w:val="26"/>
        </w:rPr>
        <w:t>Клетки срединной части гипофиза (промежуточная доля) синтезируют: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418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меланоцит-стимулирующий гормон (α-МСГ)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418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кортикотропин-связывающий среднедолевой пептид (КССП)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418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6"/>
        </w:rPr>
        <w:t>β-эндорфи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bCs/>
          <w:sz w:val="28"/>
          <w:szCs w:val="26"/>
        </w:rPr>
        <w:t>Задней долей гипофиза секретируются: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418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антидиуретический гормон (АДГ, аргинин-вазопрессин)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418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окситоцин (ОКТ) - гормон, который регулирует выделение молока из лактирующей молочной железы, а также может участвовать в инициации сокращений матки при родах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418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6"/>
        </w:rPr>
        <w:t xml:space="preserve">нейрофизин, функция которого изучается, способствует транспорту </w:t>
      </w:r>
      <w:r>
        <w:rPr>
          <w:bCs/>
          <w:sz w:val="28"/>
          <w:szCs w:val="26"/>
        </w:rPr>
        <w:t>и</w:t>
      </w:r>
      <w:r>
        <w:rPr>
          <w:b/>
          <w:bCs/>
          <w:sz w:val="28"/>
          <w:szCs w:val="26"/>
        </w:rPr>
        <w:t xml:space="preserve"> </w:t>
      </w:r>
      <w:r>
        <w:rPr>
          <w:sz w:val="28"/>
          <w:szCs w:val="26"/>
        </w:rPr>
        <w:t>переходу в резервные формы в задней доле гипофиза АДГ и ОК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ипофизарные гормоны могут образовываться также в других тканях организма, в основном, при злокачественных и доброкачественных опухолях. Опухоли различных органов способны секретировать АКТГ, АДГ, пролактин, ТТГ, СТГ и др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keepNext w:val="false"/>
        <w:keepLines w:val="false"/>
        <w:suppressAutoHyphens w:val="true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>2. Регуляция секреции гормонов гипоталамуса и гипофиз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0"/>
          <w:sz w:val="28"/>
          <w:szCs w:val="26"/>
        </w:rPr>
      </w:pPr>
      <w:r>
        <w:rPr>
          <w:color w:val="000000"/>
          <w:spacing w:val="0"/>
          <w:sz w:val="28"/>
          <w:szCs w:val="26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екреция гормонов гипофиза регулируется двумя наиболее важными физиологическими механизмами: механизмом нервной регуляции и регуляторными механизмами, работающими по принципу обратной связи. Для секреции АКТГ, ЛГ, ФСГ, ТТГ известны только стимуляторы, тогда как торможение их секреции осуществляется гормонами желез-мишеней (кортикостероиды, половые стероиды, тироксин). Секрецию тропного гормона обычно угнетает повышение содержания гормона железы-мишени в крови. Эта отрицательная обратная связь может либо непосредственно угнетать секрецию гормона гипоталамуса, либо изменять его воздействие на клетки гипофиза. Нарастание секреции тропина аденогипофиза может угнетать секрецию рилизинг-гормона гипоталамуса.</w:t>
      </w:r>
    </w:p>
    <w:p>
      <w:pPr>
        <w:pStyle w:val="Heading2"/>
        <w:keepNext w:val="false"/>
        <w:keepLines w:val="false"/>
        <w:widowControl/>
        <w:suppressAutoHyphens w:val="true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Heading2"/>
        <w:keepNext w:val="false"/>
        <w:keepLines w:val="false"/>
        <w:widowControl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2.1 Нарушение секреции гормонов гипоталамуса и гипофиз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основе нарушений синтеза и секреции гормонов гипоталамуса и гипофиза лежит действие следующих патогенетических механизмов: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418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рушение соотношений нейромедиаторов в ЦНС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418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местные нарушения синтеза гормонов, изменение их свойств и реакции клеток на действие гормонов в гипоталамусе и гипофизе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418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патологические изменения рецепторов гормонов клеток гипофиза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418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патологическая резистентность (ареактивность) клеток-мишеней к действию гормонов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keepNext w:val="false"/>
        <w:keepLines w:val="false"/>
        <w:suppressAutoHyphens w:val="true"/>
        <w:ind w:firstLine="709"/>
        <w:rPr/>
      </w:pPr>
      <w:r>
        <w:rPr>
          <w:color w:val="000000"/>
          <w:spacing w:val="0"/>
        </w:rPr>
        <w:t>3. Гипоталамо-гипофизарные заболеван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0"/>
          <w:sz w:val="28"/>
          <w:szCs w:val="26"/>
        </w:rPr>
      </w:pPr>
      <w:r>
        <w:rPr>
          <w:color w:val="000000"/>
          <w:spacing w:val="0"/>
          <w:sz w:val="28"/>
          <w:szCs w:val="26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сновной причиной гипоталамо-гипофизарных заболеваний является нарушение взаимосвязи ЦНС, гипоталамуса, гипофиза и периферических желез внутренней секреции. Для выбора эффективных методов лечения таких больных необходимо установить, на каком уровне произошла поломка взаимосвязи в системе гормональной регуля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имптомы снижения или повышения функции гипофиза могут развиваться в результате как нарушения функционального состояния ЦНС, так и первичного поражения периферических желез внутренней секре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Гипоталамо-гипофизарные заболевания можно разделить на две основные группы:</w:t>
      </w:r>
    </w:p>
    <w:p>
      <w:pPr>
        <w:pStyle w:val="Style19"/>
        <w:widowControl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К первой группе могут быть отнесены клинические формы гипоталамо-гипофизарных заболеваний, симптомы которых зависят от гипо- или гиперфункций периферических желез внутренней секреции. При этом выявляются симптомы нарушений следующих систем: гипоталамо-гипофизарно-надпочечниковой, гипоталамо-гипофизарно-репродуктивной и гипоталамо-гипофизарно-тиреоидной. К этой группе заболеваний могут быть отнесены заболевания, протекающие с гипо- и гиперкортицизмом, с гипо- и гипергонадизмом, а также тиреотоксикозом и гипотиреозом.</w:t>
      </w:r>
    </w:p>
    <w:p>
      <w:pPr>
        <w:pStyle w:val="Style19"/>
        <w:widowControl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Ко второй группе заболеваний относятся клинические формы гипоталамо-гипофизарных заболеваний, при которых у больных, вследствие недостатка (избытка) эффектов гормонов гипофиза на соматические клетки, имеются нарушения различных видов обмена, ожирение или липодистрофия, задержка роста или ускоренный рост и развитие, нарушение водно-электролитного обмен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едостаточность секреции гормонов гипофиза часто бывает множественной, но избыточная секреция обычно характерна для одного гормон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пухоли гипофиза являются наиболее частой причиной нарушения секреции его гормонов. На долю аденом гипофиза приходится около 15% всех внутричерепных опухолей. В зависимости от гормональной продукции, различают следующие виды аденом гипофиза:</w:t>
      </w:r>
    </w:p>
    <w:p>
      <w:pPr>
        <w:pStyle w:val="Style19"/>
        <w:widowControl/>
        <w:numPr>
          <w:ilvl w:val="0"/>
          <w:numId w:val="3"/>
        </w:numPr>
        <w:shd w:fill="FFFFFF" w:val="clear"/>
        <w:tabs>
          <w:tab w:val="clear" w:pos="708"/>
          <w:tab w:val="left" w:pos="461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соматотропинома - СТГ продуцирующая опухоль;</w:t>
      </w:r>
    </w:p>
    <w:p>
      <w:pPr>
        <w:pStyle w:val="Style19"/>
        <w:widowControl/>
        <w:numPr>
          <w:ilvl w:val="0"/>
          <w:numId w:val="3"/>
        </w:numPr>
        <w:shd w:fill="FFFFFF" w:val="clear"/>
        <w:tabs>
          <w:tab w:val="clear" w:pos="708"/>
          <w:tab w:val="left" w:pos="461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АКТГ-кортикотропинома;</w:t>
      </w:r>
    </w:p>
    <w:p>
      <w:pPr>
        <w:pStyle w:val="Style19"/>
        <w:widowControl/>
        <w:numPr>
          <w:ilvl w:val="0"/>
          <w:numId w:val="3"/>
        </w:numPr>
        <w:shd w:fill="FFFFFF" w:val="clear"/>
        <w:tabs>
          <w:tab w:val="clear" w:pos="708"/>
          <w:tab w:val="left" w:pos="461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ЛГ и/или ФСГ-гонадотропинома;</w:t>
      </w:r>
    </w:p>
    <w:p>
      <w:pPr>
        <w:pStyle w:val="Style19"/>
        <w:widowControl/>
        <w:numPr>
          <w:ilvl w:val="0"/>
          <w:numId w:val="3"/>
        </w:numPr>
        <w:shd w:fill="FFFFFF" w:val="clear"/>
        <w:tabs>
          <w:tab w:val="clear" w:pos="708"/>
          <w:tab w:val="left" w:pos="461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ТТГ-тиреотропинома;</w:t>
      </w:r>
    </w:p>
    <w:p>
      <w:pPr>
        <w:pStyle w:val="Style19"/>
        <w:widowControl/>
        <w:numPr>
          <w:ilvl w:val="0"/>
          <w:numId w:val="3"/>
        </w:numPr>
        <w:shd w:fill="FFFFFF" w:val="clear"/>
        <w:tabs>
          <w:tab w:val="clear" w:pos="708"/>
          <w:tab w:val="left" w:pos="461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СТГ + пролактин-смешанные аденомы;</w:t>
      </w:r>
    </w:p>
    <w:p>
      <w:pPr>
        <w:pStyle w:val="Style19"/>
        <w:widowControl/>
        <w:numPr>
          <w:ilvl w:val="0"/>
          <w:numId w:val="3"/>
        </w:numPr>
        <w:shd w:fill="FFFFFF" w:val="clear"/>
        <w:tabs>
          <w:tab w:val="clear" w:pos="708"/>
          <w:tab w:val="left" w:pos="461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опухоли, секретирующие α- и β- субъединиц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Отдельную группу составляют гормонально-неактивные аденомы, в большинстве случаев протекающие с недостаточной продукцией гормонов передней доли гипофиза и клиническими проявлениями частичной недостаточности секреции тропных гормонов или пангипопитуитаризма. На долю гормонально-неактивных опухолей приходится 25 - 43% всех гипофизарных опухолей. Эти опухоли чаще выявляются в возрасте 40 - 50 лет и в большинстве случаев представляют собой макроаденом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Гипофизарные опухоли чаще всего бывают спорадическими, но могут проявляться как составная часть синдрома множествнной эндокринной неоплазии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типа. Пусковым механизмом развития опухолевого процесса в гипофизе являются хромосомные мутации, ведущие к моноклональной экспансии одной трансформированной клетки, после чего следует целый ряд процессов, которые приводят к опухолевой прогресс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ледующим видом патологии гипофиза, которая все чаще встречается в практике врача-эндокринолога, является "пустое" турецкое седло. Под термином синдром "пустого" турецкого седла следует понимать пролабирование супраселлярной цистерны в полость турецкого седла и распластывание гипофиза по дну и стенкам турецкого седла, сопровождающееся эндокринными, неврологическими и зрительными нарушениями. Причиной этого синдрома может быть врожденный или приобретенный дефект диафрагмы седла, а также повышение давления в супраселлярной цистерн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keepNext w:val="false"/>
        <w:keepLines w:val="false"/>
        <w:suppressAutoHyphens w:val="true"/>
        <w:ind w:firstLine="709"/>
        <w:rPr/>
      </w:pPr>
      <w:r>
        <w:rPr>
          <w:color w:val="000000"/>
          <w:spacing w:val="0"/>
        </w:rPr>
        <w:t>3.1 Лабораторная диагностик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0"/>
          <w:sz w:val="28"/>
          <w:szCs w:val="26"/>
        </w:rPr>
      </w:pPr>
      <w:r>
        <w:rPr>
          <w:color w:val="000000"/>
          <w:spacing w:val="0"/>
          <w:sz w:val="28"/>
          <w:szCs w:val="26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Для оценки функционального состояния гипоталамо-гипофизарной системы используется определение в крови целого комплекса гормонов, обеспечивающего всю линию функциональной связи: гипоталамус → гипофиз → периферическая железа внутренней секреции </w:t>
      </w:r>
      <w:r>
        <w:rPr>
          <w:iCs/>
          <w:sz w:val="28"/>
          <w:szCs w:val="26"/>
        </w:rPr>
        <w:t xml:space="preserve">→ </w:t>
      </w:r>
      <w:r>
        <w:rPr>
          <w:sz w:val="28"/>
          <w:szCs w:val="26"/>
        </w:rPr>
        <w:t>гипоталамус. Например, если исследуется состояние гипоталамо-гипофизарно-тиреоидной системы, то проводятся исследования ТРГ → ТТГ → свободный тироксин (сТ</w:t>
      </w:r>
      <w:r>
        <w:rPr>
          <w:sz w:val="28"/>
          <w:szCs w:val="26"/>
          <w:vertAlign w:val="subscript"/>
        </w:rPr>
        <w:t>4</w:t>
      </w:r>
      <w:r>
        <w:rPr>
          <w:sz w:val="28"/>
          <w:szCs w:val="26"/>
        </w:rPr>
        <w:t xml:space="preserve">)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Термин "гормонально-неактивная или неактивная аденома гипофиза" объединяет морфологически разные типы опухолей, наличие которых не сопровождается повышением уровня в крови каких-либо известных гипофизарных гормонов, т.е. этот диагноз может быть поставлен только после определения в крови уровня всех гормонов гипофиз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Исследования опухолевой ткани показали, что большинство гормонально-неактивных аденом гипофиза (около 85%) сохраняют способность секретировать гормоны, главным образом, гонадотропины, часто в сочетании с общей α-субъединицей гликопротеиновых гормонов (α-СЕ); реже отмечается продукция пролактина, СТГ, АКТГ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Гормонально-неактивные аденомы гипофиза клинически не сопровождаются гиперсекреторными синдромами, но могут проявляться различной степени выраженности гипофизарной недостаточностью вследствие сдавления опухолью нормальной гипофизарной ткани или ножки гипофиз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Лабораторная диагностика гормонально-неактивных аденом гипофиза должна включать определение в крови содержания пролактина, ЛГ, ФСГ, α-СЕ, СТГ, АКТГ, ТТГ, свободного тироксина, тестостерона у мужчин и эстрадиола у женщи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Более чем у 50% больных с гормонально-неактивной аденомой гипофиза выявляется гиперпролактинемия (обычно &lt; 3000 мМЕ/л). У половины больных можно обнаружить нарушение гонадотропной функции, которое проявляется отсутствием или извращением реакции гонадотропинов в ответ на введение ГРГ. При этом только у 4 - 23% пациентов может быть выявлено повышение в крови концентрации ЛГ, ФСГ, α-СЕ. Содержание α-СЕ гликопротеиновых гормонов в сыворотке крови повышено у 12 - 18% больных, что может быть использовано в дальнейшем в качестве маркера для оценки эффективности хирургического лечения гормонально-неактивных аденом гипофиз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Примерно 40 - 60% больных с гормонально-неактивной аденомой гипофиза имеют признаки гипогонадотропного гипогонадизма, проявляющийся у женщин аменореей, снижением в крови концентрации эстрадиола, нормальными или субнормальными уровнями ЛГ, ФСГ, а у мужчин - отсутствием либидо и потенции, снижением концентрации тестостерона в крови при субнормальных или нормальных уровнях ЛГ и ФСГ. Помимо этого могут быть выявлены вторичный гипокортицизм в виде снижения или отсутствия реакции кортизола на инсулиновую гипогликемию, снижение уровня свободного кортизола в моче и центральный гипотиреоз, который диагностируется по отсутствию или задержке реакции ТТГ на ТРГ. У 80% пациентов снижена концентрация СТГ в кров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Для диагностики гормонально-неактивных аденом гипофиза используют определение концентрации хромогранинов в сыворотке крови. Хромогранин представляет собой белок, насчитывающий в своем составе 439 аминокислот. Он присутствует в секреторных гранулах различных эндокринных тканей в виде двух форм А и В. Содержание хромогранина А в сыворотке крови в норме у мужчин и женщин 1,6 - 5,6 нг/мл (иммунохемилюминисцентный метод). Повышение уровня хромогранина А и В выявляют у 93% больных с гормонально-неактивной аденомой гипофиза. Хромогранин А служит маркером нейробластомы, феохромоцитомы, мелко-клеточного рака легких и карциноидных опухолей. Его содержание в крови может быть повышено при неэндокринных опухолях (при раке предстательной железы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Функциональное состояние гипофиза изменяется у половины пациентов с синдромом "пустого" турецкого седла и проявляется изменением тройных функций без клинической симптомати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ля синдрома "пустого" турецкого седла характерна транзиторная гиперпролактинемия, которую можно выявить при динамических исследованиях (уровень пролактина в крови колеблется от нормы до умеренного повышения). При проведении фармакологической пробы с церукалом можно обнаружить гиперергический и пролонгированный характер ответа пролактина и его повышенный гипофизарный резерв. При исследовании адренокортикотропной функции гипофиза у небольшой части больных выявляют повышенный уровень АКТГ, а у половины пациентов отмечают снижение концентрации АКТГ в крови, что сопровождается надпочечниковой недостаточностью. Примерно у каждого десятого больного можно выявить вторичный гипотиреоз и еще у такого же количества пациентов при проведении пробы с ТРГ обнаруживают субклинический гипотиреоз. Несколько чаще встречается хронический аутоиммунный тиреоидит. У большинства больных с синдромом "пустого" турецкого седла отмечают тенденцию к снижению уровня СТГ в крови как при базальном исследовании, так и при стимуляции инсулиновой гипогликемие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Характерные нарушения половой функции при синдроме "пустого" турецкого седла у женщин - олигоменорея и аменорея, у мужчин - снижение либидо, олигоспермия и бесплод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У большинства больных с синдромом "пустого" турецкого седла наблюдают изменение функции передней доли гипофиза, реже страдают функции задней его доли. Тем не менее, в настоящее время описано много случаев сочетания несахарного диабета и синдрома "пустого" турецкого седла. Нередко данный синдром может проявляться пангипопитуитаризмом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6"/>
        </w:rPr>
        <w:t>3.2</w:t>
      </w:r>
      <w:r>
        <w:rPr>
          <w:b/>
          <w:bCs/>
          <w:sz w:val="28"/>
          <w:szCs w:val="26"/>
        </w:rPr>
        <w:t xml:space="preserve"> </w:t>
      </w:r>
      <w:r>
        <w:rPr>
          <w:sz w:val="28"/>
        </w:rPr>
        <w:t>Соматотропная функция гипофиз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СТГ - пептид, выделяемый передней долей гипофиза и состоящий из 191 аминокислоты. Суточная продукция СТГ составляет около 500 мкг. СТГ - это гормон, стимулирующий синтез белка, процессы митоза клеток и усиливающий липолиз. Период полувыведения СТГ у взрослых составляет 25 мин. Инактивация гормона в крови осуществляется путем гидролиза. По своему количеству в гипофизе СТГ является самым "обильным" гормоном, где его концентрация составляет 5 - 15 мг/г ткани. Концентрации других гормонов измеряются микрограммами. Главной функцией СТГ является стимуляция роста организма. СТГ способствует синтезу белка и, взаимодействуя с инсулином, стимулирует поступление аминокислот в клетки. Он также влияет на поглощение и окисление глюкозы жировой тканью, мышцами и печенью. СТГ увеличивает чувствительность адипоцитов к липолитическому действию катехоламинов и снижает чувствительность их к липогенному действию инсулина. Эти действия ведут к выходу жирных кислот и глицерина из жировой ткани в кровь, чтобы быть метаболизированными в печени. СТГ снижает эстерификацию жирных кислот, тем самым уменьшая синтез триглицеридов. Современные данные позволяют предполагать, что СТГ может также снижать потребление глюкозы жировой тканью и мышцами путем пострецепторного ингибирования действия инсулина. СТГ увеличивает транспорт аминокислот в мышцу, создавая запасы субстрата для синтеза белка. Через отдельный механизм СТГ увеличивает синтез ДНК и РНК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СТГ стимулирует рост клеток как непосредственно, так и опосредованно, через инсулиноподобные факторы роста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и </w:t>
      </w:r>
      <w:r>
        <w:rPr>
          <w:sz w:val="28"/>
          <w:szCs w:val="26"/>
          <w:lang w:val="en-US"/>
        </w:rPr>
        <w:t>II</w:t>
      </w:r>
      <w:r>
        <w:rPr>
          <w:sz w:val="28"/>
          <w:szCs w:val="26"/>
        </w:rPr>
        <w:t xml:space="preserve"> (ИПФР). Основным из этих факторов, обеспечивающих биологическое действие СТГ, является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. Первоначально его назвали соматомедином С, т.к. было показано, что концентрации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в сыворотке крови хорошо коррелируют с изменениями секреции СТГ и скоростью роста человека в период постнатальной жизни. На основании этих наблюдений было предположено, что СТГ первоначально стимулирует синтез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в печени. В дальнейшем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поступает в кровь, транспортируется к скелетным тканям, где стимулирует их рост. В настоящее время доказано, что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синтезируется во всех исследованных тканях и паракринно-аутокринно синтезированный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также стимулирует рост. В связи с этим очень трудно определить, какая часть концентрации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в крови обусловлена эндокринным влиянием СТГ, а какая - за счет аутокринной или паракринной секреции. Аналогичная проблема возникает и при оценке влияния двух источников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на ростовые эффекты, поэтому правильнее использовать название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. Вместе с тем необходимо понимать, что оба механизма синтеза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- паракринно-аутокринно и эндокринный, активируются СТГ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и ИПФР </w:t>
      </w:r>
      <w:r>
        <w:rPr>
          <w:sz w:val="28"/>
          <w:szCs w:val="26"/>
          <w:lang w:val="en-US"/>
        </w:rPr>
        <w:t>II</w:t>
      </w:r>
      <w:r>
        <w:rPr>
          <w:sz w:val="28"/>
          <w:szCs w:val="26"/>
        </w:rPr>
        <w:t xml:space="preserve"> - одноцепочечные белки, состоящие из 70 и 67 аминокислот, соответственно. Эти пептиды идентичны инсулину в половине своей цепи. Кроме того, они содержат структурный участок, гомологичный С-пептиду проинсулина. Широкий спектр нормальных клеток реагирует на высокие дозы инсулина путем ускорения поглощения тимидина и индукции размножения клеток. Во многих отношениях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вызывает такой же эффект, но в значительно меньших физиологических концентрациях, поэтому инсулиноподобные факторы роста влияют на последний более сильно, чем инсулин. Инсулиноподобные факторы роста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и </w:t>
      </w:r>
      <w:r>
        <w:rPr>
          <w:sz w:val="28"/>
          <w:szCs w:val="26"/>
          <w:lang w:val="en-US"/>
        </w:rPr>
        <w:t>II</w:t>
      </w:r>
      <w:r>
        <w:rPr>
          <w:sz w:val="28"/>
          <w:szCs w:val="26"/>
        </w:rPr>
        <w:t xml:space="preserve"> осуществляют свое действие через специфические рецепторы, которые присутствуют почти на всех типах клеток организма человек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Секреция СТГ в норме происходит неравномерно - выбросами. В течение большей части суток его уровень в крови здоровых людей очень низок. За сутки происходит 5 - 9 дискретных выбросов гормона. Низкий исходный уровень секреции и пульсирующий характер выбросов значительно затрудняют оценку результатов определения уровня СТГ в крови. В таких случаях используются специальные провокационные тест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ТГ, продуцируемый передней долей гипофиза, является главным гормоном регуляции роста у человека. Инсулин и ТТГ также способствуют росту и необходимы для оптимальных условий роста. Во время полового созревания андрогены и эстрогены ускоряют рост, обеспечивая так называемое "ускорение роста подростков". Об этом не следует забывать при проведении комплексного обследования пациентов с нарушением рост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Регуляция секреции СТГ сложна, однако, главным образом она осуществляется двумя пептидами гипоталамуса: соматотропин-рилизинг гормоном, который стимулирует продуцирование СТГ, и соматостатином, обладающим обратным действием. Соматотропин-рилизинг гормон - низкомолекулярный пептид (декапептид), состоящий из 44 аминокислотных остатков, с периодом полураспада в крови 2 - 5 мин. Он действует на переднюю долю гипофиза, вызывая выход СТГ в кровь. Соматостатин относится к семейству гипоталамических ингибирующих факторов. Однако он образуется не только в ядрах гипоталамуса, но и в островковом аппарате поджелудочной железы, и в клетках кишечника. Молекула соматостатина представляет собой мономерную цепь из 13 аминокислотных остатков, молекулярная масса 1600, полупериод распада около 20 мин. Он обладает широким ингибирующим действием на эндокринные функции: тормозит гипофизарную секрецию СТГ, выброс ТТГ и пролактина, угнетает секрецию инсулина и, особенно, глюкагона поджелудочной железой, вазоактивных пептидов, кальцитонина, ПТГ, а также гастрина, секретина, холецистокинина и др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В регуляции секреции СТГ участвует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. Рост содержания в крови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подавляет транскрипцию генов СТГ в соматотрофах гипофиза по принципу обратной отрицательной связ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Высвобождение СТГ наступает при различных ситуациях, чаще всего при гипогликемии, когда активируются гликорецепторы гипоталамуса. Выход СТГ из гипофиза регулируется уровнем "горючего" в крови (белки, жиры, углеводы), Повышение уровня глюкозы в крови подавляет выход СТГ, а сниженный ее уровень стимулирует секрецию СТГ у здоровых людей. Аминокислоты, такие как аргинин, стимулируют выход СТГ, если их концентрация в крови повышается. Высокие уровни жирных кислот в крови могут ослабить реакцию СТГ на аргинин или сниженный уровень глюкозы Основными нарушениями соматотропной функции гипофиза являются избыточная продукция СТГ и недостаточность СТГ. Гигантизм и акромегалия - нейроэндокринные заболевания, обусловленные хронической гиперпродукцией СТГ соматотрофами передней доли гипофиза. Избыточная продукция СТГ в период остеогенеза до закрытия эпифизов приводит к гигантизму. После закрытия эпифизов гиперсекреция СТГ служит причиной акромегалии. Гипофизарный гигантизм встречается редко, он возникает в молодом возрасте. Акромегалия возникает в основном в возрасте 30 - 50 лет, примерно у 40 - 70 больных на 1 млн. населения. Эти заболевания патогенетически очень близ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Развитие гипофизарного нанизма (карликовости) связано с недостаточностью соматотропной функции передней доли гипофиза, вплоть до полного ее выпадения. Нарушение продукции СТГ гипофизом обусловлено (около 70% случаев) первичным поражением гипоталамуса. Врожденные аплазия и гипоплазия гипофиза встречаются очень редко. Любые деструктивные изменения в гипоталамо-гипофизарной области могут привести к остановке роста. Чаще всего они могут быть обусловлены краниофа-рингиомой, герминомами ЦНС и другими опухолями гипоталамической области, туберкулезом, саркоидозом, токсоплазмозом и аневризмами сосудов головного мозг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Известны формы нанизма, при которых образование и секреция СТГ не страдают, но либо гормон не обладает ростовой активностью, либо периферические ткани оказываются нечувствительными к СТГ. Это чаще всего - генетические формы нанизма. У детей с синдромом Ларона имеются все признаки гипопитуитаризма, однако уровень СТГ в крови повышен на фоне сниженного уровня соматомедина С. Основной дефект обусловлен неспособностью СТГ стимулировать выработку соматомедин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У многих больных гипопитуитаризмом не удается обнаружить видимого повреждения гипоталамуса или гипофиза, но функциональный дефект чаще локализуется в гипоталамусе. Может быть обнаружена недостаточность только одного СТГ или многих гормонов. В основе недостаточности СТГ у таких больных лежит врожденное отсутствие гена синтеза гормон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Лабораторная диагностика этих нарушений включает выполнение следующих исследований:</w:t>
      </w:r>
    </w:p>
    <w:p>
      <w:pPr>
        <w:pStyle w:val="Style19"/>
        <w:widowControl/>
        <w:numPr>
          <w:ilvl w:val="0"/>
          <w:numId w:val="3"/>
        </w:numPr>
        <w:shd w:fill="FFFFFF" w:val="clear"/>
        <w:tabs>
          <w:tab w:val="clear" w:pos="708"/>
          <w:tab w:val="left" w:pos="43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определение содержания соматотропного гормона в сыворотке;</w:t>
      </w:r>
    </w:p>
    <w:p>
      <w:pPr>
        <w:pStyle w:val="Style19"/>
        <w:widowControl/>
        <w:numPr>
          <w:ilvl w:val="0"/>
          <w:numId w:val="3"/>
        </w:numPr>
        <w:shd w:fill="FFFFFF" w:val="clear"/>
        <w:tabs>
          <w:tab w:val="clear" w:pos="708"/>
          <w:tab w:val="left" w:pos="432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6"/>
        </w:rPr>
        <w:t xml:space="preserve">определение содержания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в сыворотке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оведение физиологических проб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исследование спонтанной суточной секреции СТГ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регистрация пика СТГ;</w:t>
      </w:r>
    </w:p>
    <w:p>
      <w:pPr>
        <w:pStyle w:val="Style19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оба с дозированной велоэргометрической нагрузкой;</w:t>
      </w:r>
    </w:p>
    <w:p>
      <w:pPr>
        <w:pStyle w:val="Style19"/>
        <w:widowControl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оведение проб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тест стимуляции СТГ инсулином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6"/>
        </w:rPr>
        <w:t xml:space="preserve">тест стимуляции СТГ </w:t>
      </w:r>
      <w:r>
        <w:rPr>
          <w:sz w:val="28"/>
          <w:szCs w:val="26"/>
          <w:lang w:val="en-US"/>
        </w:rPr>
        <w:t>L</w:t>
      </w:r>
      <w:r>
        <w:rPr>
          <w:sz w:val="28"/>
          <w:szCs w:val="26"/>
        </w:rPr>
        <w:t>-ДОФА;</w:t>
      </w:r>
    </w:p>
    <w:p>
      <w:pPr>
        <w:pStyle w:val="Style19"/>
        <w:widowControl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тест стимуляции СТГ аргинином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тест стимуляции СТГ клонидином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тест угнетения СТГ глюкозой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тест с соматотропин-рилизинг гомоном (СТРГ)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тест с ТРГ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тест с парлоделом.</w:t>
      </w:r>
      <w:r>
        <w:br w:type="page"/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keepNext w:val="false"/>
        <w:keepLines w:val="false"/>
        <w:suppressAutoHyphens w:val="true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>4. Соматотропный гормон (СТГ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0"/>
          <w:sz w:val="28"/>
          <w:szCs w:val="26"/>
        </w:rPr>
      </w:pPr>
      <w:r>
        <w:rPr>
          <w:color w:val="000000"/>
          <w:spacing w:val="0"/>
          <w:sz w:val="28"/>
          <w:szCs w:val="26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овышенное выделение СТГ отмечается при физической работе, во время глубокого сна. Продуцирование и секреция СТГ регулируется двумя пептидами гипоталамуса: соматолиберином, который стимулирует продуцирование СТГ, и соматостатином, обладающим обратным действием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Содержание СТГ в сыворотке в норме</w:t>
      </w:r>
    </w:p>
    <w:tbl>
      <w:tblPr>
        <w:tblW w:w="322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347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Возрас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Норма, нг/мл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Кровь из пуповин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10 - 50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Новорожденны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10 – 40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Де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1 – 10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Взрослые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мужчин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до 2,0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женщин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до 10,0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Старше 60 лет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мужчин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0,4 – 10,0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женщин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1 - 14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Суточный ритм секреции СТГ с пиками его концентрации выше 6 нг/мл через 1 - 3 часа после засыпания, независимо от времени суток, формируется к 3 месяцам после рождения. Среднесуточная концентрация СТГ повышается в период полового созревания, снижается после 60 лет; к этому же времени исчезают суточные ритмы. Половых различий в секреции СТГ нет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редняя амплитуда пиков содержания СТГ в крови от 7 до 23 нг/мл (11 - 15 нг/мл), частота - 1,3 - 4,5 (2 -3 ) в час. Имеется положительная корреляция между скоростью роста детей и среднесуточной концентрацией </w:t>
      </w:r>
      <w:r>
        <w:rPr>
          <w:bCs/>
          <w:sz w:val="28"/>
          <w:szCs w:val="26"/>
        </w:rPr>
        <w:t>СТГ.</w:t>
      </w:r>
    </w:p>
    <w:p>
      <w:pPr>
        <w:pStyle w:val="Heading2"/>
        <w:keepNext w:val="false"/>
        <w:keepLines w:val="false"/>
        <w:widowControl/>
        <w:suppressAutoHyphens w:val="true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Heading2"/>
        <w:keepNext w:val="false"/>
        <w:keepLines w:val="false"/>
        <w:widowControl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4.1 Экскреция СТГ с мочой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Это исследование имеет преимущества в сравнении с определением суточного ритма пиков концентрации СТГ в крови, так как не требует частого забора крови у пациента. Экскреция СТГ с мочой у здоровых детей значительно превышает таковую у пациентов с дефицитом СТГ и идиопатической задержкой роста. Ночная экскреция СТГ с мочой тесно коррелирует с суточной экскрецией, в связи с чем целесообразно исследовать только утреннюю порцию мочи. Параллельно с определением СТГ в моче необходимо исследовать и уровень креатинин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Повышение содержания СТГ в сыворотке крови наблюдается при акромегалии (у 80% больных &gt;10 нг/мл) и гигантизме (СТГ-продуцирующей аденоме гипофиза). Основным в лабораторной диагностике гигантизма и акромегалии является определение уровня СТГ в сыворотке крови натощак (среднее значение трехкратных определений в течение 2 - 3 дней с перерывами 1 - 2 дня). Уровень СТГ в крови больных повышается, достигая иногда 400 нг/мл (в 2 - 100 раз выше средней величины). При близких к нормальным уровнях содержания СТГ в крови натощак, а это бывает у 30 - 53</w:t>
      </w:r>
      <w:r>
        <w:rPr>
          <w:iCs/>
          <w:sz w:val="28"/>
          <w:szCs w:val="26"/>
        </w:rPr>
        <w:t xml:space="preserve">% </w:t>
      </w:r>
      <w:r>
        <w:rPr>
          <w:sz w:val="28"/>
          <w:szCs w:val="26"/>
        </w:rPr>
        <w:t xml:space="preserve">больных, для подтверждения диагноза и установления фазы заболевания (активная или неактивная) необходимо исследовать суточный ритм секреции СТГ (в активную фазу превышает нормальные значения в 2 - 100 раз и более), а также провести ряд физиологических и фармакологических тестов. Для уточнения диагноза содержание СТГ в сыворотке исследуют с интервалом 1 - 2 меса. Важную информацию дает проба с ТРГ. В норме ТРГ не влияет на секрецию СТГ, однако у больных с акромегалией введение </w:t>
      </w:r>
      <w:r>
        <w:rPr>
          <w:bCs/>
          <w:sz w:val="28"/>
          <w:szCs w:val="26"/>
        </w:rPr>
        <w:t>ТРГ</w:t>
      </w:r>
      <w:r>
        <w:rPr>
          <w:b/>
          <w:bCs/>
          <w:sz w:val="28"/>
          <w:szCs w:val="26"/>
        </w:rPr>
        <w:t xml:space="preserve"> </w:t>
      </w:r>
      <w:r>
        <w:rPr>
          <w:sz w:val="28"/>
          <w:szCs w:val="26"/>
        </w:rPr>
        <w:t>в 90% случаев существенно увеличивает содержание СТГ в крови. При акромегалии определение СТГ в сыворотке крови в динамике заболевания необходимо для оценки эффективности консервативной терапии и радикальности хирургического лечения. Медикаментозная терапия акромегалии считается адекватной в случае, если уровень СТГ не превышает 10,0 нг/мл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9194165</wp:posOffset>
                </wp:positionH>
                <wp:positionV relativeFrom="paragraph">
                  <wp:posOffset>3867785</wp:posOffset>
                </wp:positionV>
                <wp:extent cx="0" cy="2286000"/>
                <wp:effectExtent l="4445" t="0" r="444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95pt,304.55pt" to="723.95pt,484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6"/>
        </w:rPr>
        <w:t>Эффективная γ- или протонотерапия приводит к нормализации концентрации СТГ в крови. Результат гамматералии оценивают не ранее, чем через 2, а протонотерапии - через 4 месяца по окончании лечения. Радикально проведенная операция также способствует нормализации содержания СТГ в течение нескольких дней. Полноту удаления соматотропиномы оценивают с помощью глюкозотолерантного теста с исследованием содержания СТГ в сыворотке крови натощак, а также через 1 и 2 часа после приема глюкозы. Снижение уровня СТГ в ходе теста до 2,5 нг/мл и ниже свидетельствует о радикальности проведенной аденомэктом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Пониженное выделение СТГ в период роста приводит к карликовости. При гипофизарном нанизме секреция СТГ снижена, суточный ритм секреции отсутствует. Если в пробе, взятой натощак, содержание СТГ превышает 10 нг/мл, его недостаточность может быть исключена. При более низких показателях содержания СТГ в сыворотке крови необходима дополнительная лабораторная диагностика. Проводятся различные диагностические пробы, поскольку нижняя граница нормы СТГ в крови близка к пределу чувствительности метода. При выявлении недостаточности СТГ функциональные и фармакологические пробы позволяют исследовать его гипофизарный резерв и установить место локализации дефект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В случае, если проба с физической нагрузкой и тесты на стимуляцию секреции СТГ (инсулиновый, аргининовый, тест с </w:t>
      </w:r>
      <w:r>
        <w:rPr>
          <w:sz w:val="28"/>
          <w:szCs w:val="26"/>
          <w:lang w:val="en-US"/>
        </w:rPr>
        <w:t>L</w:t>
      </w:r>
      <w:r>
        <w:rPr>
          <w:sz w:val="28"/>
          <w:szCs w:val="26"/>
        </w:rPr>
        <w:t>-ДОФА) при гипопитуитаризме с поражением гипоталамо-гипофизарной области - отрицательные, то содержание СТГ в сыворотке крови в ходе проб не изменяется или незначительно возрастает, не достигая 10,0 нг/мл. Если уровень СТГ ниже 7 - 10 нг/мл после двух провокационных проб, диагноз недостаточности секреции СТГ подтверждается. У больных с нанизмом Ларона базальный уровень СТГ повышен и все динамические тесты положительны, т.е. уровень СТГ в ходе пробы превышает 10,0 нг/мл или возрастет в несколько раз по сравнению с фоном. При большинстве болезней из-за недостаточности секреции СТГ суточный ритм колебаний содержания СТГ отсутствуе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есты с СТРГ, ТРГ совместно с другими тестами помогают установить локализацию поражения в гипоталамо-гипофизарной системе. Если имеется положительная реакция на СТРГ, ТРГ и отрицательная на инсулиновую гипогликемию, можно предполагать наличие очага поражения на уровне гипоталамуса. Отсутствие реакции на СТРГ, ТРГ и инсулиновую гипогликемию свидетельствует о первичном поражении гипофиз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Подтвержденный клинико-гормональными исследованиями дефицит СТГ гипофизарного или гипоталамо-гипофизарного генеза является показанием для лечения генноинженерными препаратами гормона роста. Критерием эффективности терапии является увеличение скорости роста в первый год лечения в среднем на 8 - 13 см, на второй - более 5 - 6 см в год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Совсем недавно недостаточность СТГ у взрослых выделена в самостоятельную нозологическую группу. У больных с СТГ-недостаточностью увеличивается масса тела, вследствие прироста жировой ткани, снижаются количество жидкости в организме (в основном за счет экстрацеллюлярной) и минеральная плотность костей. В крови выявляют повышение уровня ЛПОНП, ЛПНП, триглицеридов и снижение ЛПВП (нормализация их уровня является важным критерием оценки эффективности заместительной терапии у таких больных). Вследствие значительных колебаний СТГ в крови в течение суток исследование базального уровня СТГ в сыворотке не позволяет диагностировать заболевание. Основными критериями диагностики СТГ-недостаточности у взрослых являются результаты провокационных тестов. Наиболее информативен инсулинотолерантный тест. Если пик выброса СТГ на введение инсулина меньше 5 нг/мл (на фоне концентрации глюкозы в крови 2 ммоль/л и ниже), диагностируется полная СТГ-недостаточность; при пике выброса от 5 до 10 нг/мл - частичная недостаточность. Тест имеет 100% диагностическую чувствительность. Уровень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в сыворотке крови не используют в качестве критерия диагностики СТГ-недостаточности у взрослых из-за значительных колебаний референтных величин. Диагностическую ценность представляет исследование суточной или ночной экскреции СТГ с мочо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Уровень СТГ в крови может снижаться у детей с первичным гипотиреозом. Успешное лечение гипотиреоза приводит к нормализации уровня СТГ. </w:t>
      </w:r>
    </w:p>
    <w:p>
      <w:pPr>
        <w:pStyle w:val="Heading2"/>
        <w:keepNext w:val="false"/>
        <w:keepLines w:val="false"/>
        <w:widowControl/>
        <w:suppressAutoHyphens w:val="true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Heading2"/>
        <w:keepNext w:val="false"/>
        <w:keepLines w:val="false"/>
        <w:widowControl/>
        <w:suppressAutoHyphens w:val="true"/>
        <w:ind w:firstLine="709"/>
        <w:rPr/>
      </w:pPr>
      <w:r>
        <w:rPr>
          <w:color w:val="000000"/>
          <w:sz w:val="28"/>
        </w:rPr>
        <w:t xml:space="preserve">4.2 Инсулиноподобный фактор рост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в сыворотк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Возраст является важнейшим определяющим фактором концентрации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в сыворотке крови. Концентрация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в крови возрастает с очень низких величин 20 - 60 нг/мл при рождении и достигает пиковых значений 600 - 1100 нг/мл в период половой зрелости. Уже во второй декаде жизни человека уровень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начинает быстро снижаться, достигая средних значений 350 нг/мл в возрасте 20 лет, а затем снижается более медленно с каждой декадой. В 60 лет уровень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в крови составляет только 50% по сравнению с возрастом 20 лет. В течение дня почти не наблюдается колебаний концентрации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в крови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Главной гормональной детерминантой уровня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в крови является СТГ. Другой гормональной переменной, контролирующей концентрацию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>, является тироксин (Т</w:t>
      </w:r>
      <w:r>
        <w:rPr>
          <w:sz w:val="28"/>
          <w:szCs w:val="26"/>
          <w:vertAlign w:val="subscript"/>
        </w:rPr>
        <w:t>4</w:t>
      </w:r>
      <w:r>
        <w:rPr>
          <w:sz w:val="28"/>
          <w:szCs w:val="26"/>
        </w:rPr>
        <w:t xml:space="preserve">). Низкий плазменный уровень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выявляют у пациентов с тяжелой недостаточностью Т</w:t>
      </w:r>
      <w:r>
        <w:rPr>
          <w:sz w:val="28"/>
          <w:szCs w:val="26"/>
          <w:vertAlign w:val="subscript"/>
        </w:rPr>
        <w:t>4</w:t>
      </w:r>
      <w:r>
        <w:rPr>
          <w:sz w:val="28"/>
          <w:szCs w:val="26"/>
        </w:rPr>
        <w:t xml:space="preserve">. Проведение заместительной терапии препаратами </w:t>
      </w:r>
      <w:r>
        <w:rPr>
          <w:sz w:val="28"/>
          <w:szCs w:val="26"/>
          <w:lang w:val="en-US"/>
        </w:rPr>
        <w:t>L</w:t>
      </w:r>
      <w:r>
        <w:rPr>
          <w:sz w:val="28"/>
          <w:szCs w:val="26"/>
        </w:rPr>
        <w:t xml:space="preserve">-тироксина приводит к нормализации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в сыворотке кров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Пролактин обладает слабым стимулирующем эффектом на уровень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в крови. Однако у лиц с тяжелой недостаточностью СТГ, концентрации пролактина 200 нг/мл и выше могут привести к нормализации уровня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>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Состояние питания является важной детерминантой концентрации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в крови. Адекватное белково-энергетическое обеспечение организма - важнейшее условие поддержания нормального уровня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как у детей, так и у взрослых. Голодание в течение 5 дней приводит к снижению уровня ИПФР 1 в крови на 53% (для восстановления его уровня человек должен хорошо питаться в течение, минимум, 8 дней) и уменьшает ответную реакцию на введение СТГ, а голодание в течение 10 дней сопровождается падением содержания ИПФР 1 в крови на 70%. Для поддержания нормального уровня ИПФР 1 в крови необходимо потреблять не менее 20 ккал/кг и белка 0,6 г/кг. Дети с выраженной энергетической и белковой недостаточностью имеют низкие значения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в крови, которые легко поддаются коррекции при нормализации питания. Другие катаболические нарушения, такие как печеночная недостаточность, воспалительные заболевания кишечника или почечная недостаточность связаны с низким содержанием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в кров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Инсулин - еще одна важная детерминанта концентрации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в крови. Пациенты с трудно контролируемым сахарным диабетом типа 1 имеют значения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в крови на нижней границе референтного интервала, а лечение инсулином сопровождается нормализацией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. Более того, у пациентов с трудно контролируемым сахарным диабетом 1 типа  наблюдают отрицательную корреляцию между уровнем гликозилированного гемоглобина и уровнем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в крови. Пациенты с выраженной инсулинорезистентностью имеют низкие величины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в сыворотке кров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В настоящее время точно установлена корреляция уровня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в крови и индексами анаболизма, такими как скорость роста, скорость синтеза белков во всех тканях организма и азотистым баланс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Одним из наиболее изученных эффектов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является его способность стимулировать синтез ДНК. Оказалось, что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активирует вход в синтез ДНК (</w:t>
      </w:r>
      <w:r>
        <w:rPr>
          <w:sz w:val="28"/>
          <w:szCs w:val="26"/>
          <w:lang w:val="en-US"/>
        </w:rPr>
        <w:t>S</w:t>
      </w:r>
      <w:r>
        <w:rPr>
          <w:sz w:val="28"/>
          <w:szCs w:val="26"/>
        </w:rPr>
        <w:t xml:space="preserve">-фазу клеточного цикла) в последней части </w:t>
      </w:r>
      <w:r>
        <w:rPr>
          <w:sz w:val="28"/>
          <w:szCs w:val="26"/>
          <w:lang w:val="en-US"/>
        </w:rPr>
        <w:t>Gl</w:t>
      </w:r>
      <w:r>
        <w:rPr>
          <w:sz w:val="28"/>
          <w:szCs w:val="26"/>
        </w:rPr>
        <w:t>-фазы клеточного цикл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Свой эффект на рост костей СТГ реализует за счет локальной продукции.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прехондроцитами или хондроцитами, находящимися на ранней стадии дифференцировки, внутри эпифизного ростового слоя.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стимулирует деление клеток хряща и их рост (увеличение размеров), синтез протеогликана, который способствует увеличению органического матрикса кости. Кроме того,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служит посредником трийодтиронина (Т</w:t>
      </w:r>
      <w:r>
        <w:rPr>
          <w:sz w:val="28"/>
          <w:szCs w:val="26"/>
          <w:vertAlign w:val="subscript"/>
        </w:rPr>
        <w:t>3</w:t>
      </w:r>
      <w:r>
        <w:rPr>
          <w:sz w:val="28"/>
          <w:szCs w:val="26"/>
        </w:rPr>
        <w:t xml:space="preserve">) в некоторых усиливающих рост хряща эффектах этого гормона. Экспозиция преостеобластов с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приводит к увеличению синтеза ими коллагена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типа, ДНК, РНК и общего белка. Помимо этого костная ткань выполняет роль депо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. Сами остеобласты могут синтезировать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и некоторые белки, связывающие инсулинподобные факторы роста, которые накапливаются в органическом матриксе к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Оба фактора роста ИПФР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и ИПФР</w:t>
      </w:r>
      <w:r>
        <w:rPr>
          <w:sz w:val="28"/>
          <w:szCs w:val="26"/>
          <w:lang w:val="en-US"/>
        </w:rPr>
        <w:t>II</w:t>
      </w:r>
      <w:r>
        <w:rPr>
          <w:sz w:val="28"/>
          <w:szCs w:val="26"/>
        </w:rPr>
        <w:t xml:space="preserve"> стимулируют в мышечной клетке синтез ДНК и белка. Их влияние комплексно, так как привязано к программе дифференциации клеток.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синтезируется клетками-сателлитами, которые служат предшественниками промиобластов, и основное биологическое предназначение этого синтеза состоит в необходимости максимально наполнить пролиферативный пул клеток. После стимуляции миобластной пролиферации, продолжительная экспозиция с высокими концентрациями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приводит к окончательной дифференциации клеток Этот эффект связан со способностью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увеличивать экспрессию множенного белка дифференциации - миогенин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Другие типы клеток, реагирующих на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>, включают: эпителиальные клетки молочной железы, клетки глазных мышц, сосудов, эндотелиальные клетки, мезангиальные клетки, клетки - предшественницы эритропоэза, ооциты, клетки сетчатого слоя надпочечников, гранулезные клетки клетки-предшественницы миелопоэза, промиелоциты, фетальные гепатоциты, клетки островков поджелудочной железы, олигодендроциты, клетки Сертоли и сперматогон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является сильным ингибитором запрограммированной гибели клеток (апоптоза). Продукция стероидных гормонов гранулезными клетками яичника и тека-клетками стимулируется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и ИПФР </w:t>
      </w:r>
      <w:r>
        <w:rPr>
          <w:sz w:val="28"/>
          <w:szCs w:val="26"/>
          <w:lang w:val="en-US"/>
        </w:rPr>
        <w:t>II</w:t>
      </w:r>
      <w:r>
        <w:rPr>
          <w:sz w:val="28"/>
          <w:szCs w:val="26"/>
        </w:rPr>
        <w:t xml:space="preserve">, а их эффекты синергичны ФСГ.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также стимулирует секрецию стероидных гормонов адренокортикальными клетками надпочечников, реагирующих на АКТГ. В яичках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увеличивает секрецию тестостерона клетками Лейдига и действует синергично с ЛГ, чтобы усилить ответную реакцию клеток-мишеней. Продукция тиреоглобулина фолликулярными клетками щитовидной железы синергично увеличивается совместным действием ТТГ и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В клетках эпителия вилочковой железы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усиливает секрецию тималин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бщие метаболические процессы, которые стимулирует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включают:</w:t>
      </w:r>
    </w:p>
    <w:p>
      <w:pPr>
        <w:pStyle w:val="Style19"/>
        <w:widowControl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оглощение глюкозы, </w:t>
      </w:r>
    </w:p>
    <w:p>
      <w:pPr>
        <w:pStyle w:val="Style19"/>
        <w:widowControl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ликолиз, </w:t>
      </w:r>
    </w:p>
    <w:p>
      <w:pPr>
        <w:pStyle w:val="Style19"/>
        <w:widowControl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интез гликогена и </w:t>
      </w:r>
    </w:p>
    <w:p>
      <w:pPr>
        <w:pStyle w:val="Style19"/>
        <w:widowControl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окисление глюкозы в жировых клетках и клетках скелетных мышц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Эти метаболические эффекты реализуются через инсулиновые рецепторы.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часто действует в содружестве с другими факторами роста, чтобы усилить синтез белка в клетках соединительной ткани. Он является сильным стимулятором миграции клеток, синтеза фактора роста сосудистых эпителиальных клеток В клинической практике исследование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имеет важное значение для оценки соматотропной функции гипофиза. При акромегалии концентрация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в крови постоянно увеличена поэтому его содержание служит более достоверным критерием диагностики акромегалии, чем уровень СТГ. Среднее значение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в сыворотке крови у пациентов с акромегалией приблизительно в 7 раз превышает нормальную возрастную величину. Чувствительность и специфичность исследования уровня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в сыворотке крови для диагностики акромегалии у пациентов старше 20 лет более 97%. Уровень повышения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в сыворотке крови коррелирует с активностью заболевания и ростом мягких тканей, таких как толщина пяточной "подушки". Определение содержания ИПФР 1 в сыворотке крови используют для мониторирования эффективности проводимого лечения, уровень которого хорошо коррелирует с остаточной секрецией СТГ. Если в течение 24 ч средняя концентрация СТГ в крови ниже 1,6 нг/мл, то в таких случаях уровень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в сыворотке крови будет находиться в пределах возрастных референтных величин. Исследование ИПФР 1 имеет важное значение у больных с подозрением на акромегалию, у которых после введения глюкозы уровень СТГ снижается до норм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Лечение больных с акромегалией аналогами соматостатина сопровождается значительным снижением уровня СТГ в крови у 85 - 90</w:t>
      </w:r>
      <w:r>
        <w:rPr>
          <w:iCs/>
          <w:sz w:val="28"/>
          <w:szCs w:val="26"/>
        </w:rPr>
        <w:t>%</w:t>
      </w:r>
      <w:r>
        <w:rPr>
          <w:i/>
          <w:iCs/>
          <w:sz w:val="28"/>
          <w:szCs w:val="26"/>
        </w:rPr>
        <w:t xml:space="preserve"> </w:t>
      </w:r>
      <w:r>
        <w:rPr>
          <w:sz w:val="28"/>
          <w:szCs w:val="26"/>
        </w:rPr>
        <w:t>больных, а его нормализацию наблюдают у 50% пациентов с одновременным снижением содержания ИПФР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до нормальных уровней у 40 - 70</w:t>
      </w:r>
      <w:r>
        <w:rPr>
          <w:iCs/>
          <w:sz w:val="28"/>
          <w:szCs w:val="26"/>
        </w:rPr>
        <w:t>%</w:t>
      </w:r>
      <w:r>
        <w:rPr>
          <w:i/>
          <w:iCs/>
          <w:sz w:val="28"/>
          <w:szCs w:val="26"/>
        </w:rPr>
        <w:t xml:space="preserve"> </w:t>
      </w:r>
      <w:r>
        <w:rPr>
          <w:sz w:val="28"/>
          <w:szCs w:val="26"/>
        </w:rPr>
        <w:t>больны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Об отсутствии ремиссии при лечении акромегалии свидетельствуют содержание СТГ в крови выше 2 нг/мл после нагрузки глюкозой и высокий уровень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>. Критериями излечения акромегалии, являются следующие лабораторные показатели:</w:t>
      </w:r>
    </w:p>
    <w:p>
      <w:pPr>
        <w:pStyle w:val="Style19"/>
        <w:widowControl/>
        <w:numPr>
          <w:ilvl w:val="0"/>
          <w:numId w:val="7"/>
        </w:numPr>
        <w:shd w:fill="FFFFFF" w:val="clear"/>
        <w:tabs>
          <w:tab w:val="clear" w:pos="708"/>
          <w:tab w:val="left" w:pos="43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уровень СТГ в крови натощак ниже 5 нг/мл;</w:t>
      </w:r>
    </w:p>
    <w:p>
      <w:pPr>
        <w:pStyle w:val="Style19"/>
        <w:widowControl/>
        <w:numPr>
          <w:ilvl w:val="0"/>
          <w:numId w:val="7"/>
        </w:numPr>
        <w:shd w:fill="FFFFFF" w:val="clear"/>
        <w:tabs>
          <w:tab w:val="clear" w:pos="708"/>
          <w:tab w:val="left" w:pos="43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содержание СТГ в крови ниже 2 нг/мл при проведении глюкозотолерантного теста;</w:t>
      </w:r>
    </w:p>
    <w:p>
      <w:pPr>
        <w:pStyle w:val="Style19"/>
        <w:widowControl/>
        <w:numPr>
          <w:ilvl w:val="0"/>
          <w:numId w:val="7"/>
        </w:numPr>
        <w:shd w:fill="FFFFFF" w:val="clear"/>
        <w:tabs>
          <w:tab w:val="clear" w:pos="708"/>
          <w:tab w:val="left" w:pos="432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6"/>
        </w:rPr>
        <w:t xml:space="preserve">уровень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в крови в пределах нормальных величи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В настоящее время в качестве показателя недостаточности СТГ используют определение концентрации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в крови. У мальчиков с конституциональной задержкой роста уровень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в крови ниже, чем у сверстников. При недостаточности СТГ уровень ИПФР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очень низкий, но нормализуется при эффективном лечении.</w:t>
      </w:r>
      <w:r>
        <w:br w:type="page"/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keepNext w:val="false"/>
        <w:keepLines w:val="false"/>
        <w:suppressAutoHyphens w:val="true"/>
        <w:ind w:firstLine="709"/>
        <w:rPr>
          <w:color w:val="000000"/>
          <w:spacing w:val="0"/>
          <w:lang w:val="en-US"/>
        </w:rPr>
      </w:pPr>
      <w:r>
        <w:rPr>
          <w:color w:val="000000"/>
          <w:spacing w:val="0"/>
        </w:rPr>
        <w:t>Список использованных источников</w:t>
      </w:r>
    </w:p>
    <w:p>
      <w:pPr>
        <w:pStyle w:val="Normal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</w:r>
    </w:p>
    <w:p>
      <w:pPr>
        <w:pStyle w:val="Style19"/>
        <w:widowControl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6"/>
        </w:rPr>
      </w:pPr>
      <w:r>
        <w:rPr>
          <w:sz w:val="28"/>
          <w:szCs w:val="26"/>
        </w:rPr>
        <w:t>Алгоритмы диагностики и лечения болезней эндокринной системы. / Под ред. И.И. Дедова. - М., 1995.</w:t>
      </w:r>
    </w:p>
    <w:p>
      <w:pPr>
        <w:pStyle w:val="Style19"/>
        <w:widowControl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6"/>
        </w:rPr>
      </w:pPr>
      <w:r>
        <w:rPr>
          <w:sz w:val="28"/>
          <w:szCs w:val="26"/>
        </w:rPr>
        <w:t>Клиническая эндокринология: Руководство для врачей. / Под ред. Н.Т. Старковой. - М., 1991.</w:t>
      </w:r>
    </w:p>
    <w:p>
      <w:pPr>
        <w:pStyle w:val="Style19"/>
        <w:widowControl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6"/>
        </w:rPr>
      </w:pPr>
      <w:r>
        <w:rPr>
          <w:sz w:val="28"/>
          <w:szCs w:val="26"/>
        </w:rPr>
        <w:t>Назаренко Г.И., Кишкун А.А. Клиническая оценка результатов лабораторных исследований. – М.: Медицина, 2006. – 544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hd w:fill="FFFFFF" w:val="clear"/>
      <w:autoSpaceDE w:val="true"/>
      <w:spacing w:lineRule="auto" w:line="360"/>
      <w:ind w:firstLine="709"/>
      <w:jc w:val="both"/>
      <w:outlineLvl w:val="0"/>
    </w:pPr>
    <w:rPr>
      <w:rFonts w:eastAsia="Times New Roman"/>
      <w:bCs/>
      <w:color w:val="000000"/>
      <w:spacing w:val="-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ind w:firstLine="709"/>
      <w:jc w:val="both"/>
      <w:outlineLvl w:val="1"/>
    </w:pPr>
    <w:rPr>
      <w:rFonts w:eastAsia="Times New Roman"/>
      <w:bCs/>
      <w:color w:val="000000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Cs/>
      <w:color w:val="000000"/>
      <w:sz w:val="28"/>
      <w:szCs w:val="28"/>
      <w:shd w:fill="FFFFFF" w:val="clear"/>
    </w:rPr>
  </w:style>
  <w:style w:type="character" w:styleId="2">
    <w:name w:val="Заголовок 2 Знак"/>
    <w:qFormat/>
    <w:rPr>
      <w:rFonts w:ascii="Times New Roman" w:hAnsi="Times New Roman" w:cs="Times New Roman"/>
      <w:bCs/>
      <w:color w:val="000000"/>
      <w:sz w:val="26"/>
      <w:szCs w:val="26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Без интервала Знак"/>
    <w:qFormat/>
    <w:rPr>
      <w:rFonts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08:00Z</dcterms:created>
  <dc:creator>Петрова</dc:creator>
  <dc:description/>
  <cp:keywords/>
  <dc:language>en-US</dc:language>
  <cp:lastModifiedBy>Mage</cp:lastModifiedBy>
  <dcterms:modified xsi:type="dcterms:W3CDTF">2011-10-04T15:08:00Z</dcterms:modified>
  <cp:revision>2</cp:revision>
  <dc:subject/>
  <dc:title>Ф</dc:title>
</cp:coreProperties>
</file>