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  <w:t>Реферат на тему: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52"/>
        </w:rPr>
        <w:t>Функция почек. Механизм образования моч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я почек. Механизм образования мо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ункция поче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 баланса ионов: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Са</w:t>
      </w:r>
      <w:r>
        <w:rPr>
          <w:sz w:val="28"/>
          <w:szCs w:val="28"/>
          <w:vertAlign w:val="superscript"/>
        </w:rPr>
        <w:t>+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++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астие в метаболизме Б, Ж, 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интез и выделение горм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интез и выделение БАВ: ренина,  эритропоэтина, простагланди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Образование и выделение мочи → удаление продуктов обмена и токсичных веще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разование мочи:</w:t>
      </w:r>
      <w:r>
        <w:rPr>
          <w:sz w:val="28"/>
          <w:szCs w:val="28"/>
        </w:rPr>
        <w:t xml:space="preserve"> идет за счет трех процес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лубочковой фильтр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нальцевой реабсорб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анальцевой секреци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согласованной деятельности нефр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К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хранение баланс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объема внеклеточной жид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Н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чеобразование и мочевыд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убочковая фильтрац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Зависит от состояния почечного кровотока. В норме почки получают 20-25% крови от МОК, что составляет 1100 мл/мин (плазмоток = 600 мл/ми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юда: каждую минуту из 600 мл плазмы образуется 100-120 мл первичной мо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оказателем фильтрации является СКФ (скорость клубочковой фильтрац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КФ = К</w:t>
      </w:r>
      <w:r>
        <w:rPr>
          <w:sz w:val="28"/>
          <w:szCs w:val="36"/>
          <w:vertAlign w:val="subscript"/>
          <w:lang w:val="en-US"/>
        </w:rPr>
        <w:t>t</w:t>
      </w:r>
      <w:r>
        <w:rPr>
          <w:sz w:val="28"/>
          <w:szCs w:val="36"/>
        </w:rPr>
        <w:t xml:space="preserve"> </w:t>
      </w:r>
      <w:r>
        <w:rPr>
          <w:sz w:val="28"/>
          <w:szCs w:val="36"/>
          <w:lang w:val="en-US"/>
        </w:rPr>
        <w:t>P</w:t>
      </w:r>
      <w:r>
        <w:rPr>
          <w:sz w:val="28"/>
          <w:szCs w:val="36"/>
          <w:vertAlign w:val="subscript"/>
          <w:lang w:val="en-US"/>
        </w:rPr>
        <w:t>uf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a</w:t>
      </w:r>
      <w:r>
        <w:rPr>
          <w:sz w:val="28"/>
          <w:szCs w:val="32"/>
        </w:rPr>
        <w:t xml:space="preserve">)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  <w:vertAlign w:val="subscript"/>
          <w:lang w:val="en-US"/>
        </w:rPr>
        <w:t>uf</w:t>
      </w:r>
      <w:r>
        <w:rPr>
          <w:sz w:val="28"/>
          <w:szCs w:val="32"/>
        </w:rPr>
        <w:t xml:space="preserve"> =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  <w:vertAlign w:val="subscript"/>
          <w:lang w:val="en-US"/>
        </w:rPr>
        <w:t>gc</w:t>
      </w:r>
      <w:r>
        <w:rPr>
          <w:sz w:val="28"/>
          <w:szCs w:val="32"/>
        </w:rPr>
        <w:t xml:space="preserve"> – (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  <w:vertAlign w:val="subscript"/>
          <w:lang w:val="en-US"/>
        </w:rPr>
        <w:t>t</w:t>
      </w:r>
      <w:r>
        <w:rPr>
          <w:sz w:val="28"/>
          <w:szCs w:val="32"/>
        </w:rPr>
        <w:t xml:space="preserve"> + П</w:t>
      </w:r>
      <w:r>
        <w:rPr>
          <w:sz w:val="28"/>
          <w:szCs w:val="32"/>
          <w:vertAlign w:val="subscript"/>
          <w:lang w:val="en-US"/>
        </w:rPr>
        <w:t>gc</w:t>
      </w:r>
      <w:r>
        <w:rPr>
          <w:sz w:val="28"/>
          <w:szCs w:val="32"/>
        </w:rPr>
        <w:t>) – давление ультрафильт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  <w:vertAlign w:val="subscript"/>
          <w:lang w:val="en-US"/>
        </w:rPr>
        <w:t>gc</w:t>
      </w:r>
      <w:r>
        <w:rPr>
          <w:sz w:val="28"/>
          <w:szCs w:val="28"/>
        </w:rPr>
        <w:t xml:space="preserve"> – гидростатическое давление в капиллярах клубочка, ≈ 45 мм рт. 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гидростатическое давление в капсуле Боулина-Шумлянского,≈10мм рт.ст.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gc</w:t>
      </w:r>
      <w:r>
        <w:rPr>
          <w:sz w:val="28"/>
          <w:szCs w:val="28"/>
        </w:rPr>
        <w:t xml:space="preserve"> – онкотическое давление в плазме капилляров клубочка, ≈ 20 мм рт. 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>→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  <w:vertAlign w:val="subscript"/>
          <w:lang w:val="en-US"/>
        </w:rPr>
        <w:t>uf</w:t>
      </w:r>
      <w:r>
        <w:rPr>
          <w:sz w:val="28"/>
          <w:szCs w:val="32"/>
        </w:rPr>
        <w:t xml:space="preserve"> ≈ 45 – ( 10 + 20 ) ≈ 10 мм рт. 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б) К</w:t>
      </w:r>
      <w:r>
        <w:rPr>
          <w:sz w:val="28"/>
          <w:szCs w:val="32"/>
          <w:vertAlign w:val="subscript"/>
          <w:lang w:val="en-US"/>
        </w:rPr>
        <w:t>t</w:t>
      </w:r>
      <w:r>
        <w:rPr>
          <w:sz w:val="28"/>
          <w:szCs w:val="32"/>
        </w:rPr>
        <w:t xml:space="preserve"> – коэффициент ультрафильт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т от: -- площади фильтрующей поверх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 проницаемости мембраны капилляров клубо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фильтрующей поверхности - может уменьшаться при облитерации клубоч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ницаемость мембраны капилляров клубочка не допускает перехода через мембрану молекул с массой &gt; 50000 и ани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КФ и клубочковая фильтрация в целом зависит от следующих велич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идростатического давления в капиллярах клубочка Р</w:t>
      </w:r>
      <w:r>
        <w:rPr>
          <w:sz w:val="28"/>
          <w:szCs w:val="28"/>
          <w:vertAlign w:val="subscript"/>
          <w:lang w:val="en-US"/>
        </w:rPr>
        <w:t>g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идростатического давления в капсуле Р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нкотического давления в крови капилляров клубочка П</w:t>
      </w:r>
      <w:r>
        <w:rPr>
          <w:sz w:val="28"/>
          <w:szCs w:val="28"/>
          <w:vertAlign w:val="subscript"/>
          <w:lang w:val="en-US"/>
        </w:rPr>
        <w:t>g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ей площади фильтрующей поверхности и числа функционирующих нефр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роницаемости почечного филь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ьцевая реабсорбция – обратный переход воды и химических веществ из первичной мочи обратно в плазму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ьцевая секреция – переход в просветы канальцев некоторых веществ из канальцевых капилля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ушения клубочковой фильтр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показатель нарушения клубочковой фильтрации – это снижение СКФ ниже 70 мл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снижения СКФ: 1. Почеч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непочеч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чные причины снижения СК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иффузионные повреждения клубочкового аппарата. Приводят 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сокращени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ссы функциональных нефр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>уменьшени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ницаемости почечного фильтра и уплотнению мембраны капилляров клубо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ту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рые и хронические воспалительные процессы в клубочках (ГН, васкулиты и др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П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ксическое повреждения эпителия капилляров клубоч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утоиммунные ата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овышение внутриканальцевого гидростатического давления </w:t>
      </w:r>
      <w:r>
        <w:rPr>
          <w:b/>
          <w:sz w:val="28"/>
          <w:szCs w:val="32"/>
          <w:lang w:val="en-US"/>
        </w:rPr>
        <w:t>P</w:t>
      </w:r>
      <w:r>
        <w:rPr>
          <w:b/>
          <w:sz w:val="28"/>
          <w:szCs w:val="32"/>
          <w:vertAlign w:val="subscript"/>
          <w:lang w:val="en-US"/>
        </w:rPr>
        <w:t>t</w:t>
      </w:r>
      <w:r>
        <w:rPr>
          <w:b/>
          <w:sz w:val="28"/>
          <w:szCs w:val="32"/>
        </w:rPr>
        <w:t>.</w:t>
      </w:r>
      <w:r>
        <w:rPr>
          <w:sz w:val="28"/>
          <w:szCs w:val="28"/>
        </w:rPr>
        <w:t xml:space="preserve"> Установлено, что при возрастании внутриканальцевого давл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до 40-50 мм. рт. ст. давление ультрафильтраци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uf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лич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может быть при процессах, нарушающих отток мо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ы мочеточ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пертрофия прост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чекаменная болез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трукция канальцев продуктами распада клеток или цилин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непочечные причины снижения СК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екращение или уменьшение притока крови к паренхиме п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КФ может уменьшиться до10 мл/мин. Ситу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ноз почечной арте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меньшение объема крови при кровотеч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меньшение МОК при С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меньшение почечного кровотока при снижении симпатической активности при резких болевых ощущ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чная и печеночная кол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е вмеш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доровых людей умеренное уменьшение СКФ и почечного кровотока возможно пр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ой нагруз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ертикальном положении т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грев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астной инволю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уг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вм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ствия снижения СК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лигоурия ( &lt; 400,0 мл/сут) или анурия ( &lt; 100,0 мл/су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копление в крови азотистых шлаков: мочевины и креати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Задерж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с развитием гиперкалие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ратите внимание!</w:t>
      </w:r>
      <w:r>
        <w:rPr>
          <w:sz w:val="28"/>
          <w:szCs w:val="28"/>
        </w:rPr>
        <w:t xml:space="preserve"> Не всегда действие факторов почечных и внепочечных приводит к выраженному снижению СКФ и наоборот. Так, например при острых повреждениях почечного фильтра (ГН) наблюдают заметное возрастание в крови азотистых шлаков без выраженного снижения СК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при медленно прогрессирующих заболеваниях СКФ долгое время не уменьшается, а количество функционирующих нефронов уже резко сократило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: индивидуальные особенности адаптационных возможностей п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СКФ – беременность, снижение онкотического давления крови, введение солевых растворов, повышение тонуса выносящей артерии и снижение тонуса приносящего со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КФ – по клиренс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ренс (С) – объем плазмы, очищенной почками от количества вещества в единицу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/ 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е: мужчины 130 ± 18мл/мин, женщины 120 ± 14 мл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концентрация теста- вещества в моче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и в плазме </w:t>
      </w:r>
      <w:r>
        <w:rPr>
          <w:b/>
          <w:sz w:val="28"/>
          <w:szCs w:val="28"/>
        </w:rPr>
        <w:t>(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еличина минутного диур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-веще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ециально вводится в кровь (инули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эндогенное (креатинин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е функций канальце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рушения функций канальцев не являются самостоятельными. Их условно выделяют в отдельную группу, так как функционирование канальцев тесно связано с работой клубоч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 к нарушению функций канальцев относ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реабсорбност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концентрирования и разведения мо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реабсорбност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пособности к осмотическому концентрирова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экскрекции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реабсорбности глюкозы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исл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рушение ацидо- и аммониогенеза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ушение реабсорбции </w:t>
      </w:r>
      <w:r>
        <w:rPr>
          <w:b/>
          <w:sz w:val="28"/>
          <w:szCs w:val="28"/>
          <w:lang w:val="en-US"/>
        </w:rPr>
        <w:t>Na</w:t>
      </w:r>
      <w:r>
        <w:rPr>
          <w:b/>
          <w:sz w:val="28"/>
          <w:szCs w:val="28"/>
          <w:vertAlign w:val="superscript"/>
        </w:rPr>
        <w:t>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орм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фильтруется в клубочках в первичную мочу, а затем в канальцах реабсорбируется 65 – 80 % от отфильтрованного количества. Это – клубочково-канальцевый балан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! В канальцах всегда реабсорбируется 65 – 80 % от отфильтров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следовательно если фильтрац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повышается, то повышается и его реабсорбция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ройства клубочково-канальцевого баланса связаны с нарушениями реабсорб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чины нарушения реабсорб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менения СК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вреждение системы транспор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проксимальных канальц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нарушение гормональной регуляции транспор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канальцах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изменения СКФ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СКФ = К</w:t>
      </w:r>
      <w:r>
        <w:rPr>
          <w:b/>
          <w:sz w:val="28"/>
          <w:szCs w:val="32"/>
          <w:vertAlign w:val="subscript"/>
          <w:lang w:val="en-US"/>
        </w:rPr>
        <w:t>t</w:t>
      </w:r>
      <w:r>
        <w:rPr>
          <w:b/>
          <w:sz w:val="28"/>
          <w:szCs w:val="32"/>
          <w:vertAlign w:val="subscript"/>
        </w:rPr>
        <w:t xml:space="preserve"> </w:t>
      </w:r>
      <w:r>
        <w:rPr>
          <w:b/>
          <w:sz w:val="28"/>
          <w:szCs w:val="32"/>
        </w:rPr>
        <w:t>∙ Р</w:t>
      </w:r>
      <w:r>
        <w:rPr>
          <w:b/>
          <w:sz w:val="28"/>
          <w:szCs w:val="32"/>
          <w:vertAlign w:val="subscript"/>
          <w:lang w:val="en-US"/>
        </w:rPr>
        <w:t>uf</w:t>
      </w:r>
      <w:r>
        <w:rPr>
          <w:b/>
          <w:sz w:val="28"/>
          <w:szCs w:val="32"/>
          <w:vertAlign w:val="subscript"/>
        </w:rPr>
        <w:t xml:space="preserve"> </w:t>
      </w:r>
      <w:r>
        <w:rPr>
          <w:b/>
          <w:sz w:val="28"/>
          <w:szCs w:val="32"/>
        </w:rPr>
        <w:t>= К</w:t>
      </w:r>
      <w:r>
        <w:rPr>
          <w:b/>
          <w:sz w:val="28"/>
          <w:szCs w:val="32"/>
          <w:vertAlign w:val="subscript"/>
          <w:lang w:val="en-US"/>
        </w:rPr>
        <w:t>t</w:t>
      </w:r>
      <w:r>
        <w:rPr>
          <w:b/>
          <w:sz w:val="28"/>
          <w:szCs w:val="32"/>
          <w:vertAlign w:val="subscript"/>
        </w:rPr>
        <w:t xml:space="preserve"> </w:t>
      </w:r>
      <w:r>
        <w:rPr>
          <w:b/>
          <w:sz w:val="28"/>
          <w:szCs w:val="32"/>
        </w:rPr>
        <w:t>∙ (Р</w:t>
      </w:r>
      <w:r>
        <w:rPr>
          <w:b/>
          <w:sz w:val="28"/>
          <w:szCs w:val="32"/>
          <w:vertAlign w:val="subscript"/>
          <w:lang w:val="en-US"/>
        </w:rPr>
        <w:t>gc</w:t>
      </w:r>
      <w:r>
        <w:rPr>
          <w:b/>
          <w:sz w:val="28"/>
          <w:szCs w:val="32"/>
          <w:vertAlign w:val="subscript"/>
        </w:rPr>
        <w:t xml:space="preserve"> </w:t>
      </w:r>
      <w:r>
        <w:rPr>
          <w:b/>
          <w:sz w:val="28"/>
          <w:szCs w:val="32"/>
        </w:rPr>
        <w:t>– ( Р</w:t>
      </w:r>
      <w:r>
        <w:rPr>
          <w:b/>
          <w:sz w:val="28"/>
          <w:szCs w:val="32"/>
          <w:vertAlign w:val="subscript"/>
          <w:lang w:val="en-US"/>
        </w:rPr>
        <w:t>t</w:t>
      </w:r>
      <w:r>
        <w:rPr>
          <w:b/>
          <w:sz w:val="28"/>
          <w:szCs w:val="32"/>
        </w:rPr>
        <w:t xml:space="preserve"> + </w:t>
      </w:r>
      <w:r>
        <w:rPr>
          <w:b/>
          <w:sz w:val="28"/>
          <w:szCs w:val="32"/>
          <w:lang w:val="en-US"/>
        </w:rPr>
        <w:t>G</w:t>
      </w:r>
      <w:r>
        <w:rPr>
          <w:b/>
          <w:sz w:val="28"/>
          <w:szCs w:val="32"/>
          <w:vertAlign w:val="subscript"/>
          <w:lang w:val="en-US"/>
        </w:rPr>
        <w:t>gc</w:t>
      </w:r>
      <w:r>
        <w:rPr>
          <w:b/>
          <w:sz w:val="28"/>
          <w:szCs w:val="32"/>
        </w:rPr>
        <w:t>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! СКФ зависит о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дростатического давления в капсул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дростатического давления в канальц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котического давления в плаз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щади фильтрующейся поверх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ницаемости мембраны клубо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нижение гидростатического давления в капсул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К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еабсорбции (с целью увеличения давления в венозных перитубулярных капсула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ерж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: хроническая С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уменьшение площади фильтрующейся поверхности (уменьшение массы функционирующих нефронов). Ожидаем снижения СКФ и нарушение ККБ. Но! Даже при снижении СКФ до 25 мл/мин КББ долго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: адаптация остаточных нефр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овреждение системы транспор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проксимальных канальц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ОП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ствия - ↓ реабсорб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повышение его выведения из организ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нарушение гормональной регуляции транспор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канальц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быток альдостер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↑ </w:t>
      </w:r>
      <w:r>
        <w:rPr>
          <w:sz w:val="28"/>
          <w:szCs w:val="28"/>
        </w:rPr>
        <w:t xml:space="preserve">реабсорб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дист канальцах и собир. труб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ерж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натрие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ндром К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lmona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рроз печ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комп. Пороки </w:t>
      </w:r>
      <w:r>
        <w:rPr>
          <w:sz w:val="28"/>
          <w:szCs w:val="28"/>
          <w:lang w:val="en-US"/>
        </w:rPr>
        <w:t>co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ктивация симп. системы (например, при гиповолем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↓ 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ация РААС прямая стимуляция реабсорб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↓ 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ос альдостерона задерж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ерж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 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натрием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концентрирования и разведения мо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онцентрирования и разведения мочи объём дефинитивной мочи ≈ 1% от фильтрата (т.е. 172800 мл фильтрата в сутки дают ≈ 1 л дефин. моч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концентрирования и разведения - поворотно-противоточная сист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тля Генле, собир. трубки и </w:t>
      </w:r>
      <w:r>
        <w:rPr>
          <w:sz w:val="28"/>
          <w:szCs w:val="28"/>
          <w:lang w:val="en-US"/>
        </w:rPr>
        <w:t>va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ta</w:t>
      </w:r>
      <w:r>
        <w:rPr>
          <w:sz w:val="28"/>
          <w:szCs w:val="28"/>
        </w:rPr>
        <w:t xml:space="preserve"> расположены в области высокого осм. Градиента интерсти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ный транспор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з восходящего отдела петли ген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и противоточной поворотной множит. системы петли Ген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тик. и медул. собир. трубки при выбросе АДГ изменяют свою проницаемость для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точный поворотный обмен с помощью кровеносных сосудов → поддержание градиента концентрации веществ в почечном сосоч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разных звеньев поворотно-противоточной системы ведёт к нарушению концентрирования и разведения мо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разведения мо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анатомическая деформация мозгового сло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↓ осм. градиента мозгового слоя →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↓ чувствительности собир. трубок к АД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↓ реабс.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→ полиурия + осмол. мо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урия – это выделение за сутки более 2,5 л мо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нижение секреции АДГ гипофизом →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кое снижение реабсорбност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в собир. трубках → полиурия до 8-10 л/с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токсическое воздействие лития на клетки канальцев →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↓ </w:t>
      </w:r>
      <w:r>
        <w:rPr>
          <w:sz w:val="28"/>
          <w:szCs w:val="28"/>
        </w:rPr>
        <w:t>чувствительности к АДГ →↓ реабсорбция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→ полиурия и синдром нефрогенного несахарного диаб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↑ кровотока в мозговом слое →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↓ осм. градиента интерсти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↓ реабсорбност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→ полиу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концентрирования мо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ирование мочи ↓ при повреждении нефронов с длинной петлёй Ген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это бывает? Это возможно при деструкции конечного отдела сосочка п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конечном итоге, при уменьшении массы нефролнов теряются и нефроны с длинной петлёй Генле. Следовательно почки теряют способность не только к разведению, но и концентрированию мо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: 1) ↑ содержания в моче мочевины, сульфатов и фосфа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нарушение транспор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обратно в кров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+ 2 = «осмотический диурез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! Последствия нарушения концентрирования мочи называют «осмотический диурез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смотический диурез» - 2 призна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ельный вес мочи = уд. весу плазмы, т.е. «изостенур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очи до 3-4 л. в сутки, т.е. полиу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! «Осмотический диурез» - это изостенурия + полиу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и «осмотического диуреза» - ХП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ный диаб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экскреции К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рме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фильтруется в мочу в клубочках. Затем почти весь реабсорбируется в канальц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а появления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моч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креция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клетками собират. трубок дистального отдела нефр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! Появление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моче не связано с СКФ → баланс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редко нарушается при ХПН, за исключением терминальных состояний, когда развивается гиперкалием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е выведения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чаще появляется в ↑↑ выведения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с моч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ая причина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льдостеронизм первичный и вторичный – синдром Конна, синдром Кушинга, длительный приём стероидных горм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ительное применение диурет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чечный дистальный канальцевый ацид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реабсорбции глюкозы и аминокисл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орме профильтровавшаяся глюкоза ≈ полностью реабсорбируется в канальцах. Реабсорбция глюкозы из первичной мочи идёт активно с помощью переносчика + обязательное присутств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: источником Е служит натриевый насос базолотеральных мемб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глюкозы в моче – глюкозу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юкозурия возникает тогда, когда концентрация глюкозы в первичной моче превысит реабсорбционную способность канальцев (= 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транспортный максиму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глюкозурии: - внепоче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ч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почечные: повышение глюкозы в крови (сах. диабет) →↑ отфильтрованной глюкозы → превышение 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→ глюкозу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! С развитием сахарного диабета нарастает гломерулосклероз и ↓ фильтр. способность клубочков → ↓ соединение глюкозы в первичной моче → глюкозурии нгет несмотря на гипергликем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чные: при повреждении канальцев и ↓ реабсорбции глюко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б. пр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овреждении канальцев (ртутное отравл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нефрологический синдр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менение мочегонных средств (блокаторов карбоангидраз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ерментативной недостаточности канальцев с нарушением транспорта глюко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чечной глюкозурии содержание сахара в крови м.б. норма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-ты фильтруются в клубочках и в норме полностью реабсорб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иноацидурия м.б. при дефектах транспортных систем канальцев. М.б. врожденным и приобретённым. Пример: цистину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ацидо- и аммониоген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ется в виду выделение почками ионов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креция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регулир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Ц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КФ (= 5-ю факторам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Н артериальной кров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льдостерономъ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↓ОЦК→↓СКФ (ниже 40 мл/мин)→накопление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→ метаболический ацид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↓СКФ –аналогично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кисление крови при хр. метаболическом ацидозе увеличивает интерстициальную инфильтрацию и ускоряет повреждение мембраны клубочков → прогрессирует ↓СК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огда ионы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задерживаютсяв организме при нормальной СКФ. Эта группа заболеваний называется почечный канальцевый ацидоз. Он м.б. 2-х груп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истальный почечный канальцевый ацид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ксимальный почечный канальцевый ацид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альный почечный канальцевый ацид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– неспособность терминальной части нефрона к выделению (экскреции) аммония и титруемых кисл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: дефект специфических канальцевых транспортн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ы: наследственный и приобрет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й вариант м.б. при гиперγглобулинемии, хр. гепатите, первичном гиперпаратирео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симальный почечный канальцевый ацидо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– нарушение реабсорбции бикарбонатов в канальцах (Н 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б. врожденный и приобретённый вариа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Изменения состава мо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теинурия – появление белка в моче свыше установленной нормы. В норме 150-200 мг/сут (из них 60% - белки сыворотки, 40 % - геликопротеин Тамм – Но</w:t>
      </w:r>
      <w:r>
        <w:rPr>
          <w:sz w:val="28"/>
          <w:szCs w:val="28"/>
          <w:lang w:val="en-US"/>
        </w:rPr>
        <w:t>rsfall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е белок не обнаруживается обычными лабораторными мет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протеинурии (всего 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проницаемости гломерул →↑фильтрация в мочу сывороточных альбуминов→ гломерулярная протеину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мерулярная протеинурия имеет 2 механиз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е повреждение фильтрующей поверхности и ↑ проницаемости почечного фильтра для бел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ое ↑↑↑ гидростатического давления в капиллярах клубочков→нерезкая протеину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б. при: - С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тер. гипертенз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мерулярная протеинурия: белок в моче &gt; 4-5 г/сут или даже до 50 г /сут, преобладают альбум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реабсорбции белка в канальц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- канальцевая протеинурия. Общее содержание белка в моче не более 1-2 г/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ильтрация белков с аномальной структурой – наблюдается при снижении реабсорбционных свойств каналь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б. при: - миеломной боле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оклоновой гаммопат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Повышенная секреция уроэпителиальных мукопротеинов и секреторных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б. при воспалительных заболеваниях мочевыводящих путей. Уровень белка невысокий (= нерезкая протеинур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ематурия – появление эритроцитов в мо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е – единичные в препарате. Гематурия м.б. микро- и мак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Лейкоцитурия – появление лейкоцитов в моче. В норме 1-2 в п/з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Цилиндрурия – объясни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/>
        <w:t>Нефротический синд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Нефротический синдром – это клинико-биохимический симптомокомплекс, который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ую протеинурию ( св. 3,5 г/сут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попротеинем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перхолестеринемию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ённые отё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лассифика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ервичный</w:t>
      </w:r>
    </w:p>
    <w:p>
      <w:pPr>
        <w:pStyle w:val="Heading3"/>
        <w:spacing w:lineRule="auto" w:line="360"/>
        <w:ind w:firstLine="709"/>
        <w:rPr/>
      </w:pPr>
      <w:r>
        <w:rPr/>
        <w:t>= вторич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ервичный нефротический синдром</w:t>
      </w:r>
      <w:r>
        <w:rPr>
          <w:sz w:val="28"/>
          <w:szCs w:val="28"/>
        </w:rPr>
        <w:t xml:space="preserve"> – в его основ собственно заболевания почек (гломерулонефри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торичный нефротический синдром</w:t>
      </w:r>
      <w:r>
        <w:rPr>
          <w:sz w:val="28"/>
          <w:szCs w:val="28"/>
        </w:rPr>
        <w:t xml:space="preserve"> – в его основе лежат внепочечные заболевания: - системные (СКВ, амилоидоз, сахарный диабе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омбоз почечных в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локачественные ново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азитарные боле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Механизм нефротического синдрома</w:t>
      </w:r>
      <w:r>
        <w:rPr>
          <w:sz w:val="28"/>
          <w:szCs w:val="28"/>
        </w:rPr>
        <w:t xml:space="preserve"> – увеличение проницаемости почечного фильтра и последующее появление высокой протеинурии.</w:t>
      </w:r>
    </w:p>
    <w:p>
      <w:pPr>
        <w:pStyle w:val="Heading4"/>
        <w:spacing w:lineRule="auto" w:line="360"/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венья патогенеза нефротического синдро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↑ </w:t>
      </w:r>
      <w:r>
        <w:rPr>
          <w:sz w:val="28"/>
          <w:szCs w:val="28"/>
        </w:rPr>
        <w:t>проницаемости почечного фильт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↑ </w:t>
      </w:r>
      <w:r>
        <w:rPr>
          <w:sz w:val="28"/>
          <w:szCs w:val="28"/>
        </w:rPr>
        <w:t xml:space="preserve">фильтрации белков, в т.ч. </w:t>
      </w:r>
      <w:r>
        <w:rPr>
          <w:sz w:val="28"/>
          <w:szCs w:val="28"/>
          <w:lang w:val="en-US"/>
        </w:rPr>
        <w:t>J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ину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протеинемия</w:t>
      </w:r>
    </w:p>
    <w:p>
      <w:pPr>
        <w:pStyle w:val="Heading5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Последствия нефротического синдром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вышение восприимчивости к инфекциям (связано с потерей </w:t>
      </w:r>
      <w:r>
        <w:rPr>
          <w:sz w:val="28"/>
          <w:szCs w:val="28"/>
          <w:lang w:val="en-US"/>
        </w:rPr>
        <w:t>Jg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ковая недостаточность в органах и тканя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ёки (связаны с понижением онкотического давления в крови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и дисфункция канальцев нефрона (связано с постоянной протеинурией: вначале процесса чрезмерно усиливается реабсорбция в канальцах, затем – срыв компенсации → повреждение и дисфункция канальцев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белков, как транспортных молекул для витаминов, гормонов, металлов и др.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баланса свёртывания и притивосвёртывания (за счёт потери белков плазмы) → тромбоз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липопротеинемия (за счёт реактивного ↑ синтеза липопротеинов в печени) → липиду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/>
      </w:pPr>
      <w:r>
        <w:rPr/>
        <w:t>Острая почечная недостато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ПН – синдром внезапного нарушения функций почек с накоплением в крови азотистых шлаков и прогрессирующей азотемией.</w:t>
      </w:r>
    </w:p>
    <w:p>
      <w:pPr>
        <w:pStyle w:val="TextBodyIndent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Классификация (по этиологи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ренальная ОП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нальная ОПН.</w:t>
      </w:r>
    </w:p>
    <w:p>
      <w:pPr>
        <w:pStyle w:val="Heading3"/>
        <w:spacing w:lineRule="auto" w:line="360"/>
        <w:ind w:firstLine="709"/>
        <w:rPr/>
      </w:pPr>
      <w:r>
        <w:rPr/>
        <w:t>В) постренальная ОП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. Преренальная ОПН. </w:t>
      </w:r>
      <w:r>
        <w:rPr>
          <w:sz w:val="28"/>
          <w:szCs w:val="28"/>
        </w:rPr>
        <w:t>Этиологические факторы – любые, ведущие к ишемии почек. Выделим 3 (три) групп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↓ ОЦК. Пример: острые кровопотер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↓ ОЦК. Пример: СН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кклюз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теноз почечных артерий. Пример: тромбоз почечной арт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атофизиологическая модель</w:t>
      </w:r>
      <w:r>
        <w:rPr>
          <w:sz w:val="28"/>
          <w:szCs w:val="28"/>
        </w:rPr>
        <w:t xml:space="preserve"> – наложение зажима на почечную артери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введение норадренал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атогенез.</w:t>
      </w:r>
      <w:r>
        <w:rPr>
          <w:sz w:val="28"/>
          <w:szCs w:val="28"/>
        </w:rPr>
        <w:t xml:space="preserve"> Повреждающим фактором является ишемия п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овреждающий фактор (ишемия почки) действует на клетки-миш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пителий канальц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ндотелий сосудов почек (имеются в виду все сосуды коркового и мозгового сло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овреждение митохондрий клеток-мишеней и торможение синтеза АТ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Гиперконцентраци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и Са</w:t>
      </w:r>
      <w:r>
        <w:rPr>
          <w:sz w:val="28"/>
          <w:szCs w:val="28"/>
          <w:vertAlign w:val="superscript"/>
        </w:rPr>
        <w:t>++</w:t>
      </w:r>
      <w:r>
        <w:rPr>
          <w:sz w:val="28"/>
          <w:szCs w:val="28"/>
        </w:rPr>
        <w:t xml:space="preserve"> в гиалоплаз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риток воды в клетку и активация мембранных фосфолип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отек клетки, разрушение мембран и цитоскелета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результат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 Со стороны эндотелия сосудов почек</w:t>
      </w:r>
      <w:r>
        <w:rPr>
          <w:sz w:val="28"/>
          <w:szCs w:val="28"/>
        </w:rPr>
        <w:t xml:space="preserve"> увеличивается проницаемость эндотелия и нарушается баланс между констрикцией и дилатацией. В результате: = кровь сбрасывается из коркового слоя в мозгов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рямой выпот плазмы из сосудов в интер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щий итог</w:t>
      </w:r>
      <w:r>
        <w:rPr>
          <w:sz w:val="28"/>
          <w:szCs w:val="28"/>
        </w:rPr>
        <w:t>: - отёк мозгового сло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авление канальц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реждение канальц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устевание клубочко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 следствие: снижение СКФ и угнетение фильтраци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Со стороны эпителия канальце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Отёк и разрушение эпителия канальцев, как следствие прямое нарушение реабсорб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Отёк мозгового слоя и сдавление канальцев, как следст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щё большее ухудшение реабсорб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е внутриканальцевого давления Р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и снижение СКФ → ещё большее ухудшение фильт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щий итог: </w:t>
      </w:r>
      <w:r>
        <w:rPr>
          <w:sz w:val="28"/>
          <w:szCs w:val="28"/>
        </w:rPr>
        <w:t>- угнетение реабсорб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угубление нарушений фильт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Общий результат:</w:t>
      </w:r>
      <w:r>
        <w:rPr>
          <w:sz w:val="28"/>
          <w:szCs w:val="28"/>
        </w:rPr>
        <w:t xml:space="preserve"> угнетение фильтрации + торможение реабсорб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Течение преренальной ОПН</w:t>
      </w:r>
      <w:r>
        <w:rPr>
          <w:sz w:val="28"/>
          <w:szCs w:val="28"/>
        </w:rPr>
        <w:t xml:space="preserve"> – 3 стад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чаль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лигоану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сстановления диур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1. Начальная стадия</w:t>
      </w:r>
      <w:r>
        <w:rPr>
          <w:sz w:val="28"/>
          <w:szCs w:val="28"/>
        </w:rPr>
        <w:t xml:space="preserve"> (от неск. часов до неск. мин) - редко распознаётся. При тщательном контроле - нерезкое ↓ СКФ и иногда ↑ в крови азотистых шл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о!</w:t>
      </w:r>
      <w:r>
        <w:rPr>
          <w:sz w:val="28"/>
          <w:szCs w:val="28"/>
        </w:rPr>
        <w:t xml:space="preserve"> Именно в этот период имеется максимум возможностей для восстановления функций почек, если устранить повреждающий фактор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Стадия олигоанурии (= стадия стабилизации повреждения поче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Длительность 10 – 14 дней (тяж. формы до 6 не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Объём кровотока внутренней медуллярной зоны ↑↑↑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Объём кровотока кортик. зоны и наружной медуллярной зоны ↓↓ ≈на 5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СКФ ↓↓↓ ниже 5-10 мл/м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еханизм снижения СКФ: </w:t>
      </w:r>
      <w:r>
        <w:rPr>
          <w:sz w:val="28"/>
          <w:szCs w:val="28"/>
        </w:rPr>
        <w:t>1) уменьшени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ерфузионного гидростатического давления в результате запустевания клубочков; 2) повышение (внутриканальцевого давления).</w:t>
      </w:r>
    </w:p>
    <w:p>
      <w:pPr>
        <w:pStyle w:val="Heading7"/>
        <w:spacing w:lineRule="auto" w:line="360"/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тадия восстановления.</w:t>
      </w:r>
    </w:p>
    <w:p>
      <w:pPr>
        <w:pStyle w:val="22"/>
        <w:spacing w:lineRule="auto" w:line="360"/>
        <w:ind w:firstLine="709"/>
        <w:rPr/>
      </w:pPr>
      <w:r>
        <w:rPr/>
        <w:t>Сначала – восстановление диуреза. Через 24-28 часов идёт ↑СКФ и это длится в течение 2-4 нед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фильтрации и реабсорбции происходит асинхронно. СКФ восстанавливается в течении 1-2 недель, а реабсорбция ещё более медленно. Нарушение может сохраняться годами, несмотря на восстановление диур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обязательный мониторинг содержа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и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моче.</w:t>
      </w:r>
    </w:p>
    <w:p>
      <w:pPr>
        <w:pStyle w:val="Heading7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Биохимические показатели при ОП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величение креатинина и мочевины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! Не всегда повышение уровня мочевины крови коррелирует со степенью снижения СКФ. Высокий уровень креатинина в крови - более надёжный свидетель снижения СКФ. Пример: лечение кортикостерои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Метаболический ацидоз в результате накопления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за счёт невыведения нелетучих кислот. Последствия: метаболические и гемодинамические расстройства: 1) дыхание Куссмау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прессия миокар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гипотенз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зистентность к инсули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вышенный распад бел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Задержка жидкости и гиперволемия за счёт нарушения экскреци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и со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Гиперкалиемия за счёт нарушения экскреции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но не всегда проявляется клинически, т.к. может быть компенсироваться функцией дистальных канальц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оническая почечная недостат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ПН – синдром, развивающийся вследствие постепенного снижения функций почек за счёт прогрессирующей гибели нефронов. Процесс необратим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ХПН: ХПН – исход многих заболеваний почек. Чаще всего Г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и ХПН – 3 (три) стадии при медленном прогрессировании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я ХПН – снижение почечного резерва, т.е. снижение способности к максимальному уровню филь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КФ до 50% от нор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иренс креатинина 50 – 60 мл/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резкое увеличение мочевины и креатинина в кров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яются способности выделять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и органические вещества без особой дие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я ХПН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КФ до 25% от но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иренс креатинина 20 – 30 мл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т период содержание азотистых шлаков увеличивается. При стабилизации СКФ на уровне 25 мл/мин могут наблюдаться кратковременные периоды снижения азотистых шлаков. Тяжесть ХПН нарастает при снижении СКФ до 10 - 15% от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: - высокая азотем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вводно-электролитического балан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концентрирования мо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↑ОЦК, ↑(Са</w:t>
      </w:r>
      <w:r>
        <w:rPr>
          <w:sz w:val="28"/>
          <w:szCs w:val="28"/>
          <w:vertAlign w:val="superscript"/>
        </w:rPr>
        <w:t>++</w:t>
      </w:r>
      <w:r>
        <w:rPr>
          <w:sz w:val="28"/>
          <w:szCs w:val="28"/>
        </w:rPr>
        <w:t>), ↑(Р), ацид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 ХПН (= уремия): -↓СКФ ниже 10 – 15 мл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лиренс креатинина ниже 150 мл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ств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трудно корректируемая азоте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тройства функций многих органов и систем.</w:t>
      </w:r>
    </w:p>
    <w:p>
      <w:pPr>
        <w:pStyle w:val="Normal"/>
        <w:shd w:fill="FFFFFF" w:val="clear"/>
        <w:tabs>
          <w:tab w:val="clear" w:pos="708"/>
          <w:tab w:val="left" w:pos="4162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Темпы прогрессирования ХПН</w:t>
      </w:r>
      <w:r>
        <w:rPr>
          <w:sz w:val="28"/>
          <w:szCs w:val="28"/>
        </w:rPr>
        <w:t xml:space="preserve"> зависят от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характера основного заболевания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и леч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я индивидуальных адаптационных механизмов.</w:t>
      </w:r>
    </w:p>
    <w:p>
      <w:pPr>
        <w:pStyle w:val="Normal"/>
        <w:shd w:fill="FFFFFF" w:val="clear"/>
        <w:tabs>
          <w:tab w:val="clear" w:pos="708"/>
          <w:tab w:val="left" w:pos="4162" w:leader="none"/>
        </w:tabs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Основной адаптационный механизм: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гиперфункция остаточных нефронов с обязательной сохранностью согласованной работы клубочков и канальцев. </w:t>
      </w:r>
    </w:p>
    <w:p>
      <w:pPr>
        <w:pStyle w:val="Normal"/>
        <w:shd w:fill="FFFFFF" w:val="clear"/>
        <w:tabs>
          <w:tab w:val="clear" w:pos="708"/>
          <w:tab w:val="left" w:pos="41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 сохранность гомеостаза при ХПН зависит от соотношения областей сохранившихся нефронов и областей нефункционирующих нефронов.</w:t>
      </w:r>
    </w:p>
    <w:p>
      <w:pPr>
        <w:pStyle w:val="Normal"/>
        <w:shd w:fill="FFFFFF" w:val="clear"/>
        <w:tabs>
          <w:tab w:val="clear" w:pos="708"/>
          <w:tab w:val="left" w:pos="4162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иперфункция нефрона выражается 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и работы оставшихся сохранных клубоч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и работы оставшихся сохранных канальцев.</w:t>
      </w:r>
    </w:p>
    <w:p>
      <w:pPr>
        <w:pStyle w:val="Heading1"/>
        <w:spacing w:lineRule="auto" w:line="360"/>
        <w:ind w:firstLine="709"/>
        <w:rPr/>
      </w:pPr>
      <w:r>
        <w:rPr>
          <w:b w:val="false"/>
          <w:i w:val="false"/>
          <w:color w:val="000000"/>
          <w:spacing w:val="0"/>
        </w:rPr>
        <w:t>Интенсификация работы оставшихся сохранных клубочков:</w:t>
      </w:r>
      <w:r>
        <w:rPr>
          <w:i w:val="false"/>
          <w:color w:val="000000"/>
          <w:spacing w:val="0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</w:rPr>
        <w:t>выражается в увеличении СКФ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Факторы компенсаторного увеличение СКФ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латация афферентной (приносящей) артериол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стрикция эфферентной (отводящей) артериол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пертрофия сохранных клубочков и увеличение площади и проницаемости фильтрующей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Отсюда: </w:t>
      </w:r>
      <w:r>
        <w:rPr>
          <w:sz w:val="28"/>
        </w:rPr>
        <w:t xml:space="preserve">увеличивается фильтрационное давление и коэффициент ультрафильтрации. В результате – гиперфильтрация в сохранившихся клубочках и поддержание гомеостаза в компенсаторную фазу ХПН, </w:t>
      </w:r>
    </w:p>
    <w:p>
      <w:pPr>
        <w:pStyle w:val="Normal"/>
        <w:shd w:fill="FFFFFF" w:val="clear"/>
        <w:tabs>
          <w:tab w:val="clear" w:pos="708"/>
          <w:tab w:val="left" w:pos="416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Эффективность компенсаторного увеличения СКФ подтверждается </w:t>
      </w:r>
      <w:r>
        <w:rPr>
          <w:sz w:val="28"/>
          <w:szCs w:val="28"/>
        </w:rPr>
        <w:t>увеличением клиренса токсических веществ.</w:t>
      </w:r>
    </w:p>
    <w:p>
      <w:pPr>
        <w:pStyle w:val="Normal"/>
        <w:shd w:fill="FFFFFF" w:val="clear"/>
        <w:tabs>
          <w:tab w:val="clear" w:pos="708"/>
          <w:tab w:val="left" w:pos="416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о! </w:t>
      </w:r>
      <w:r>
        <w:rPr>
          <w:sz w:val="28"/>
          <w:szCs w:val="28"/>
        </w:rPr>
        <w:t>Гиперфильтрация в оставшихся нефронах – есть механизм возможной декомпенсации. Причина - усиление склеротических процессов в почках. Это способствует прогрессированию ХП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Интенсификация работы оставшихся сохранных канальцев: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исит от уровня СКФ в сохранных нефронах. Адаптивные механизмы в настоящее время не ясны. Предполагают, что они связаны с усилением гуморальных влияний альдостерона и паратгормон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ушения при прогрессировании ХПН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Нарушение концентрирования и разведения мочи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центрация мочи увеличивается, а разведение уменьшается. В результате: удельный вес мочи равен удельному весу плазмы крови, т.е изостенурия.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Нарушение баланса натрия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воякие и зависит от потребления натрия с пищей. 1) чрезмерное употребление – канальцы неспособны адекватно выводить натрий, отсюда гипернатриемия, задержка воды и отеки; 2) резкое ограничение потребления натрия – канальцы неспособны сохранять натрий, отсюда гиповолемия и падение АД. Итак: неспособность канальцев адекватно выводить и адекватно сохранять натрий.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Гиперкалиемия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за счет повреждения дистальных канальцев. Может быть причиной сердечных аритмий и в результате летального исхода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Метаболический ацидоз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за счет нарушения выведения аммония и ионов водорода.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рушение продукции эритропоэтина и нормохромная анеми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Гипокальциемия и гиперфосфатемия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Цепь событий: 1) дефицит витамина Д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(угнетается образование 1,25-гидроксихолекальциферола — метаболита витами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, который в норме образуется в клетках проксимальных канальцев с помощью фермента 1-α-гидроксилазы); 2) аномально низкое всасывание Са</w:t>
      </w:r>
      <w:r>
        <w:rPr>
          <w:sz w:val="28"/>
          <w:szCs w:val="28"/>
          <w:vertAlign w:val="superscript"/>
        </w:rPr>
        <w:t>++</w:t>
      </w:r>
      <w:r>
        <w:rPr>
          <w:sz w:val="28"/>
          <w:szCs w:val="28"/>
        </w:rPr>
        <w:t xml:space="preserve"> из просвета кишки; 3) возрастает содержание фосфатов в кишечной стенке; 4) реакция между ионами Са</w:t>
      </w:r>
      <w:r>
        <w:rPr>
          <w:sz w:val="28"/>
          <w:szCs w:val="28"/>
          <w:vertAlign w:val="superscript"/>
        </w:rPr>
        <w:t>++</w:t>
      </w:r>
      <w:r>
        <w:rPr>
          <w:sz w:val="28"/>
          <w:szCs w:val="28"/>
        </w:rPr>
        <w:t xml:space="preserve"> и фосфатами; 5) оссификация (синдром внекостной кальцификации тканей) - фосфат кальция откладывается в области суставов и позвоночного столба, в паренхиме легких, печени и почек, в сосудистой стенке и коже; 6) гипокальциемия – как причина усиленного выброса паратгормона; 7) паратгормон усиливает активность остеокластов; 8) костная ткань теряет фосфат кальция; 10) ренальная остеодистрофия и остеомаляция.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Расстройство обмена глюкозы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азвивается потеря чувствительности тканей к инсулину. Процессы синтеза глюкозы и усвоения её печенью остаются в норме. При падении СКФ ниже 10—5 мл/мин снижается клиренс инсулина, и поэтому у некоторых больных диабетом исчезает потребность в инсулине.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Накопление в крови большое количество пептидных гормоно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гастрина, глюкагона, гормона роста, лютеинизирующего гормона, фолликулостимулирующего гормона, клиническое значение которых вариабельно.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Азотеми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Рост содержания мочевины и креатинина в плазме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Урем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емия – это азотемия с уремическим синдромом (уремией). Проявления уремического синдрома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охромная анем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утствие аппетита, икота, тошнота, рвота, язвы желудка, язвенный колит, эрозивные кровотечения, запор и диарея, пароти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рологические расстройства: зуд, спазмы мышц, судорожный синдром, ком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еомаляц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ериальная гипертенз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ют, что уремия – результат действия токсических веществ, накапливающихся в крови при прогрессировании ХПН. Отсюда поиски «уремических токсинов» как основных эффекторов уремическую фазу ХПН. До настоящего времени «уремические токсины» достоверно не идентифицирован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агают, что к уремическим токсинам можно отнести мочевину, гуанидин, мионозитол, 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микроглобулин, «средние молекулы», паратгормон, микроэлементы. Но пока эти данные находятся в стадии разработ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162" w:leader="none"/>
      </w:tabs>
      <w:ind w:firstLine="680"/>
      <w:jc w:val="both"/>
      <w:outlineLvl w:val="0"/>
    </w:pPr>
    <w:rPr>
      <w:b/>
      <w:bCs/>
      <w:i/>
      <w:iCs/>
      <w:color w:val="000000"/>
      <w:spacing w:val="-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i/>
      <w:i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8:00Z</dcterms:created>
  <dc:creator>fiziology</dc:creator>
  <dc:description/>
  <cp:keywords/>
  <dc:language>en-US</dc:language>
  <cp:lastModifiedBy>Mage</cp:lastModifiedBy>
  <cp:lastPrinted>2005-05-18T11:41:00Z</cp:lastPrinted>
  <dcterms:modified xsi:type="dcterms:W3CDTF">2011-10-04T15:08:00Z</dcterms:modified>
  <cp:revision>2</cp:revision>
  <dc:subject/>
  <dc:title>1</dc:title>
</cp:coreProperties>
</file>