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«Гипокс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гипоксия» происходит от 2 корней: греческого </w:t>
      </w:r>
      <w:r>
        <w:rPr>
          <w:sz w:val="28"/>
          <w:szCs w:val="28"/>
          <w:lang w:val="en-US"/>
        </w:rPr>
        <w:t>hypo</w:t>
      </w:r>
      <w:r>
        <w:rPr>
          <w:sz w:val="28"/>
          <w:szCs w:val="28"/>
        </w:rPr>
        <w:t xml:space="preserve"> – мало и латинского </w:t>
      </w:r>
      <w:r>
        <w:rPr>
          <w:sz w:val="28"/>
          <w:szCs w:val="28"/>
          <w:lang w:val="en-US"/>
        </w:rPr>
        <w:t>oxy</w:t>
      </w:r>
      <w:r>
        <w:rPr>
          <w:sz w:val="28"/>
          <w:szCs w:val="28"/>
        </w:rPr>
        <w:t xml:space="preserve"> (от </w:t>
      </w:r>
      <w:r>
        <w:rPr>
          <w:sz w:val="28"/>
          <w:szCs w:val="28"/>
          <w:lang w:val="en-US"/>
        </w:rPr>
        <w:t>oxygenium</w:t>
      </w:r>
      <w:r>
        <w:rPr>
          <w:sz w:val="28"/>
          <w:szCs w:val="28"/>
        </w:rPr>
        <w:t>) – кислород. Предложил американский физиолог Уигерс в 1940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. Гипоксия – типовой патологический процесс, возникающий при недостаточном снабжении тканей кислородом и/или при нарушении его утилизации в ходе биологического окисления. Синонимами понятия «гипоксия» являются: «кислородное голодание» и «кислородная недостаточность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самое удачное определение, поскольку в нем в самом общем виде обозначены лишь причины развития гипоксии (нарушение снабжения и нарушение утилизации). Однако гипоксия как таковая – это как раз то, что происходит в клетках, тканях, органах и системах из-за недостатка кислорода (патологические и компенсаторные измен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я является составной частью патогенеза (или патогенетическим фактором) очень многих заболеваний сердечно-сосудистой системы, дыхания, крови, почек и т.д. Поэтому причины, приводящие к ее развитию весьма разнообразны. Однако проявления и механизмы компенсации при этом сходны, что позволяет относить гипоксию к категории типовых пат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я есть нарушение кислородного режима организма. Для количественной оценки состояния кислородного режима используют ряд 5 мм рт. ст.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яжение кислорода артериальной крови (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95-100 мм рт.ст.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яжение кислорода венозной крови (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30-50 мм рт.ст.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ыщение (сатурация) гемоглобина кислородом артериальной крови (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) – 95-97%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ыщение гемоглобина кислородом венозной крови (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– 50-75%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мное содержание кислорода (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или КЕК (количество мл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пособное связаться с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в 100 мл крови). КЕК артериальной крови (</w:t>
      </w:r>
      <w:r>
        <w:rPr>
          <w:sz w:val="28"/>
          <w:szCs w:val="28"/>
          <w:lang w:val="en-US"/>
        </w:rPr>
        <w:t>V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оставляет 19-21 об%, а КЕК венозной (</w:t>
      </w:r>
      <w:r>
        <w:rPr>
          <w:sz w:val="28"/>
          <w:szCs w:val="28"/>
          <w:lang w:val="en-US"/>
        </w:rPr>
        <w:t>V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12-15 об%. Это означает, что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100 мл артериальной крови способен связать 19-21 мл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яжение углекислого газа в артериальной (</w:t>
      </w:r>
      <w:r>
        <w:rPr>
          <w:sz w:val="28"/>
          <w:szCs w:val="28"/>
          <w:lang w:val="en-US"/>
        </w:rPr>
        <w:t>Pa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венозной (</w:t>
      </w:r>
      <w:r>
        <w:rPr>
          <w:sz w:val="28"/>
          <w:szCs w:val="28"/>
          <w:lang w:val="en-US"/>
        </w:rPr>
        <w:t>Pv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крови: 38-41 (35-45) мм рт.ст. и 46 ммрт.ст. соответствен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вая диссоциации оксигемоглобина (КДО). Отражает зависимость между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фактически – сродство гемоглобина к кислороду. Имеет форму латинс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графике, где по горизонтали -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по вертикали –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Сдвиг КДО вправо означает снижение способн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связыват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двиг КДО влево означает увеличение способн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связыват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родство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к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висит от рН,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, содержания в эритроцитах органических фосфатов (ДФГ и АТФ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калоз, сниж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уменьшение содержания ДФГ в эритроцитах увеличивают сродство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к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меньшают отдачу его тканям. Ацидоз, повыш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увеличение содержания ДФГ в эритроцитах, напротив, - уменьшают сродство и увеличивают отдачу кислорода ткан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одержания ДФГ в эритроцитах наблюдается в старых эритроцитах, при длительном хранении консервированной крови, при голодании, рвоте, СД, алкогольной абстиненции, алкалозе. Увеличение содержания ДФГ в эритроцитах наблюдается в молодых эритроцитах, а также при уремии и циррозе печен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ссификации гипокс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 скорости развития разли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ейшую, или молниеносную (в течение нескольких десятков секунд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ую (в течение нескольких десятков минут, в переделах часа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струю (в течение нескольких часов, в пределах суток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ую (длится недели, месяцы, годы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 тяжести </w:t>
      </w:r>
      <w:r>
        <w:rPr>
          <w:sz w:val="28"/>
          <w:szCs w:val="28"/>
        </w:rPr>
        <w:t>(выраженности расстройств функций органов и систем и КЩР)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итическая (летальная). Критическо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7-33 мм рт.ст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u w:val="single"/>
        </w:rPr>
        <w:t>По этиологии и патогенезу</w:t>
      </w:r>
      <w:r>
        <w:rPr>
          <w:sz w:val="28"/>
          <w:szCs w:val="28"/>
        </w:rPr>
        <w:t>. Общепринятой является классификация, предложенная И.Р. Петровым (1967)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зогенная гипоксия (вследствие снижения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эндогенных гипоксий (вследствие тех или иных нарушений в самом организме)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(легочная);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торная (сердечно-сосудистая);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ическая (кровяная);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ая (гистотоксическая);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1 г Колчинская дополнила классификацию Петрова 3 позиция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оксическа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арическа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я нагрузки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в рамках экзогенной гипоксии выделяют отдельные ее варианты.</w:t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арактеристика отдельных видов гипокс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зогенная (гипоксическая) гипоксия. Причина – снижение парциального давления кислорода 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во вдыхаемом воздухе. Это может иметь место при нормальном, пониженном и повышенном барометрическом давлении. Соответственно различают: нормобарическую, гипобарическую и гипербарическую экзогенную гипокс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ормобарическая</w:t>
      </w:r>
      <w:r>
        <w:rPr>
          <w:sz w:val="28"/>
          <w:szCs w:val="28"/>
        </w:rPr>
        <w:t xml:space="preserve"> экзогенная гипоксия возникает во время пребывания людей в небольших, плохо вентилируемых помещениях, при нарушении подачи кислородной смеси в летательных или глубинных аппаратах или автономных костюмах, при нарушении режима ИВ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побарическая</w:t>
      </w:r>
      <w:r>
        <w:rPr>
          <w:sz w:val="28"/>
          <w:szCs w:val="28"/>
        </w:rPr>
        <w:t xml:space="preserve"> экзогенная гипоксия развивается при подъеме в горы, в открытых летательных аппаратах, при разгерметизации летательного аппарата, в условиях барока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пербарическая</w:t>
      </w:r>
      <w:r>
        <w:rPr>
          <w:sz w:val="28"/>
          <w:szCs w:val="28"/>
        </w:rPr>
        <w:t xml:space="preserve"> экзогенная гипоксия (гипербарическая, по классификации Колчинской) может возникать в условиях барокамеры, т.е. при использовании гипербарической оксигенации с лечебной целью («дача» кислорода под давлением). Парадоксальное развитие гипоксии в этом случае связано с усилением процессов ПОЛ и образованием активных форм кислорода, которые разрушают мембраны клеток и блокируют ферменты дыхательной цепи. Для того, чтобы избежать развития гипоксии в этой ситуации, метод применяют под защитой антиоксида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тогенез экзогенной гипоксии</w:t>
      </w:r>
      <w:r>
        <w:rPr>
          <w:sz w:val="28"/>
          <w:szCs w:val="28"/>
        </w:rPr>
        <w:t>: снижение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 ведет к снижению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львеолярном воздухе и артериальной крови. То есть, развивается артериальная гипоксемия (главное звено патогенеза). Снижается Р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в венозной крови. Гипоксемия ведет к уменьшению насыщения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кислородом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артериальной и венозной кров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поксемия, кроме того, ведет к возбуждению хеморецепторов синокаротидной зоны и дуги аорты и развитию компенсаторной гипервентиляции. Вследствие гипервентиляции происходит вымыв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наряду с уменьшением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тканя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-за гипоксии ведет к развитию гипокапнии (сниж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респираторный (газовый) алкал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апния вызывает расширение сосудов и снижение системного АД. Однако при значительной гипокапнии происходит сужение сосудов мозга и сердца, что может привести к ухудшению кровоснабжения этих органов и развитию обморока или стенокар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ая гипокапния ведет к угнетению дыхательного центра, урежению дыхания, что наряду с накоплением в тканях недоокисленных продуктов может привести к смене респираторного алкалоза метаболическим ацидо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: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и в артериальной, и в венозной крови; РС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; КЕК и МОС в норме или компенсаторно повы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ыхательная (легочная) гипок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чина</w:t>
      </w:r>
      <w:r>
        <w:rPr>
          <w:sz w:val="28"/>
          <w:szCs w:val="28"/>
        </w:rPr>
        <w:t xml:space="preserve"> развития дыхательной гипоксии – нарушение оксигенации крови в легких, что может быть следствием недостаточной вентиляции, перфузии или диффузии. Нарушение этих процессов наблюдается при различных заболеваниях или патологических процессах в самих легких или бронхах, или при нарушении механизмов регуляции дых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тогенез</w:t>
      </w:r>
      <w:r>
        <w:rPr>
          <w:sz w:val="28"/>
          <w:szCs w:val="28"/>
        </w:rPr>
        <w:t xml:space="preserve"> дыхательной гипоксии в основном совпадает с патогенезом экзогенной гипоксии. Есть 2 отличия. Во-первых, гипоксемия, которая также является основным звеном патогенеза дыхательной гипоксии, связана не со снижением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, а с нарушением газообмена в легких. И, во-вторых, при дыхательной гипоксии наблюдается увеличение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есть гиперкапния из-за гиповентиляции альвеол. Гиперкапния и ацидоз уменьшают сродство гемоглобина к кислороду и еще больше затрудняют процесс оксигенации крови в легк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: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и в артериальной, и в венозной крови; РС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>; КЕК и МОС в норме или компенсаторно повыш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ркуляторная (сердечно-сосудистая) гипоксия. </w:t>
      </w:r>
      <w:r>
        <w:rPr>
          <w:sz w:val="28"/>
          <w:szCs w:val="28"/>
          <w:u w:val="single"/>
        </w:rPr>
        <w:t>Причина</w:t>
      </w:r>
      <w:r>
        <w:rPr>
          <w:sz w:val="28"/>
          <w:szCs w:val="28"/>
        </w:rPr>
        <w:t xml:space="preserve"> – недостаточное кровоснабжение тканей. Это может наблюдаться при кровопотере, обезвоживании, хронической сердечной недостаточности, шоке, коллапсе, артериальной гипо- и гипертензии, типовых нарушениях периферического кровообращения, патологии сосудистой стенки. Нарушения кровоснабжения тканей в этих ситуациях связаны со снижением ОЦК, замедлением скорости кровотока, расстройствами микроциркуляции или нарушением диффузии кислорода через сосудистую стенку в ткань. Однако чаще имеет место сочетание нескольких факт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иды</w:t>
      </w:r>
      <w:r>
        <w:rPr>
          <w:sz w:val="28"/>
          <w:szCs w:val="28"/>
        </w:rPr>
        <w:t xml:space="preserve"> циркуляторной гипоксии. В зависимости от этиологического фактора различают местную и системную циркуляторную гипоксию. В основе местной циркуляторной гипоксии лежат типовые нарушения местного (регионарного, органного, периферического) кровообращения: ишемия, венозная гиперемия, стаз. Нарушение циркуляции крови при таких состояниях, как шок, коллапс, ХСН и т.д., носит системный характер, поэтому при них развивается системная циркуляторная гипокс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атогенез </w:t>
      </w:r>
      <w:r>
        <w:rPr>
          <w:sz w:val="28"/>
          <w:szCs w:val="28"/>
        </w:rPr>
        <w:t>циркуляторной гипоксии. При нарушении кровоснабжения тканей проблемы возникают только на этапе доставки к ним кислорода и связаны они с замедлением скорости кровотока. В этой ситуации артериальная кровь, содержащая нормальное количество кислорода и оксигемоглобина, успевает отдать тканям больше кислорода и поэтому в оттекающей венозной крови оксигемоглобина становится меньше нормы. Артериовенозная разница по кислороду растет (если только нет сброса по шунтам). Ткани, однако все равно испытывают гипоксию, поскольку скорость перехода кислорода в ткань отстает от скорости метаболических процессов. Развивается метаболический ацидо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е показатели</w:t>
      </w:r>
      <w:r>
        <w:rPr>
          <w:sz w:val="28"/>
          <w:szCs w:val="28"/>
        </w:rPr>
        <w:t>: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артериальной крови в норме, а те же показатели в венозной понижены (артериовенозная разница по кислороду увеличена). МОС снижен, КЕК в норме или компенсаторно повыш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мическая (кровяная) гипоксия. В основе гемической гипоксии – снижение кислородтранспортной функции крови. Способность крови переносить кислород определяется количеством и качеством гемоглобина, а показатель, отражающий эту способность – КЕК. </w:t>
      </w:r>
      <w:r>
        <w:rPr>
          <w:sz w:val="28"/>
          <w:szCs w:val="28"/>
          <w:u w:val="single"/>
        </w:rPr>
        <w:t>Количественные</w:t>
      </w:r>
      <w:r>
        <w:rPr>
          <w:sz w:val="28"/>
          <w:szCs w:val="28"/>
        </w:rPr>
        <w:t xml:space="preserve"> нарушения гемоглобина сводятся к снижению содержания гемоглобина в единице объема крови и наблюдаются при анем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ачественные</w:t>
      </w:r>
      <w:r>
        <w:rPr>
          <w:sz w:val="28"/>
          <w:szCs w:val="28"/>
        </w:rPr>
        <w:t xml:space="preserve"> нарушения гемоглобина (гемоглобинопатии) сводятся к наличию или образованию патологического гемоглобина, у которого нарушена способность связываться с кислородом в легких или отдавать кислород тканям (способность к оксигенации и дезоксигенации). Гемоглобинопатии бывают наследственными и приобретенными. В основе </w:t>
      </w:r>
      <w:r>
        <w:rPr>
          <w:sz w:val="28"/>
          <w:szCs w:val="28"/>
          <w:u w:val="single"/>
        </w:rPr>
        <w:t xml:space="preserve">наследственных </w:t>
      </w:r>
      <w:r>
        <w:rPr>
          <w:sz w:val="28"/>
          <w:szCs w:val="28"/>
        </w:rPr>
        <w:t xml:space="preserve">гемоглобинопатий лежат генные мутации, ведущие к нарушению аминокислотного состава глобина. Примеры заболеваний: талассемия, серповидноклеточная анемия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обретенные</w:t>
      </w:r>
      <w:r>
        <w:rPr>
          <w:sz w:val="28"/>
          <w:szCs w:val="28"/>
        </w:rPr>
        <w:t xml:space="preserve"> гемоглобинопатии развиваются под действием окиси углерода, метгемоглобинобразователей, сильных окислителей. Так при отравлении угарным газом образуется карбоксигемоглобин (</w:t>
      </w:r>
      <w:r>
        <w:rPr>
          <w:sz w:val="28"/>
          <w:szCs w:val="28"/>
          <w:lang w:val="en-US"/>
        </w:rPr>
        <w:t>HbCO</w:t>
      </w:r>
      <w:r>
        <w:rPr>
          <w:sz w:val="28"/>
          <w:szCs w:val="28"/>
        </w:rPr>
        <w:t>), сродство которого к гемоглобину почти в 300 раз выше, чем у кислорода, а скорость диссоциации очень низка. При отравлении метгемоглобинобразователями (нитриты, нитраты, хиноны, сульфаниламиды, фенацетин, амидопирин) образуется метгемоглобин (</w:t>
      </w:r>
      <w:r>
        <w:rPr>
          <w:sz w:val="28"/>
          <w:szCs w:val="28"/>
          <w:lang w:val="en-US"/>
        </w:rPr>
        <w:t>MetHb</w:t>
      </w:r>
      <w:r>
        <w:rPr>
          <w:sz w:val="28"/>
          <w:szCs w:val="28"/>
        </w:rPr>
        <w:t>), который не способен переносить кисл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войства гемоглобина и способность отдавать кислород тканям нарушаются также при изменении рН, осмотического давления, реологических свойств крови, содержания ДФ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ые показатели</w:t>
      </w:r>
      <w:r>
        <w:rPr>
          <w:sz w:val="28"/>
          <w:szCs w:val="28"/>
        </w:rPr>
        <w:t>. Отличительной особенностью гемической гипоксии является снижение КЕК и в артериальной, и в венозной крови. РО2 в артериальной крови остается нормальным, в венозной – снижается. АВР по кислороду увеличивается. Развивается метаболический ацид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ая (гистотоксическая) гипоксия. В основе тканевой гипоксии – снижение эффективности утилизации кислорода клетками и/или сопряжения окисления и фосфорил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снижение эффективности утилизации кислорода клетками может быть связано со следующими причина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ение активности ферментов биологического окисления (специфическое подавление при отравлении цианидами и неспецифическое под действием ионов серебра, ртути, меди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физико-химических параметров в тка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рН, электролитного состава) при гипо- и гипертермии, анемиях, сердечной, почечной, печеночной недостаточности и др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интеза ферментов биологического окисления при белковом голодании, гиповитаминозах, нарушениях минерального обмен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реждение мембран митохондрий под действием свободных радикалов и продуктов ПОЛ, лизосомальных ферментов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сопряжения окисления и фосфорилирования макроэргических соединений в дыхательной цепи (а значит – увеличение расхода кислорода) развивается под действием избытка ионов кальция, водорода, ВЖК, гормонов щитовидной железы, некоторых лекарств (дикумарин, грамицидин)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u w:val="single"/>
        </w:rPr>
        <w:t>Основные показатели.</w:t>
      </w:r>
      <w:r>
        <w:rPr>
          <w:sz w:val="28"/>
          <w:szCs w:val="28"/>
        </w:rPr>
        <w:t xml:space="preserve"> Поскольку клетки плохо утилизируют кислород,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КЕ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венозной крови практически не отличаются от таковых в артериальной крови, то есть значительно выше нормы, а в артериальной эти показатели в норме. АВР по кислороду резко уменьшается. В тяжелых случаях кровь, какая притекает к тканям, такая и оттекает. Развивается метаболический ацидоз.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ипероксическая (по Колчинской) гипоксия. Развивается при дыхании чистым кислородом или кислородно-воздушной смесью с высоким %-содержанием кислорода. Парадоксальное развитие гипоксии при этом связано с замедлением скорости транспорта кислорода, сужением сосудов и, значит, ухудшением доставки кислорода к клеткам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ипоксия нагрузки (по Колчинской), или перегрузочная. Из названия ясно, что развивается этот вид гипоксии у здоровых людей при значительном или длительном увеличении функции тканей, органов и систем (чаще всего, это касается скелетной мускулатуры и миокарда). Наблюдается у спортсменов, после тяжелой физической работы. С точки зрения патогенеза, перегрузочная гипоксия – это несоответствие потребности в кислороде и доставки его к ткани. При этом резко увеличивается отдача кислорода и потребление его тканями. Поэтому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 резко снижаются, а в артериальной в норме. В результате АВР значительно увелич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ю нагрузки следует относить к физиологической гипоксии, поскольку причина ее развития – не патологический процесс, а физиологический. К физиологической гипоксии относятся также гипоксия матери и плода, а также гипоксия у стариков. В обоих случаях также имеется несоответствие между потребностью и доставкой кислорода, однако в первом случае - по причине повышенной потребности, а во втором – из-за ухудшения до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шанный тип гипоксии является результатом сочетания 2 или более типов гипоксии. Примеры. При массивной кровопотере развивается и гемическая гипоксия (из-за уменьшения содержания гемоглобина), и циркуляторная (из-за снижения ОЦК). При ХСН развивается циркуляторная гипоксия (из-за застоя крови и снижения МОС), и дыхательная (из-за застоя крови в легких и нарушения процесса оксигенации). Гипоксия при отравлении наркотическими веществами развивается из-за угнетения функции сердца, дыхательного центра и активности дыхательных ферментов. То есть развивается циркуляторная, дыхательная и тканевая гипокси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аптивные реакции при гипо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ые реакции при гипоксии делятся на экстренные и долговремен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стренные механизмы адаптации</w:t>
      </w:r>
      <w:r>
        <w:rPr>
          <w:sz w:val="28"/>
          <w:szCs w:val="28"/>
        </w:rPr>
        <w:t>. Предсуществуют в каждом организме, поэтому включаются тотчас же. Направлены на срочное усиление доставки кислорода и субстратов к тканям. Носят несовершенный и неустойчивый характер. К ним относя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астоты, глубины дыхания, числа функционирующих альвеол; механизм рефлекторный, связан с активацией хеморецепторов при изменении химического и газового состава кров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арного и минутного объема сердца, а значит, МОС и скорости кровотока; механизм связан с активацией симпатоадреналовой систем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кровообращения (перераспределение кровотока в пользу ЖВО); механизм – активация САС и выброс КХА, а также накопление в миокарде метаболитов с сосудорасширяющим эффектом (аденозин, ПГЕ, кинины и др.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рос крови из депо и костного мозга (выброс КХА, тиреоидных и кортикостеридных гормонов); повышение сродства гемоглобина к кислороду в легких; усиление диссоциации оксигемоглобина в тканях (из-за гипоксемии, ацидоза, повышения содержания ДФГ и АДФ в эритроцитах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тканевого дыхания, активация гликолиза (из-за снижения содержания АТФ в клетке и ослабления его ингибирующего влияния на ферменты гликолиза, а также активации этих ферментов под влиянием продуктов деградации АТФ), повышение сопряженности окисления и фосфорил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ханизмы долговременной адаптации к гипо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уются постепенно. Носят устойчивый и более совершенный характер. В основе – активация синтетических процессов, прежде всего - синтез нуклеиновых кислот и белков, особенно в органах и системах, обеспечивающих доставку кислорода и субстратов. Иными словами обеспечивается структурная основа адаптации. Благодаря этому повышается мощность, экономичность и надежность систем доставки и биологического окисления. К механизмам долговременной адаптации при гипоксии относя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тенсивности и увеличение экономичности обменных процессов; преобладание анаболических процесс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митохондрий, их крист, ферментов, повышение сопряженности окисления и фосфорилирова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легких с увеличением числа альвеол и капилляров в ни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дыхательной мускулатур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миокарда с увеличением капилляров и митохондр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нейронов и увеличение числа нервных окончаний в тканях и органа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апилляров во всех органах и тканях, усиление перфуз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эритропоэза; повышение сродства гемоглобина к кислороду в легких и облегчение отдачи его в тканя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надежности систем нейрогуморальной регуляции работы сердца, тонуса сосудов;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состоятельности компенсаторно-приспособительных реакций проявляется повреждающее действие гипоксии. Степень повреждающего действия гипоксии зависит от мощности компенсаторно-приспособительных реакций, от тяжести гипоксии, скорости ее развития, степенью чувствительности тканей к гипоксии. Проявляется повреждающее действие гипоксии в отношении обмена веществ, функций и структуры клеток, тканей, органов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ушения обмена веществ при гипо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едостатка кислорода подавляются процессы биологического окисления, как следствие, снижается содержание АТФ и креатинфосфата, нарастает концентрация АДФ, АМФ и неорганического фосфора (энергодефицит). Как следствие, активируется гликолиз, накапливаются недоокисленные продукты, развивается ацидоз. Ацидоз активирует липолиз, протеолиз и неферментный гидролиз белков. Ресинтез липидов, синтез белка и нуклеиновых кислот, напротив, тормозится. В результате развивается кетоз, формируется отрицательный азотистый баланс, повышается уровень остаточного азота и ВЖК в крови. ВЖК разобщают ОФ, а ацидоз подавляет гликолиз, что усугубляет дефицит АТ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макроэргов ведет к нарушению работы ионных насосов, вследствие чего клетки теряют калий, в цитоплазме накапливается натрий и кальций, в митохондриях – кальций. Избыток кальция в митохондриях разобщает ОФ и усугубляет энергодефицит. Избыток натрия в цитозоле притягивает воду, клетки набухают, может произойти осмотический лизис. Этому способствует и повышение онкотического давления внутри клеток, связанное с распадом белоксодержащих молекул (полипептидов, липопротеи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нарушения при гипоксии неизбежно ведут к нарушению специфических и неспецифических функций клеток, а в тяжелых случаях – и к структурным повреждениям, вплоть до необратимых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ушения функций органов и тканей при гипок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й ЦНС – самое ранней и самое тяжелое последствие гипоксии. Проявляется снижением критики, неадекватностью поведения и восприятия, головной болью, нарушениями координации движений, логического мышления, эйфорией, а затем прогрессирующим угнетением сознания вплоть до потери, развитием комы, судорог, нарушением бульбарных функций, а значит, расстройствами дыхания и крово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кровообращения при гипоксии включают в себя: снижение сократительной функции миокарда, нарушения коронарного кровотока, аритмии, повышение, а затем снижение АД, расстройства микроцирк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функции внешнего дыхания проявляются развитием дыхательной недостаточности, в основе которой – нарушения вентиляции, перфузии и диффузии. ДН усугубляет имеющуюся гипокс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почек также может нарушаться вплоть до развития ОПН при тяжелой гипоксии. В основе - нарушение фильтрации или реабсорбции (в зависимости от причины гипокс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функций печени наблюдаются в основном при хронической гипоксии и выражаются в нарушениях обмена веществ, нарушениях антитоксической функции печени, пигментного обмена, нарушениях свертывания кров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ищеварения при гипоксии проявляются снижением аппетита, нарушением моторной и эвакуаторной функций желудка и кишечника. При тяжелой и длительной гипоксии возможно образование эрозий и язв слизистой Ж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ная система. При тяжелой и длительной гипоксии происходит снижение эффективности специфической и неспецифической защиты (лизоцим, интерфероны, БОФ, естественные киллеры, комплемент и др.)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ципы профилактики и терапии гипокси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иотропный. При экзогенной гипоксии – нормализация Р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о вдыхаемом воздухе, при гипокапнии - добавл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 измененном барометрическом давлении – нормализация его; При эндогенных гипоксиях – лечение болезни или патологического процесса, ставшего причиной развития гипоксии, а также нормобарическая или гипербарическая оксигенотерап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едполагае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ацидоза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ланса ионов в клетках и крови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мембран и ферментов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нсивности биологического окислени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функционирования органов и систем (для соответствия потребности и доставки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ий – устранение тягостных субъективных ощущений (анальгетики, анестетики, транквилизаторы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обарическая оксигенотерапия – дача кислородно-воздушной смеси с высоким содержанием кислорода или 100%-кислорода в условиях нормального атмосферного давления. Гипербарическая оксигенотерапия – то же, но в условиях повышенного атмосферного давления (создается в барокамер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каждого метода свои показания и противопоказания (с учетом вида гипоксии, ее причины и величин показателей газового состава крови). Оба метода позволяют устранить гипоксию и ее патогенные эффекты. Однако при необоснованном или неправильном использовании этих лечебных методов возможно развитие неблагоприятных последствий</w:t>
      </w:r>
      <w:r>
        <w:rPr>
          <w:sz w:val="28"/>
          <w:szCs w:val="28"/>
          <w:u w:val="single"/>
        </w:rPr>
        <w:t>. Они связа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разованием активных форм кислорода и их прямым повреждающим действием на мембраны клеток, ферменты, нуклеиновые кислоты, белк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резмерным усилением процессов П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явления токсического действия избытка кислорода</w:t>
      </w:r>
      <w:r>
        <w:rPr>
          <w:sz w:val="28"/>
          <w:szCs w:val="28"/>
        </w:rPr>
        <w:t xml:space="preserve"> встречаются в 3 вариантах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рожный (при преимущественном поражении головного и спинного мозга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ентиляционный (при преимущественном поражении легких: ателектазы, отек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токсический (заключается в развитии ПО</w:t>
      </w:r>
      <w:r>
        <w:rPr/>
        <w:t>Н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7:00Z</dcterms:created>
  <dc:creator>.</dc:creator>
  <dc:description/>
  <cp:keywords/>
  <dc:language>en-US</dc:language>
  <cp:lastModifiedBy>Mage</cp:lastModifiedBy>
  <cp:lastPrinted>2004-11-24T09:55:00Z</cp:lastPrinted>
  <dcterms:modified xsi:type="dcterms:W3CDTF">2011-10-04T15:07:00Z</dcterms:modified>
  <cp:revision>2</cp:revision>
  <dc:subject/>
  <dc:title>Лекция «Гипоксия»</dc:title>
</cp:coreProperties>
</file>