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РУРГИЯ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ГИНАЛЬНОГО ПЕРИОДОНТА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9"/>
          <w:tab w:val="left" w:pos="0" w:leader="none"/>
          <w:tab w:val="right" w:pos="8505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27" w:leader="none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хирургических методов в комплексном лечении маргинальных периодонти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ринципы периодонтальной хирург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тивопоказания к хирургическому лечению маргинальных периодонти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be-BY"/>
        </w:rPr>
        <w:t xml:space="preserve"> Пред</w:t>
      </w:r>
      <w:r>
        <w:rPr>
          <w:sz w:val="28"/>
          <w:szCs w:val="28"/>
        </w:rPr>
        <w:t>операционная подготовка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лассификация методов хирургического лечения маргинальных периодонтитов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ингивальная хирургия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естибулопласти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Ликвидация изолированных рецессий дес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Лоскутные операции.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0" w:leader="none"/>
          <w:tab w:val="left" w:pos="864" w:leader="none"/>
        </w:tabs>
        <w:suppressAutoHyphens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10. Направленная регенерация тканей маргинального</w:t>
      </w:r>
      <w:r>
        <w:rPr>
          <w:rFonts w:cs="Times New Roman" w:ascii="Times New Roman" w:hAnsi="Times New Roman"/>
          <w:b w:val="false"/>
          <w:bCs w:val="false"/>
          <w:lang w:val="be-BY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иодон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ричины неудовлетворительных результатов в хирургии маргинального периодонт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27" w:leader="none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1. </w:t>
      </w:r>
      <w:r>
        <w:rPr>
          <w:b/>
          <w:bCs/>
          <w:sz w:val="28"/>
          <w:szCs w:val="28"/>
        </w:rPr>
        <w:t>Значение хирургических методов в комплексном лечении</w:t>
      </w:r>
    </w:p>
    <w:p>
      <w:pPr>
        <w:pStyle w:val="Normal"/>
        <w:widowControl w:val="false"/>
        <w:tabs>
          <w:tab w:val="clear" w:pos="709"/>
          <w:tab w:val="left" w:pos="-27" w:leader="none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гинальных периодонтитов</w:t>
      </w:r>
    </w:p>
    <w:p>
      <w:pPr>
        <w:pStyle w:val="Normal"/>
        <w:widowControl w:val="false"/>
        <w:tabs>
          <w:tab w:val="clear" w:pos="709"/>
          <w:tab w:val="left" w:pos="-27" w:leader="none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местных причин, вызывающих или поддерживающих воспалительный компонент патологического процесса в тканях периодонт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патологических зубо-десневых карманов с деэпителизацией и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поддесневых зубных отложений, патологических грануляций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стимуляции репаративного остеогенеза в зоне патологического очага с восстановлением костной ткани стенок альвеолы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-567" w:leader="none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сновные принципы периодонтальной хирургии</w:t>
      </w:r>
    </w:p>
    <w:p>
      <w:pPr>
        <w:pStyle w:val="TextBody"/>
        <w:tabs>
          <w:tab w:val="clear" w:pos="709"/>
          <w:tab w:val="left" w:pos="-567" w:leader="none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-567" w:leader="none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ериодонтальной хирургии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ное иссечение мягких тканей с целью защиты альвеолярного отростка и трансплантационного материал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остеопорозно измененных участков костной ткани альвеолярных отростков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удаление пролиферировавшего эпителия и грануляц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жное отношение к цементу корн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ательный гемеостаз, адекватное кровоснабжение лоскутов, отсутствие натяжени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местных отягощающих факторов.</w:t>
      </w:r>
    </w:p>
    <w:p>
      <w:pPr>
        <w:pStyle w:val="Normal"/>
        <w:widowControl w:val="false"/>
        <w:tabs>
          <w:tab w:val="clear" w:pos="709"/>
          <w:tab w:val="left" w:pos="-567" w:leader="none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тивопоказания к хирургическому лечению маргинальных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онтитов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отивопоказ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остеопоро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кров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пенсированная форма диаб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форма туберкуле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кологическая патолог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трые инфекционные заболевания (грипп, ангин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ротивопоказ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правил индивидуальной гигие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прикуса, не подлежащая корре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струкция костной ткани более чем на 2/3 длины корн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вижность зуб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4. Пред</w:t>
      </w:r>
      <w:r>
        <w:rPr>
          <w:b/>
          <w:bCs/>
          <w:sz w:val="28"/>
          <w:szCs w:val="28"/>
        </w:rPr>
        <w:t>операционная подготовк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анация полости рта: обучение больного правилам гигиены, пломбирование всех кариозных зубов, замена некачественных пломб, снятие над- и поддесневых зубных отложений, удаление зубов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ью подвижности, по возможности устранение явлений гальваниз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обилизация подвижных зубов, устранение травматической окклюз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ирательное пришлифовывание зубов и выравнивание окклюзионной поверх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готовление иммедиат-протеза при множественном удалении зубов. Иммедиат-протезы ускоряют регенеративные процессы в тканях периодонта за счет иммобилизации зубов, уменьшают окклюзионную нагрузку на зубы, способствуют восстановлению функции жевания, эстетики и реч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льпирование зубов при подозрении на обнажение сосудистого нервного пучка в результате деструктивного процесса в тканях периодонта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Классификация методов хирургического лечения маргинальных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иодонтитов</w:t>
      </w:r>
    </w:p>
    <w:p>
      <w:pPr>
        <w:pStyle w:val="TextBody"/>
        <w:tabs>
          <w:tab w:val="clear" w:pos="709"/>
          <w:tab w:val="left" w:pos="0" w:leader="none"/>
          <w:tab w:val="left" w:pos="882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8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ществует большое количество классификаций методов хирургического лечения маргинальных периодонти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82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еляют следующие виды оперативного леч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альная хирургия – операции в пределах свободной и прикрепленной десн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юретаж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отом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эктомия (простая, радикальная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укогингивальная хирургия – операции в пределах свободной, прикрепленной десны и слизистой альвеолярного отрост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ренулотом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стика короткой уздечки губ и язы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стибулопласти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рытие изолированных рецессий десн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Остеомуконгингивальная хирургия - операции на десне, альвеолярной слизистой оболочке и на костной ткани альвеолярного отростк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лоскутные операции по </w:t>
      </w:r>
      <w:r>
        <w:rPr>
          <w:sz w:val="28"/>
          <w:szCs w:val="28"/>
          <w:lang w:val="en-US"/>
        </w:rPr>
        <w:t>Widman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лоскутные операции по </w:t>
      </w:r>
      <w:r>
        <w:rPr>
          <w:sz w:val="28"/>
          <w:szCs w:val="28"/>
          <w:lang w:val="en-US"/>
        </w:rPr>
        <w:t>Neumann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модифицированные лоскутные операции по </w:t>
      </w:r>
      <w:r>
        <w:rPr>
          <w:sz w:val="28"/>
          <w:szCs w:val="28"/>
          <w:lang w:val="en-US"/>
        </w:rPr>
        <w:t>Kirkland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  <w:lang w:val="en-US"/>
        </w:rPr>
        <w:t>Ramfi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sle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  <w:tab w:val="left" w:pos="1276" w:leader="none"/>
          <w:tab w:val="left" w:pos="1026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перации апикального смещения лоскута.</w:t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Классификация методов хирургического лечения маргинальных периодонтитов (Иванов В.С.,1989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методы лечения зубодесневых карман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юретаж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охирург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отом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эктомия (простая, радикальная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хирургическое лечение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стеопласти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ные операци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ные операции, корригирующие край дес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ные операции с применением средств, стимулирующих репаративные процессы в периодонт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ние преддверия полости рта и перемещение уздеч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Гингивальная хирургия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keepNext w:val="false"/>
        <w:numPr>
          <w:ilvl w:val="2"/>
          <w:numId w:val="2"/>
        </w:numPr>
        <w:tabs>
          <w:tab w:val="left" w:pos="0" w:leader="none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ЮРЕТАЖ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67 г. - кюретаж впервые осуществлен </w:t>
      </w:r>
      <w:r>
        <w:rPr>
          <w:sz w:val="28"/>
          <w:szCs w:val="28"/>
          <w:lang w:val="en-US"/>
        </w:rPr>
        <w:t>Rigg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92 г - кюретаж введен в практику как основной метод лечения при воспалительных заболеваниях периодонта </w:t>
      </w:r>
      <w:r>
        <w:rPr>
          <w:sz w:val="28"/>
          <w:szCs w:val="28"/>
          <w:lang w:val="en-US"/>
        </w:rPr>
        <w:t>Younge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09 - усовершенствование метода кюретажа </w:t>
      </w:r>
      <w:r>
        <w:rPr>
          <w:sz w:val="28"/>
          <w:szCs w:val="28"/>
          <w:lang w:val="en-US"/>
        </w:rPr>
        <w:t>Sachs</w:t>
      </w:r>
      <w:r>
        <w:rPr>
          <w:sz w:val="28"/>
          <w:szCs w:val="28"/>
        </w:rPr>
        <w:t>. В России кюретаж часто применял Н. Н. Несмеянов (1902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юретажа - устранение зубодесневого кармана, которое происходит за счет преобразования образовавшегося в ходе операции кровяного сгустка и его преобразования в соединительную ткань и рубцевания зубодесневых карма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оведению кюретаж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зубодесневых карманов глубиной не более 4 мм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ая десн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стных карма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трых воспалительных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нченная и фиброзно измененная десн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ные карман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вижность зуб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е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ринципы проведения кюретаж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анестезия оперируемых тканей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ая обработка не более 2-3 зуб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обрабатываемым тканя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соблюдение правил гигиены в послеоперационном период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инструментов для кюретажа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гнутые крюч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аватор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юретк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шпил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юретажа удаляют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сневые зуб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ложе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пораженного, размягченного цемента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имое кармана (бактерии, продукты их жизнедеятельност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 продукты распада мягких тканей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яционная ткань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и проросшего эпител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кюретаж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обезболивание, изоляция зубов стерильными валиками, обработка зубов растворами антисептик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поддесневых зубных отложений и патологически измененного цемента с помощью крючков, экскаваторов, рашпилей. При этом последовательно обрабатывают все поверхности корня зуба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обработка поверхности корня с помощью ультразвуковых аппаратов, финиров, полиров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на кармана. Острой кюреткой или экскаватором последовательно выскабливают грануляции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эпителизация кармана. Большим пальцем прижимают десну к зубу, вводят острую кюретку или крючок до дна зубодесневого кармана и под контролем пальца, движением инструмента по направлению к коронке, срезают грануляции и эпителиальную выстилку. При этом устраняется барьер на пути прикрепления десны к зубу.</w:t>
      </w:r>
    </w:p>
    <w:p>
      <w:pPr>
        <w:pStyle w:val="Style11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операционного поля растворами антисептиков, десна прижимается к зубу.</w:t>
      </w:r>
    </w:p>
    <w:p>
      <w:pPr>
        <w:pStyle w:val="Style11"/>
        <w:numPr>
          <w:ilvl w:val="0"/>
          <w:numId w:val="21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е защитной повязки (дентол, репин, стомальгин, клей МК, лечебные повязки на основе масла шиповника, метилурацила, окиси цинка, дентина, уснината натрия, облепихового масла)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рещается зондирование кармана в течение 3 недель. Повязку ме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т через день после операции и накладывают еще до 7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юретажа - отсутствие достаточного визуального контроля.</w:t>
      </w:r>
    </w:p>
    <w:p>
      <w:pPr>
        <w:pStyle w:val="Heading3"/>
        <w:keepNext w:val="false"/>
        <w:numPr>
          <w:ilvl w:val="2"/>
          <w:numId w:val="2"/>
        </w:numPr>
        <w:tabs>
          <w:tab w:val="left" w:pos="0" w:leader="none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ИНГИВОТОМИЯ – рассечение десн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ся рассечение десны, а затем - открытый кюретаж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лубокого узкого зубодесневого карман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ые периодонтальные абсцесс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больного и проведение анестези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чение зубодесневой карман на всю глубин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ковых участках проводят вертикальный разрез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онтальном участке вертикальный разрез с учетом косметических требований проводят латерально проекции кармана в пределах здоровых тканей и отсепаровывают треугольный лоскут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костного кармана и слизистой оболочки (удаление грануляций, деэпителизация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ожение швов и десневой повязки на рану. Заживление происходит на костном основании, дефекта края десны не образу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гингивотомии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показаний к применению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акция края десн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бзор операционного поля.</w:t>
      </w:r>
    </w:p>
    <w:p>
      <w:pPr>
        <w:pStyle w:val="Heading3"/>
        <w:keepNext w:val="false"/>
        <w:numPr>
          <w:ilvl w:val="2"/>
          <w:numId w:val="2"/>
        </w:numPr>
        <w:tabs>
          <w:tab w:val="left" w:pos="0" w:leader="none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ИНГИВЭКТОМИЯ - иссечение края десн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я гингивэктомия - иссечение края десны на всю глубину периодонтального карман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кальная гингивэктомия -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очетание удаления десневых карманов и частичное нивелирование альвеолярного отро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ия к проведению простой гингивэктомии: зубодесневые карманы глубиной более 4 мм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озное уплотнение десн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стных карманов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атрофия костной ткан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ческий гингивит.</w:t>
      </w:r>
    </w:p>
    <w:p>
      <w:pPr>
        <w:pStyle w:val="Heading2"/>
        <w:keepNext w:val="false"/>
        <w:numPr>
          <w:ilvl w:val="1"/>
          <w:numId w:val="2"/>
        </w:numPr>
        <w:tabs>
          <w:tab w:val="left" w:pos="0" w:leader="none"/>
          <w:tab w:val="left" w:pos="576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тивопоказания к проведению простой гингивэктоми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лубоких костных кармано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ая зона прикрепленной дес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 (по Губману в модификации Гликмана)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естезии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специальным пинцетом глубины карманов и отметка ее точками на альвеолярном отростке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горизонтального разреза с вестибулярной и язычной стороны на 1 мм выше отмеченных точек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края десны и проведение открытого кюретажа под визуальным контроле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4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Наложение на рану йодоформной турунды или десневой повяз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В. Е. Крекшиной (1962) - частичная гингивэктомия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разрез проводится параллельно десневому краю, отступив от него на 1,5—2 мм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ая обработка 2—3 зубов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стаз 3% раствором перекиси водорода с помощью тампонов, которые удаляют через 5—10 мин, после чего накладывают повязк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радикальной гингивэктомии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ертикальной неравномерной резорбции альвеолярного отростка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работки не только десневых, но и внутрикостных карма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 (по Мюллеру, 1929)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езболивания и отметка глубины карман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остой гингивэктомии горизонтальный разрез проводится на 2 мм ниже обозначенной глубины карман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части десны после горизонтального или нескольких аркообразных разрез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ение кости и частично костных карман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фрезой, бором или кюретажной ложечкой измененной кости. Удаление, сглаживание и выравнивание альвеолярного края, удаление грануляции и остатков зубного камня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ие раны иодоформенным тампоном, который фиксируют к зубам, или накладывают защитную повязку.</w:t>
      </w:r>
    </w:p>
    <w:p>
      <w:pPr>
        <w:pStyle w:val="Heading4"/>
        <w:keepNext w:val="false"/>
        <w:numPr>
          <w:ilvl w:val="3"/>
          <w:numId w:val="2"/>
        </w:numPr>
        <w:tabs>
          <w:tab w:val="left" w:pos="0" w:leader="none"/>
          <w:tab w:val="left" w:pos="864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Недостатки радикальной гингивэктомии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хой косметический эффект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визуальный контроль при обработке костных карма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гингивальная хирург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ренулотом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ластика короткой уздечки губ и язы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стибулопластик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рытие изолированных рецессий десны.</w:t>
      </w:r>
    </w:p>
    <w:p>
      <w:pPr>
        <w:pStyle w:val="Heading5"/>
        <w:numPr>
          <w:ilvl w:val="4"/>
          <w:numId w:val="2"/>
        </w:numPr>
        <w:tabs>
          <w:tab w:val="left" w:pos="0" w:leader="none"/>
          <w:tab w:val="left" w:pos="1008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РЕНУЛОТОМ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енулотомия (рассечение уздечки) осуществляют в основном в грудном возрасте при укороченной уздечке язы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КА КОРОТКОЙ УЗДЕЧКИ ГУБ И ЯЗЫК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нэктомия — перемещение уздечки с подлежащей костью и с частичным иссечением самой уздеч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 диастема в области центральных резцов верхней челюсти при хорошо развитой уздечке верхней губ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мя полуовальными разрезами иссекают уздечку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вертикальную компактостеотомию между центральными резцами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ую оболочку десны с обеих сторон мобилизуют, сближают края раны и накладывают шв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широкой 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ассивной уздечк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уб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оказано проведе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</w:t>
      </w:r>
      <w:r>
        <w:rPr>
          <w:sz w:val="28"/>
          <w:szCs w:val="28"/>
        </w:rPr>
        <w:t>ренулопластики встречными треугольными лоскутами по Лимберг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Вестибулопластик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реддверия полости рта – расстояние от края десны до границы перехода неподвижной слизистой в подвижную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убокое преддверие полости рта - расстояние более 1 см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преддверие полости рта - от 0,5 см до 1 см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е преддверие полости рта – при глубине менее 0,5 с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ое преддверие полости рта – группа риска заболеваний маргинального периодонт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образования зубодесневых карманов при мелком преддверии полости рта. Во время разговора, приема пищи, чистки зубов укороченные уздечки губы, языка, мелкое преддверие полости рта увеличивают подвижность сосочков и оттягивают свободный край десны, что вызывает травму периодонта, его воспаление и образование зубодесневых карманов. Возникает необходимость в создании широкой зоны прикрепленной десны путем углубления преддверия полости р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методов вестибулопластики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ки с открытой раневой поверхностью (</w:t>
      </w:r>
      <w:r>
        <w:rPr>
          <w:sz w:val="28"/>
          <w:szCs w:val="28"/>
          <w:lang w:val="en-US"/>
        </w:rPr>
        <w:t>Cla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senberg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, предусматривающие закрытие ран на альвеолярном отростке и губе (А.С. Артюшкевич).</w:t>
      </w:r>
    </w:p>
    <w:p>
      <w:pPr>
        <w:pStyle w:val="22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имущество </w:t>
        <w:tab/>
        <w:t>открытых способы вестибулопластики - простота исполнения.</w:t>
      </w:r>
    </w:p>
    <w:p>
      <w:pPr>
        <w:pStyle w:val="22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 xml:space="preserve">Недостатки </w:t>
        <w:tab/>
        <w:t>открытых способы вестибулопластики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22"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>ухудшение трофики альвеолярного отростка</w:t>
      </w:r>
      <w:r>
        <w:rPr>
          <w:rFonts w:cs="Times New Roman" w:ascii="Times New Roman" w:hAnsi="Times New Roman"/>
          <w:lang w:val="be-BY"/>
        </w:rPr>
        <w:t>;</w:t>
      </w:r>
    </w:p>
    <w:p>
      <w:pPr>
        <w:pStyle w:val="22"/>
        <w:numPr>
          <w:ilvl w:val="0"/>
          <w:numId w:val="35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рбция к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закрытых методов вестибулопластики - рецидив мелкого преддвер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тодики с открытой раневой поверхность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ехника операции </w:t>
      </w:r>
      <w:r>
        <w:rPr>
          <w:sz w:val="28"/>
          <w:szCs w:val="28"/>
          <w:lang w:val="en-US"/>
        </w:rPr>
        <w:t>Clark</w:t>
      </w:r>
      <w:r>
        <w:rPr>
          <w:sz w:val="28"/>
          <w:szCs w:val="28"/>
        </w:rPr>
        <w:t xml:space="preserve"> Н. (1953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оведение горизонтального разреза на границе прикрепленной десны и свободной слизистой альвеолярного отростка в пределах 4-6 зуб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Формирование трапециевидного лоскута с основанием, обращенным к губе за счет проведения двух вертикальных расходящихся разрезов длиной около 10 мм от концов горизонтального разрез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Отсепаровывание слизистого лоскута, укладка его в области нового, более глубокого преддверия, фиксация кетгутом к оставшейся надкостнице. Защита раневой поверхности иодоформенной турундо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ерации на альвеолярном отростке остается обнаженная зона кости (около 11 мм), покрытая надкостницей, которая эпителизируется и рубцуется.</w:t>
      </w:r>
    </w:p>
    <w:p>
      <w:pPr>
        <w:pStyle w:val="Heading7"/>
        <w:numPr>
          <w:ilvl w:val="0"/>
          <w:numId w:val="0"/>
        </w:numPr>
        <w:tabs>
          <w:tab w:val="left" w:pos="0" w:leader="none"/>
          <w:tab w:val="left" w:pos="1296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с закрытой раневой поверхностью (А. С. Артюшкевич, 1982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: мелкое преддверие в пределах всего фронтального отдела нижней челю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чение слизистой оболочки преддверия полости рта от клыка до клыка дугообразным разрезом ниже переходной складки на 0,5 см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торого разреза такой же длины параллельный первому, отступив на 0,5 см от края красной каймы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единение косым разрезом под углом 70°в области средней части губы двух предыдущих разрезов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аивание образованных лоскутов в подслизистом слое. При мелком преддверии (менее 4 мм) проводят фенестрацию надкостницы с перемещением вниз мышц подбородка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адкостницы вместе с мышцами апикально на 1—1,5 см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ка слизистой оболочки встречными лоскутами.</w:t>
      </w:r>
    </w:p>
    <w:p>
      <w:pPr>
        <w:pStyle w:val="Style12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.</w:t>
      </w:r>
    </w:p>
    <w:p>
      <w:pPr>
        <w:pStyle w:val="Style12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: мелкое преддверие в пределах нижних резцов в сочетании с короткой уздечкой нижней губ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ции.</w:t>
      </w:r>
    </w:p>
    <w:p>
      <w:pPr>
        <w:pStyle w:val="Style12"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сновного разреза по гребню уздечки от места ее прикрепления на альвеолярном отростке до края красной каймы, не доходя до нее 0,5 см.</w:t>
      </w:r>
    </w:p>
    <w:p>
      <w:pPr>
        <w:pStyle w:val="Style12"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дополнительный разрез длиной 2,5—3 см проводят по альвеолярному отростку под углом 70°, другой — такой же длины в области губы под углом 70°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лаивание лоскутов, перемещение и фиксация швами.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ерации на 2 недели накладывают назубную формирующую пластинк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Ликвидация изолированных рецессий дес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цессия десны - обнажение поверхности корня зуба, чаще с вестибулярной поверхн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десневой рецессии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ая уздечка губы, язык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опия зуб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реждение десны во время препарирования зуба перед протезированием или лечении пришеечного кариеса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авильная травмирующая чистка зубов, воспаление десны, обусловленное образованием микробной бляшки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степени рецессии десны (</w:t>
      </w:r>
      <w:r>
        <w:rPr>
          <w:sz w:val="28"/>
          <w:szCs w:val="28"/>
          <w:lang w:val="en-US"/>
        </w:rPr>
        <w:t>Miller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класс – рецессия маргинальной части десны с переходом в мукогингивальное соединение, не сопровождающееся потерей костной ткани альвеол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-й класс - рецессия доходит или простирается ниже мукогингивального соединения, сопровождается и не сопровождается потерей костной ткани альвеол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класс – рецессия простирается глубже мукогингивального соединения, сопровождается незначительной потерей межзубной костной ткани и десны, при этом край десны находится выше края кост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класс – рецессия простирается глубже мукогингивального соединения. Потеря межзубной костной ткани и десны более значительна, их края находятся на уровне апикальной границы рецесс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золированных рецессий десны включает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анение причины рецессии путем устранения натяжения короткой уздечки губы или языка, нормализации положения дистопированного зуба, удаления поддесневых зубных отложений, изготовления полноценных пломб и зубных протезов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закрытие рецессии операционным путем. Все хирургические способы ликвидации изолированных рецессий можно разделить на 2 группы: лоскуты на питающей ножке и свободные трансплантат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Остеомуконгингивальная хирург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лоскутные операции по </w:t>
      </w:r>
      <w:r>
        <w:rPr>
          <w:sz w:val="28"/>
          <w:szCs w:val="28"/>
          <w:lang w:val="en-US"/>
        </w:rPr>
        <w:t>Widman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лоскутные операции по </w:t>
      </w:r>
      <w:r>
        <w:rPr>
          <w:sz w:val="28"/>
          <w:szCs w:val="28"/>
          <w:lang w:val="en-US"/>
        </w:rPr>
        <w:t>Neumann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модифицированные лоскутные операции по </w:t>
      </w:r>
      <w:r>
        <w:rPr>
          <w:sz w:val="28"/>
          <w:szCs w:val="28"/>
          <w:lang w:val="en-US"/>
        </w:rPr>
        <w:t>Kirkland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  <w:lang w:val="en-US"/>
        </w:rPr>
        <w:t>Ramfi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ssle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операции апикального смещения лоску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Лоскутные операц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кутные операции – использование лоскутов с целью ликвидации зубодесневых карманов, коррекции дефектов края десны для восстановления разрушенных тка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лоскут состоит из эпителия, соединительной ткани и надкостниц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щепленный лоскут состоит из эпителия и соединительной ткан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лоскут в конце операции укладывается прежнее лож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лоскут в конце операции перемещают на новый участо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стого лоскута (радикальная операция Видмана — Неймана— Цешинского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ции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онтит с наличием костных карманов глубиной более 4—5 мм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имущественно вертикальный тип резорбции альвеолярной кости, подвижность зуб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десневые карманы с истонченной и фиброзно-измененной десно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перации: ликвидация зубодесневых и частично костных карман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а операции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операционного поля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двух вертикальных разрезов от края десны до переходной складки (так, чтобы они не проходили через десневые сосочки) и дву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оризонтальных разреза по краю десны с вестибулярной и оральной стороны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ечение ножницами края десны шириной около 2 мм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аление грануляционной ткани, зубных отложений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ровка корня зуба, обработка края альвеолярной кости и внутренней поверхности слизисто-надкостничного лоскута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лоскута на место, наложение швов в каждом межзубном промежутке и на вертикальных разреза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операции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роший доступ к костным карманам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их обработки под визуальным контролем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вление раны первичным натяжение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операции: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е высоты альвеолярного отростк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ение шеек зуб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гивостеопластика – лоскутные операции с применением средств, стимулирующих репаративные процессы в тканях маргинального периодонта (В.А.Киселев, Т.В.Никитина, А.П.Безруков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основных этапов лоскутной операции в подготовленное ранее ложе вводят один их препаратов, стимулирующих репаративный остеогенез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тимуляции репаративных процессов применяют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стные трансплантаты — лиофилизированная костная мука, стружка, хрящ, формализованная кость, хрящ, брефокость, коллагеновый остеопласт, препараты крови (фибринный порошок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ированный аллогенный костный мозг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ластмасса, биокерамика, коллаген в виде губки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невые трансплантаты — склера глаза, твердая мозговая болочка, кетгут.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0" w:leader="none"/>
          <w:tab w:val="left" w:pos="864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0" w:leader="none"/>
          <w:tab w:val="left" w:pos="864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10. Направленная регенерация тканей маргинального</w:t>
      </w:r>
      <w:r>
        <w:rPr>
          <w:rFonts w:cs="Times New Roman" w:ascii="Times New Roman" w:hAnsi="Times New Roman"/>
          <w:lang w:val="be-BY"/>
        </w:rPr>
        <w:t xml:space="preserve"> </w:t>
      </w:r>
      <w:r>
        <w:rPr>
          <w:rFonts w:cs="Times New Roman" w:ascii="Times New Roman" w:hAnsi="Times New Roman"/>
        </w:rPr>
        <w:t>периодонт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ценного прикрепления десны к зубу связано с пролиферацией клеток костной ткани и клеток периодонтальной связ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процессе заживления раны пролиферация ротового эпителия вдоль корня зуба происходит раньше, чем начинают пролиферировать клетки костной ткани и клетки периодонтальной связк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не приводит к формированию полноценного прикрепления десны к зубу. В качестве барьера для пролиферации ротового эпителия используют различные мембра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мембранам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совместимость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ность предотвращать проникновение клеток через мембрану и прорастание тканей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ность создавать адекватное пространство между мембраной, корнем зуба и стенкой костного кармана для регенерации тканей периодонт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нтегрироваться с тканями десны и стабилизировать положение лоску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мбраны подразделяют на нерассасывающиеся (изготовленная на основе флюорокарбоновых полимеров мембрана </w:t>
      </w:r>
      <w:r>
        <w:rPr>
          <w:sz w:val="28"/>
          <w:szCs w:val="28"/>
          <w:lang w:val="en-US"/>
        </w:rPr>
        <w:t>Gor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ex</w:t>
      </w:r>
      <w:r>
        <w:rPr>
          <w:sz w:val="28"/>
          <w:szCs w:val="28"/>
        </w:rPr>
        <w:t>) и рассасывающие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рбируемые мембраны подразделяют на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туральные биоматериалы, взятые у животных и человека (коллаген, 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ide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тетически изготовленные полимеры (</w:t>
      </w:r>
      <w:r>
        <w:rPr>
          <w:sz w:val="28"/>
          <w:szCs w:val="28"/>
          <w:lang w:val="en-US"/>
        </w:rPr>
        <w:t>Atrisor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solut</w:t>
      </w:r>
      <w:r>
        <w:rPr>
          <w:sz w:val="28"/>
          <w:szCs w:val="28"/>
        </w:rPr>
        <w:t>)</w:t>
      </w:r>
      <w:r>
        <w:rPr>
          <w:sz w:val="28"/>
          <w:szCs w:val="28"/>
          <w:lang w:val="be-BY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нерассасывающихся мембран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повторная операции для их удаления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агноения тканей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ннее удаление мембраны не способствует полной регенерации тканей.</w:t>
      </w:r>
    </w:p>
    <w:p>
      <w:pPr>
        <w:pStyle w:val="Style12"/>
        <w:tabs>
          <w:tab w:val="clear" w:pos="709"/>
          <w:tab w:val="left" w:pos="0" w:leader="none"/>
        </w:tabs>
        <w:suppressAutoHyphens w:val="false"/>
        <w:spacing w:lineRule="auto" w:line="360" w:before="0" w:after="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асывающиеся мембраны не требуют повторной операции для их удаления, однако тяжело контролировать время их рассасыва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ричины неудовлетворительных результатов в хирург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гинального периодонт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шибки диагностики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облюдение послеоперационного режима и гигиены полости рт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адекватное хирургическое вмешательство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олное устранение окклюзионных дефектов и парафункций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бое выполнение оперативного вмешательства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предварительного противовоспалительного лечения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качественного инструментария</w:t>
      </w:r>
      <w:r>
        <w:rPr>
          <w:sz w:val="28"/>
          <w:szCs w:val="28"/>
          <w:lang w:val="be-BY"/>
        </w:rPr>
        <w:t>;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четкой организации лечения больных с маргинальными периодонтитами</w:t>
      </w:r>
      <w:r>
        <w:rPr>
          <w:sz w:val="28"/>
          <w:szCs w:val="28"/>
          <w:lang w:val="be-BY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276" w:before="240" w:after="60"/>
      <w:ind w:left="432" w:hanging="432"/>
      <w:outlineLvl w:val="0"/>
    </w:pPr>
    <w:rPr>
      <w:rFonts w:ascii="Arial" w:hAnsi="Arial" w:eastAsia="Arial Unicode MS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276" w:before="240" w:after="60"/>
      <w:ind w:left="576" w:hanging="576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20" w:leader="none"/>
      </w:tabs>
      <w:spacing w:lineRule="auto" w:line="276" w:before="240" w:after="60"/>
      <w:ind w:left="720" w:hanging="72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64" w:leader="none"/>
      </w:tabs>
      <w:spacing w:lineRule="auto" w:line="276" w:before="240" w:after="60"/>
      <w:ind w:left="864" w:hanging="864"/>
      <w:outlineLvl w:val="3"/>
    </w:pPr>
    <w:rPr>
      <w:rFonts w:ascii="Calibri" w:hAnsi="Calibri" w:eastAsia="Arial Unicode MS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1008" w:leader="none"/>
      </w:tabs>
      <w:spacing w:lineRule="auto" w:line="276" w:before="240" w:after="60"/>
      <w:ind w:left="1008" w:hanging="1008"/>
      <w:outlineLvl w:val="4"/>
    </w:pPr>
    <w:rPr>
      <w:rFonts w:ascii="Calibri" w:hAnsi="Calibri" w:eastAsia="Arial Unicode MS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Calibri" w:hAnsi="Calibri" w:eastAsia="Arial Unicode MS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1296" w:leader="none"/>
      </w:tabs>
      <w:spacing w:lineRule="auto" w:line="276" w:before="240" w:after="60"/>
      <w:ind w:left="1296" w:hanging="1296"/>
      <w:outlineLvl w:val="6"/>
    </w:pPr>
    <w:rPr>
      <w:rFonts w:ascii="Calibri" w:hAnsi="Calibri" w:eastAsia="Arial Unicode MS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kern w:val="2"/>
      <w:sz w:val="24"/>
      <w:szCs w:val="24"/>
    </w:rPr>
  </w:style>
  <w:style w:type="character" w:styleId="21">
    <w:name w:val="Основной текст 2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200"/>
      <w:jc w:val="both"/>
    </w:pPr>
    <w:rPr>
      <w:rFonts w:ascii="Calibri" w:hAnsi="Calibri" w:eastAsia="Arial Unicode MS" w:cs="Calibri"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1">
    <w:name w:val="Маркированный список"/>
    <w:basedOn w:val="Normal"/>
    <w:qFormat/>
    <w:pPr>
      <w:widowControl w:val="false"/>
      <w:spacing w:lineRule="auto" w:line="276" w:before="0" w:after="200"/>
      <w:ind w:left="1440" w:right="-136" w:hanging="720"/>
      <w:jc w:val="both"/>
    </w:pPr>
    <w:rPr>
      <w:rFonts w:ascii="Calibri" w:hAnsi="Calibri" w:eastAsia="Arial Unicode MS" w:cs="Calibri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276" w:before="0" w:after="200"/>
      <w:ind w:left="283" w:firstLine="708"/>
      <w:jc w:val="both"/>
    </w:pPr>
    <w:rPr>
      <w:rFonts w:ascii="Calibri" w:hAnsi="Calibri" w:eastAsia="Arial Unicode MS" w:cs="Calibri"/>
      <w:sz w:val="28"/>
      <w:szCs w:val="28"/>
    </w:rPr>
  </w:style>
  <w:style w:type="paragraph" w:styleId="Style12">
    <w:name w:val="Цитата"/>
    <w:basedOn w:val="Normal"/>
    <w:qFormat/>
    <w:pPr>
      <w:widowControl w:val="false"/>
      <w:spacing w:lineRule="auto" w:line="276" w:before="0" w:after="200"/>
      <w:ind w:left="1701" w:right="1700" w:firstLine="567"/>
      <w:jc w:val="both"/>
    </w:pPr>
    <w:rPr>
      <w:rFonts w:ascii="Calibri" w:hAnsi="Calibri" w:eastAsia="Arial Unicode MS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5:00Z</dcterms:created>
  <dc:creator>1</dc:creator>
  <dc:description/>
  <cp:keywords/>
  <dc:language>en-US</dc:language>
  <cp:lastModifiedBy>Mage</cp:lastModifiedBy>
  <dcterms:modified xsi:type="dcterms:W3CDTF">2011-10-04T15:05:00Z</dcterms:modified>
  <cp:revision>2</cp:revision>
  <dc:subject/>
  <dc:title>ХИРУРГИЯ</dc:title>
</cp:coreProperties>
</file>