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аграрной политики Украины</w:t>
      </w:r>
    </w:p>
    <w:p>
      <w:pPr>
        <w:pStyle w:val="Style25"/>
        <w:rPr/>
      </w:pPr>
      <w:r>
        <w:rPr/>
        <w:t>Харьковская государственная зооветеринарная академия</w:t>
      </w:r>
    </w:p>
    <w:p>
      <w:pPr>
        <w:pStyle w:val="Style25"/>
        <w:rPr/>
      </w:pPr>
      <w:r>
        <w:rPr/>
        <w:t>Кафедра эпизоотологии и ветеринарного менеджмент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 на тему:</w:t>
      </w:r>
    </w:p>
    <w:p>
      <w:pPr>
        <w:pStyle w:val="Style25"/>
        <w:rPr/>
      </w:pPr>
      <w:r>
        <w:rPr/>
        <w:t>"</w:t>
      </w:r>
      <w:r>
        <w:rPr>
          <w:b/>
          <w:bCs/>
        </w:rPr>
        <w:t>Хламидиоз свиней"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Работу подготовил:</w:t>
      </w:r>
    </w:p>
    <w:p>
      <w:pPr>
        <w:pStyle w:val="Style25"/>
        <w:jc w:val="left"/>
        <w:rPr/>
      </w:pPr>
      <w:r>
        <w:rPr/>
        <w:t>Студент 3 курса 9 группы ФВМ</w:t>
      </w:r>
    </w:p>
    <w:p>
      <w:pPr>
        <w:pStyle w:val="Style25"/>
        <w:jc w:val="left"/>
        <w:rPr/>
      </w:pPr>
      <w:r>
        <w:rPr/>
        <w:t>Бочеренко В.А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Харьков 2007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торическая справка, распространение, степень опасности и ущерб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озбудитель болез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пизоотолог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атогенез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чение и клиническое проявл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атологоанатомические призна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иагностика и дифференциальная диагнос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ммунитет, специфическая профилак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е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используемой литературы</w:t>
      </w:r>
    </w:p>
    <w:p>
      <w:pPr>
        <w:pStyle w:val="Normal"/>
        <w:rPr>
          <w:i/>
          <w:i/>
          <w:iCs/>
          <w:smallCaps/>
          <w:sz w:val="24"/>
          <w:szCs w:val="24"/>
          <w:lang w:val="en-US" w:eastAsia="en-US"/>
        </w:rPr>
      </w:pPr>
      <w:r>
        <w:rPr>
          <w:i/>
          <w:i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</w:rPr>
        <w:t>Хламидиоз свиней (</w:t>
      </w:r>
      <w:r>
        <w:rPr/>
        <w:t xml:space="preserve">лат. - </w:t>
      </w:r>
      <w:r>
        <w:rPr>
          <w:lang w:val="en-US"/>
        </w:rPr>
        <w:t>Chlamydiasis</w:t>
      </w:r>
      <w:r>
        <w:rPr/>
        <w:t xml:space="preserve"> </w:t>
      </w:r>
      <w:r>
        <w:rPr>
          <w:lang w:val="en-US"/>
        </w:rPr>
        <w:t>suum</w:t>
      </w:r>
      <w:r>
        <w:rPr/>
        <w:t xml:space="preserve">; англ. - </w:t>
      </w:r>
      <w:r>
        <w:rPr>
          <w:lang w:val="en-US"/>
        </w:rPr>
        <w:t>Chlamydiosi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wine</w:t>
      </w:r>
      <w:r>
        <w:rPr/>
        <w:t>; энзоотический аборт свиней, хламидиоз поросят, хламидиозная бронхопневмония поросят) - хроническая болезнь, вызывающая у свиноматок аборты во второй половине беременности, мертворождения, рождение нежизнеспособного приплода; у хряков - уретриты, у молодняка - пневмонии, реже поражения центральной нервной системы, энтериты, артриты и перикардит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Историческая справка, распространение, степень опасности и ущер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амидиоз свиней впервые был описан в Румынии Сородоком и Сардоном (1959). В нашей стране впервые о бронхопневмонии свиней хламидийной этиологии сообщили Николаева и Николаев (1965). В дальнейшем хламидиоз свиней был диагностирован многими исследователями. В настоящее время эта болезнь регистрируется в ряде стран и в отдельных хозяйствах нашей страны.</w:t>
      </w:r>
    </w:p>
    <w:p>
      <w:pPr>
        <w:pStyle w:val="Normal"/>
        <w:rPr/>
      </w:pPr>
      <w:r>
        <w:rPr/>
        <w:t>Экономический ущерб слагается из недополучения приплода, гибели поросят первых дней жизни, выбраковки и вынужденного убоя свиней из группы доращивания и откорма о причине хронической пневмонии, затрат на малоэффективные лечебно-профилактические мероприятия. Кроме того, хламидии представляют потенциальную опасность здоровью человека, так как не исключено заражение людей в результате контакта с животными, пораженными хламиди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Возбудитель боле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будитель болезни - микроорганизмы, относящиеся к роду </w:t>
      </w:r>
      <w:r>
        <w:rPr>
          <w:lang w:val="en-US"/>
        </w:rPr>
        <w:t>Chlamydia</w:t>
      </w:r>
      <w:r>
        <w:rPr/>
        <w:t xml:space="preserve"> и обладающие типичными признаками данной группы. Возбудитель можно выделить из плаценты и маточных истечений, из паренхиматозных органов абортированных поросят. Культивируется он в желточных оболочках 6...7-дневных куриных эмбрионов при инокуляции в аллантоисную полость, на белых мышах - при внутрибрюшинном, интраназальном и интрацеребральном введении. При интрацеребральном заражения мыши гибнут на 4...5-е сутки, при интраназальном у них развивается пневмония. На мазках-отпечатках из патматериала видны характерные элементарные тельца овальной формы, окрашивающиеся по методу Романовского-Гимзы или Маккиавелло в фиолетово-пурпурный и красный цвета, инициальные тельца красятся в голубой или сине-зеленый цвет.</w:t>
      </w:r>
    </w:p>
    <w:p>
      <w:pPr>
        <w:pStyle w:val="Normal"/>
        <w:rPr/>
      </w:pPr>
      <w:r>
        <w:rPr/>
        <w:t>Вирулентность и выживаемость в водопроводной воде при комнатной температуре хламидии сохраняют 2...3 сут, но они очень чувствительны к повышенным температурам. В случае хранения выделенных культур при 43 °С в течение 1 сут хламидии полностью теряют вирулентность. При нагревании до 56 °С инактивируются за 5 мин. Кипячение убивает их моментально. Растворы фенола, формалина, хлорамина инактивируют их в течение 30 ми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Эпизоот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риимчивы к хламидиозу свиньи всех возрастов. Однако в первичных очагах инфекции почти всегда в первую очередь заболевают беременные свиноматки и поросята первых дней жизни; в дальнейшем заражаются и заболевают животные других возрастов. Для хламидиоза характерна стационарность. На ферме он поддерживается из года в год, что связано с длительным носительством возбудителя у переболевших животных и существованием природного очага в виде грызунов и птиц, поселяющихся на фермах. Степень инфицированности животных в неблагополучных хозяйствах зависит от концентрации поголовья. Она высока в крупных свинохозяйствах, что обусловливается многократным пассированием возбудителя и усилением его вирулентности.</w:t>
      </w:r>
    </w:p>
    <w:p>
      <w:pPr>
        <w:pStyle w:val="Normal"/>
        <w:rPr/>
      </w:pPr>
      <w:r>
        <w:rPr/>
        <w:t>Основным источником возбудителя служат больные и переболевшие животные, которые выделяют возбудитель со всеми секретами и экскретами. Наибольшую опасность представляют абортированные плоды, плодные оболочки, воды. Обильно выделяются хламидии со спермой зараженных хряков-производителей, причем это может продолжаться в течение 1 года и более. Кратковременно выделяются хламидии с молоком. Как источник заражения свиней опасность могут представлять больные хламидиозом коровы, когда молоко и молочные продукты скармливают свиньям и поросятам без обеззараживания, а также инфицированные птицы и животные других видов, больные хламидиозом.</w:t>
      </w:r>
    </w:p>
    <w:p>
      <w:pPr>
        <w:pStyle w:val="Normal"/>
        <w:rPr/>
      </w:pPr>
      <w:r>
        <w:rPr/>
        <w:t>Степень напряженности эпизоотической ситуации связана и с санитарно-гигиеническими условиями, полноценностью кормления, отсутствием моциона животных. При несоблюдении правил содержания болезнь протекает тяжелее, с большим охватом поголовья и значительными (до 90%) потерями новорожденных поросят. В летне-осенний период во время лагерного содержания свиней, когда обеспечиваются санитарные разрывы, заболеваемость значительно сокращается, однако энзоотии повторяются зимой, при неудовлетворительных зимних условиях содержания животных.</w:t>
      </w:r>
    </w:p>
    <w:p>
      <w:pPr>
        <w:pStyle w:val="Normal"/>
        <w:rPr/>
      </w:pPr>
      <w:r>
        <w:rPr/>
        <w:t>Передача хламидий от больного животного здоровым может осуществляться путем прямого контакта при случке свиноматок, а также алиментарным путем. Основной путь наиболее массового заражения - внутриутробный, когда у инфицированных свиноматок хламидий проходят через плацентарный барьер. В дальнейшем свиньи, у которых зарегистрированы аборт или мертворождение, могут страдать бесплодием, у них отмечают перегулы. Больные хламидиозом хряки длительное время (до 20 мес) выделяют возбудитель со спермой и становятся причиной возникновения новых вспышек хламидиоза при завозе их в благополучные хозяйства.</w:t>
      </w:r>
    </w:p>
    <w:p>
      <w:pPr>
        <w:pStyle w:val="Normal"/>
        <w:rPr/>
      </w:pPr>
      <w:r>
        <w:rPr/>
        <w:t>Длительность носительства возбудителя свиньями изучена недостаточно, но ее следует рассматривать как серьезный эпизоотологический фактор и обязательно учитывать при проведении мероприятий против хламидиоз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атоген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зрослых свиноматок болезнь протекает латентно, но с наступлением беременности она развивается и принимает острый характер. Возбудитель локализуется и размножается в плацентарной ткани, вызывая ее воспаления и некрозы, вследствие чего и возникают аборты. Инфицирование плода в результате токсического действия хламидий также приводит к аборту и мертворождениям.</w:t>
      </w:r>
    </w:p>
    <w:p>
      <w:pPr>
        <w:pStyle w:val="Normal"/>
        <w:rPr/>
      </w:pPr>
      <w:r>
        <w:rPr/>
        <w:t>Возбудитель болезни размножается в клетках ретикулоэндотелиальной системы и оказывает деструктивное воздействие на инфицированные клетки, повышается распад эритроцитов, возникают гемосидероз и дистрофические изменения в паренхиматозных органах. Возможен токсический эффект, особенно у молодня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Течение и клиническое про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кубационный период при естественном заражении продолжается от 15 дней до нескольких месяцев и даже 1 года. В эксперименте инкубационный период длится от 6 дней до 2 мес. Продолжительность его у свиноматок зависит от сроков супоросности, вирулентности, дозы и от места введения культуры хламидий.</w:t>
      </w:r>
    </w:p>
    <w:p>
      <w:pPr>
        <w:pStyle w:val="Normal"/>
        <w:rPr/>
      </w:pPr>
      <w:r>
        <w:rPr/>
        <w:t>Лишь при неблагоприятных условиях содержания, определенном физиологическом состоянии животных, различных стрессовых воздействиях хламидиоз может проявиться клинически. Если таких факторов нет, болезнь может протекать в атипичной (скрытой) форме без проявления клинических признаков.</w:t>
      </w:r>
    </w:p>
    <w:p>
      <w:pPr>
        <w:pStyle w:val="Normal"/>
        <w:rPr/>
      </w:pPr>
      <w:r>
        <w:rPr>
          <w:i/>
          <w:iCs/>
        </w:rPr>
        <w:t xml:space="preserve">Типичное течение </w:t>
      </w:r>
      <w:r>
        <w:rPr/>
        <w:t>болезни в неблагополучном хозяйстве у свиноматок характеризуется абортами, преждевременными опоросами, рождением мертвых и больных поросят. Ранние аборты, произошедшие на 2-м месяце супоросности, остаются обычно незамеченными.</w:t>
      </w:r>
    </w:p>
    <w:p>
      <w:pPr>
        <w:pStyle w:val="Normal"/>
        <w:rPr/>
      </w:pPr>
      <w:r>
        <w:rPr/>
        <w:t>Чаще свиноматки абортируют в последние недели беременности. Если опорос проходит в срок, то часть или все поросята рождаются мертвыми. Иногда за 1...2 дня до опороса свиноматки отказываются от корма, угнетены, больше лежат. После освобождения от плода состояние их приходит в норму, аппетит восстанавливается. В пометах большинства больных хламидиозом свиноматок бывают и мертвые, и живые поросята, но последние слабые, масса их не превышает 500...700 г, и обычно они погибают в первые часы или через 1...2 дня после рождения. Иногда отмечают мумификацию плодов.</w:t>
      </w:r>
    </w:p>
    <w:p>
      <w:pPr>
        <w:pStyle w:val="Normal"/>
        <w:rPr/>
      </w:pPr>
      <w:r>
        <w:rPr/>
        <w:t>В некоторых стадах аборты у свиноматок бывают спорадическими, а в основном рождаются живые, но больные поросята. Кожа их застойно ги-перемирована, с синюшным оттенком, у большинства выражено состояние озноба, сосательный рефлекс развит слабо. Новорожденные поросята угнетены, походка у них судорожная, повышена возбудимость, наблюдается лихорадка, температура тела периодически повышается до 40,5 °С, нередко появляется сопутствующая незлокачественная диарея. Погибают поросята на 3...5-Й день жизни. Если хламидиоз у них приобретает хроническое течение, могут развиться пневмонии, которые позже осложняются банальной микрофлорой и также приводят к гибели. Потери поросят могут достигать 70% числа родившихся.</w:t>
      </w:r>
    </w:p>
    <w:p>
      <w:pPr>
        <w:pStyle w:val="Normal"/>
        <w:rPr/>
      </w:pPr>
      <w:r>
        <w:rPr>
          <w:i/>
          <w:iCs/>
        </w:rPr>
        <w:t xml:space="preserve">Скрытую форму </w:t>
      </w:r>
      <w:r>
        <w:rPr/>
        <w:t>хламидиоза у свиней устанавливают только выявлением в крови животных комплементсвязывающих антител. У таких свиноматок опорос может происходить нормально, но в плодных оболочках обнаруживают возбудитель, который передается трансплацентарно, и они представляют опасность как разносчики инфекции. Поросята, полученные от таких свиноматок, плохо растут и развиваются, оставаясь также носителями возбудителя. В 2...8-недельном возрасте при различных нарушениях зоогигиенических норм, обусловливающих снижение резистентности организма, у них могут развиться хронические пневмонии, артриты, спорадические энцефалиты.</w:t>
      </w:r>
    </w:p>
    <w:p>
      <w:pPr>
        <w:pStyle w:val="Normal"/>
        <w:rPr/>
      </w:pPr>
      <w:r>
        <w:rPr/>
        <w:t>У молодняка в отъемном возрасте хламидиоз может протекать хронически, о чем свидетельствует перемежающаяся лихорадка. У больных отмечают сухой кашель, одышку, серозное истечение из носа, отставание в росте, истощение, конъюнктивиты, нервные явления. Поросята угнетены, подолгу лежат, плохо принимают корм. Возможно расстройство деятельности желудочно-кишечного тракта. После убоя таких животных обнаруживают массовую контаминацию органов и тканей поросят хла-мидиями.</w:t>
      </w:r>
    </w:p>
    <w:p>
      <w:pPr>
        <w:pStyle w:val="Normal"/>
        <w:rPr/>
      </w:pPr>
      <w:r>
        <w:rPr/>
        <w:t>У хряков-производителей болезнь проявляется орхитами и уретритами. Из тканей семенников больных хряков удается выделить хламидии. У хряков значительно изменяется качество спермы. Объем эякулята уменьшается почти в 2 раза, активность поступательных движений спермиев снижается. В мазках из эякулята к концу 2-го месяца после заражения удается выявить хламидии, и их выделение продолжается достаточно долго (до 20 мес).</w:t>
      </w:r>
    </w:p>
    <w:p>
      <w:pPr>
        <w:pStyle w:val="Normal"/>
        <w:rPr/>
      </w:pPr>
      <w:r>
        <w:rPr/>
        <w:t>В одном и том же хозяйстве хламидиоз может проявляться различной клинической картиной у свиней различных половозрастных групп. Отмечали и смешанное течение хламидиоза с колибактериозом или анаэробной дизентерией порося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атологоанатомические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лено, что у абортировавших свиноматок изменения локализуются в матке. Как правило, это гиперемия и отечность эндометрия, небольшие, диаметром 1...1,5 см участки некроза, кистозно-расширенные железы величиной с горошину на слизистой оболочке рогов матки и кистозное перерождение яичников.</w:t>
      </w:r>
    </w:p>
    <w:p>
      <w:pPr>
        <w:pStyle w:val="Normal"/>
        <w:rPr/>
      </w:pPr>
      <w:r>
        <w:rPr/>
        <w:t>У абортированных плодов и поросят, павших в первые часы и сутки после рождения, отмечают отек подкожной соединительной ткани в области головы, груди, лопатки; в подкожной соединительной ткани в области груди - студенистый инфильтрат; в теменной части головы и конечностях - диффузные кровоизлияния. Печень кровенаполнена, имеются кровоизлияния и гематомы с выходом крови в брюшную полость, что имитирует травму, есть очаги некроза. Селезенка без видимых изменений, в отдельных случаях капсула ее напряжена, реже отмечают инфаркты. На вскрытии у всех поросят, павших в первые часы жизни, наблюдают поражение легких. С активизацией вторичной бактериальной инфекции возникают катарально-гнойная бронхопневмония, абсцессы и некротические очаги. Почки кровенаполнены, под капсулой точечные кровоизлияния.</w:t>
      </w:r>
    </w:p>
    <w:p>
      <w:pPr>
        <w:pStyle w:val="Normal"/>
        <w:rPr/>
      </w:pPr>
      <w:r>
        <w:rPr/>
        <w:t>У хряков поражаются половые органы: паховые лимфатические узлы увеличены в 1,5...2 раза; семяпроводы геморрагически воспалены; в случаях полного или частичного парафимоза выражен некроз тела полового члена. В железистых ходах много слиз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Диагностика и дифференциальная диагно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ка диагноза на хламидиоз свиней представляет определенную трудность. Это связано с многообразием форм проявления болезни и отсутствием патогномоничных, присущих только хламидиозу признаков. Поэтому диагноз на хламидиоз ставят на основании комплекса данных клинико-эпизоотологических и лабораторных исследований.</w:t>
      </w:r>
    </w:p>
    <w:p>
      <w:pPr>
        <w:pStyle w:val="Normal"/>
        <w:rPr/>
      </w:pPr>
      <w:r>
        <w:rPr/>
        <w:t>Для серологических исследований (РСК) в лабораторию направляют кровь от больных животных, а для бактериологических исследований - пораженные органы.</w:t>
      </w:r>
    </w:p>
    <w:p>
      <w:pPr>
        <w:pStyle w:val="Normal"/>
        <w:rPr/>
      </w:pPr>
      <w:r>
        <w:rPr/>
        <w:t>Окончательный диагноз устанавливают на основании результатов лабораторных исследований, которые включают:</w:t>
      </w:r>
    </w:p>
    <w:p>
      <w:pPr>
        <w:pStyle w:val="Normal"/>
        <w:rPr/>
      </w:pPr>
      <w:r>
        <w:rPr/>
        <w:t>1) обнаружение элементарных телец и телец-включений в мазках-отпечатках тканей пораженных органов;</w:t>
      </w:r>
    </w:p>
    <w:p>
      <w:pPr>
        <w:pStyle w:val="Normal"/>
        <w:rPr/>
      </w:pPr>
      <w:r>
        <w:rPr/>
        <w:t>2) выявление специфических комплементсвязывающих антител в сыворотках крови абортировавших свиноматок;</w:t>
      </w:r>
    </w:p>
    <w:p>
      <w:pPr>
        <w:pStyle w:val="Normal"/>
        <w:rPr/>
      </w:pPr>
      <w:r>
        <w:rPr/>
        <w:t>3) выявление хламидий в инфицированных куриных эмбрионах или в органах зараженных лабораторных животных (белые мыши, морские свинки) с последующим изучением морфологических и тинкториальных свойств возбудителя.</w:t>
      </w:r>
    </w:p>
    <w:p>
      <w:pPr>
        <w:pStyle w:val="Normal"/>
        <w:rPr/>
      </w:pPr>
      <w:r>
        <w:rPr/>
        <w:t>Дифференцировать хламидиоз свиней следует от других заболеваний, протекающих клинически сходно: бруцеллеза, лептоспироза и листериоза, а также абортов неинфекционной этиологии. Окончательный диагноз устанавливают по результатам бактериологических, серологических исследований, а также исключив кормовые отравл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Иммунитет, специфическая профилак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мунитет изучен недостаточно. В качестве специфического средства профилактики применяют инактивированную вакцину против хламидиоза свиней в соответствии с наставлением по их применению. Иммунитет формируется через 1 мес после вакцинации и сохраняется в течение 6 ме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филактика.</w:t>
      </w:r>
    </w:p>
    <w:p>
      <w:pPr>
        <w:pStyle w:val="Normal"/>
        <w:rPr/>
      </w:pPr>
      <w:r>
        <w:rPr/>
        <w:t>В целях предупреждения заболевания свиней хламиди-озом в хозяйствах проводят мероприятия, обеспечивающие предотвращение заноса возбудителя. Важное значение имеет обеспечение в свиноводческих комплексах санитарного режима, в том числе принципа "все свободно - все занято".</w:t>
      </w:r>
    </w:p>
    <w:p>
      <w:pPr>
        <w:pStyle w:val="Normal"/>
        <w:rPr/>
      </w:pPr>
      <w:r>
        <w:rPr/>
        <w:t>Особо строгий ветеринарный контроль в отношении хламидиоза осуществляют в племенных хозяйствах. В целях профилактики у всех хряков и свиноматок 2 раза в год сыворотку крови исследуют в РСК на наличие антител к хламиди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Л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ение больных свиней экономически нецелесообразн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ры борьбы.</w:t>
      </w:r>
    </w:p>
    <w:p>
      <w:pPr>
        <w:pStyle w:val="Normal"/>
        <w:rPr/>
      </w:pPr>
      <w:r>
        <w:rPr>
          <w:b/>
          <w:bCs/>
        </w:rPr>
        <w:t xml:space="preserve">В </w:t>
      </w:r>
      <w:r>
        <w:rPr/>
        <w:t>неблагополучных по хламидиозу свиней хозяйствах вводят ограничения.</w:t>
      </w:r>
    </w:p>
    <w:p>
      <w:pPr>
        <w:pStyle w:val="Normal"/>
        <w:rPr/>
      </w:pPr>
      <w:r>
        <w:rPr/>
        <w:t>Свиней всех возрастных групп подвергают вакцинации против хламидиоза. Перед вакцинацией всех абортировавших свиноматок, хряков с признаками уретритов и положительно реагирующих в РСК с хламидийным антигеном, ремонтный молодняк с признаками бронхопневмонии, артритов, кератоконъюнктивитов изолируют и отправляют на убой. Оставшимся животным проводят два курса лечения антибиотиками пролонгированного действия (дибиомицин и другие) с 2-недельным интервалом.</w:t>
      </w:r>
    </w:p>
    <w:p>
      <w:pPr>
        <w:pStyle w:val="Normal"/>
        <w:rPr/>
      </w:pPr>
      <w:r>
        <w:rPr/>
        <w:t>Трупы, абортированные плоды, плодные оболочки собирают в непроницаемую тару и утилизируют. Во всех помещениях проводят дезинфекцию. Улучшают кормление и условия содержания всех животных. Не допускают контакта свиней с животными других видов, особенно с теми, среди которых наблюдаются аборты, пневмонии, артриты и другие болезни хламидийной этиологии. Исключают из корма свиней сырые продукты животного происхождения. В весенне-летний период все маточное поголовье и ремонтный молодняк выводят в летние лагеря. В зимних помещениях проводят санитарный ремонт. Вновь завозимых свиней обязательно выдерживают в карантине.</w:t>
      </w:r>
    </w:p>
    <w:p>
      <w:pPr>
        <w:pStyle w:val="Normal"/>
        <w:rPr/>
      </w:pPr>
      <w:r>
        <w:rPr/>
        <w:t>Для дезинфекции применяют: горячий (80 °С) 3% -ный раствор гидроксида натрия, 4% -ный раствор формалина или хлорамина, 5% -ный раствор карболовой кислоты; 5% -ный раствор лизола; 3% -ный раствор финосмолина или 5% -ный раствор фенолятов натрия; раствор хлорной извести с содержанием 3% активного хлора.</w:t>
      </w:r>
    </w:p>
    <w:p>
      <w:pPr>
        <w:pStyle w:val="Normal"/>
        <w:rPr/>
      </w:pPr>
      <w:r>
        <w:rPr/>
        <w:t>Ограничение с неблагополучного пункта снимают через 30 дней после выздоровления больных животных, вакцинации против хламидиоза всего поголовья свиней и проведения заключительных ветеринарно-санитарных мероприятий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писок используемой литературы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hanging="0"/>
        <w:rPr/>
      </w:pPr>
      <w:r>
        <w:rPr/>
        <w:t>1. Бакулов И.А. Эпизоотология с микробиологией Москва: "Агропромиздат",</w:t>
      </w:r>
    </w:p>
    <w:p>
      <w:pPr>
        <w:pStyle w:val="Normal"/>
        <w:ind w:hanging="0"/>
        <w:rPr/>
      </w:pPr>
      <w:r>
        <w:rPr/>
        <w:t>1987. - 415с.</w:t>
      </w:r>
    </w:p>
    <w:p>
      <w:pPr>
        <w:pStyle w:val="Normal"/>
        <w:ind w:hanging="0"/>
        <w:rPr/>
      </w:pPr>
      <w:r>
        <w:rPr/>
        <w:t>2. Инфекционные болезни животных / Б.Ф. Бессарабов, Е.С. Воронин и др.; Под ред. А.А. Сидорчука. - М.: КолосС, 2007. - 671 с</w:t>
      </w:r>
    </w:p>
    <w:p>
      <w:pPr>
        <w:pStyle w:val="Normal"/>
        <w:ind w:hanging="0"/>
        <w:rPr>
          <w:lang w:val="uk-UA"/>
        </w:rPr>
      </w:pPr>
      <w:r>
        <w:rPr/>
        <w:t>3. Алтухов Н.Н. Краткий справочник ветеринарного врача Москва: "Агропромиздат", 1990. - 574с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4. Довідник лікаря ветеринарної медицини/ П.І. Вербицький, П.П. Достоєвський. - К.: "Урожай", 2004. - 1280с.</w:t>
      </w:r>
    </w:p>
    <w:p>
      <w:pPr>
        <w:pStyle w:val="Normal"/>
        <w:ind w:hanging="0"/>
        <w:rPr/>
      </w:pPr>
      <w:r>
        <w:rPr>
          <w:lang w:val="uk-UA"/>
        </w:rPr>
        <w:t>5. Справочник ветеринарного врача / А. Ф</w:t>
      </w:r>
      <w:r>
        <w:rPr/>
        <w:t xml:space="preserve"> Кузнецов. - Москва: "Лань", 2002. - 896с.</w:t>
      </w:r>
    </w:p>
    <w:p>
      <w:pPr>
        <w:pStyle w:val="Normal"/>
        <w:ind w:hanging="0"/>
        <w:rPr/>
      </w:pPr>
      <w:r>
        <w:rPr>
          <w:lang w:val="uk-UA"/>
        </w:rPr>
        <w:t xml:space="preserve">6. Справочник ветеринарного врача / П.П. Достоевский, Н.А. Судаков, В.А. Атамась и др. - К.: Урожай, 1990. - 784с. </w:t>
      </w:r>
    </w:p>
    <w:p>
      <w:pPr>
        <w:pStyle w:val="Normal"/>
        <w:ind w:hanging="0"/>
        <w:rPr/>
      </w:pPr>
      <w:r>
        <w:rPr>
          <w:lang w:val="uk-UA"/>
        </w:rPr>
        <w:t xml:space="preserve">7. </w:t>
      </w:r>
      <w:r>
        <w:rPr/>
        <w:t xml:space="preserve">Гавриш В.Г. Справочник ветеринарного врача, </w:t>
      </w:r>
      <w:r>
        <w:rPr>
          <w:lang w:val="uk-UA"/>
        </w:rPr>
        <w:t xml:space="preserve">4 </w:t>
      </w:r>
      <w:r>
        <w:rPr/>
        <w:t>изд. Ростов-на-Дону: "Феникс", 200</w:t>
      </w:r>
      <w:r>
        <w:rPr>
          <w:lang w:val="uk-UA"/>
        </w:rPr>
        <w:t>3</w:t>
      </w:r>
      <w:r>
        <w:rPr/>
        <w:t>. - 576с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851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851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851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851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851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851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5:00Z</dcterms:created>
  <dc:creator>Алексей</dc:creator>
  <dc:description/>
  <cp:keywords/>
  <dc:language>en-US</dc:language>
  <cp:lastModifiedBy>Mage</cp:lastModifiedBy>
  <dcterms:modified xsi:type="dcterms:W3CDTF">2011-10-04T15:05:00Z</dcterms:modified>
  <cp:revision>2</cp:revision>
  <dc:subject/>
  <dc:title>           Министерство аграрной политики Украины</dc:title>
</cp:coreProperties>
</file>