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окализация парази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парази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Жизненный цикл паразитов</w:t>
      </w:r>
    </w:p>
    <w:p>
      <w:pPr>
        <w:pStyle w:val="TextBody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межуточные и транспортные хозяева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5. Классификация хозяе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ы бывают как животные (зоопаразиты), так и растительные (фитопаразиты). По месту пребывания паразита на хозяевах различают паразитов наружных (эктопаразиты) и внутренних (эндопаразиты). Одни эктопаразиты лишь временно садятся на поверхность тела хозяина для принятия пищи (например, комары, слепни, пиявки); другие и живут на теле хозяина (вши). Некоторые паразиты живут в толще кожных покровов, их называют вкожными. В полостях тела, имеющих широкое соотношение с внешней средой (полость носа, ушей, рта, конъюнктива глаза), обитают полостные паразиты. Эндопаразиты могут жить в любом органе или ткани хозяина [1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Локализация параз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зависимости от локализации их разделяю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ндопаразиты органов, сообщающихся с внешней средой (легкие, кишечник, мочеполовые органы, начиная почкой и кончая мочеиспускательным каналом), - различные жгутиковые, амебы, черв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аразиты крови</w:t>
      </w:r>
      <w:r>
        <w:rPr>
          <w:sz w:val="28"/>
          <w:szCs w:val="28"/>
        </w:rPr>
        <w:t xml:space="preserve"> с подразделением на паразитов, обитающих в плазме крови, в эритроцитах и в белых кровяных клетках (кровепаразитами являются микрофилярии, гемоспоридии, трипаносо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) эндопаразиты собственно тканей</w:t>
      </w:r>
      <w:r>
        <w:rPr>
          <w:sz w:val="28"/>
          <w:szCs w:val="28"/>
        </w:rPr>
        <w:t>, или тканевые паразиты, живущие в толще различных тканей тела хозяина, например в поперечно-полосатых мышцах (саркоспоридии, трихины), в мозге (трипаносомы, финки ленточных червей), в хряще, в соединительной ткани (миксоспоридии), в нервных волокнах и др.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) эндопаразиты полостей</w:t>
      </w:r>
      <w:r>
        <w:rPr>
          <w:sz w:val="28"/>
          <w:szCs w:val="28"/>
        </w:rPr>
        <w:t>, не сообщающихся с внешней средой [1, 2]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2. Классификация паразитов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зависимости от рассмотрения тех или иных аспектов взаимоотношений паразитов и хозяев возможны различные варианты классификации последних (обзоры: Шульц, Давтян, 1955; Догель, 1962; Шульц, Гвоздев, 1972; Рыжиков, 1954, 1973; Кеннеди, 1978). Наибольшую важность представляют два подхода сложившихся в паразитологии к классификации хозяев олиго- и поликсенных парази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из них, в качестве критерия используется функция хозяев в прохождении разных стадий онтогенеза паразитов. С этой точки зрения выделяются окончательные (definitive, final), промежуточные (intermediate I, II, III), паратеничные (paratenic), транспортные (transport), резервуарные (reservoir), дополнительные (additional, supplementary), вставочные (intercalary) и постцикличные (postcyclic) хозяе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одход основан на критерии степени коадаптированности членов паразито-хозяинной системы. В практике исследований в качестве рабочего критерия, как правило, используются показатели экстенсивности и интенсивности инвазии и морфо-функционального состояния паразитов в данном хозяине. Выделяются следующие группы хозяев по мере уменьшения их значимости в жизни паразитов: обязательные (obligate, normal, real, principal, true, genuine, regular, usual, preferential, specific, well adopted), потенциальные (potential, facultative, unusual, secondary, anomalous, incidental, by-host, unspecific, badly adopted), случайные (occasional, accidental, causal, abortive, strange, false, not adopted), спорадические (sporadic) и каптивные (captive) хозяе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ве классификации хозяев, отражающие разные стороны одного явления в практике гельминтологических исследований, как правило, используются независимо друг от друга или в лучшем случае как взаимодополняющие (например: окончательные обязательные хозяева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то степени попыткой увязать эти два подхода и получить целостную картину типов паразито-хозяинных систем была классификация К.И. Скрябина и Р.С. Шульца (1937, 1940). Ими были выделены облигатные и факультативные системы. Развитие эта классификация получила в работах Р.С. Шульца и Э.А. Давтяна (1954, 1955) и Р.С. Шульца (1958): в дополнение к двум основным системам были добавлены абортивные, каптивные и спорадические паразито-хозяинные системы (обзоры: Шульц, Гвоздев, 1972, с. 14-17; Odening, 1976, с. 16-21). Здесь следует подчеркнуть, что это классификации паразито-хозяинных систем (т.е. организмов паразитов и хозяев), а не хозяев как так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полезности этой классификации для упорядочивания и анализа фактических данных на определенном историческом этапе развития паразитологии (1940-1960-е годы) она постепенно потеряла свое значение. Ее серьезный недостаток - незавершенность, выражающаяся в отсутствии интеграции выделенных паразито-хозяинных систем в рамках жизненного цикла паразита как целого; вернее паразитарной системы в смысле В.Н. Беклемишева (1945, 1956, 1970): системы взаимодействующих популяции паразита и популяций хозяев (обзоры: Ройтман, 1981; Контримавичус, 1982 а,б; Контримавичус, Атрашкевич, 1982; Беэр, 1996; Галактионов, Добровольский, 1998) [2,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Жизненный цикл параз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льминтам со сменой хозяев в жизненном цикле для его реализации необходимо пройти через строго обязательный круг промежуточных и окончательного хозяев. Это минимально необходимая, и в некоторых случаях достаточная основа паразитарной системы (Догель, 1962, Беклемишев, 1956, 1970). Однако у многих эндопаразитических гельминтов при широкой специфичности личиночных и ювинильных стадий количество особей хозяев на данной стадии личиночного развития может быть достаточно велико (от 2-3 и в условиях океанской пелагиали до 5-6 и более). Особенно характерно это явление для океанических гельминтов, реализующих свои жизненные циклы по трофическим каналам биотической структуры сообществ (Нигматуллин, 1987; Marcogliese, 1995). Эти хозяева могут быть как разно-размерными представителями одного вида, так и представителями разных типов, классов и т.д. Это явление связано с последовательным рядом актов поедания хищниками зараженных жертв (принцип "эстафетной передачи"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их случаях за счет тех или иных причин (высокий иммунный барьер и т.п.) гельминты, попав в хозяина живыми и активными, погибают (Шигин, 1981). В других случаях в первом подходящем хищнике (хозяине) у личинок происходят морфо-физиологические изменения, специфичные для данной стадии онтогенеза (промежуточный хозяин), а в последующих хозяевах они могут жить, не претерпевая дальнейшего развития (дополнительные паратенические = транспортные хозяева). Дальнейшее онтогенетическое развитие возможно лишь при попадании личинки гельминта в промежуточных хозяев следующего уровня, которые необходимы для прохождения следующей стадии онтогенеза. При этом, благодаря трофическим, пространственным или временным особенностям экологической ниши данного хозяина, личинки гельминтов могут или оставаться в нем неопределенно долго (в соответствии с продолжительностью онтогенеза хозяина), или попадать к хищникам (хозяевам) не имеющих трофических контактов с необходимыми для дальнейшего развития хозяе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ый ряд особей дополнительных хозяев для данной личиночной стадии развития гельминта с точки зрения необходимости прохождения через строго генетически детерминированный круг хозяев (морфогенез и половое созревание) не обязателен. Это явление в историческом аспекте вторичное (но возможны и варианты параллельного его формирования наряду с морфо-физиологически обязательными хозяевами), и обусловлено значительной сложностью и удлинением трофических сетей сообществ, особенно в океанической пелагиали. Личинки гельминтов приживаются у этих новых хозяев, и далее ими осваиваются при наличии преадаптации в виде широкой специфичности личиночных стадий гельминтов, или же ее "направленного" расширения (канализированный отбор при увеличении вероятности достижения окончательных хозяев при помощи нового дополнительного хозяина), а также отсутствия у этих новых хозяев непреодолимого иммунного барьера и существенных предпосылок для формирования антигенного паритета паразита и хозяина (обзор: Сергеева, Беэр, 200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если новый хозяин имеет "подходящие" биоценотические связи, он "используется" паразитом для оптимизации путей достижения окончательного хозяина в соответствии с особенностями данной экосистемы и положения в ее пространственной и трофической структуре промежуточных и окончательных хозяев с одной стороны и "нового" хозяина - с другой. Наиболее далеко зашедшее взаимоотношение с такими хозяевами - использование их в качестве паратенических (транспортных) хозяев. Это явление приобретает особенно важное значение в случае значительного накопления личинок гельминтов в теле хозяина. Последних в отечественной литературе обычно называют резервуарными хозяевами, и они являются источником массового заражения следующих хозяев (Скрябин, Шульц, 1937, 1940; Рыжиков, 1954; Шульц, Давтян, 1955; Догель, 1962; Гинецинская, 1968; Шульц, Гвоздев, 1972). В этих резервуарных хозяевах иногда сосредоточена основная численность личинок данной стадии жизненного цикла популяции гельми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варианте развития этой тенденции "освоения" новых хозяев, некоторые из них могут стать с экологической точки зрения необходимыми (облигатны!) для замыкания жизненного цикла данной популяции гельминта, и далее попасть в категорию промежуточных и или реже окончательных хозяев [3]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Промежуточные и транспортные хозяев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ромежуточных хозяев сформировалась в 1840-1890-х годах благодаря основополагающим работам К. Эшрихта, Я. Стеенструпа, К. Зибольда, П. Бенедена, Ф. Кюхенмейстера, А. Лооса и, особенно, Р. Лейкарта (Мордвилко, 1908; Чеснова, 1978). При этом окончательными хозяевами называли тех животных, которые дают приют половозрелым формам, а промежуточными хозяевами – молодым стадиям паразитов (Мордвилко, 1908; Графф, Линстов, 1910; Caullery, 1952). В самом общем виде это деление на две основные группы хозяев паразитов (т.е. дефинитивных и всех остальных – промежуточных) сохраняется до настоящего времени; по крайней мере, без обозначения других групп хозяев личиночных форм паразитов, присутствует во множестве паразитологических публикаций 1920-1970-х годов (Caullery, 1952; Чеснова, 197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20 века для промежуточных хозяев были введены уточняющие определения, в основном, связанные со стадийным морфо-физиологическим развитием, бесполым или партеногенетическим размножением или какими либо подготовительными физиологическими процессами, необходимыми для дальнейшего развития (Догель, 1941, 1947, 1962; Чеботарев, Ратнер, 1962; Шульц, Гвоздев, 1972; Odening, 1976). В то же время, начиная с 1920-1930-х годов постепенно стало увеличиваться количество наименований для хозяев личиночных форм паразитов, выделяемых с самых разных позиций (Odening, 1976). При этом главной характеристикой промежуточного хозяина остается обязательность его участия в жизненном цикле паразита независимо от того происходит в нем морфогенез или нет (Догель, 1962). Эта обязательность выражается как в необходимости данного хозяина для прохождения морфогенеза или физиологических преобразований, личиночного размножения (т.е. физиологическая обусловленность), так и для передачи дефинитивных хозяевам (экологическая обусловленность). Эта двойственность и определяет «рыхлость» понятия промежуточный хозяин. Все это вместе взятое во многом обусловило современную ситуацию «хаоса наименований» хозяев парази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ежуточные хозяева - весьма гетерогенная группа хозяев личинок и неполовозрелой молоди гельминтов с самым разным значением в жизненных циклах последних. Во избежание существующей путаницы термин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</w:rPr>
        <w:t>промежуточные хозяев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редлагается оставить только за хозяевами в которых происходит морфогенез личинок и ювенильных форм, характерный для смены стадий онтогенеза; физиологическая подготовка для полового созревания в дефинитивном хозяине; личиночное бесполое или партеногенетическое размножение т.е. они являются физиологически обязательными хозяевами. При этом экологическая обусловленность этих промежуточных хозяев, в тех случаях, когда они непосредственно поедаются дефинитивным хозяевам и «заражают» их, является естественным «фоно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четкое деление "промежуточных хозяев" по наличию - отсутствию в них морфогенеза личинок гельминтов на собственно промежуточных (actual intemediate hosts) и вспомогательных (auxiliary hosts) хозяев было сделано еще в 1932 г. в известном "Руководстве по гельминтологии" (Sprehn, 1932; цит. по: Odening, 1976, p. 4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ужение понятия промежуточный хозяин вполне соответствует и первоначальному определению В.А. Догеля (1941, с. 145): «Тот же организм, в котором паразит живет в молодом, личиночном состоянии, называется промежуточным хозяином. Последнее определение нуждается, однако, в некотором уточнении. Дело в том, что не всякое животное, в котором молодой паразит проводит часть своего развития, может с одинаковым основанием быть названо промежуточным хозяином. В полном смысле слова промежуточным хозяином можно считать только то животное, прохождение через организм которого, либо является необходимым и обязательным условием для дальнейшего развития паразита в организме основного хозяина, либо в организме которого паразит проходит ту или иную существенную часть своего развития (часть метаморфоза, партеногенетическое размножение и др.). В тех случаях, когда такого развития паразита в промежуточном хозяине не происходит, правильнее говорить о механической передаче и называть эту промежуточную инстанцию не промежуточным хозяином, а </w:t>
      </w:r>
      <w:r>
        <w:rPr>
          <w:bCs/>
          <w:i/>
          <w:sz w:val="28"/>
          <w:szCs w:val="28"/>
        </w:rPr>
        <w:t>механическим переносчиком</w:t>
      </w:r>
      <w:r>
        <w:rPr>
          <w:i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же соответствует определению (правда, довольно «расплывчатому») промежуточных хозяев Р.С. Шульца и Е.В. Гвоздева (1972, с. 11): «… это такие хозяева, в которых совершается развитие начальных и промежуточных стадий метаксенных паразит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бственно экологически и эпидемиологически обязательных хозяев неполовозрелых гельминтов (Беклемишев, 1956) существует широкий спектр перекрывающихся названий: резервуарные, паратенические, транспортные, дополнительные и вставочные хозяева. На самом деле количество этих терминов значительно больше (Odening, 1976), и здесь приведены лишь наиболее широко используемые в отечественной и англоязыч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сложность существует с термином резервуарные хозяева. Это связано с тем, что в отечественной и западной литературе понятие о резервуарном паразитизме развивалось независимо и в разных областях паразитологии. В советской гельминтологической литературе этот термин начал использоваться с конца 1930-х годов (Скрябин, Щульц, 1937, 1940) и особенно широко с 1950-х годов (Рыжиков, 1954; Шульц, Давтян, 1955; Догель, 1962; Чеботарев, Ратнер, 1962; Гинецинская, 1968; Odening, 1976) для обозначения хозяев, в которых отсутствует развитие личинок гельминтов, но происходит их накопление, переживание в течение длительного времени в инвазионном состоянии, и в той или иной степени повышение вероятности передачи их окончательным хозяевам по трофическим каналам (Догель, 1962; Шульц, Гвоздев, 1972) или даже являющимся экологически обязательным звеном жизненного цикла гельминтов (Гаевская. Нигматуллин, 1976, 1981)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ой литературе этот термин (reservoir host) широко распространен в эпидемиологической литературе с иным наполнением. Резервуарный хозяин – это инфицированный дефинитивный хозяин, который служит источником постоянного или периодического заражения других животных или человека. В качестве классического примера обычно приводится случай, когда в качестве резервуарного хозяина выступает антилопа зараженная трипаносомой, вызывающей сонную болезнь у человека (Noble et al., 1989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и разночтениями данного термина и обычны ситуации непонимания отечественных работ зарубежными коллегами, и наоборот. По-видимому, в сложившейся ситуации при все более возрастающей интернационализации паразитологии, желательно избегать использования этого термина в понимании К.И. Скрябина и Р.С. Шульца (1937, 1940) и К.М. Рыжикова (1954). К этому побуждают также, с одной стороны, и значительные разночтения в трактовке этого понятия в русскоязычной литературе, и с другой, широкое использование в нашей литературе в последнее два десятилетия терминов паратенические и транспортные хозяе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паратенические хозяева был введен в обиход Дж. Баэром (Baer, 1951), он претерпел определенную эволюцию быстро войдя в широкий обиход международного сообщества паразитологов и означает в последнюю четверть века то же, что и отечественный термин “резервуарные хозяева” без акцента на количественном накоплении личинок в теле данного хозяина (Шульц, Гвоздев, 1972; Odening, 1976; К.Г. Галактионов, личное сообщение). Паратенический хозяин – потенциальный промежуточный хозяин, в котором не происходит развития незрелого гельминта, он способствует попаданию личинки в окончательного хозяина (Baer, 1951; Odening, 1976; Noble et al., 1989). Правда К. Оденинг (Odening, 1976, p. 51-53) категорически не согласен с определением паратенических хозяев как потенциальных промежуточных хозяев, однако если принять это определение именно как потенциальную возможность в эволюции жизненных циклов гельминтов оно вполне корректно. Здесь же К. Оденинг подчеркивает, что по ясности определения и благодаря международному признанию термин паратенические хозяева для обозначения экологически обусловленных хозяев наиболее предпочтителен. Термин транспортные хозяева был впервые использован Ф. Фуллеборном (Fulleborn, 1923: цит. по: Odenenig, 1976, p. 44) и означал «промежуточных хозяев», которые «транспортируют» личинок гельминтов следующим хозяевам при их поедании последними. Ныне они определяются как организмы, которые «переносят» неразвивающихся паразитов к следующим хозяевам (Noble et al., 1989). В настоящее время термины паратенические и транспортные хозяева являются во многом синонимичными и соответственно могут быть использоваться как равноценные (Schmidt, Roberts, 198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термина вставочные хозяева (Скрябин, Шульц, 1937, 1940), он применим при описании конкретных ситуаций связанных с появлением в жизненном цикле гельминта нового, важного для реализации цикла, паратенического хозяина, и имеет узкое примен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же все экологически обусловленные паратенические хозяева (наряду с факультативными собственно промежуточными и дефинитивными) с точки зрения их роли в жизненных циклах гельминтов могут быть в целом охарактеризованы как дополнительные хозяева по отношению к обязательным собственно промежуточным и дефинитивным хозяевам. В историческом плане дополнительные хозяева, как правило, вторичны, связи с ними гельминтов более молоды и в конечном счете экологически обусловлены возможностью оптимизации достижения дефинитивного хозяина [3]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5. Классификация хозяев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вышеизложенным, для изучения реальной структуры жизненных циклов и паразитарных систем гельминтов имеет смысл выделить четыре главные группы хозяев, и соответственно четыре уровня структур хозяев в жизненном цикле их гельми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Первичная структура хозяе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тически и соответственно физиологически жестко детерминированный круг обязательных хозяев, в которых происходят обязательные подготовительные морфо-физиологические стадийные процессы онтогенетического развития и достижение взрослого половозрелого состояния гельминтов. Эти </w:t>
      </w:r>
      <w:r>
        <w:rPr>
          <w:bCs/>
          <w:i/>
          <w:sz w:val="28"/>
          <w:szCs w:val="28"/>
        </w:rPr>
        <w:t>обязате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гель, 1962) (=специфичные: Галактионов, Добровольский, 1998) хозяева необходимы для завершения жизненного цикла, через них «проходит» в процессе жизненного цикла основная часть популяции гельминта. По месту в жизненных циклах гельминтов выделяются две основные подгруппы хозяев: </w:t>
      </w:r>
      <w:r>
        <w:rPr>
          <w:bCs/>
          <w:sz w:val="28"/>
          <w:szCs w:val="28"/>
        </w:rPr>
        <w:t xml:space="preserve">1.1. </w:t>
      </w:r>
      <w:r>
        <w:rPr>
          <w:bCs/>
          <w:i/>
          <w:sz w:val="28"/>
          <w:szCs w:val="28"/>
          <w:u w:val="single"/>
        </w:rPr>
        <w:t>промежуточные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язательные</w:t>
      </w:r>
      <w:r>
        <w:rPr>
          <w:sz w:val="28"/>
          <w:szCs w:val="28"/>
        </w:rPr>
        <w:t xml:space="preserve"> (I-е, II-е, III-и) и </w:t>
      </w:r>
      <w:r>
        <w:rPr>
          <w:bCs/>
          <w:sz w:val="28"/>
          <w:szCs w:val="28"/>
        </w:rPr>
        <w:t xml:space="preserve">1.2. </w:t>
      </w:r>
      <w:r>
        <w:rPr>
          <w:bCs/>
          <w:i/>
          <w:sz w:val="28"/>
          <w:szCs w:val="28"/>
          <w:u w:val="single"/>
        </w:rPr>
        <w:t>окончательные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язательные</w:t>
      </w:r>
      <w:r>
        <w:rPr>
          <w:i/>
          <w:sz w:val="28"/>
          <w:szCs w:val="28"/>
        </w:rPr>
        <w:t xml:space="preserve"> хозяева</w:t>
      </w:r>
      <w:r>
        <w:rPr>
          <w:sz w:val="28"/>
          <w:szCs w:val="28"/>
        </w:rPr>
        <w:t xml:space="preserve">, последовательно сменяемые гельминтом в процессе онтогенез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Вторичная структура хозяев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ультативные (= малоспецифичные Галактионов, Добровольский, 1998) хозяева в которых также происходит полный или частичный морфогенез и достижение половой зрелости, но они не являются обязательными хозяевами и их заражение данным гельминтом носит случайный характер. Это обычно близкородственные виды по отношению к хозяевам первичной структуры с отличающимися от них экологическими, и в первую очередь, трофическими характеристиками. Они не являются полноценными и необходимыми членами паразито-хозяинных систем, но могут быть использованы частью гельминтов данной популяции для замыкания онтогенеза. В реальных природных ситуациях их выделение и дифференцировка от представителей первой группы обычно представляет большую трудность и возможна лишь при детализированных многолетних эколого-паразитологических исследованиях ориентируясь на низкие показатели экстенсивности, и в меньшей степени, интенсивности инвазии. Они так же, как и представители первой группы, по месту в жизненном цикле гельминтов разделяются на две подгруппы: </w:t>
      </w:r>
      <w:r>
        <w:rPr>
          <w:bCs/>
          <w:i/>
          <w:sz w:val="28"/>
          <w:szCs w:val="28"/>
        </w:rPr>
        <w:t>2.1. промежуточные факультативны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I-е, II-е, III-и) </w:t>
      </w:r>
      <w:r>
        <w:rPr>
          <w:bCs/>
          <w:sz w:val="28"/>
          <w:szCs w:val="28"/>
        </w:rPr>
        <w:t xml:space="preserve">и </w:t>
      </w:r>
      <w:r>
        <w:rPr>
          <w:bCs/>
          <w:i/>
          <w:sz w:val="28"/>
          <w:szCs w:val="28"/>
        </w:rPr>
        <w:t xml:space="preserve">2.2. окончательные факультативные хозяе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Третичная структура хозяев.</w:t>
      </w:r>
      <w:r>
        <w:rPr>
          <w:sz w:val="28"/>
          <w:szCs w:val="28"/>
        </w:rPr>
        <w:t xml:space="preserve"> Экологически обусловленный круг дополнительных (вставочных) паратенических хозяев, в которых паразитируют личинки или ювенильные особи гельминтов. С точки зрения прохождения морфо-генетических процессов онтогенетического развития гельминтов они не обязательны, но экологически в той или иной степени способствуют реализации их жизненных циклов. Дальнейшее заражение также возможно и после смерти дополнительных хозяев при поедании их трупов. По роли в реализации жизненных циклов гельминтов выделяются две под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bCs/>
          <w:sz w:val="28"/>
          <w:szCs w:val="28"/>
          <w:u w:val="single"/>
        </w:rPr>
        <w:t>Дополнительные транспортные хозяева с аггломерацией личинок  паразитов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накопительные (= резервуарные по: Рыжиков, 1954) хозяева. В них происходит накопление личинок или ювенильных стадий гельминтов и они необходимы для поддержания репродуктивных частей их популяций на оптимальном уровне (Догель, 1962; Шульц, Гвоздев, 1972). В крайнем варианте, при удлинении пищевой цепи, по которой циркулирует популяции данного гельминта, без участия накопительных хозяев замыкание жизненного цикла популяции гельминта в полной мере невозможно (то есть поддержание численности популяции на существующем уровне). В океанических экосистемах цестоды, нематоды и в меньшей степени дициемидные трематоды на пути к дефинитивным хозяевам – хищникам, стоящим на вершине пищевой сети (акулы, дельфины, скомброидные и ксифоидные рыбы), нектонные кальмары как транспортные накопительные хозяева просто обязательны: прямые трофические контакты между I-II промежуточными хозяевами и дефинитивными отсутствуют. Кальмары, являясь обычной пищей этих хищников, как раз и осуществляют эту роль промежуточного звена, и без них реализация жизненных циклов этих гельминтов было бы невозможно (Гаевская, Нигматуллин, 1976, 198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ополнительные транспортные хозяева без накопления личинок гельминтов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осуществляют передачу личинок гельминтов следующим хозяевам без их значительной аккумуляции в своем те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ева этих двух подгрупп являются паратеническими или транспортными т.е. способствующими циркуляции и передаче личинок гельминтов последующим хозяевам по трофической сети. Эти паратенические (от paratenio = продлеваю) хозяева третичной структуры находятся в биотической структуре сообществ на магистральных, или же второ- и третьестепенных "путях" к следующему дополнительному, промежуточному или же окончательному хозяину. В реальных природных ситуациях при начальных описательных паразитологических исследованиях разделение хозяев на собственно промежуточных (особь хозяина, в которой происходит морфогенез) и дополнительных хозяев крайне затруднено. Однако оно возможно при вовлечении паразитологических исследований в общий контекст синэкологических (и в первую очередь трофологических)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>Четвертичная структура хозяев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ологически обусловленные латерально-терминальные хозяева, своего рода экологические тупики ("ловушки") в «потоке» жизненного цикла гельминтов. 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фиктивные</w:t>
      </w:r>
      <w:r>
        <w:rPr>
          <w:sz w:val="28"/>
          <w:szCs w:val="28"/>
          <w:lang w:val="en-US"/>
        </w:rPr>
        <w:t>» (</w:t>
      </w:r>
      <w:r>
        <w:rPr>
          <w:sz w:val="28"/>
          <w:szCs w:val="28"/>
        </w:rPr>
        <w:t>Шульц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автян</w:t>
      </w:r>
      <w:r>
        <w:rPr>
          <w:sz w:val="28"/>
          <w:szCs w:val="28"/>
          <w:lang w:val="en-US"/>
        </w:rPr>
        <w:t xml:space="preserve">, 1955)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ны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Marcogliese, 1995, p. 337: Accidental hosts are those which may acquire infection, but are not involved in transmission and reproduction of the parasite) </w:t>
      </w:r>
      <w:r>
        <w:rPr>
          <w:sz w:val="28"/>
          <w:szCs w:val="28"/>
        </w:rPr>
        <w:t>хозяе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днако, последний термин вряд ли следует использовать для этой группы хозяев, так как в литературе устоялась более общая его трактовка, включая и редко заражаемых хозяев, но участвующих в реализации жизненного цикла паразита (Odening, 197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хозяевах можно обнаружить гельминтов, но они не участвуют в дальнейшей передаче паразитов следующим хозяевам, подходящим для реализации их жизненных циклов. Среди них по времени жизни в хозяине выделяются следующие две подгруп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1. </w:t>
      </w:r>
      <w:r>
        <w:rPr>
          <w:bCs/>
          <w:sz w:val="28"/>
          <w:szCs w:val="28"/>
          <w:u w:val="single"/>
        </w:rPr>
        <w:t>Каптивные или тупиковые хозяе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хозяева - экологические тупики). Гельминты в них живут достаточно долго (крайний вариант - до конца онтогенеза хозяина), но вероятность заражения следующих хозяев (или размножения взрослых форм паразита) близка к нулю. Эти хозяева находятся за пределами функциональных частей трофической структуры сообществ, в которых в норме реализуется жизненные циклы гельминтов. Заражаются они или случайно, или закономерно поедая жертв - обычных промежуточных и дополнительных хозяев. При закономерном заражении для популяций гельминтов каптивные хозяева являются и своеобразной "стерильной зоной выселения", и неизбежной платой за использование трофической структуры сообществ сетевого типа для реализации своих жизненных циклов. В этом случае популяции массовых животных низших трофических уровней используют в пищу самые разнообразные хищники, входящие в различные функциональные подсистемы сооб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2. </w:t>
      </w:r>
      <w:r>
        <w:rPr>
          <w:bCs/>
          <w:sz w:val="28"/>
          <w:szCs w:val="28"/>
          <w:u w:val="single"/>
        </w:rPr>
        <w:t>Хозяева-убийцы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псевдохозяева (=элиминативные хозяева по: Галактионов, Добровольский, 1998, с. 327). После поедания зараженных жертв хозяевами-убийцами, гельминты какое то время находятся в теле хозяина (обычно в пищеварительном тракте) в живом или постмортальном состоянии с нормальным внешним обликом. В результате эти животные могут быть представлены в списках дополнительных, промежуточных или окончательных хозяев тех или иных гельминтов, и эти данные могут использоваться при реконструкции их жизненных циклов и некорректном описании паразитарных систем. Однако эти гельминты вскоре с неизбежностью погибают или за счет действия иммунной системы хозяина, или реже во внешней среде после прохождения транзитом через пищеварительную систему хозяина [3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ериалы с сайта: http://www.antirakcenter.ru/index., Паразиты и паразитарная система.</w:t>
      </w:r>
      <w:r>
        <w:rPr>
          <w:bCs/>
          <w:sz w:val="28"/>
          <w:szCs w:val="28"/>
        </w:rPr>
        <w:t xml:space="preserve"> Журнал "Антирак" Copyright 2005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Материалы с сайта: http://www.krugosvet.ru/articles , </w:t>
      </w:r>
      <w:r>
        <w:rPr>
          <w:color w:val="000000"/>
          <w:sz w:val="28"/>
          <w:szCs w:val="28"/>
        </w:rPr>
        <w:t xml:space="preserve">Кеннеди К. </w:t>
      </w:r>
      <w:r>
        <w:rPr>
          <w:iCs/>
          <w:color w:val="000000"/>
          <w:sz w:val="28"/>
          <w:szCs w:val="28"/>
        </w:rPr>
        <w:t>Экологическая паразитология</w:t>
      </w:r>
      <w:r>
        <w:rPr>
          <w:color w:val="000000"/>
          <w:sz w:val="28"/>
          <w:szCs w:val="28"/>
        </w:rPr>
        <w:t>. М., 1978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Материалы с сайта: http://macroevolution.narod.ru/nigmatullin2.htm, </w:t>
      </w: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К теории жизненных циклов паразитов, терминология и классификация хозяев по их роли в жизненных циклах гельминтов (март 2002 г. и февраль 2003 г.,, Калининград). Калининград: Изд-во КГТУ. 2004. – С. 96-119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нохин П.К.</w:t>
      </w:r>
      <w:r>
        <w:rPr>
          <w:sz w:val="28"/>
          <w:szCs w:val="28"/>
        </w:rPr>
        <w:t xml:space="preserve"> Философские аспекты теории функциональной системы. М.: Наука. - 1978. - 40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Балашов Ю.С.</w:t>
      </w:r>
      <w:r>
        <w:rPr>
          <w:sz w:val="28"/>
          <w:szCs w:val="28"/>
        </w:rPr>
        <w:t xml:space="preserve"> Термины и понятия, используемые при изучении популяций и сообществ паразитов // Паразитология. Т. 34. Вып. 5. - 2000. - С. 36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Беклемишев В.Н.</w:t>
      </w:r>
      <w:r>
        <w:rPr>
          <w:sz w:val="28"/>
          <w:szCs w:val="28"/>
        </w:rPr>
        <w:t xml:space="preserve"> Возбудители болезней как члены биоценозов. Зоологический журнал. Т. 35. № 12. – 1956. - С. 1765-1779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Беклемишев В.Н.</w:t>
      </w:r>
      <w:r>
        <w:rPr>
          <w:sz w:val="28"/>
          <w:szCs w:val="28"/>
        </w:rPr>
        <w:t xml:space="preserve"> Биоценологические основы сравнительной паразитологии. М.: Наука. - 1970. - 50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еэр С.А. </w:t>
      </w:r>
      <w:r>
        <w:rPr>
          <w:sz w:val="28"/>
          <w:szCs w:val="28"/>
        </w:rPr>
        <w:t xml:space="preserve">Паразитизм // Природа. № 12. - 1996. - С. 19-26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Беэр С.А., Герман С.М.</w:t>
      </w:r>
      <w:r>
        <w:rPr>
          <w:sz w:val="28"/>
          <w:szCs w:val="28"/>
        </w:rPr>
        <w:t xml:space="preserve"> Закономерности и механизмы регуляции взаимоотношений трематод и моллюсков // Актуальные проблемы общей паразитологии: Исследования научной школы академика К.И. Скрябина. М.: Наука. - 2000. - С. 5-3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Гаевская А.В., Нигматуллин Ч.М.</w:t>
      </w:r>
      <w:r>
        <w:rPr>
          <w:sz w:val="28"/>
          <w:szCs w:val="28"/>
        </w:rPr>
        <w:t xml:space="preserve"> Биотические связи </w:t>
      </w:r>
      <w:r>
        <w:rPr>
          <w:iCs/>
          <w:sz w:val="28"/>
          <w:szCs w:val="28"/>
        </w:rPr>
        <w:t>Ommastrephes bartrami</w:t>
      </w:r>
      <w:r>
        <w:rPr>
          <w:sz w:val="28"/>
          <w:szCs w:val="28"/>
        </w:rPr>
        <w:t xml:space="preserve"> (Cephalopoda: Ommastrephidae) в северной и южной частях Атлантического океана // Зоол. журн. Т. 55. Вып. 12. - 1976. – С. 1800-181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Гиляров А.М.</w:t>
      </w:r>
      <w:r>
        <w:rPr>
          <w:sz w:val="28"/>
          <w:szCs w:val="28"/>
        </w:rPr>
        <w:t xml:space="preserve"> Популяционная экология. М.: Изд-во МГУ. – 1990. – 191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Гинецинская Т.А</w:t>
      </w:r>
      <w:r>
        <w:rPr>
          <w:sz w:val="28"/>
          <w:szCs w:val="28"/>
        </w:rPr>
        <w:t xml:space="preserve">. Трематоды – их жизненные циклы, биология и эволюция. Л.: Наука. – 1968. – 411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Догель В.А.</w:t>
      </w:r>
      <w:r>
        <w:rPr>
          <w:sz w:val="28"/>
          <w:szCs w:val="28"/>
        </w:rPr>
        <w:t xml:space="preserve"> Курс общей паразитологии. 2-е дополненное издание. Л.: Гос. учебно-педагогическое изд-во Мин-ва просвещения РСФСР, 1947. – 37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Догель В.А.</w:t>
      </w:r>
      <w:r>
        <w:rPr>
          <w:sz w:val="28"/>
          <w:szCs w:val="28"/>
        </w:rPr>
        <w:t xml:space="preserve"> Общая паразитология. 3-е издание, переработанное и дополненное Полянским Ю.И. и Хейсиным Е.М. Л.: Изд-во ЛГУ. - 1962. - 40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Иешко Е.П.</w:t>
      </w:r>
      <w:r>
        <w:rPr>
          <w:sz w:val="28"/>
          <w:szCs w:val="28"/>
        </w:rPr>
        <w:t xml:space="preserve"> Популяционная биология гельминтов рыб. Л.: Наука. - 1988. – 118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Кеннеди К.</w:t>
      </w:r>
      <w:r>
        <w:rPr>
          <w:sz w:val="28"/>
          <w:szCs w:val="28"/>
        </w:rPr>
        <w:t xml:space="preserve"> Экологическая паразитология. М.: Мир. - 1978. - 23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еннеди К. </w:t>
      </w:r>
      <w:r>
        <w:rPr>
          <w:sz w:val="28"/>
          <w:szCs w:val="28"/>
        </w:rPr>
        <w:t xml:space="preserve">Популяционная биология паразитов: современное сотояние и перспективы // Паразитология, Т. 26, Вып. № 5. - 1985. – С. 347-355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Мордвилко А.</w:t>
      </w:r>
      <w:r>
        <w:rPr>
          <w:sz w:val="28"/>
          <w:szCs w:val="28"/>
        </w:rPr>
        <w:t xml:space="preserve"> Происхождение явления промежуточных хозяев у животных паразитов // Ежегодник Зоологического музея Императорской Академии наук, Т. 13. СанктПетербург. – 1908. – С. 129-22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Попытка синтеза основных экологических понятий // VII съезд Гидробиологического общества РАН (14-20 октября 1996 г., Казань). Материалы съезда. Т. 1. Казань: Изд-во Полиграф. - 1996. - С. 137-139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Телеономия экологических систем // VIII съезд Гидробиологического общества РАН (16-23 сентября 2001 г., Калининград). Тезисы докладов. Т. 1. Калининград: Изд-во АтлантНИРО. - 2001. - С. 60-61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Основные проблемы паразитологии рыб. </w:t>
      </w:r>
      <w:r>
        <w:rPr>
          <w:sz w:val="28"/>
          <w:szCs w:val="28"/>
        </w:rPr>
        <w:t xml:space="preserve">Ю.И. Полянский (отв. ред.). Л.: Изд-во ЛГУ. – 1958. – 364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Ройтман В.А</w:t>
      </w:r>
      <w:r>
        <w:rPr>
          <w:sz w:val="28"/>
          <w:szCs w:val="28"/>
        </w:rPr>
        <w:t xml:space="preserve">. Популяционная биология гельминтов пресноводных биоценозов // Итоги науки и техники. Зоопаразитология. Т. 7. М.: ВИНИТИ. - 1981. - С. 43-8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Сергеева Е.Г., Беэр С.А.</w:t>
      </w:r>
      <w:r>
        <w:rPr>
          <w:sz w:val="28"/>
          <w:szCs w:val="28"/>
        </w:rPr>
        <w:t xml:space="preserve"> Факторы паразито-хозяинной специфичности // Актуальные проблемы общей паразитологии: Исследования научной школы академика К.И. Скрябина. М.: Наука. - 2000. - С. 192-2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Шульц Р.С., Гвоздев Е.В.</w:t>
      </w:r>
      <w:r>
        <w:rPr>
          <w:sz w:val="28"/>
          <w:szCs w:val="28"/>
        </w:rPr>
        <w:t xml:space="preserve"> Основы общей гельминтологии. Т. 2. Биология гельминтов. М.: Наука. - 1972. - 516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4:00Z</dcterms:created>
  <dc:creator>Anna</dc:creator>
  <dc:description/>
  <cp:keywords/>
  <dc:language>en-US</dc:language>
  <cp:lastModifiedBy>Mage</cp:lastModifiedBy>
  <cp:lastPrinted>2009-02-15T18:58:00Z</cp:lastPrinted>
  <dcterms:modified xsi:type="dcterms:W3CDTF">2011-10-04T15:04:00Z</dcterms:modified>
  <cp:revision>2</cp:revision>
  <dc:subject/>
  <dc:title>1</dc:title>
</cp:coreProperties>
</file>