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  <w:bCs/>
        </w:rPr>
        <w:t>Московский Государственный Медико-Стоматологический Университ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Кафедра факультетской хирург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Зав. кафедрой Хатьков И.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еподаватель Панкратов А.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ИСТОРИЯ БОЛЕЗ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</w:rPr>
      </w:pPr>
      <w:r>
        <w:rPr>
          <w:bCs/>
        </w:rPr>
        <w:t>Ф.И.О. 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Клинический диагно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Основное заболевание – желчекаменная болезнь, острый калькулезный холецисти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Сопутствующие заболевания – ИБС, кардиосклероз, ГБ </w:t>
      </w:r>
      <w:r>
        <w:rPr>
          <w:lang w:val="en-US"/>
        </w:rPr>
        <w:t>II</w:t>
      </w:r>
      <w:r>
        <w:rPr/>
        <w:t>, хронический гастродуодени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Куратор – студентка 3 кур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22 группы лечебного факультета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Общие свед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Фамилия, имя, отчество</w:t>
      </w:r>
      <w:r>
        <w:rPr/>
        <w:t xml:space="preserve"> 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Возраст</w:t>
      </w:r>
      <w:r>
        <w:rPr/>
        <w:t xml:space="preserve">                                                                  </w:t>
      </w:r>
      <w:r>
        <w:rPr>
          <w:bCs/>
        </w:rPr>
        <w:t xml:space="preserve">68 </w:t>
      </w:r>
      <w:r>
        <w:rPr/>
        <w:t>л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рофессия, должность, место работы</w:t>
      </w:r>
      <w:r>
        <w:rPr/>
        <w:t xml:space="preserve">            пенсионер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Место жительства</w:t>
      </w:r>
      <w:r>
        <w:rPr/>
        <w:t xml:space="preserve">                                               г. Моск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Время поступления в </w:t>
      </w:r>
      <w:r>
        <w:rPr>
          <w:b/>
        </w:rPr>
        <w:t>клинику</w:t>
      </w:r>
      <w:r>
        <w:rPr/>
        <w:t xml:space="preserve">                        30 мая 2007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/>
        </w:rPr>
        <w:t xml:space="preserve">Жалобы </w:t>
      </w:r>
      <w:r>
        <w:rPr>
          <w:b/>
          <w:bCs/>
        </w:rPr>
        <w:t xml:space="preserve">при </w:t>
      </w:r>
      <w:r>
        <w:rPr>
          <w:b/>
        </w:rPr>
        <w:t>поступле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>Больная жалуется на постоянные боли в правом подреберье, возникшие после приема жирной пищи, иррадиирующие в эпигастральную область, тошноту, многократную рвоту, повышение температуры до 37,5</w:t>
      </w:r>
      <w:r>
        <w:rPr/>
        <w:t>° 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История настоящего заболе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/>
        <w:t>(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morbi</w:t>
      </w:r>
      <w:r>
        <w:rPr/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Заболела 29 мая 2007 года. Утром после приема жирной пищи почувствовала боли в правом подреберье, тошноту, повышение температуры до 37,5° С. К вечеру самочувствие не улучшилось, что заставило больную вызвать СМП. По СМП была госпитализирована в ГКБ № 68. На фоне проводимой терапии состояние больной улучшилось – на 2 день болезни боли уменьшились, температура снизилась до 36,7° 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История жиз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/>
        <w:t>(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vitae</w:t>
      </w:r>
      <w:r>
        <w:rPr/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Краткие биографические данные – </w:t>
      </w:r>
      <w:r>
        <w:rPr/>
        <w:t>родилась 5 июля 1938 года в Москв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Образование –</w:t>
      </w:r>
      <w:r>
        <w:rPr>
          <w:bCs/>
        </w:rPr>
        <w:t xml:space="preserve"> высше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Семейно-половой анамнез –</w:t>
      </w:r>
      <w:r>
        <w:rPr>
          <w:bCs/>
        </w:rPr>
        <w:t xml:space="preserve"> в </w:t>
      </w:r>
      <w:r>
        <w:rPr/>
        <w:t>настоящее время замужем, имеет двух дет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Трудовой анамнез – </w:t>
      </w:r>
      <w:r>
        <w:rPr/>
        <w:t>работает с 23 лет, профессиональных вредностей не было, в настоящее время пенсионер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Питание – </w:t>
      </w:r>
      <w:r>
        <w:rPr/>
        <w:t>регулярное, умеренно калорийно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Вредные привычки –</w:t>
      </w:r>
      <w:r>
        <w:rPr>
          <w:bCs/>
        </w:rPr>
        <w:t xml:space="preserve"> вредных привычек не име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еренесенные заболевания – </w:t>
      </w:r>
      <w:r>
        <w:rPr/>
        <w:t>переболела детскими инфекциями, в течение жизни болела ОРВИ, ангиной, пневмонией. В 1958 году перенесла аппендэктомию. С 1986 года – ИБС, гипертоническая болез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 xml:space="preserve">Аллергический </w:t>
      </w:r>
      <w:r>
        <w:rPr>
          <w:b/>
          <w:bCs/>
        </w:rPr>
        <w:t xml:space="preserve">анамнез – </w:t>
      </w:r>
      <w:r>
        <w:rPr/>
        <w:t>непереносимость пищевых продуктов и лекарственных препаратов отрица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Страховой анамнез – </w:t>
      </w:r>
      <w:r>
        <w:rPr>
          <w:bCs/>
        </w:rPr>
        <w:t xml:space="preserve">в настоящее время пенсионерка, инвалид </w:t>
      </w:r>
      <w:r>
        <w:rPr>
          <w:bCs/>
          <w:lang w:val="en-US"/>
        </w:rPr>
        <w:t>II</w:t>
      </w:r>
      <w:r>
        <w:rPr>
          <w:bCs/>
        </w:rPr>
        <w:t xml:space="preserve"> групп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Наследственность – </w:t>
      </w:r>
      <w:r>
        <w:rPr>
          <w:bCs/>
        </w:rPr>
        <w:t>н</w:t>
      </w:r>
      <w:r>
        <w:rPr/>
        <w:t>аличие у родственников онкологических заболеваний, туберкулеза отрица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Настоящее состояние больно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Cs/>
        </w:rPr>
        <w:t>(</w:t>
      </w:r>
      <w:r>
        <w:rPr>
          <w:bCs/>
          <w:lang w:val="en-US"/>
        </w:rPr>
        <w:t>status</w:t>
      </w:r>
      <w:r>
        <w:rPr>
          <w:bCs/>
        </w:rPr>
        <w:t xml:space="preserve"> </w:t>
      </w:r>
      <w:r>
        <w:rPr>
          <w:bCs/>
          <w:lang w:val="en-US"/>
        </w:rPr>
        <w:t>praesens</w:t>
      </w:r>
      <w:r>
        <w:rPr>
          <w:bCs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Общее состояние больной </w:t>
      </w:r>
      <w:r>
        <w:rPr/>
        <w:t>удовлетворитель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Состояние сознания </w:t>
      </w:r>
      <w:r>
        <w:rPr/>
        <w:t>яс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оложение больной </w:t>
      </w:r>
      <w:r>
        <w:rPr/>
        <w:t>актив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Телосложение </w:t>
      </w:r>
      <w:r>
        <w:rPr/>
        <w:t>правиль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Конституция </w:t>
      </w:r>
      <w:r>
        <w:rPr>
          <w:bCs/>
        </w:rPr>
        <w:t>гиперстеническ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Осанка </w:t>
      </w:r>
      <w:r>
        <w:rPr/>
        <w:t>прям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оходка </w:t>
      </w:r>
      <w:r>
        <w:rPr>
          <w:bCs/>
        </w:rPr>
        <w:t>твердая уверенн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Рост </w:t>
      </w:r>
      <w:r>
        <w:rPr>
          <w:bCs/>
        </w:rPr>
        <w:t xml:space="preserve">160 </w:t>
      </w:r>
      <w:r>
        <w:rPr/>
        <w:t xml:space="preserve">см, </w:t>
      </w:r>
      <w:r>
        <w:rPr>
          <w:b/>
          <w:bCs/>
        </w:rPr>
        <w:t xml:space="preserve">вес </w:t>
      </w:r>
      <w:r>
        <w:rPr>
          <w:bCs/>
        </w:rPr>
        <w:t xml:space="preserve">80 </w:t>
      </w:r>
      <w:r>
        <w:rPr/>
        <w:t xml:space="preserve">кг, </w:t>
      </w:r>
      <w:r>
        <w:rPr>
          <w:b/>
          <w:bCs/>
        </w:rPr>
        <w:t xml:space="preserve">температура тела </w:t>
      </w:r>
      <w:r>
        <w:rPr/>
        <w:t>36,7° С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бщий 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Кожные покровы –</w:t>
      </w:r>
      <w:r>
        <w:rPr>
          <w:bCs/>
        </w:rPr>
        <w:t xml:space="preserve"> бледные</w:t>
      </w:r>
      <w:r>
        <w:rPr/>
        <w:t>, умеренно влажные, тургор кожи снижен, патологических высыпаний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ридатки кожи –</w:t>
      </w:r>
      <w:r>
        <w:rPr>
          <w:bCs/>
        </w:rPr>
        <w:t xml:space="preserve"> </w:t>
      </w:r>
      <w:r>
        <w:rPr/>
        <w:t>волосы не ломкие, не истончены, очагового или генерализованного выпадения волос не отмечается. Ногти правильной формы, бледно-розового цвета, продольная или поперечная исчерченность отсутствует, ломкости ногтей не наблюда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Видимые слизистые – </w:t>
      </w:r>
      <w:r>
        <w:rPr/>
        <w:t>видимые слизистые ротовой полости, глотки, конъюнктивы блед</w:t>
        <w:softHyphen/>
        <w:t>но-розового цвета, склеры белого цвета, патологические изменения и выраженность сосудистого рисунка не обнаруже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Подкожно-жировая клетчатка – </w:t>
      </w:r>
      <w:r>
        <w:rPr/>
        <w:t>развита умеренно, внешних отеков и пастозности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Лимфатические узлы –</w:t>
      </w:r>
      <w:r>
        <w:rPr>
          <w:bCs/>
        </w:rPr>
        <w:t xml:space="preserve"> </w:t>
      </w:r>
      <w:r>
        <w:rPr/>
        <w:t>не пальпиру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Костно-мышечная система –</w:t>
      </w:r>
      <w:r>
        <w:rPr>
          <w:bCs/>
        </w:rPr>
        <w:t xml:space="preserve"> без особенност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Суставы</w:t>
      </w:r>
      <w:r>
        <w:rPr/>
        <w:t xml:space="preserve"> – конфигурация не изменена, активные и пассивные движения в суставах сохранены в полном объеме, безболезнен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органов дых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Осмотр грудной клетки</w:t>
      </w:r>
      <w:r>
        <w:rPr/>
        <w:t xml:space="preserve"> – ф</w:t>
      </w:r>
      <w:r>
        <w:rPr>
          <w:bCs/>
        </w:rPr>
        <w:t xml:space="preserve">орма грудной клетки </w:t>
      </w:r>
      <w:r>
        <w:rPr/>
        <w:t>правильная, симметричная, т</w:t>
      </w:r>
      <w:r>
        <w:rPr>
          <w:bCs/>
        </w:rPr>
        <w:t>ип грудной клетки гиперстеническ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Дыхание</w:t>
      </w:r>
      <w:r>
        <w:rPr/>
        <w:t xml:space="preserve"> – грудной тип дыхания, ЧД 18 в минуту, дыхание через нос свободное, ритмичное, средней глубины, одышки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альпация </w:t>
      </w:r>
      <w:r>
        <w:rPr/>
        <w:t>– при пальпации болезненных участков не выявле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еркусс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Сравнительная перкуссия – </w:t>
      </w:r>
      <w:r>
        <w:rPr/>
        <w:t>при перкуссии над симметричными участками отмечается ясный легочный зву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>Топографическая перкуссия –</w:t>
      </w:r>
      <w:r>
        <w:rPr>
          <w:bCs/>
        </w:rPr>
        <w:t xml:space="preserve"> границы легких не измене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Аускультация </w:t>
      </w:r>
      <w:r>
        <w:rPr/>
        <w:t>– выслушивается везикулярное дыхание, равномерно проводится во все отделы, хрипы отсутствуют во всех отдел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органов кровообращ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Осмотр области сердца</w:t>
      </w:r>
      <w:r>
        <w:rPr/>
        <w:t xml:space="preserve"> – выпячиваний и патологической пульсации не выявле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альпация</w:t>
      </w:r>
      <w:r>
        <w:rPr/>
        <w:t xml:space="preserve"> – в</w:t>
      </w:r>
      <w:r>
        <w:rPr>
          <w:bCs/>
        </w:rPr>
        <w:t>ерхушечный толчок</w:t>
      </w:r>
      <w:r>
        <w:rPr>
          <w:b/>
          <w:bCs/>
        </w:rPr>
        <w:t xml:space="preserve"> </w:t>
      </w:r>
      <w:r>
        <w:rPr/>
        <w:t xml:space="preserve">локализован в </w:t>
      </w:r>
      <w:r>
        <w:rPr>
          <w:lang w:val="en-US"/>
        </w:rPr>
        <w:t>V</w:t>
      </w:r>
      <w:r>
        <w:rPr/>
        <w:t xml:space="preserve"> межреберье по левой срединно-ключичной ли</w:t>
        <w:softHyphen/>
        <w:t>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еркуссия –</w:t>
      </w:r>
      <w:r>
        <w:rPr>
          <w:bCs/>
        </w:rPr>
        <w:t xml:space="preserve"> границы относительной и абсолютной тупости сердца</w:t>
      </w:r>
      <w:r>
        <w:rPr/>
        <w:t xml:space="preserve"> не измене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Аускультация</w:t>
      </w:r>
      <w:r>
        <w:rPr/>
        <w:t xml:space="preserve"> – сердечные сокращения ритмичные, ЧСС 70 уд/мин, тоны сердца приглушены, шумы отсутствую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Исследование сосу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ульс одинаковый на обеих лучевых артериях, ритмичный, 70 уд/мин, умеренного напряжения и наполнения, АД 100/60 мм рт с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органов пищевар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олость рта –</w:t>
      </w:r>
      <w:r>
        <w:rPr>
          <w:bCs/>
        </w:rPr>
        <w:t xml:space="preserve"> слизистые чистые, </w:t>
      </w:r>
      <w:r>
        <w:rPr/>
        <w:t>язык бледно-розовый, влажный, обложен белым налетом, сосочковый слой умеренно вы</w:t>
        <w:softHyphen/>
        <w:t>ражен, изъязвлений 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Живот – </w:t>
      </w:r>
      <w:r>
        <w:rPr/>
        <w:t>правильной формы, симметричный, вздутий нет, участвует в акте дых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оверхностная пальпация – </w:t>
      </w:r>
      <w:r>
        <w:rPr/>
        <w:t>живот мягкий, болезненный в эпигастральной области и правом подреберье, расхождения прямых мышц живота нет, симптомы Щеткина-Блюмберга, Ровзинга, Раздольского, Воскресенского, Образцова, Ситковского, Бартомье-Михельсона отрицательны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Глубокая пальпация – </w:t>
      </w:r>
      <w:r>
        <w:rPr/>
        <w:t>сигмовидная кишка цилиндрической формы, с гладкой поверхно</w:t>
        <w:softHyphen/>
        <w:t>стью, безболезненная, обладает пассивной подвижностью, не урчит при пальпации. Слепая кишка цилиндрической формы, с гладкой поверхностью, безболезненная, обладает пассивной подвижностью, урчит при пальпации. Поперечно-ободочная, восходящая, нисходящая кишки, большая кривизна и пилорический отдел же</w:t>
        <w:softHyphen/>
        <w:t>лудка не пальпиру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еркуссия</w:t>
      </w:r>
      <w:r>
        <w:rPr/>
        <w:t xml:space="preserve"> – над всей поверхностью живота отмечается тимпанический звук, свободной или осумкованной жидкости в брюшной полости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Аускультация</w:t>
      </w:r>
      <w:r>
        <w:rPr/>
        <w:t xml:space="preserve"> – выслушивается умеренно выраженная перистальтика кишечника, шумов со стороны брюшной аорты и почеч</w:t>
        <w:softHyphen/>
        <w:t>ных артерий нет, шум трения брюшины отсутству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ечень и желчный пузыр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Осмотр</w:t>
      </w:r>
      <w:r>
        <w:rPr/>
        <w:t xml:space="preserve"> – выпячиваний и ограничения дыхания в области правого подреберья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альпация</w:t>
      </w:r>
      <w:r>
        <w:rPr/>
        <w:t xml:space="preserve"> – край печени острый, ровный, мягкий, безболезненный. Желчный пузырь не пальпируется. Симптомы Захарьина, Василенко, Ортнера, Мерфи, Мюссе отрицательны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еркуссия – </w:t>
      </w:r>
      <w:r>
        <w:rPr>
          <w:bCs/>
        </w:rPr>
        <w:t>верхняя и нижняя границы печени</w:t>
      </w:r>
      <w:r>
        <w:rPr/>
        <w:t xml:space="preserve"> не измене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Размеры печени по Курлов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о правой срединно-ключичной линии – 9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о передней срединной линии – 8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о левой реберной дуге – 7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Аускультация</w:t>
      </w:r>
      <w:r>
        <w:rPr/>
        <w:t xml:space="preserve"> – шум трения брюшины в области правого подреберья отсутствует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елезен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Осмотр</w:t>
      </w:r>
      <w:r>
        <w:rPr/>
        <w:t xml:space="preserve"> – выпячиваний и ограничения дыхания в области левого подреберья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альпация</w:t>
      </w:r>
      <w:r>
        <w:rPr/>
        <w:t xml:space="preserve"> – селезенка не пальпиру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еркуссия</w:t>
      </w:r>
      <w:r>
        <w:rPr/>
        <w:t xml:space="preserve"> – продольный размер – 7 см, поперечный размер – 5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Аускультация</w:t>
      </w:r>
      <w:r>
        <w:rPr/>
        <w:t xml:space="preserve"> – шум трения брюшины в области левого подреберья отсутству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органов мочеотде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Дизурических расстройств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Осмотр</w:t>
      </w:r>
      <w:r>
        <w:rPr/>
        <w:t xml:space="preserve"> – обе половины поясничной области симметричные, гиперемии и набуханий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альпация</w:t>
      </w:r>
      <w:r>
        <w:rPr/>
        <w:t xml:space="preserve"> – почки и мочевой пузырь не пальпиру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еркуссия</w:t>
      </w:r>
      <w:r>
        <w:rPr/>
        <w:t xml:space="preserve"> – болезненных участков не выявле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лан обслед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1) Общий анализ кров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2) Общий анализ моч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3) Биохимический анализ крови (общий белок и белковые фракции, АЛТ, АСТ, щелочная фосфатаза, амилаза, билирубин, креатинин, мочевина, глюкоза, холестерин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4) Э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5) ЭГД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6) УЗИ органов брюшной пол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7) Обзорная рентгенография органов брюшной полости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Результаты исследова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1) Общий анализ крови</w:t>
      </w:r>
      <w:r>
        <w:rPr>
          <w:bCs/>
        </w:rPr>
        <w:t xml:space="preserve"> – лейкоциты 11,4 тыс/л, палочкоядерные 10 %, СОЭ 20 мм/ч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2) Общий анализ мочи – в пределах нор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3) Биохимический анализ крови</w:t>
      </w:r>
      <w:r>
        <w:rPr>
          <w:bCs/>
        </w:rPr>
        <w:t xml:space="preserve"> – холестерин 7,5 ммоль/л, АЛТ 52 ед., АСТ 43 е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4) ЭКГ – ритм синусовый, ЭОС нормальн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5) ЭГДС – хронический гастродуодени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6) УЗИ органов брюшной полости – острый калькулезный холецисти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7) Обзорная рентгенография органов брюшной полости – свободного газа в брюшной полости не определя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Диагноз</w:t>
      </w:r>
      <w:r>
        <w:rPr/>
        <w:t xml:space="preserve"> – желчекаменная болезнь, острый калькулезный холецисти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Обоснование диагноз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Диагноз </w:t>
      </w:r>
      <w:r>
        <w:rPr/>
        <w:t>острый калькулезный холецистит</w:t>
      </w:r>
      <w:r>
        <w:rPr>
          <w:bCs/>
        </w:rPr>
        <w:t xml:space="preserve"> можно поставить на основа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 xml:space="preserve">1) жалоб </w:t>
      </w:r>
      <w:r>
        <w:rPr>
          <w:bCs/>
        </w:rPr>
        <w:t>– боли в правом подреберье и верхних отделах живота, иррадиирующие в эпигастральную область, тошноту, многократную рвоту, повышение температуры 37,5° 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>2) анамнеза</w:t>
      </w:r>
      <w:r>
        <w:rPr>
          <w:bCs/>
        </w:rPr>
        <w:t xml:space="preserve"> – возникновение болей после жирной и жареной пищ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>3) осмотра</w:t>
      </w:r>
      <w:r>
        <w:rPr>
          <w:bCs/>
        </w:rPr>
        <w:t xml:space="preserve"> – язык влажный, обложен белым налет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>4) пальпации</w:t>
      </w:r>
      <w:r>
        <w:rPr>
          <w:bCs/>
        </w:rPr>
        <w:t xml:space="preserve"> –</w:t>
      </w:r>
      <w:r>
        <w:rPr/>
        <w:t xml:space="preserve"> болезненность живота в эпигастральной области и правом подреберь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>5) лабораторных исследова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общего анализа крови – лейкоциты 11,4 тыс./л, палочкоядерные 10%, СОЭ 20 мм/ч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биохимического анализа крови – холестерин 7,5 ммоль/л, АЛТ 52 ед., АСТ 43 е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6) УЗИ органов брюшной пол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Ле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>Экстренная операция не показана, так как нет симптомов разлитого перитони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Больной показана консервативная терап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1) Инфузионная терапия – 0,9 % </w:t>
      </w:r>
      <w:r>
        <w:rPr>
          <w:bCs/>
          <w:lang w:val="en-US"/>
        </w:rPr>
        <w:t>NaCl</w:t>
      </w:r>
      <w:r>
        <w:rPr>
          <w:bCs/>
        </w:rPr>
        <w:t>, 5 % глюкоз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2) Спазмолитики – атропин, папаверин, но-шп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3) Анальгетики – анальгин, баралги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После проведенной консервативной терапии состояние больной через 2 дня улучшилось, поэтому срочная операция ей не показа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>При часто повторяющихся приступах в течение 1-2 месяцев показана плановая операция – холецистэктом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04:00Z</dcterms:created>
  <dc:creator>Administrator</dc:creator>
  <dc:description/>
  <cp:keywords/>
  <dc:language>en-US</dc:language>
  <cp:lastModifiedBy>Mage</cp:lastModifiedBy>
  <cp:lastPrinted>2007-06-12T18:27:00Z</cp:lastPrinted>
  <dcterms:modified xsi:type="dcterms:W3CDTF">2011-10-04T15:04:00Z</dcterms:modified>
  <cp:revision>2</cp:revision>
  <dc:subject/>
  <dc:title>Московский Государственный Медико-Стоматологический</dc:title>
</cp:coreProperties>
</file>