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роническая обструктивная болезнь лёгк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Определение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  <w:t xml:space="preserve">Оценка тяжести одышки по шкале </w:t>
      </w:r>
      <w:r>
        <w:rPr>
          <w:bCs/>
          <w:sz w:val="28"/>
          <w:lang w:val="en-US"/>
        </w:rPr>
        <w:t>MRC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Классификация ХОБЛ по степени тяжести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Патогенез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Основные критерии ХОБЛ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Инструментальные исследования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Лабораторные исследования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Дифференциальная диагностика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  <w:t>Показания для госпитализации больных с обострением ХОБЛ в стационар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Показания для госпитализации больных с обострением ХОБЛ в отделение интенсивной терапии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Лечение ХОБЛ при стабильном состоянии (основные принципы)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  <w:t>Схема лечения больных на различных стадиях ХОБЛ вне обострения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  <w:t>Основные принципы ведения больных при обострении ХОБЛ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Классификация обострений ХОБЛ в зависимости от выраженности клинической симптоматики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Стратегия антибактериальной терапии при обострениях ХОБЛ, требующих госпитализации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Показания к длительной кислородотерапии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sz w:val="28"/>
        </w:rPr>
        <w:t>Про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преде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оническая обструктивная болезнь легких (ХОБЛ) – первично хроническое воспалительное заболевание с преимущественным поражением дистальных отделов дыхательных путей и паренхимы лёгких, формированием эмфиземы, нарушением бронхиальной проводимости с развитием частично или полностью необратимой бронхиальной обструкции, вызванной воспалительной реак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  <w:t xml:space="preserve">Оценка тяжести одышки по шкале </w:t>
      </w:r>
      <w:r>
        <w:rPr>
          <w:bCs/>
          <w:caps/>
          <w:sz w:val="28"/>
          <w:lang w:val="en-US"/>
        </w:rPr>
        <w:t>MR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(Medical Research Council Dyspnea Scale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38"/>
        <w:gridCol w:w="771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теп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яжесть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писа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ышка не беспокоит, за исключением очень интенсивной нагрузк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гкая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ышка при быстрой ходьбе или при подъеме на небольшое возвыш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дышка приводит к более медленной ходьбе по сравнению с другими людьми того же возраста, или появляется необходимость делать остановки при ходьбе в своем темпе по ровной поверхности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яжелая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ышка заставляет делать остановки при ходьбе на расстояние около 100 м или через несколько минут ходьбы по ровной поверхност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йн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яжелая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ышка не позволяет выходить из дому, или появляется при одевании и раздевани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aps/>
          <w:spacing w:val="0"/>
          <w:sz w:val="28"/>
          <w:szCs w:val="24"/>
        </w:rPr>
        <w:t>Классификация ХОБЛ по степени тяжести</w:t>
      </w:r>
      <w:r>
        <w:rPr>
          <w:rFonts w:cs="Times New Roman" w:ascii="Times New Roman" w:hAnsi="Times New Roman"/>
          <w:b w:val="false"/>
          <w:spacing w:val="0"/>
          <w:sz w:val="28"/>
        </w:rPr>
        <w:t xml:space="preserve"> (</w:t>
      </w:r>
      <w:r>
        <w:rPr>
          <w:rFonts w:cs="Times New Roman" w:ascii="Times New Roman" w:hAnsi="Times New Roman"/>
          <w:b w:val="false"/>
          <w:spacing w:val="0"/>
          <w:sz w:val="28"/>
          <w:lang w:val="en-US"/>
        </w:rPr>
        <w:t>GOLD</w:t>
      </w:r>
      <w:r>
        <w:rPr/>
        <w:t xml:space="preserve"> 2003)</w:t>
      </w:r>
    </w:p>
    <w:tbl>
      <w:tblPr>
        <w:tblW w:w="81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239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8"/>
              </w:rPr>
              <w:t>Стад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8"/>
              </w:rPr>
              <w:t>Характеристик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: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дуктивный кашель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ирометрия в норме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18"/>
                <w:lang w:val="en-US"/>
              </w:rPr>
              <w:t>I</w:t>
            </w:r>
            <w:r>
              <w:rPr>
                <w:sz w:val="20"/>
                <w:szCs w:val="18"/>
              </w:rPr>
              <w:t xml:space="preserve">: Легкая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>/ФЖЕЛ &lt; 70%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 xml:space="preserve"> ≥ 80% от должных величин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ронический кашель и продукция мокроты обычно, но не всегд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18"/>
                <w:lang w:val="en-US"/>
              </w:rPr>
              <w:t>II</w:t>
            </w:r>
            <w:r>
              <w:rPr>
                <w:sz w:val="20"/>
                <w:szCs w:val="18"/>
              </w:rPr>
              <w:t>: Среднетяжела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>/ФЖЕЛ &lt; 70%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18"/>
              </w:rPr>
              <w:t>50% ≤ 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 xml:space="preserve"> &lt; 80% от должных величин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</w:rPr>
              <w:t>Хронический кашель и продукция мокроты обычно, но не всегд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18"/>
                <w:lang w:val="en-US"/>
              </w:rPr>
              <w:t>III</w:t>
            </w:r>
            <w:r>
              <w:rPr>
                <w:sz w:val="20"/>
                <w:szCs w:val="18"/>
              </w:rPr>
              <w:t>: Тяжела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18"/>
              </w:rPr>
              <w:t>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>/ФЖЕЛ &lt; 70%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30% ≤ 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 xml:space="preserve"> &lt; 50% от должных величин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</w:rPr>
              <w:t>Хронический кашель и продукция мокроты обычно, но не всегд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18"/>
                <w:lang w:val="en-US"/>
              </w:rPr>
              <w:t>IV</w:t>
            </w:r>
            <w:r>
              <w:rPr>
                <w:sz w:val="20"/>
                <w:szCs w:val="18"/>
              </w:rPr>
              <w:t>: Крайне тяжела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>/ФЖЕЛ &lt; 70%;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18"/>
              </w:rPr>
              <w:t>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 xml:space="preserve"> &lt; 30% от должных величин ил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18"/>
              </w:rPr>
              <w:t>ОФВ</w:t>
            </w:r>
            <w:r>
              <w:rPr>
                <w:sz w:val="20"/>
                <w:szCs w:val="18"/>
                <w:vertAlign w:val="subscript"/>
              </w:rPr>
              <w:t>1</w:t>
            </w:r>
            <w:r>
              <w:rPr>
                <w:sz w:val="20"/>
                <w:szCs w:val="18"/>
              </w:rPr>
              <w:t xml:space="preserve"> &lt; 50% от должных величин в сочетании с хронической ДН или правожелудочковой недостаточностью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Cs/>
          <w:sz w:val="28"/>
          <w:szCs w:val="20"/>
        </w:rPr>
        <w:t>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ФВ</w:t>
      </w:r>
      <w:r>
        <w:rPr>
          <w:sz w:val="28"/>
          <w:szCs w:val="20"/>
          <w:vertAlign w:val="subscript"/>
        </w:rPr>
        <w:t xml:space="preserve">1 </w:t>
      </w:r>
      <w:r>
        <w:rPr>
          <w:sz w:val="28"/>
          <w:szCs w:val="20"/>
        </w:rPr>
        <w:t>– объем форсированного выдоха за 1-ю секун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ЖЕЛ – форсированная жизненная емкость легк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Н – дыхательная недостато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ГЕН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ервом этапе развития заболевания основное патогенетическое значение имеет нарушение мукоцилиарного клиренса, приводящее к застою слизи в просвете бронхов и способствующее колонизации микроорганизмами. Развивается хронический воспалительный процесс с инфильтрацией бронхов и альвеол нейтрофилами, макрофагами и лимфоцитами. Активированные воспалительные клетки выделяют большое количество медиаторов воспаления (миелопероксидаза, нейтрофильная эластаза, металлопротеиназы. ИЛ. ФНО-α и др.), способных повреждать структуру легких и поддерживать воспаление. В результате и дыхательных путях нарушается баланс систем "протеолиз-антипротеолиз" и "оксиданты-антиоксиданты". Развивается оксидативный стресс, сопровождающийся выделением большого количества свободных радикалов, которые наряду с нейтрофильными прсиеазами н условиях недостаточности их местных ингибиторов приводят к разрушению эластической стромы альвеол. В конечном итоге развиваются два характерных для ХОБЛ процесса: нарушение бронхиальной проходимости и центрилобулярная или панлобулярная эмфиз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сновные критерии ХОБ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ение в анамнезе со стажем, превышающим индекс курильщика (ИК) 120 (количество выкуренных в день сигарет умноженное на количество месяцев в году, в течение которых человек курит) или 10 пачек/ лет (количество сигарет, выкуриваемых в день, умноженное на стаж курения в годах, деленное на 20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Кашель и продукция мокроты в течение многих ле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Вначале кашель появляется только в утренние часы при пробуждении, затем присутствует в течение всего дн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Мокрота обычно слизистая, становится гнойной во время обострения, количество мокроты обычно не превышает 50-100 мл/сут (даже в период обострени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Кашель и продукция мокроты усиливаются чаще всего в зимние месяцы, во время инфекционных обостр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8"/>
        </w:rPr>
        <w:t xml:space="preserve">Одышка появляется исподволь, при физической нагрузке, часто сопровождается заложенностью в груди и свистящими хрипами, одышка неуклонно прогрессирует (оценка одышки (диспноэ) по шкале </w:t>
      </w:r>
      <w:r>
        <w:rPr>
          <w:sz w:val="28"/>
          <w:szCs w:val="18"/>
          <w:lang w:val="en-US"/>
        </w:rPr>
        <w:t>MRC</w:t>
      </w:r>
      <w:r>
        <w:rPr>
          <w:sz w:val="28"/>
          <w:szCs w:val="18"/>
        </w:rPr>
        <w:t xml:space="preserve"> приведена ниже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8"/>
        </w:rPr>
        <w:t>У одних больных частые обострения заболевания приводят к развитию хронической дыхательной недостаточности и легочного сердца (преобладает хронический бронхит - так называемые "синие отечники"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8"/>
        </w:rPr>
        <w:t>Для других больных нехарактерны продукция мокроты и гипоксемия в покое, однако одышка очень выражена, часто сопровождается сухими хрипами, больные часто имеют дефицит массы тела (преобладает эмфизема - так называемые "розовые пыхтельщики"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8"/>
        </w:rPr>
        <w:t>Большинство больных ХОБЛ представляют собой "смешанный тип", т.е. имеют признаки как эмфиземы, так и хронического бронх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Инструментальны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функции внешнего дых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ФВД — важнейший этап в диагностике ХОБЛ. Оно необходимо для постановки диагноза, определения степени тяжести заболевания, подбора индивидуальной терапии, оценки её эффективности, уточнения прогноза заболевания и проведения экспертизы трудоспособности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ее важные для диагностики ХОБЛ спирографические показатели — ОФВ</w:t>
      </w:r>
      <w:r>
        <w:rPr>
          <w:sz w:val="28"/>
          <w:vertAlign w:val="subscript"/>
        </w:rPr>
        <w:t>1</w:t>
      </w:r>
      <w:r>
        <w:rPr>
          <w:sz w:val="28"/>
        </w:rPr>
        <w:t>, форсированная жизненная ёмкость лёгких (ФЖЕЛ) и отношение ОФВ</w:t>
      </w:r>
      <w:r>
        <w:rPr>
          <w:sz w:val="28"/>
          <w:vertAlign w:val="subscript"/>
        </w:rPr>
        <w:t>1</w:t>
      </w:r>
      <w:r>
        <w:rPr>
          <w:sz w:val="28"/>
        </w:rPr>
        <w:t>/ФЖЕЛ (показатель Тиффно). Последний при ХОБЛ независимо от стадии заболевания всегда ниже 70%, даже при сохранении ОФВ, более 80% от должной величины. Обструкцию считают хронической, если её регистрируют как минимум 3 раза в течение одного года, несмотря на проводимую терапию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ст с бронхолитиком проводят при первичном обследовании для определения максимально возможного у данного больного значения ОФ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прогностический показатель), а также для исключения бронхиальной астмы. Кроме того, величина ОФВ, в тесте с бронхолитиками отражает степень тяжести заболевания. Применяют ингаляционные β-адреномиметики (сальбутамол 400 мкг или фенотерол 400 мкг), м-холиноблокаторы (ипратропия бромид 80 мкг) либо комбинированные препараты (фенотерол 50 мкг + ипратропия бромид 20 мкг). При использовании β-адреномиметиков реакцию оценивают через 20—30 мин после ингаляции, м-холиноблокаторов и комбинированных препаратов — через 40-45 мин. Тест считают положительным при приросте ОФВ, более чем на 15% (или более чем на 200 мл), что свидетельствует об обратимости бронхиальной обструкц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кфлоуметрия (определение ПСВ) — самый простой и быстровыполнимый метод оценки бронхиальной проходимости, обладающий, впрочем, низкой чувствительностью и спеоифичностью. Пикфлоуметрию можно использовать для оценки эффективности проводимой терапии, она также показана для дифференциальной диагностики с бронхиальной астмой (для последней характерна высокая (более 20%) вариабельность показателей). Кроме того, пикфлоуметрию применяют как скрининговый метод для выявления группы риска развития ХОБЛ и установления негативного влияния различных поллюта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нтгенография органов грудной кл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ичное рентгенологическое обследование проводят для исключения других заболеваний (рак лёгких, туберкулез и др.), сопровождающихся аналогичными с ХОБЛ клиническими симптомами. При установленном диагнозе ХОБЛ рентгенография органов грудной клетки необходима в период обострения заболевания — дли исключения пневмонии, спонтанного пневмоторакса, плевральною выпота 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ьютерная томография органов грудной кл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 позволяет идентифицировать специфический анатомический тип эмфиземы: панацинарный. центроацинарный или парасептальный, а также диагностировать бронхоэктазы и четко установить их локал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нхоскоп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включает осмотр слизистой оболочки бронхов, забор бронхиального содержимого для последующих исследований (микробиологического, цитологического). При необходимости возможно проведение биопсии слизистой оболочки бронхов и бронхоальвеолярного лаважа с последующим определением клеточного и микробиологического состава с целью уточнения характера воспаления. Бронхоскопия помогает в дифференциальной диагностике ХОБЛ и других заболеваний, в первую очередь — рака бронх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кардиограф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Г позволяет выявить признаки перегрузки или гипертрофии правых отделов сердца, нарушения проводимости по правой ножке пучка Гиса (часто наблюдают при ХОБ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хокардиограф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хоКГ помогает выявить и оценить признаки лёгочной гипертснзии, дисфункции правых (а при наличии изменений — и левых) отделов серд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а с физической нагруз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ят в случаях когда выраженность одышки не соотнстствует степени снижения ОВФ,, для контроля за эффективностью проводимой терапии и отбора больных на реабилитационные программы. Предпочтение отдают выполнению шаговой пробы (тест с 6-минутной ходьб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Лабораторны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нический анализ крови: при обострении заболевания выявляют нейтрофильный лейкоцитоз со сдвигом влево и увеличение СОЭ; по мере развития гипоксемии формируется полицитемический синдром (повышение содержания эритроцитов, высокая концентрация гемоглобина, низкая СОЭ, повышение гематокрита более 47% у женщин и 52% у мужчин)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следование газового состава артериальной крови проводят для подтверждения наличия дыхательной недостаточности и определения её степени. Исследование показано при нарастании одышки, снижении значений ОФВ, менее 50% от должного или при наличии клинических признаков дыхательной либо правожелудочковой недостаточности. В качестве рутинного альтернативного метода можно использовать пульсовую оксиметрию, однако при снижении сатурации артериальной крови кислородом (Sa</w:t>
      </w:r>
      <w:r>
        <w:rPr>
          <w:sz w:val="28"/>
          <w:vertAlign w:val="subscript"/>
        </w:rPr>
        <w:t>а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менее 94% показано исследование газового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а крови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лектрофорез белков сыворотки крови проводят при подозрении на дефицит α</w:t>
      </w:r>
      <w:r>
        <w:rPr>
          <w:sz w:val="28"/>
          <w:vertAlign w:val="subscript"/>
        </w:rPr>
        <w:t>1</w:t>
      </w:r>
      <w:r>
        <w:rPr>
          <w:sz w:val="28"/>
        </w:rPr>
        <w:t>-антитрипсина (позволяет обнаружить отсутствие α</w:t>
      </w:r>
      <w:r>
        <w:rPr>
          <w:sz w:val="28"/>
          <w:vertAlign w:val="subscript"/>
        </w:rPr>
        <w:t>1</w:t>
      </w:r>
      <w:r>
        <w:rPr>
          <w:sz w:val="28"/>
        </w:rPr>
        <w:t>-глобулиа, нового пика)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итологический анализ мокроты позволяет получить информацию о характере воспалительного процесса и его выраженности, обнаружить а- атипичные клетки (дифференциальная диагностика с онкологическими заболеваниями). Бактериологическое исследование мокроты проводят при наличии продуктивного кашля для идентификации возбудителя и оценки его чувствительности к антибиот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Дифференциальная диагно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ше всего ХОБЛ приходится дифференцировать с бронхиальной астмой. Главный дифференциально-диагностический признак — обратимость бронхиальной обструкции: у больных ХОБЛ после приёма бронхолитика прирост ОФВ, составляет менее 15% (или менее 200 мл) от исходного, в то время как при бронхиальной астме он, как правило, превышает 15% (или 200 мл). Примерно у 10% больных ХОБЛ сочетается с бронхиальной астмой. В период обострения ХОБЛ необходимо дифференцировать с недостаточностью левого желудочка (отёком лёгкого), ТЭЛА, обструкцией верхних дыхательных путей, пневмотораксом, пневмо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  <w:t>Показания для госпитализации больных с обострением ХОБЛ в стациона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Значительное усиление интенсивности симптомов (например, внезапное развитие одышки в поко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8"/>
        </w:rPr>
        <w:t>Обострение у больного ХОБЛ тяжелой степени (в стабильном состоянии ОФВ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</w:rPr>
        <w:t xml:space="preserve"> &lt; 30%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явление новых симптомов (цианоз, периферические отек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Нет улучшения симптомов в ответ на начальную терапию обостр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Тяжелые сопутствующие заболе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Впервые возникшие аритм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Диагностические труд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жилой возрас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Недостаточные ресурсы для терапии в домашни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18"/>
        </w:rPr>
      </w:pPr>
      <w:r>
        <w:rPr>
          <w:caps/>
          <w:sz w:val="2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</w:rPr>
        <w:t>Показания для госпитализации больных с обострением ХОБЛ в отделение интенсивной тера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8"/>
        </w:rPr>
        <w:t>Тяжелая одышка, не поддающаяся начальной экстренной терап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8"/>
        </w:rPr>
        <w:t>Нарушение сознания (оглушение, сопор, ком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8"/>
        </w:rPr>
        <w:t>Персистирующая или прогрессирующая гипоксемия (РаО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&lt; 50 мм рт. ст.) и/или выраженная/нарастающая гиперкапния (РаСО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&gt; 70 мм рт. ст.) и/или выраженный/нарастающий респираторный ацидоз (рН &lt; 7,30), несмотря на кислородотерапию или неинвазивную вентиляцию легк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4"/>
        </w:rPr>
        <w:t>Лечение ХОБЛ при стабильном состоянии (основные принципы</w:t>
      </w:r>
      <w:r>
        <w:rPr>
          <w:rFonts w:cs="Times New Roman" w:ascii="Times New Roman" w:hAnsi="Times New Roman"/>
          <w:b w:val="false"/>
          <w:color w:val="000000"/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Ступенчатое увеличение объема терапии в зависимости от тяжести течения ХОБЛ.</w:t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Обучение пациентов, исключение или уменьшение влияния факторов риска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</w:rPr>
        <w:t>(уровень доказательности А).</w:t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Ни одно из имеющихся лекарственных средств (ЛС) не замедляет долгосрочного снижения легочной функции при ХОБЛ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</w:rPr>
        <w:t>(уровень доказательности А).</w:t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Медикаментозная терапия используется для профилактики и контроля симптомов, сокращения частоты обострений и повышения толерантности к физической нагрузке.</w:t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Бронходилататоры занимают центральное место в симптоматической терапии ХОБЛ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</w:rPr>
        <w:t>(уровень доказательности А).</w:t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Предпочтительной является ингаляционная терапия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</w:rPr>
        <w:t>(уровень доказательности А).</w:t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М-холинолитики короткого действия – ипратропия бромид (атровент) - обладают более продолжительным бронхолитическим эффектом по сравнению с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-агонистами короткого действия – сальбутамол, фенотерол (беротек)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</w:rPr>
        <w:t>(уровень доказательности А).</w:t>
      </w:r>
    </w:p>
    <w:p>
      <w:pPr>
        <w:pStyle w:val="Heading2"/>
        <w:keepNext w:val="false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М-холинолитик длительного действия – тиотропия бромид – при однократном применении обеспечивает бронходилатирующий эффект продолжительностью более 24ч.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sz w:val="28"/>
        </w:rPr>
        <w:t xml:space="preserve">Комбинац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>-агониста короткого действия и М-холинолитика (беродуал) обладает преимуществом перед монотерапией этими препаратами в отношении степени улучшения и длительности поддержания ОФ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без развития тахифилаксии в течение 90 дней лечения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Регулярное лечение бронхолитиками длительного действия – сальметерол (серевент), формотерол (форадил, оксис) - более эффективно и удобно для пациента, чем лечение бронхолитиками короткого действия, но и более дорогостоящее </w:t>
      </w:r>
      <w:r>
        <w:rPr>
          <w:bCs/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Теофиллины длительного действия (теопэк, теотард) могут быть эффективны при ХОБЛ, но с учетом их потенциальной токсичности являются ЛС "второй линии" </w:t>
      </w:r>
      <w:r>
        <w:rPr>
          <w:iCs/>
          <w:sz w:val="28"/>
        </w:rPr>
        <w:t>(уровень доказательности В).</w:t>
      </w:r>
      <w:r>
        <w:rPr>
          <w:sz w:val="28"/>
        </w:rPr>
        <w:t xml:space="preserve"> Теофиллины могут быть добавлены к регулярной ингаляционной бронхолитической терапии при более тяжелом течении болезн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се категории бронходилататоров повышают толерантность к физической нагрузке, даже при отсутствии изменений ОФ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бинация бронходилататоров повышает эффективность терапии и снижает риск побочных эффектов в сравнении с увеличением дозы одного препарата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ыбор между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>-агонистами, М-холинолитиками, теофиллином или комбинацией этих препаратов зависит от доступности и индивидуального ответа на лечение в виде купирования симптомов и отсутствия побочных эффек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тельная терапия ингаляционными ГКС (ИГКС) – бекламетазон, будесонид, флутиказон - не влияет на долгосрочное прогрессирующее снижение ОФ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у больных ХОБЛ, однако результаты крупномасштабных многоцентровых рандомизированных клинических исследований (РКИ) позволяют рекомендовать назначение регулярной терапии ИГКС пациентам с клиническими симптомами ХОБЛ, ОФ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50% от должного (ХОБЛ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стадии) и повторяющимися обострениями (3 раза и более за последние 3 года)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ИГКС назначают только на фоне регулярной бронхолитической терапии. Эффективность лечения ИГКС или комбинированными ингаляционными препаратами (фиксированная комбинация ИГКС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>-агониста длительного действия – серетид, симбикорт) оценивается через 6-12 нед их примен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Терапия ИГКС снижает частоту обострений и улучшает качество жизни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Комбинация ИГКС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агонистов длительного действия более эффективна в терапии ХОБЛ, чем применение отдельных компонентов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ет на короткий курс системных ГКС не является точным прогностическим признаком долговременного ответа на лечение ИГК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Длительное лечение системными ГКС не рекомендуется в связи с неблагоприятным соотношением эффективности и риска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Для предотвращения инфекционных обострений ХОБЛ целесообразна ежегодная вакцинопрофилактика гриппа </w:t>
      </w:r>
      <w:r>
        <w:rPr>
          <w:iCs/>
          <w:sz w:val="28"/>
        </w:rPr>
        <w:t>(уровень доказательности А)</w:t>
      </w:r>
      <w:r>
        <w:rPr>
          <w:sz w:val="28"/>
        </w:rPr>
        <w:t xml:space="preserve"> и вакцинопрофилактика пневмококковой инфекции 1 раз в 3-5 л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ри тяжелой дыхательной недостаточности показана длительная кислородотерапия (более 15 ч в сутки)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Хирургическое лечение: буллэктомия приводит к уменьшению одышки и улучшению функции легких у больных ХОБЛ </w:t>
      </w:r>
      <w:r>
        <w:rPr>
          <w:iCs/>
          <w:sz w:val="28"/>
        </w:rPr>
        <w:t>(уровень доказательности С).</w:t>
      </w:r>
      <w:r>
        <w:rPr>
          <w:sz w:val="28"/>
        </w:rPr>
        <w:t xml:space="preserve"> Оперативная редукция объема легких остается паллиативной хирургической процедурой с неподтвержденной эффективностью и в настоящее время не может быть широко рекомендова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 пациентов с любой стадией ХОБЛ высокой эффективностью обладают физические тренирующие программы, повышающие толерантность к физической нагрузке и уменьшающие одышку и усталость </w:t>
      </w:r>
      <w:r>
        <w:rPr>
          <w:iCs/>
          <w:sz w:val="28"/>
        </w:rPr>
        <w:t>(уровень доказательности 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  <w:t>Схема лечения больных на различных стадиях ХОБЛ вне обост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(</w:t>
      </w:r>
      <w:r>
        <w:rPr>
          <w:bCs/>
          <w:sz w:val="28"/>
          <w:lang w:val="en-US"/>
        </w:rPr>
        <w:t>GOLD</w:t>
      </w:r>
      <w:r>
        <w:rPr/>
        <w:t>, 2003, с дополнениями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93"/>
        <w:gridCol w:w="1556"/>
        <w:gridCol w:w="4777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тадия </w:t>
            </w:r>
            <w:r>
              <w:rPr>
                <w:bCs/>
                <w:sz w:val="20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легка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 xml:space="preserve">Стадия </w:t>
            </w:r>
            <w:r>
              <w:rPr>
                <w:bCs/>
                <w:sz w:val="20"/>
                <w:lang w:val="en-US"/>
              </w:rPr>
              <w:t>II</w:t>
            </w:r>
            <w:r>
              <w:rPr>
                <w:bCs/>
                <w:sz w:val="20"/>
              </w:rPr>
              <w:t xml:space="preserve"> (среднетяжела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 xml:space="preserve">Стадия </w:t>
            </w:r>
            <w:r>
              <w:rPr>
                <w:bCs/>
                <w:sz w:val="20"/>
                <w:lang w:val="en-US"/>
              </w:rPr>
              <w:t>III</w:t>
            </w:r>
            <w:r>
              <w:rPr>
                <w:bCs/>
                <w:sz w:val="20"/>
              </w:rPr>
              <w:t xml:space="preserve"> (тяжелая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тадия </w:t>
            </w:r>
            <w:r>
              <w:rPr>
                <w:bCs/>
                <w:sz w:val="20"/>
                <w:lang w:val="en-US"/>
              </w:rPr>
              <w:t>IV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крайне тяжелая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лючение факторов риска. Вакцинация противогриппозной вакциной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галяционные броходилататоры короткого действия по необходимост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е показано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егулярный прием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М-холинолитиков короткого и длительного действ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</w:rPr>
              <w:t xml:space="preserve"> ингаляционных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агонистов длительного действ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комбинации М-холинолитика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агониста короткого действ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ингаляционных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-агонистов длительного действ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</w:rPr>
              <w:t xml:space="preserve"> теофиллинов длительного действ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еабилитационные мероприятия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е показано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ГКС – при частых обострениях за последние 3 год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ИГКС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агонисты длительного действия –показание те же, что и для ИГК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еабилитационные мероприятия</w:t>
            </w:r>
          </w:p>
        </w:tc>
      </w:tr>
      <w:tr>
        <w:trPr/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е показано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лительная оксигенотерапия при хронической ДН (более 15 ч в сутки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пределение показаний для хирургического лечения буллезной эмфиземы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caps/>
          <w:sz w:val="28"/>
        </w:rPr>
        <w:t>Основные принципы ведения больных при обострении ХОБ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лечения обострения ХОБЛ эффективны ингаляционные бронходилататоры (особенн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-агонисты и/или М-холинолитики), теофиллин и ГКС (при системном, преимущественно пероральном приеме)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тяжелом обострении ХОБЛ предпочтительнее небулайзерная терапия бронхолитиками </w:t>
      </w:r>
      <w:r>
        <w:rPr>
          <w:iCs/>
          <w:sz w:val="28"/>
        </w:rPr>
        <w:t>(уровень доказательности В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мбинации бронходилататоров могут быть более эффективными и вызывать меньше НЛР </w:t>
      </w:r>
      <w:r>
        <w:rPr>
          <w:iCs/>
          <w:sz w:val="28"/>
        </w:rPr>
        <w:t>(уровень доказательности 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ри обострениях ХОБЛ с клиническими признаками бронхиальной инфекции (повышение количества и изменение цвета мокроты и/или лихорадка) пациентам показана антибактериальная терапия. Выбор антибиотика зависит от чувствительности к антибиотикам типичных при обострении ХОБЛ микроорганизмов: </w:t>
      </w:r>
      <w:r>
        <w:rPr>
          <w:sz w:val="28"/>
          <w:lang w:val="en-US"/>
        </w:rPr>
        <w:t>S</w:t>
      </w:r>
      <w:r>
        <w:rPr>
          <w:sz w:val="28"/>
        </w:rPr>
        <w:t xml:space="preserve">. </w:t>
      </w:r>
      <w:r>
        <w:rPr>
          <w:sz w:val="28"/>
          <w:lang w:val="en-US"/>
        </w:rPr>
        <w:t>pneumoniae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. </w:t>
      </w:r>
      <w:r>
        <w:rPr>
          <w:sz w:val="28"/>
          <w:lang w:val="en-US"/>
        </w:rPr>
        <w:t>influenzae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. </w:t>
      </w:r>
      <w:r>
        <w:rPr>
          <w:sz w:val="28"/>
          <w:lang w:val="en-US"/>
        </w:rPr>
        <w:t>catarrhalis</w:t>
      </w:r>
      <w:r>
        <w:rPr>
          <w:sz w:val="28"/>
        </w:rPr>
        <w:t xml:space="preserve">. При тяжелом обострении антибиотик должен быть активен не только в отношении этих типичных возбудителей, но и против К. </w:t>
      </w:r>
      <w:r>
        <w:rPr>
          <w:sz w:val="28"/>
          <w:lang w:val="en-US"/>
        </w:rPr>
        <w:t>pneumoniae</w:t>
      </w:r>
      <w:r>
        <w:rPr>
          <w:sz w:val="28"/>
        </w:rPr>
        <w:t xml:space="preserve"> и 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aeruginosa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 обострении ХОБЛ со снижением ОФ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ее 50% от должного системные ГКС (преднизолон в средней суточной дозе 30-40 мг или его эквивалент) назначаются параллельно с бронхолитической терапией в течении 10-14 дней </w:t>
      </w:r>
      <w:r>
        <w:rPr>
          <w:iCs/>
          <w:sz w:val="28"/>
        </w:rPr>
        <w:t xml:space="preserve">(уровень доказательности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откий курс системных ГКС не является точным прогностическим признаком долговременного ответа на ИГК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У части больных ХОБЛ, отвечающих на пробный курс системных ГКС, показано применение комбинации ИГКС 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>-агонистами длительного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тельное лечение системными ГКС не приводит к повышению эффективности, но повышает риск НЛ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инвазивная вентиляция легких (НВЛ) с интермиттирующим положительным давлением улучшает газовый состав крови и рН, снижает госпитальную смертность, потребность в интубации трахеи и искусственной вентиляции легких (ИВЛ), а также продолжительность госпитального лечения (уровень доказательности 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легком обострении заболевания возникает необходимость в изменении привычной бронхолитической терапии (увеличение дозы и/или кратности приема ЛС), нередко пациент за медицинской помощью не обращается. Если обострение ХОБЛ имеет бактериальную природу, показано назначение амоксициллина или макролидов (азитромицина, кларитромицин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среднетяжелом обострении наряду с усилением терапии требуется врачебная оценка клинической ситуации. В случае бактериальной природы обострения назначают амоксициллин/клавуланат или цефалоспо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генераций (цефуроксима аксетил, цефотаксим, цефтриаксон), или респираторные фторхинолоны (левофлоксацин, моксифлоксацин). Длительность лечения антибактериальными препаратами должна быть не менее 10 дн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тяжелом обострении ХОБЛ необходима госпитализация больног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ри лечении тяжелых больных с наличием полиорганной патологии, тахикардии, гипоксемии возрастает роль антихолинергических препаратов. Ипратропия бромид назначается как в качестве монотерапии, так и в сочетании 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>-агонистами. Более выраженное и быстрое субъективное улучшение достигается при применении небулизированного раствора беродуала (фиксированная комбинация фенотерола и ипратропия бромид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начению теофиллина должно предшествовать применение максимальных доз бронхолитиков, назначаемых через небулайзер или спейсер. Ввиду многообразия НЛР применение теофиллина требует определенной осторожности. В то же время при невозможности по разным причинам использовать ингаляционные формы ЛС допустимо назначение препаратов теофиллина. При назначении теофиллина следует иметь в виду, что его эффективность у больных с обострением ХОБЛ оказалось недостаточно высокой (данные РКИ), а в ряде случаев лечение сопровождалось НЛР (гипоксемия и др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целях рациональной антибактериальной терапии, учитывая гетерогенность больных с обострением ХОБЛ, целесообразно выделять отдельные группы пациентов, для каждой из которых наиболее прогнозируем перечень вероятных возбудителей и распространенность антибиотикоустойчивых штамм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м больным с тяжелой и крайне тяжелой стадиями ХОБЛ при обострении заболевания с развитием ОДН должно быть назначено антибактериальное лечение. Респираторные фторхинолоны рекомендуются в качестве терапии первой линии у этой категории пац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Классификация обострений ХОБЛ в зависимости от выраженности клинической симптома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lang w:val="en-US"/>
        </w:rPr>
      </w:pPr>
      <w:r>
        <w:rPr>
          <w:sz w:val="28"/>
          <w:lang w:val="en-US"/>
        </w:rPr>
        <w:t>(no N.R. Anthonisen et al., 198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>Тип 1:</w:t>
      </w:r>
      <w:r>
        <w:rPr>
          <w:sz w:val="28"/>
          <w:szCs w:val="18"/>
        </w:rPr>
        <w:t xml:space="preserve"> наличие трех основных симптомов: нарастание одышки, усиление кашля, увеличение продукции мокроты и повышение степени гнойности мокр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>Тип 2:</w:t>
      </w:r>
      <w:r>
        <w:rPr>
          <w:sz w:val="28"/>
          <w:szCs w:val="18"/>
        </w:rPr>
        <w:t xml:space="preserve"> наличие двух симптомов из трех вышеназв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>Тип 3:</w:t>
      </w:r>
      <w:r>
        <w:rPr>
          <w:sz w:val="28"/>
          <w:szCs w:val="18"/>
        </w:rPr>
        <w:t xml:space="preserve"> наличие одного симптома из трех вышеназв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е обострения показаны антибиотики, как правило, </w:t>
      </w:r>
      <w:r>
        <w:rPr>
          <w:sz w:val="28"/>
          <w:lang w:val="en-US"/>
        </w:rPr>
        <w:t>III</w:t>
      </w:r>
      <w:r>
        <w:rPr>
          <w:sz w:val="28"/>
        </w:rPr>
        <w:t xml:space="preserve"> тип имеет место при обострении ХОБЛ </w:t>
      </w:r>
      <w:r>
        <w:rPr>
          <w:sz w:val="28"/>
          <w:lang w:val="en-US"/>
        </w:rPr>
        <w:t>III</w:t>
      </w:r>
      <w:r>
        <w:rPr>
          <w:sz w:val="28"/>
        </w:rPr>
        <w:t xml:space="preserve"> – </w:t>
      </w:r>
      <w:r>
        <w:rPr>
          <w:sz w:val="28"/>
          <w:lang w:val="en-US"/>
        </w:rPr>
        <w:t>IV</w:t>
      </w:r>
      <w:r>
        <w:rPr>
          <w:sz w:val="28"/>
        </w:rPr>
        <w:t xml:space="preserve"> ст.тяжести и клинически проявляется только нарастанием одышки. Препаратами выбора являются цефалоспорины </w:t>
      </w:r>
      <w:r>
        <w:rPr>
          <w:sz w:val="28"/>
          <w:lang w:val="en-US"/>
        </w:rPr>
        <w:t>III</w:t>
      </w:r>
      <w:r>
        <w:rPr>
          <w:sz w:val="28"/>
        </w:rPr>
        <w:t xml:space="preserve"> генерации или фторхинол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aps/>
          <w:sz w:val="28"/>
        </w:rPr>
        <w:t>Стратегия антибактериальной терапии при обострениях ХОБЛ, требующих госпита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8"/>
        </w:rPr>
        <w:t xml:space="preserve">β-лактам или β-лактам + ингибитор β-лактамаз (амоксициллин/клавуланат 625 мг каждые 8 ч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>или 875 мг х 2 раз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8"/>
        </w:rPr>
        <w:t xml:space="preserve">Макролиды (азитромицин 500 мг/сут в течение 3 дней или 500 мг в 1-й день, затем 250 мг/сут в течение 5 дней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>или кларитромицин 250-500 мг каждые 12 ч не менее 5 дн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Фторхинолоны второй генерации (офлоксацин 400 мг каждые 12 ч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или ципрофлоксацин 500 мг каждые 12 ч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Респираторные фторхинолоны (левофлоксацин 500 мг каждые 24 ч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или моксифлоксацин 400 мг каждые 24 ч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Цефалоспорины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>-</w:t>
      </w:r>
      <w:r>
        <w:rPr>
          <w:sz w:val="28"/>
          <w:szCs w:val="18"/>
          <w:lang w:val="en-US"/>
        </w:rPr>
        <w:t>III</w:t>
      </w:r>
      <w:r>
        <w:rPr>
          <w:sz w:val="28"/>
          <w:szCs w:val="18"/>
        </w:rPr>
        <w:t xml:space="preserve"> генерации (цефуроксима аксетил 750 мг каждые 12 ч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или цефиксим 400 мг каждые 24 ч </w:t>
      </w:r>
      <w:r>
        <w:rPr>
          <w:iCs/>
          <w:sz w:val="28"/>
          <w:szCs w:val="18"/>
          <w:lang w:val="en-US"/>
        </w:rPr>
        <w:t>per</w:t>
      </w:r>
      <w:r>
        <w:rPr>
          <w:iCs/>
          <w:sz w:val="28"/>
          <w:szCs w:val="18"/>
        </w:rPr>
        <w:t xml:space="preserve"> </w:t>
      </w:r>
      <w:r>
        <w:rPr>
          <w:iCs/>
          <w:sz w:val="28"/>
          <w:szCs w:val="18"/>
          <w:lang w:val="en-US"/>
        </w:rPr>
        <w:t>os</w:t>
      </w:r>
      <w:r>
        <w:rPr>
          <w:iCs/>
          <w:sz w:val="28"/>
          <w:szCs w:val="1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8"/>
        </w:rPr>
        <w:t xml:space="preserve">Тетрациклины (доксициклин 100 мг каждые 12 ч </w:t>
      </w:r>
      <w:r>
        <w:rPr>
          <w:iCs/>
          <w:sz w:val="28"/>
          <w:szCs w:val="18"/>
          <w:lang w:val="en-US"/>
        </w:rPr>
        <w:t>peros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>или юнидокс солютаб).</w:t>
      </w:r>
    </w:p>
    <w:p>
      <w:pPr>
        <w:pStyle w:val="Heading4"/>
        <w:keepNext w:val="false"/>
        <w:tabs>
          <w:tab w:val="left" w:pos="360" w:leader="none"/>
          <w:tab w:val="left" w:pos="3870" w:leader="none"/>
        </w:tabs>
        <w:suppressAutoHyphens w:val="true"/>
        <w:spacing w:lineRule="auto" w:line="360"/>
        <w:ind w:left="0" w:right="0" w:firstLine="709"/>
        <w:rPr>
          <w:i w:val="false"/>
          <w:i w:val="false"/>
          <w:spacing w:val="0"/>
          <w:sz w:val="28"/>
        </w:rPr>
      </w:pPr>
      <w:r>
        <w:rPr>
          <w:i w:val="false"/>
          <w:spacing w:val="0"/>
          <w:sz w:val="28"/>
        </w:rPr>
        <w:t>Примечани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>Длительность терапии: не менее 7 дней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Макролиды и тетрациклины рекомендуются в регионах с низким уровнем резистентности </w:t>
      </w:r>
      <w:r>
        <w:rPr>
          <w:iCs/>
          <w:sz w:val="28"/>
          <w:szCs w:val="16"/>
          <w:lang w:val="en-US"/>
        </w:rPr>
        <w:t>Streptococcus</w:t>
      </w:r>
      <w:r>
        <w:rPr>
          <w:iCs/>
          <w:sz w:val="28"/>
          <w:szCs w:val="16"/>
        </w:rPr>
        <w:t xml:space="preserve"> </w:t>
      </w:r>
      <w:r>
        <w:rPr>
          <w:iCs/>
          <w:sz w:val="28"/>
          <w:szCs w:val="16"/>
          <w:lang w:val="en-US"/>
        </w:rPr>
        <w:t>pneumoniae</w:t>
      </w:r>
      <w:r>
        <w:rPr>
          <w:iCs/>
          <w:sz w:val="28"/>
          <w:szCs w:val="16"/>
        </w:rPr>
        <w:t>.</w:t>
      </w:r>
    </w:p>
    <w:p>
      <w:pPr>
        <w:pStyle w:val="Heading2"/>
        <w:keepNext w:val="fals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4"/>
        </w:rPr>
        <w:t>Показания к длительной кислородотера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4"/>
        </w:rPr>
      </w:pPr>
      <w:r>
        <w:rPr>
          <w:rFonts w:cs="Times New Roman"/>
          <w:b/>
          <w:cap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>1. Постоянная кислородотерап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7"/>
        </w:rPr>
        <w:t>РаО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≤ 55 мм рт. ст. или </w:t>
      </w:r>
      <w:r>
        <w:rPr>
          <w:sz w:val="28"/>
          <w:szCs w:val="17"/>
          <w:lang w:val="en-US"/>
        </w:rPr>
        <w:t>SaO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≤ 88% в поко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7"/>
        </w:rPr>
        <w:t>РаО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= 56-59 мм рт. ст. или </w:t>
      </w:r>
      <w:r>
        <w:rPr>
          <w:sz w:val="28"/>
          <w:szCs w:val="17"/>
          <w:lang w:val="en-US"/>
        </w:rPr>
        <w:t>SaO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= 89% при наличии легочного сердца или эритроцитоза (</w:t>
      </w:r>
      <w:r>
        <w:rPr>
          <w:sz w:val="28"/>
          <w:szCs w:val="17"/>
          <w:lang w:val="en-US"/>
        </w:rPr>
        <w:t>Ht</w:t>
      </w:r>
      <w:r>
        <w:rPr>
          <w:sz w:val="28"/>
          <w:szCs w:val="17"/>
        </w:rPr>
        <w:t xml:space="preserve"> &gt; 55%)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>2. Ситуационная кислородотерап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>снижение РаО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менее 55 мм рт. ст. или </w:t>
      </w:r>
      <w:r>
        <w:rPr>
          <w:sz w:val="28"/>
          <w:szCs w:val="17"/>
          <w:lang w:val="en-US"/>
        </w:rPr>
        <w:t>SaO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менее 88% при</w:t>
      </w:r>
      <w:r>
        <w:rPr>
          <w:sz w:val="28"/>
        </w:rPr>
        <w:t xml:space="preserve"> </w:t>
      </w:r>
      <w:r>
        <w:rPr>
          <w:sz w:val="28"/>
          <w:szCs w:val="17"/>
        </w:rPr>
        <w:t>физической нагруз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7"/>
        </w:rPr>
        <w:t>снижение РаО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менее 55 мм рт. ст.</w:t>
      </w:r>
      <w:r>
        <w:rPr>
          <w:sz w:val="28"/>
        </w:rPr>
        <w:t xml:space="preserve"> </w:t>
      </w:r>
      <w:r>
        <w:rPr>
          <w:sz w:val="28"/>
          <w:szCs w:val="17"/>
        </w:rPr>
        <w:t xml:space="preserve">или </w:t>
      </w:r>
      <w:r>
        <w:rPr>
          <w:sz w:val="28"/>
          <w:szCs w:val="17"/>
          <w:lang w:val="en-US"/>
        </w:rPr>
        <w:t>SaO</w:t>
      </w:r>
      <w:r>
        <w:rPr>
          <w:sz w:val="28"/>
          <w:szCs w:val="17"/>
          <w:vertAlign w:val="subscript"/>
        </w:rPr>
        <w:t>2</w:t>
      </w:r>
      <w:r>
        <w:rPr>
          <w:sz w:val="28"/>
          <w:szCs w:val="17"/>
        </w:rPr>
        <w:t xml:space="preserve"> менее 88% во время сна.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Прогноз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щие факторы течения и прогноза – устранение провоцирующих факторов (курение, воздушных поллютантов, частых инфекций), возраст больного и значения ФО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сле применения бронходилататоров. Неблагоприятные прогностические признаки – неполноценное питание, лёгочное сердце, гиперкапния и тахикардия.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Ф.И.Комарова, В.Г.Кукеса, А.С.Сметнева. Внутренние болезни. М.: "Медицина", 199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А.Н.Окороков. Лечение болезней внутренних органов (Руководство). Т.1. М.: "Медицинская литература", 200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.Г.Баранов. Руководство по внутренним болезням. Ленинград: "Медицина", 196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Н.А.Мухин, В.С.Моисеев, А.И.Мартынов. Внутренние болезни. М.: "ГЭОТАР-Медиа",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FF33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pacing w:val="-1"/>
      <w:sz w:val="20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lineRule="atLeast" w:line="340"/>
      <w:ind w:left="360" w:right="1559" w:hanging="0"/>
      <w:jc w:val="both"/>
      <w:outlineLvl w:val="3"/>
    </w:pPr>
    <w:rPr>
      <w:i/>
      <w:iCs/>
      <w:spacing w:val="3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40"/>
      <w:ind w:left="426" w:hanging="284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33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33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33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33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2:00Z</dcterms:created>
  <dc:creator>Андрей</dc:creator>
  <dc:description/>
  <cp:keywords/>
  <dc:language>en-US</dc:language>
  <cp:lastModifiedBy>Mage</cp:lastModifiedBy>
  <cp:lastPrinted>2007-10-01T23:54:00Z</cp:lastPrinted>
  <dcterms:modified xsi:type="dcterms:W3CDTF">2011-10-04T15:02:00Z</dcterms:modified>
  <cp:revision>2</cp:revision>
  <dc:subject/>
  <dc:title>ХОБЛ </dc:title>
</cp:coreProperties>
</file>