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Хронический гастрит: проявление, симптомы, ви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Диагностика, классификация, ле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рофилак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Хронический гастрит </w:t>
      </w:r>
      <w:r>
        <w:rPr/>
        <w:t xml:space="preserve">— это острое воспаление слизистой оболочки желудка и двенадцатиперстной кишки. Причин острого гастрита очень много. Это химические, механические, термические и бактериальные факторы. Механизм развития гастрита сводится к повреждению поверхностных клеток и желез слизистой оболочки желудка и развитию в ней воспалительных изменений. Воспалительный процесс может ограничиваться поверхностным эпителием слизистой оболочки или распространяться на всю толщу слизистой оболочки и даже мышечный слой стенки желуд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стрит может возникнуть при погрешности в питании, пищевых токсикокифекциях, при воздействии некоторых лекарств (салицилаты, бутадион, бромиды, наперстянка, антибиотики, сульфаниламиды), пищевой аллергии (на землянику, грибы к др.), при нарушениях обмена веществ, ожог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ронический гастрит - клинико-анатомическое понят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рфологические изменения слизистой оболочки неспецифичны, воспалительный процесс очаговый или диффузны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уктурная перестройка слизистой с нарушением регенерации и атроф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специфические клинические проя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ушения секреторной, моторной, частично инкреторной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ота хронического гастрита с каждым годом растет. На 1, 4 (к 70 годам может быть у каждого, полиэтиологическое заболевание, но истинная причина неизвест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, что целью данного реферата является систематизация, накопление и закрепление знаний о классификации, диагностике, лечении хронического гастрит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1. Хронический гастрит: проявление, симптомы, в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ронический гастрит — проявляется хроническим воспалением слизистой оболочки стенки желудка. Весьма распространенное заболевание, составляющее в структуре болезней органов пищеварения около 35%, а среди заболеваний желудка — 80—85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мптомы острого гастрита проявляются обычно через 4—8 ч после воздействия причинного фактора. Характерны чувство тяжести и полноты в подложечной области, тошнота, слабость, головокружение, рвота, понос. Кожные покровы становятся бледными, язык обложен серовато-белым налетом, наблюдается слюнотечение или, наоборот, сильная сухость во р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ециалисты выделяют два основных вида хронического гастрита - с </w:t>
      </w:r>
      <w:r>
        <w:rPr>
          <w:iCs/>
        </w:rPr>
        <w:t>повышенной кислотностью</w:t>
      </w:r>
      <w:r>
        <w:rPr/>
        <w:t xml:space="preserve"> и ее недостаточностью. В первом случае желудочный сок содержит слишком большое количество соляной кислоты, а второй вариант сопровождается ее явным недостатком. Гастрит с повышенной кислотностью является "прерогативой" лиц молодого возраста. Человека беспокоят изжога, чувство давления, жжения. Как правило, "кислотные атаки" дают о себе знать после различных погрешностей в диете. Правильное питание лежит в основе нормального самочувствия человека с повышенной кислотностью. Прежде всего, нужно придерживаться принципа дробности. Он имеет первостепенное значение в профилактике обострений. Есть надо 4-5 раз в день небольшими порциями и обязательно соблюдать 10-часовой ночной перерыв. Людям, занимающимся суточной или ночной работой, нужно выбрать определенные часы приема пищи для того, чтобы "приучить" желудок к регулярным нагрузкам. Гастроэнтерологи советуют своим пациентам избегать тех продуктов, которые стимулируют выделение кислоты. Это относится к любым мясным, рыбным и грибным бульонам, а также к капустным отварам. Их следует заменить постными или молочными супами. Они нейтрализуют излишнюю кислоту. Сокогонным эффектом обладает не только пища, но и некоторые напитки. Например, лимонады, алкоголь, а также крепкий кофе и чай. А вот сладкие фруктовые соки, негазированные бикарбонатные минеральные воды, какао и всевозможные кисели очень хорошо "гасят" симптомы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ронический гастрит с </w:t>
      </w:r>
      <w:r>
        <w:rPr>
          <w:iCs/>
        </w:rPr>
        <w:t>пониженной кислотностью</w:t>
      </w:r>
      <w:r>
        <w:rPr/>
        <w:t xml:space="preserve"> чаще всего встречается у дам постарше. Это заболевание проявляется неприятным привкусом во рту, тошнотой, слюнотечением, чувством распирания и полноты в подложечной области. Пытаясь компенсировать недостаток кислоты, многие женщины злоупотребляют соленой, острой и пряной пищей. Гастроэнтерологи советуют своим пациентам относиться к подобным "гастрономическим капризам" с большой осторожностью. Такие продукты, раздражая слизистую желудка, могут лишь ухудшить течение болезни. Именно поэтому пряные приправы, копчености и консервы лучше не включать в схему диеты. Тягу "к остренькому" можно удовлетворить протертыми зелеными яблоками, кисломолочными продуктами, слабопросоленной рыбой, кислыми соками и морсами. Кроме того, выделение желудочного сока прекрасно стимулируют мясные и рыбные бульоны, поэтому их обязательно надо ввести в ежедневный рацион. Исключить из него необходимо те продукты и блюда, которые длительно перевариваются в желудке. К ним относятся любые изделия из сдобного теста, блины, жареные пироги, рис и ржаной хлеб. Психологи заметили, что любые пищевые ограничения неважно сказываются на настроении людей. Однако отчаиваться не стоит: из совокупности "разрешенных" продуктов вполне можно составить вкусное и полноценное меню, которое удовлетворит запросы самого взыскательного гурма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агностика, классификация, ле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Экзогенны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ительное нарушение режима и ритма питания; длительное употребление пищи особого качества, раздражающей желудок; длительное употребление алкоголя; длительное курение; длительное применение лекарств, формирующих гастрит (сульфаниламиды, резерпин, хлорид калия); длительный контакт с профвредностями (пыль, пары щелочей и кислот) - острый гастрогенный фактор. Сейчас он подвергается сомнению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Эндогенны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ительное нервное напряжение; эндокринные (сахарный диабет, тиреотоксикоз, гипотиреоз); хронический дефицит витамина В-12, железа; хронический избыток токсинов при хронической почечной недостаточности; хронические инфекции, аллергические заболевания; гипоксия при СН и легочной недостаточ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ычно имеет значение комбинация эндо- и экзофакторов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е патогенные механизм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Повреждение, прорыв защитного слизистого барьера желуд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Центральное звено - блокада регенерации железистого эпителия; возникают малодифференцированные клетки. Причины блокады не известны. В результате снижается функциональная активность желез, быстрое отторжение неполноценных клеток. Новообразование клеток отстает от отторжения. В итоге это ведет к атрофии главных и обкладочных клеток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Перестройка желез эпителия по типу кишечного - энтерализац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Иммунологические нарушения - антитела к обкладочным клеткам, внутреннему фактору Кастла и даже к главным клеткам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хронического гастрита по Стрикланд Мак Кэй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1"/>
        <w:gridCol w:w="1950"/>
        <w:gridCol w:w="195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1. Состояние антральной слизисто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Обычно в норм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Обычно гастрит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2. Состояние фундальной слизисто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Обычно гастри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Обычно в норме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нтитела к обкладочным клеткам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ровень гастрина в кров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вязь с пернициозной анеми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а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Частные механиз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и гастрита, обусловленного экзофактора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менения слизистой желудка носят первично-воспалительный характер, инфильтрация, отек, гиперем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ражение начинается с антрального отдела и распространяется по всему желудку (антральная экспанси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дленное прогрессир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язанные с эндогенными фактора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ично возникают изменения не воспалительной природы, воспалительный компонент вторичен, выражен слаб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инается с тела желуд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но развивается атрофия и ахи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обенность антрального (пилородуоденит, болевой гастрит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патогенезу близок к язвенной болезн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иперплазия фундальных желез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вышение секреторной а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цидотическое повреждение слизистой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т специфических клинических симптомов, что приводит к гипердиагностике заболевания. Может протекать без клинических проявлений. Велика роль гастроскопии и прицельной биоп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7 основных синдромов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индром желудочной диспепсии. При гипер - чаще изжога, кислая отрыжка; при гипо - тошнота, горькая тухлая отрыжк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Болевой синдром, 3 вид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а) ранние боли сразу после еды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б) поздние, голодные через 2 часа; характерны для антрального дуодени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в) 2-х волновые, возникают при присоединении дуодени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индром кишечной диспепсии, при секреторной недостаточност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Демпингоподобный - после еды слабость, головокружение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б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инический анализ кров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л на реакцию Грегерс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истаминовый тес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нтген (рентгенологических признаков гастрита нет), необходим для дифференциации с язвенной болезнью и рак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ГС прицельная множественная, ступенчатая биопс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рмография, выявляет в 100% случаев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слож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5 групп осложнений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Анемия - возникает при эрозивном и атрофическо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Кровотечение - при эрозивно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анкреатит, холецистит, энтероколи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редъязвенное состояние и язва, особенно при пилуродуоденит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Рак желуд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азано: больные с первичным поражением антрального отдела и антрокардиальной экспансией (на границе между здоровой и больной кардиальной экспансией (на границе между здоровой и больной тканью). Семейный анамнез рака - в 4 раза выше вероятность заболевания. Отсутствие иммунологических реакций, II группа крови Rh+. К признакам раннего рака относятся изменение характера ранее существовавшего симптома, появление синдрома малых признаков, беспричинная слабость, быстрая насыщаемость пищей, ухудшение аппетита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равило амбулаторное, без больничн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ния к госпитализаци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личие ослож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обходимость дифференциального диагноза, прежде всего - с раком желуд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чение зависит от секреторной активности, фазы заболевания, при эндо- от основного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ципы диеты: механическое, химическое, температурное щажение; питание 4-5 раз в день. Прием пищи в строго щадящего питания вредно - инвалид от диеты. При секреторной недостаточности стол N 2 имеет достаточное сокогонное действие. При сохраненной и повышенной секреции - стол N 1. При обострении - 1-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9 основных групп лекарств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ри секреторной недостаточности: натуральный желудочный сок по 1 ст. Ложке во время еды. Разводить HCl по 10-15 капель в 1/4 стакана воды во время еды. Ацедин-пепсин - 1 таб. Растворить в 1/2 стакане воды, также во время ед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Ферментативные препараты: панкреатин, фестал, панзинорм, холензим, мексаза и др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пазмолитики: холинолитики (при гиперсекреции): платифилин, метацин, атропин, миотропные (галидор, но-шпа, папаверин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Антациды: при повышенной секреции, при полородуодените: альмагель, смесь Бурже (ее состав: Na бикарбонат 8.0, Na фосфат 4.0, Na сульфат 2.0 - в 0,5 л воды) - пить в течение дня. Викалин, викаир, альмагель через 1 и 2,5 часа после приема пищи по 1-2 столовые ложки (при 3-х разовом питании) + 1 ложку перед сном, всего 7 ложек в сутк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Горечи, используют для улучшения аппетита, часто при пониженной секреторной активности: аппетитный чай, гранатовый сок, корень одуванчика (по 1 чайной ложке на стакан кипятка, настаивать 20 мин., охладить, процедить и по 1/4 стакана за 30 мин до еды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ротивовоспалительные. Самый лучший - Де-Нол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Средства, улучшающие регенерацию: витамины, метацил, пентоксил, облепиховое масло по 1 чайной ложке в 3 раза в день, нерабол, ретаболил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Глюкокортикоиды, применяются в основном при пернициозной анеми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Антибактериальная терапия: метанидазол, амоксицилин, препараты налидиксовой кислот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Физиотерапия с большой осторожностью: абсолютно нельзя при малейшем подозрении на малигнизацию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филакти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астрит - воспаление слизистой оболочки желудка, сопровождающееся нарушениями его секреторной и моторной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рофилактики и лечения гастрита рекоменду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 пить воду во время еды. Истинная жажда появится спустя 2 - 3 ч после приема пищи. Утолять жажду надо небольшими порциями и только пресной водой. Фруктовые воды, соки, натуральные сочные фрукты, квас - все это еда, а не пить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икогда не употреблять после приема пищи десерты, фрукты, сладости, выпечку. В это время они вредны и не только не принесут пользы, но и приведут к брожению всего, что вы до этого съ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одные средства и фитотерапия при гастрит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Зеленые сорта яблок вымыть, натереть на мелкой терке. В течение 4 - 5 ч до и после приема яблок не есть и не п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ам трудно начинать прием пищи в полдень, можете, есть тертые зеленые яблоки в 8 ч, а в 12 (через 4 ч) приступать к другой еде. На ночь при гастрите, яблоки есть не следует, так как это вызовет брожение и газообразование. Можно есть яблоки между завтраком и обедом, в полдник (17 ч), от ужина лучше отказаться или ограничить его кислым молоком, или орехами с зеленью, или семечками в очень небольшом количе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ое лечение продолжать в течение 1 месяца ежедневно, на второй месяц - 2 - 3 раза в неделю, на третий - 1 раз в неделю. При этом не употребляют свежее молоко, жирную, острую, соленую пищу, крепкий чай, кофе, какао, свежий хлеб, пря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1 стакан свежего сока капусты принимать 3-4 раза в день за полчаса до еды в течение месяца. Курс повторить через 4-6 месяце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2 ч. л. цветков календулы заварить 2 стаканами кипятка, настоять 15 мин, процедить и выпить в течение дн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гастрите с повышенной кислотностью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вежеприготовленный сок картофеля принимать по 3/4 стакана натощак. После этого необходимо на полчаса лечь. Есть можно лишь через 1 ч. Курс лечения 10 дней, Затем 10 дней перерыв, и курс повтор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Для снижения кислотности очень полезно употреблять свежеприготовленный сок моркови сорта каротель натощак по 1/2 стакана 1 раз в ден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имание! При гастрите с повышенной кислотностью противопоказан томатный сок, а при острых и хронических гастритах - свежие огурц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гастрите с пониженной кислотностью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2 ч. л. измельченных листьев мяты (можно сныти, трилистника, моркови тертой или ее зелени) залить кипятком и пить в течение суток вместо ча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Включить в пищевой рацион тыкву, кабачки или их со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Сок сырой капусты принимать по 1/2 стакана до е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избавиться от изжоги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 ст. л. зверобоя залить 300 мл кипятка. Настаивать 2 ч. Принимать по 1/2 стакана в день до еды в течение 1-2 месяце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ронический гастрит иногда является результатом дальнейшего развития острого гастрита, однако чаще развивается под влиянием различных факторов (повторные и длительные нарушения питания, употребление острой и грубой пищи, пристрастие к горячей пище, плохое разжевывание, еда всухомятку, употребление крепких спиртных напитков). Причиной хронического гастрита могут быть качественно неполноценное питание (особенно дефицит белка, железа и витаминов); длительный бесконтрольный прием медикаментов, обладающих раздражающим действием на слизистую оболочку желудка (салицилаты, бутадион, преднизолон, некоторые антибиотики, сульфаниламиды и др.); производственные вредности (соединения свинца, угольная, металлическая пыль и др.); заболевания, вызывающие кислородное голодание тканей (хроническая недостаточность кровообращения, анемия); интоксикации при заболеваниях почек подагре (при которых слизистой оболочкой желудка выделяются мочевина, мочевая кислота, индол, скатол и др.); действие токсинов при инфекционных заболеваниях. В 75% случаев хронический гастрит сочетается с хроническим холециститом, аппендицитом, колитом и другими заболеваниями органов пищевар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частыми симптомами хронического гастрита являются ощущение давления и распирания в подложечной области после еды, изжога, тошнота, иногда тупая боль, снижение аппетита, неприятный вкус во рту. Чаще всего кислотность желудочного сока снижается. В молодом возрасте преимущественно у мужчин кислотность желудочного сока может быть нормальной и даже повышенной. Характерны боль, нередко изжога, отрыжка кислым, ощущение тяжести в подложечной области после еды, иногда — запор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Астахов В.А. Лечение гастрита // Здоровье – 2000 - №3 – С.14-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Бровицкий А.С. Виды, симптомы, лечение гастрита // Здоровье, 2000 - №2-С.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Веселов А.В. Лечение хронического гастрита // Здоровье, 2000 - №12-С.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Драгунов С.К. </w:t>
      </w:r>
      <w:r>
        <w:rPr>
          <w:bCs/>
        </w:rPr>
        <w:t xml:space="preserve">Профилактические средства </w:t>
      </w:r>
      <w:r>
        <w:rPr/>
        <w:t>// Здоровье – 2000 - №3 – С.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Яковлева М.Ю. </w:t>
      </w:r>
      <w:r>
        <w:rPr>
          <w:bCs/>
        </w:rPr>
        <w:t>Функциональная диагностика</w:t>
      </w:r>
      <w:r>
        <w:rPr/>
        <w:t xml:space="preserve"> // Здоровье, 2000 - №5- С.1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1:00Z</dcterms:created>
  <dc:creator>Хозяин</dc:creator>
  <dc:description/>
  <cp:keywords/>
  <dc:language>en-US</dc:language>
  <cp:lastModifiedBy>Mage</cp:lastModifiedBy>
  <cp:lastPrinted>2006-11-18T17:26:00Z</cp:lastPrinted>
  <dcterms:modified xsi:type="dcterms:W3CDTF">2011-10-04T15:01:00Z</dcterms:modified>
  <cp:revision>2</cp:revision>
  <dc:subject/>
  <dc:title>СОДЕРЖАНИЕ</dc:title>
</cp:coreProperties>
</file>