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юменская Государственная Медицинск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диатрически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ЛОР болезней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Зав. Кафедро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ф. Д.м.н. Извин А.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болезн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Ds</w:t>
      </w:r>
      <w:r>
        <w:rPr>
          <w:sz w:val="28"/>
          <w:szCs w:val="28"/>
          <w:lang w:val="ru-RU"/>
        </w:rPr>
        <w:t>.: хронический гнойный средний отит слева, стадия обострения, эпитемпани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36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TextBodyIndent"/>
        <w:spacing w:lineRule="auto" w:line="360"/>
        <w:ind w:lef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 433 группы </w:t>
      </w:r>
    </w:p>
    <w:p>
      <w:pPr>
        <w:pStyle w:val="TextBodyIndent"/>
        <w:spacing w:lineRule="auto" w:line="360"/>
        <w:ind w:left="0"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 А.Г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курации:</w:t>
      </w:r>
    </w:p>
    <w:p>
      <w:pPr>
        <w:pStyle w:val="Heading1"/>
        <w:spacing w:lineRule="auto" w:line="360"/>
        <w:ind w:firstLine="720"/>
        <w:jc w:val="right"/>
        <w:rPr/>
      </w:pPr>
      <w:r>
        <w:rPr>
          <w:b w:val="false"/>
          <w:i w:val="false"/>
          <w:szCs w:val="28"/>
          <w:u w:val="none"/>
        </w:rPr>
        <w:t xml:space="preserve"> </w:t>
      </w:r>
      <w:r>
        <w:rPr>
          <w:b w:val="false"/>
          <w:i w:val="false"/>
          <w:szCs w:val="28"/>
          <w:u w:val="none"/>
        </w:rPr>
        <w:t>с 1.12.02г. по 7.12.02г.</w:t>
      </w:r>
    </w:p>
    <w:p>
      <w:pPr>
        <w:pStyle w:val="Normal"/>
        <w:spacing w:lineRule="auto" w:line="360"/>
        <w:ind w:firstLine="720"/>
        <w:jc w:val="right"/>
        <w:rPr>
          <w:b/>
          <w:b/>
          <w:i/>
          <w:i/>
          <w:sz w:val="28"/>
          <w:szCs w:val="28"/>
          <w:u w:val="none"/>
          <w:lang w:val="ru-RU"/>
        </w:rPr>
      </w:pPr>
      <w:r>
        <w:rPr>
          <w:b/>
          <w:i/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юмень 2002г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Жалобы на день поступ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алуется на боль в левом ухе с иррадиацией в зубы и левую височную область, шум и гноетечение в левом ухе, снижение слуха на левое ухо, общее недомогание, периодическое повышение температуры до субфибрильных циф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Anamnesis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morbi</w:t>
      </w:r>
      <w:r>
        <w:rPr>
          <w:i/>
          <w:sz w:val="28"/>
          <w:szCs w:val="28"/>
          <w:u w:val="single"/>
          <w:lang w:val="ru-RU"/>
        </w:rPr>
        <w:t>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ьным себя считает уже 24 года, когда во время прохождения службы в рядах Советской Армии впервые появилась боль в левом ухе. Впоследствии к болевому фактору присоединилось гноетечение из наружного слухового отверстия вышеупомянутого органа. Со слов больного, значения данному происшествию не придал, поэтому в госпиталь обращаться не стал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овавшие годы боль периодически возобновлялась, чаще в холодное время года как следствие простудных заболеваний, но услугами работников медицины пациент всё – равно систематически пренебрегал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за неделю до поступления в стационар заболевание снова напомнило о себе, проявившись пульсирующей болью в левом ухе с иррадиацией в левую височную область и зубы, повышением температуры до 37,3, слабостью и общим недомоганием. Со слов пациента, накануне он сильно простудился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1.02г. решился прибегнуть к помощи медицины, в связи с чем обратился в поликлинику №5, где и был осмотрен оториноларингологом. С диагнозом острый гнойный средний левосторонний отит был направлен в стационар на базе ЛОР отделения третьей ГКБ. </w:t>
      </w:r>
    </w:p>
    <w:p>
      <w:pPr>
        <w:pStyle w:val="Heading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namnesis vita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одился 27.12.58г. в г. Заводоуковск. По достижении младшего школьного возраста переехал с родителями в Тюмень, где окончил восемь классов средней школы, ПТУ и впервые начал профессионально - трудовую деятельность в должности водителя грузового автомобиля. После прохождения срочной службы в Душанбе, пациент вернулся на родину и продолжил трудовую деятельность в прежней должности, в коей и прибывал в течение последних восемнадцати лет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еренесенные заболевания</w:t>
      </w:r>
      <w:r>
        <w:rPr>
          <w:sz w:val="28"/>
          <w:szCs w:val="28"/>
        </w:rPr>
        <w:t>: ОРЗ(1-2 раза в год, зимой), ОРВИ, постоянные риниты в холодное время года, ветряная оспа. Гепатит, ДВС-синдром, туберкулёз, венерические заболевания в семье отрицает. Профилактические прививки сделаны по возрас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Наследственность</w:t>
      </w:r>
      <w:r>
        <w:rPr>
          <w:sz w:val="28"/>
          <w:szCs w:val="28"/>
          <w:lang w:val="ru-RU"/>
        </w:rPr>
        <w:t xml:space="preserve">: не отягощена, аллергоанамнез не отягощён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Материально - бытовые услов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работок средний. Живёт в благоустроенной квартире. Комнаты проветриваемые, сухие, светлые. Питается регулярно, полноценно; завтракает и ужинает дома, обедает на работ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</w:rPr>
        <w:t>Status</w:t>
      </w:r>
      <w:r>
        <w:rPr>
          <w:i/>
          <w:sz w:val="28"/>
          <w:szCs w:val="28"/>
          <w:u w:val="single"/>
          <w:lang w:val="ru-RU"/>
        </w:rPr>
        <w:t xml:space="preserve"> </w:t>
      </w:r>
      <w:r>
        <w:rPr>
          <w:i/>
          <w:sz w:val="28"/>
          <w:szCs w:val="28"/>
          <w:u w:val="single"/>
        </w:rPr>
        <w:t>praesens</w:t>
      </w:r>
      <w:r>
        <w:rPr>
          <w:i/>
          <w:sz w:val="28"/>
          <w:szCs w:val="28"/>
          <w:u w:val="single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Состояние больного</w:t>
      </w:r>
      <w:r>
        <w:rPr>
          <w:sz w:val="28"/>
          <w:szCs w:val="28"/>
          <w:lang w:val="ru-RU"/>
        </w:rPr>
        <w:t xml:space="preserve"> удовлетворительное, сознание ясное. Самочувствие хорошее, эмоциональный тонус в норме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Нервная система.</w:t>
      </w:r>
      <w:r>
        <w:rPr>
          <w:sz w:val="28"/>
          <w:szCs w:val="28"/>
          <w:lang w:val="ru-RU"/>
        </w:rPr>
        <w:t xml:space="preserve"> Настроение спокойное, аппетит не нарушен; адекватно реагирует на расспросы и осмот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 xml:space="preserve">Состояние кожи и видимых слизистых оболочек. </w:t>
      </w:r>
      <w:r>
        <w:rPr>
          <w:sz w:val="28"/>
          <w:szCs w:val="28"/>
          <w:lang w:val="ru-RU"/>
        </w:rPr>
        <w:t>Кожные покровы чистые, физиологической окраски. Красный дермографизм. Волосяной покров соответствует возрасту и половому развитию. Ногти без изменений. Склеры слабо иктеричны. Язык влажный, розов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одкожно-жировой слой</w:t>
      </w:r>
      <w:r>
        <w:rPr>
          <w:sz w:val="28"/>
          <w:szCs w:val="28"/>
          <w:lang w:val="ru-RU"/>
        </w:rPr>
        <w:t xml:space="preserve"> равномерно распределен. Тургор тканей не снижен. Отеков н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Состояние мышечной систем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шечный тонус в норме, пассивные и активные движения выполняются в полном объеме, сила мышц хорош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Состояние костной системы. </w:t>
      </w:r>
      <w:r>
        <w:rPr>
          <w:sz w:val="28"/>
          <w:szCs w:val="28"/>
          <w:lang w:val="ru-RU"/>
        </w:rPr>
        <w:t>Голова правильной формы. Грудная клетка цилиндрической формы. Плоскостопия нет. Суставы правильной формы, подвижность адекватна физиологической фун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 xml:space="preserve">Лимфатические узлы. </w:t>
      </w:r>
      <w:r>
        <w:rPr>
          <w:sz w:val="28"/>
          <w:szCs w:val="28"/>
          <w:lang w:val="ru-RU"/>
        </w:rPr>
        <w:t>При пальпации обнаруживается увеличенный левый подчелюстной узел. Размеры 1х1,5 см, подвижный, не спаян с подлежащими тканями. Остальные лимфоузлы не увеличены, безболезнен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  <w:lang w:val="ru-RU"/>
        </w:rPr>
        <w:t>Сердечно-сосудистая система.</w:t>
      </w:r>
      <w:r>
        <w:rPr>
          <w:sz w:val="28"/>
          <w:szCs w:val="28"/>
          <w:lang w:val="ru-RU"/>
        </w:rPr>
        <w:t xml:space="preserve"> При осмотре области сердца патологических пульсаций нет. Тоны сердца ясные, ритмичные. Пульс на лучевых артериях синхронный, ритмичный, умеренного напряжения и наполнения. Частота пульса 74 уд. в мин, АД 120/80 мм. рт. 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Органы дыхания. </w:t>
      </w:r>
      <w:r>
        <w:rPr>
          <w:sz w:val="28"/>
          <w:szCs w:val="28"/>
          <w:lang w:val="ru-RU"/>
        </w:rPr>
        <w:t xml:space="preserve">Голос нормального тембра. Носовое дыхание не затруднено. Тип дыхания грудной. ЧДД-18 в мин. Дыхание глубокое, ритмичное. Обе половины грудной клетки симметричны, равномерно участвуют в акте дыхания. Над- и подключичные ямки выражены одинаково с обеих сторон. Грудная клетка умеренно ригид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Перкуторно</w:t>
      </w:r>
      <w:r>
        <w:rPr>
          <w:sz w:val="28"/>
          <w:szCs w:val="28"/>
          <w:lang w:val="ru-RU"/>
        </w:rPr>
        <w:t xml:space="preserve"> - ясный легочной зву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Аускультативно</w:t>
      </w:r>
      <w:r>
        <w:rPr>
          <w:sz w:val="28"/>
          <w:szCs w:val="28"/>
          <w:lang w:val="ru-RU"/>
        </w:rPr>
        <w:t xml:space="preserve"> дыхание везикулярное, хрипы и побочные шумы не выслушиваются, бронхофония и голосовое дрожание на симметричных участках грудной клетки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Желудочно-кишечный тракт.</w:t>
      </w:r>
      <w:r>
        <w:rPr>
          <w:sz w:val="28"/>
          <w:szCs w:val="28"/>
          <w:lang w:val="ru-RU"/>
        </w:rPr>
        <w:t xml:space="preserve"> Слизистые полости рта розового цвета, чистые. Язык влажный, розовый. При поверхностной пальпации живот безболезненный, мягкий .Край печени не выступает из-под реберной д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Мочевыделительная система.</w:t>
      </w:r>
      <w:r>
        <w:rPr>
          <w:sz w:val="28"/>
          <w:szCs w:val="28"/>
          <w:lang w:val="ru-RU"/>
        </w:rPr>
        <w:t xml:space="preserve"> При осмотре поясничной области выбуханий, пульсации, гиперемии кожи нет. Почки не пальпируются, безболезненны. Симптом Пастернацкого отрицательный. Мочеиспускание свободное безболезненное, число мочеиспусканий 6-7 раз в су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Эндокринная система.</w:t>
      </w:r>
      <w:r>
        <w:rPr>
          <w:sz w:val="28"/>
          <w:szCs w:val="28"/>
          <w:lang w:val="ru-RU"/>
        </w:rPr>
        <w:t xml:space="preserve"> Расстройств роста нет. Подкожно-жировой слой не увеличен, распределен равномерно. Щитовидная железа в норме. Половое развитие соответствует возрас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Органы чувств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рительный анализатор: зрачки узкие, реакция на свет содружественная. Конъюнктивальный, зрачковый и мигательный рефлексы в норме. Глазные щели симметричны.</w:t>
      </w:r>
    </w:p>
    <w:p>
      <w:pPr>
        <w:pStyle w:val="Heading4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Слуховой анализатор: форма ушных раковин, наружный слуховой проход безизменений. 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бонятельный анализатор: реакция на запахи и их дифференцировка в норме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кусовой анализатор: в норме.</w:t>
      </w:r>
    </w:p>
    <w:p>
      <w:pPr>
        <w:pStyle w:val="Heading4"/>
        <w:spacing w:lineRule="auto" w:line="360"/>
        <w:ind w:firstLine="72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Чувствительная сфера: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болевая, тактильная, температурная чувствительности не наруше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</w:rPr>
        <w:t>LOR st</w:t>
      </w:r>
      <w:r>
        <w:rPr>
          <w:i/>
          <w:sz w:val="28"/>
          <w:szCs w:val="28"/>
          <w:u w:val="single"/>
          <w:lang w:val="ru-RU"/>
        </w:rPr>
        <w:t>а</w:t>
      </w:r>
      <w:r>
        <w:rPr>
          <w:i/>
          <w:sz w:val="28"/>
          <w:szCs w:val="28"/>
          <w:u w:val="single"/>
        </w:rPr>
        <w:t>tus</w:t>
      </w:r>
    </w:p>
    <w:p>
      <w:pPr>
        <w:pStyle w:val="Heading8"/>
        <w:spacing w:lineRule="auto" w:line="360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Риноскопия: при наружном осмотре носа изменений не отмечается. При передней риноскопии – слизистая оболочка розового цвета, носовые ходы свободны, без отделяемого, носовая перегородка не искривлена, без видимых изменений. Дыхание с обеих сторон не затрудн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Б).Орофарингоскопия. Дёсны розового цвета, не кровоточат. Слизистая оболочка полости рта розового цвета, без высыпаний. Миндалины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ст., налёта нет. Слизистая глотки розового цвета. В зеве асимметрия отсутствует с обеих сторон. При задней риноскопии изменений не наблюд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). Ларингоскопия – голос нормального тембра, надгортанник не изменён, подвижность голосовых связок не нарушена, цвет белый, смыкаются при фиксации; голосовая щель широк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. Отоскопия. Кожа правого слухового прохода физиологической окраски, без патологических выделений. Форма и цвет барабанной перепонки без изменений, опознавательные знаки различимы, перфорации отсут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осмотре левого уха – кожные покровы наружного слухового прохода гиперемирована, отёчна. Присутствует гнойное отделяемое с неприятным запахом. Барабанная перепонка гиперемирована, отёчна, перфорация в эпимезотемпануме, опознавательные знаки не различи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цевидный отросток при пальпации с обеих сторон безболезне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Шёпотная речь справа – 4м, слева – 2м.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Предварительный диагноз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ронический гнойный средний левосторонний от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Клинические анализ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1) Кал на яйца глистов: яиц не обнаружено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>RW</w:t>
      </w:r>
      <w:r>
        <w:rPr>
          <w:sz w:val="28"/>
          <w:szCs w:val="28"/>
          <w:lang w:val="ru-RU"/>
        </w:rPr>
        <w:t xml:space="preserve"> : отридцательная</w:t>
      </w:r>
    </w:p>
    <w:p>
      <w:pPr>
        <w:pStyle w:val="32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ОАК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ОЭ =34мм/ч, Эр:3,75 х 10</w:t>
      </w:r>
      <w:r>
        <w:rPr>
          <w:sz w:val="28"/>
          <w:szCs w:val="28"/>
          <w:vertAlign w:val="superscript"/>
          <w:lang w:val="ru-RU"/>
        </w:rPr>
        <w:t xml:space="preserve">12 </w:t>
      </w:r>
      <w:r>
        <w:rPr>
          <w:sz w:val="28"/>
          <w:szCs w:val="28"/>
          <w:lang w:val="ru-RU"/>
        </w:rPr>
        <w:t xml:space="preserve">/л  Ц.П. =1;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= 5.6х10 </w:t>
      </w:r>
      <w:r>
        <w:rPr>
          <w:sz w:val="28"/>
          <w:szCs w:val="28"/>
          <w:vertAlign w:val="superscript"/>
          <w:lang w:val="ru-RU"/>
        </w:rPr>
        <w:t xml:space="preserve">12 </w:t>
      </w:r>
      <w:r>
        <w:rPr>
          <w:sz w:val="28"/>
          <w:szCs w:val="28"/>
          <w:lang w:val="ru-RU"/>
        </w:rPr>
        <w:t>/л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) ОАМ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вет: желтый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зрачность: прозрачна</w:t>
        <w:tab/>
        <w:tab/>
      </w:r>
    </w:p>
    <w:p>
      <w:pPr>
        <w:pStyle w:val="Heading7"/>
        <w:tabs>
          <w:tab w:val="clear" w:pos="360"/>
          <w:tab w:val="left" w:pos="-5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илирубин: нет</w:t>
      </w:r>
    </w:p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ахар: нет</w:t>
      </w:r>
    </w:p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ет. тела: нет</w:t>
      </w:r>
    </w:p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елок: нет</w:t>
      </w:r>
    </w:p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летки крови и эпителия: нет</w:t>
        <w:tab/>
      </w:r>
    </w:p>
    <w:p>
      <w:pPr>
        <w:pStyle w:val="Heading7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Н – кисла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 xml:space="preserve"> – 1-2-1 в поле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р. – 1-0-1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пит. –единицчн. в поле зрени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Дифференциальный диагно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)Острый гнойный средний отит отличен стойкой перфорацией барабанной перепонки, нередко с омозолелыми краями. При хроническом гнойном среднем отите гноетечение более обильное и длительное; течение заболевания более вялое, чаще появляются отогенные ослож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Эпитемпанит дифференцируют от мезотемпанита при котором исход более образований благоприятен: отделяемое слизистое или слизистогнойное, светлое, без запаха; слух снижен по типу поражения звукопроводящего аппарата ( басовая тугоухость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При эпитемпаните течение более тяжёлое: процесс локализуется в верхнем этаже барабанной полости; поражается не только слизистая барабанной полости, но и костные стенки, слуховые косточки ( чаще – наковальня и молоточек); появляется стойкое понижение слуха, шум в ухе, гноетечение, головная боль, головокружение; тугоухость носит смешанный характер ( наряду с поражением звукопроводящего аппарата имеет место нарушение функции рецепторных улитки); при отоскопии в барабанной полости помимо гноя, грануляций и полипов обнаруживаются холестеатомные массы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Окончательный диагноз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Хронический гнойный средний левосторонний отит, стадия обостр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линическая форма: эпитемпан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  <w:lang w:val="ru-RU"/>
        </w:rPr>
        <w:t>Рекомендации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1). Диета – стол № 1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. Массаж, физиотерапия, фитотерапия, витаминотерап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. В период ремиссии проводить противорецидивное лечение осенью и в зимне-весеннее время: УФО, УВ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следов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.ОАК, О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.Кал на яйца глистов.</w:t>
      </w:r>
    </w:p>
    <w:p>
      <w:pPr>
        <w:pStyle w:val="Heading9"/>
        <w:spacing w:lineRule="auto" w:line="360"/>
        <w:ind w:firstLine="720"/>
        <w:rPr>
          <w:i w:val="false"/>
          <w:i w:val="false"/>
          <w:sz w:val="28"/>
          <w:szCs w:val="28"/>
          <w:u w:val="none"/>
          <w:lang w:val="ru-RU"/>
        </w:rPr>
      </w:pPr>
      <w:r>
        <w:rPr>
          <w:i w:val="false"/>
          <w:sz w:val="28"/>
          <w:szCs w:val="28"/>
          <w:u w:val="none"/>
          <w:lang w:val="ru-RU"/>
        </w:rPr>
      </w:r>
    </w:p>
    <w:p>
      <w:pPr>
        <w:pStyle w:val="Heading9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птоматическое и этиотропно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.Paracetamoli 0.5 x 3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.Diazolini 0.1 x 2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). </w:t>
      </w:r>
      <w:r>
        <w:rPr>
          <w:sz w:val="28"/>
          <w:szCs w:val="28"/>
        </w:rPr>
        <w:t>Sulfacil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trii</w:t>
      </w:r>
      <w:r>
        <w:rPr>
          <w:sz w:val="28"/>
          <w:szCs w:val="28"/>
          <w:lang w:val="ru-RU"/>
        </w:rPr>
        <w:t xml:space="preserve"> 3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. УФО, УВЧ №5 на левое ухо, черед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6). </w:t>
      </w:r>
      <w:r>
        <w:rPr>
          <w:sz w:val="28"/>
          <w:szCs w:val="28"/>
        </w:rPr>
        <w:t>Calc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ridum</w:t>
      </w:r>
      <w:r>
        <w:rPr>
          <w:sz w:val="28"/>
          <w:szCs w:val="28"/>
          <w:lang w:val="ru-RU"/>
        </w:rPr>
        <w:t xml:space="preserve"> 10%-10.0 в/в №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тогенетическо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7). </w:t>
      </w:r>
      <w:r>
        <w:rPr>
          <w:sz w:val="28"/>
          <w:szCs w:val="28"/>
        </w:rPr>
        <w:t>Oxampi</w:t>
      </w:r>
      <w:r>
        <w:rPr>
          <w:sz w:val="28"/>
          <w:szCs w:val="28"/>
          <w:lang w:val="ru-RU"/>
        </w:rPr>
        <w:t xml:space="preserve"> 1.0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4р/д в/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u w:val="single"/>
          <w:lang w:val="ru-RU"/>
        </w:rPr>
        <w:t>Дневник ку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7,02,02г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стояние удовлетворительное. Жалобы на истечение скудного гнойного отделяемого из левого у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=36.6; АД 120/80 мм.рт.ст. ЧСС=75; ЧДД=1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8,02,02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фоне положительной динамики состояние удовлетворительное. Жалоб не предъявля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lang w:val="ru-RU"/>
        </w:rPr>
        <w:t>=36.6; АД 120/80 мм.рт.ст. ЧСС=75; ЧДД=18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Прогноз.</w:t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тойкое снижение слуха на левое ухо. Рекомендуется исключить воздействие неблагоприятных факторов, таких как воздействие низких температур, шума, вибрации; избегать попадания в ухо воды.</w:t>
      </w:r>
    </w:p>
    <w:p>
      <w:pPr>
        <w:pStyle w:val="24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пикриз</w:t>
      </w:r>
    </w:p>
    <w:p>
      <w:pPr>
        <w:pStyle w:val="24"/>
        <w:spacing w:lineRule="auto" w:line="360"/>
        <w:ind w:firstLine="720"/>
        <w:rPr/>
      </w:pPr>
      <w:r>
        <w:rPr>
          <w:sz w:val="28"/>
          <w:szCs w:val="28"/>
        </w:rPr>
        <w:t xml:space="preserve">Болеет в течение 23-х лет. За всё это время к врачу обратился впервые. Поступил с жалобами на боли в левом ухе с иррадиацией в височную область и зубы, гноетечение из левого уха. На фоне проводимого лечения </w:t>
      </w:r>
    </w:p>
    <w:p>
      <w:pPr>
        <w:pStyle w:val="Heading9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мптоматическое и этиотропно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.Paracetamoli 0.5 x 3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.Diazolini 0.1 x 2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3). </w:t>
      </w:r>
      <w:r>
        <w:rPr>
          <w:sz w:val="28"/>
          <w:szCs w:val="28"/>
        </w:rPr>
        <w:t>Sulfacil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atrii</w:t>
      </w:r>
      <w:r>
        <w:rPr>
          <w:sz w:val="28"/>
          <w:szCs w:val="28"/>
          <w:lang w:val="ru-RU"/>
        </w:rPr>
        <w:t xml:space="preserve"> 3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. УФО, УВЧ №5 на левое ухо, чередов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6). </w:t>
      </w:r>
      <w:r>
        <w:rPr>
          <w:sz w:val="28"/>
          <w:szCs w:val="28"/>
        </w:rPr>
        <w:t>Calc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loridum</w:t>
      </w:r>
      <w:r>
        <w:rPr>
          <w:sz w:val="28"/>
          <w:szCs w:val="28"/>
          <w:lang w:val="ru-RU"/>
        </w:rPr>
        <w:t xml:space="preserve"> 10%-10.0 в/в №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атогенетическо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. Oxampi 1.0 x 4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блюдается положительная динамика течения заболевания: стойкое уменьшение воспалительных явлений в левом ухе, прекращение гноетече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  <w:t>Паспортная часть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1.</w:t>
        <w:tab/>
        <w:t xml:space="preserve"> Дата поступления 29.01.02г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  <w:tab/>
        <w:t xml:space="preserve"> Отделение: ЛОР патологии 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 xml:space="preserve"> Ф.И.О.: …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 Дата рождения 27.12.58г. 58 лет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омашний адрес: ул. …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lang w:val="ru-RU"/>
        </w:rPr>
        <w:t>6. Место работы ОАО «Тюменьгазстрой», должность: сторож.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  <w:tab/>
        <w:t xml:space="preserve"> Кем направлен: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Ds направившего учреждения: острый гнойный средний отит сле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Ds при поступлении: хронический гнойный средний отит сле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Ds клинический: хронический гнойный средний отит слева, стадия обостр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ническая форма: эпитемпанит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56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425"/>
      <w:jc w:val="both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ind w:left="-567" w:hanging="0"/>
      <w:jc w:val="both"/>
      <w:outlineLvl w:val="6"/>
    </w:pPr>
    <w:rPr>
      <w:i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4"/>
      <w:u w:val="single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  <w:lang w:val="en-US"/>
    </w:rPr>
  </w:style>
  <w:style w:type="character" w:styleId="Style6">
    <w:name w:val="Основной текст Знак"/>
    <w:qFormat/>
    <w:rPr>
      <w:lang w:val="en-US"/>
    </w:rPr>
  </w:style>
  <w:style w:type="character" w:styleId="Style7">
    <w:name w:val="Основной текст с отступом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22">
    <w:name w:val="Основной текст 2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54" w:firstLine="1276"/>
      <w:jc w:val="both"/>
    </w:pPr>
    <w:rPr>
      <w:sz w:val="24"/>
      <w:lang w:val="ru-RU"/>
    </w:rPr>
  </w:style>
  <w:style w:type="paragraph" w:styleId="23">
    <w:name w:val="Основной текст с отступом 2"/>
    <w:basedOn w:val="Normal"/>
    <w:qFormat/>
    <w:pPr>
      <w:ind w:left="5529" w:firstLine="2693"/>
    </w:pPr>
    <w:rPr>
      <w:sz w:val="24"/>
      <w:lang w:val="ru-RU"/>
    </w:rPr>
  </w:style>
  <w:style w:type="paragraph" w:styleId="32">
    <w:name w:val="Основной текст с отступом 3"/>
    <w:basedOn w:val="Normal"/>
    <w:qFormat/>
    <w:pPr>
      <w:ind w:left="-567" w:hanging="0"/>
      <w:jc w:val="both"/>
    </w:pPr>
    <w:rPr>
      <w:sz w:val="24"/>
      <w:lang w:val="ru-RU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0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1-10-28T16:57:00Z</cp:lastPrinted>
  <dcterms:modified xsi:type="dcterms:W3CDTF">2011-10-04T15:00:00Z</dcterms:modified>
  <cp:revision>2</cp:revision>
  <dc:subject>Birthday </dc:subject>
  <dc:title>Are You suprised ?</dc:title>
</cp:coreProperties>
</file>