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ТАЙСКИЙ ГОСУДАРСТВЕННЫЙ МЕДИЦИНСКИЙ УНИВЕРСИТЕТ</w:t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20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афедра отоларинголог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. кафедрой: проф., д. м. н. 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атор: ст. …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курации: с 14.11.2008г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еподаватель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Клиническая история болезн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40"/>
        </w:rPr>
        <w:t>Больная:ФИО., 14 л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Клинический диагноз: Хронический декомпенсированный тонзиллит, форма простая.</w:t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наул 2008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ициальные да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ств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: 23.10.1994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14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учебы: школа села …, учащаяся 9 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оступления в больницу: 10.11.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курации: 15.11.2008 г по 18.11.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ий диагноз: </w:t>
      </w:r>
      <w:r>
        <w:rPr>
          <w:rFonts w:cs="Times New Roman" w:ascii="Times New Roman" w:hAnsi="Times New Roman"/>
          <w:sz w:val="28"/>
          <w:szCs w:val="30"/>
        </w:rPr>
        <w:t>Хронический декомпенсированный тонзиллит, форма прос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курации жалоб нет. Жалобы на момент поступления общее недомогание, боль при глотании, повы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до 38 граду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mnesis morb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 себя больной с 2004 года, так как начала часто болеть ангиной, 2 раза в месяц, чаще в осенне-зимний период. 23.10.08г., в очередной раз, заболела ангиной. Больную беспокоили першение, сильная боль при глотании, температура 37,9-38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, озноб, общее недомогание. 10.11.2008г. поступил на стационарное лечение в АККБ в О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mnesis vitae (со слов больног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женица … района, с. …;. Получает среднее общее 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bs</w:t>
      </w:r>
      <w:r>
        <w:rPr>
          <w:rFonts w:cs="Times New Roman" w:ascii="Times New Roman" w:hAnsi="Times New Roman"/>
          <w:sz w:val="28"/>
          <w:szCs w:val="28"/>
        </w:rPr>
        <w:t>, болезнь Боткина со слов больной, не имеет, аллергических реакций нет. Гемотрансфузии не переносила. Имеет хронических тонзилит. Операция сплинэктомия в 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ре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ыч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 praesens communis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смот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стояние: удовлетворительн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: ясн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больного: активно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сложение: пропорциональное, правильное, умеренного 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: нормостеническ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ка: быст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: прям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тела: 37,4 °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вид: соответствует возра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ЛОР-орга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ормации наружного носа не выявлено; Область проекции на лицо лобных и верхнечелюстных пазух, места выхода I и II ветвей тройничного нерва при пальпации безболезне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челюстные и шейные лимфоузлы не пальпирую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дней риноскопии: Преддверие свободное, имеются волосы, искривления носовой перегородки не отмечается, справа и слева носовые раковины не увеличены. Носовые ходы свободные, слизистая оболочка слегка гиперемирована, поверхность гладк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вое дыхание не затрудненно. Обоняние не сниж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: безболезнен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глот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дней риноскопии слизистая оболочка розовая и влажная, без патологических изменений, хоаны открыты, концы раковин не выступают из хо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точная миндалина и трубные миндалины без особенностей. Свод носоглотки свобод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оглотк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>Зубная формула.</w:t>
      </w:r>
    </w:p>
    <w:tbl>
      <w:tblPr>
        <w:tblW w:w="6992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>
          <w:trHeight w:val="4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</w:tr>
      <w:tr>
        <w:trPr>
          <w:trHeight w:val="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1" w:hRule="atLeast"/>
        </w:trPr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кариес, П – пломба , О – отсутству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офарингоскопия: глоточный рефлекс сохранен, небо отечно и гиперемировано, небный язычок сильно увеличен в размерах и гиперемирован, неправильной формы. В облости операции фибриновая пленка, миндальная ниша отечна и сглажена, гиперемия передней и задней склад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стая неба, десен, языка розового цвета, влажные, язык обложен желто-белым нале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признаки Зака, Преображенского, Ге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9735" cy="160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таноглотка и гортан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ройств голоса нет, затруднений дыхания нет. Контуры гортани в норме, безболезненна при пальпации, при глотании умеренно подвиж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я, гортань симметрич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йные, надключичные, подключичные лимфоузлы не пальп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ямая ларингоскопия: Корень языка - в норме, язычная миндалина в норме. Слизистая оболочка надгортанника розового цвета. Голосовые складки перламутрово-белого цвета. Вестибулярные складки розового цвета. Слизистая оболочка грушевидных карманов розовая, гладкая. При вдохе и фонации обе половины гортани подвиж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при непрямой ларингоскоп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7690" cy="1782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прямая (зеркальная) ларингоскопия I –гортань при дыхании. II – гортань при фонации.3.Надгортанник. 4.Ложная голосовая складка. 5.Истинная голосовая складка. 6.Голосовая щель. 7.Черпаловидный хрящ. 8.Грушевидный синус. 9.Вход в морганьев желуд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D, AS- ушная раковина правильной формы, пальпация сосцевидного отростка, ушной раковины и козелка безболезн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шная складка хорошо контурируется. Наружный слуховой проход широкий, содержит умеренное количество с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оскопии: барабанная перепонка серого цвета с перламутровым оттенком. Короткий отросток и рукоятка молоточка, световой конус, передние и задние складки хорошо контурируютс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рные лимфоузлы не пальпиру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при отоскоп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93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163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Барабанная перепонка (I - правая, II - левая). 1.Расслабленная часть. а). Передневерхний квадрант. 2.Натянутая часть. b).Задневерхний квадрант. 3.Короткий отросток молоточка. c).Задненижний квадрант. 4.Задняя складка. d).Передненижний квадрант. 5.Передняя складка. 6.Рукоятка молоточка. 7.Пупок. 8.Световой рефлек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диагноз и его обоснова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жалоб больного можно предположить, что в патологический процесс вовлечен ЛОР-орг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ой синдр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на основании жалоб, таких как першение , дискомфорт в горле и интенсивная боль при глотании во время обострения. Из анамнеза morbi выявлено, что патологический процесс имеет хронический характер, так как состояние больной ухудшалось в течении нескольких лет(с 2003-04 года, так как начала часто болеть ангиной, 2 раза в месяц, чаще в осенне-зимний период). Можно сделать вывод, что заболевание имеет хроническое течение с периодами обострения и вовлечением в патологический процесс небных минда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анамнеза vitae факторы риска не выявлены, аллергий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жалоб, анамнеза и методов исследования выявлен следующий симптомокомплекс 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жалоб, таких как першение и боль в горле после питья холодной воды, при мезофарингоскопии небо отечно и гиперемировано, небный язычок сильно увеличен в размерах и гиперемирован, неправильной формы. Положительные признаки Зака, Преображенского, Гезе, и что непосредственном подтверждает у больной хронический тонзилл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жалоб больного, анамнеза, объективного статуса и дополнительных методов исследов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й диагноз: </w:t>
      </w:r>
      <w:r>
        <w:rPr>
          <w:rFonts w:cs="Times New Roman" w:ascii="Times New Roman" w:hAnsi="Times New Roman"/>
          <w:sz w:val="28"/>
          <w:szCs w:val="30"/>
        </w:rPr>
        <w:t>Хронический декомпенсированный тонзиллит, форма прос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дополнительных методов исследования бо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методы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крови (эритроциты, Hb, сахар в крови, гематокрит) – исследование патологических изменений в кр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мочи (цвет, белок, сахар, уВ, L, Er ) – исследование патологических изменений в моч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рови (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>,СОЭ, лейкоциты: эозинофилы, палочкоядерные, сегментоядерные, лимфоциты, моноциты)- исследование патологических изменений в крови, для подтверждения воспалительного процесса (предполагаю увидеть лейкоцитоз и повышение СО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ое исследование крови (белок, мочевина, билирубин, пр. билирубин, глюкоза) – выявление патологически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ые методы исслед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фия легких – выявление патологических процес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Г - выявление патологических изменений в СС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данного бо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перационный пери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офилактики кровотечений препараты кальция, аскорбиновую кислоту, викас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операции седативные средства, за 30 минут до операции проводят премедикацию с наркотическим анальгетиком, атропином и антигистаминным препара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зилэктом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ят под местной анастезией инфильтрационную анестезию(1% раствор новакаина или 2 % раствор лидокаина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операционный пери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актериальная(ампициллин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кание горла антисептиками (шалфей, ромашка, мать-и-мачех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ельки для сосания, содержащие обезболивающие средства (нео-ангин, септолете), для обезболивания димедрол+анальгин в/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иноларингология. / Под ред. И.Б. Солдатова, В.Р. Гофмана. – Спб., 200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и уха, горла и носа. Атлас: Учеб. Пособие. / Под редакцией В.Т. Пальчуна. - М.: Медицина, 199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иноларингология: Учебник / В.Т. Пальчун, М.М. Магометов. – М.: Медицина, 200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исследования ЛОР-органов в практике врача первичного звена здравоохранения: Учеб. Пособие. / В.И. Тимошенский, В.С. Дергачев, А.И. Алгазин. </w:t>
      </w:r>
      <w:r>
        <w:rPr>
          <w:rFonts w:cs="Times New Roman" w:ascii="Times New Roman" w:hAnsi="Times New Roman"/>
          <w:sz w:val="28"/>
          <w:szCs w:val="28"/>
          <w:lang w:val="en-US"/>
        </w:rPr>
        <w:t>Барнаул, АГМУ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tabs>
        <w:tab w:val="clear" w:pos="708"/>
        <w:tab w:val="right" w:pos="12191" w:leader="none"/>
      </w:tabs>
      <w:overflowPunct w:val="false"/>
      <w:autoSpaceDE w:val="false"/>
      <w:spacing w:lineRule="auto" w:line="240" w:before="0" w:after="120"/>
      <w:ind w:left="1134" w:right="284" w:hanging="0"/>
      <w:textAlignment w:val="baseline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right" w:pos="12191" w:leader="none"/>
      </w:tabs>
      <w:overflowPunct w:val="false"/>
      <w:autoSpaceDE w:val="false"/>
      <w:spacing w:lineRule="auto" w:line="240" w:before="240" w:after="60"/>
      <w:ind w:left="1134" w:right="284" w:firstLine="851"/>
      <w:textAlignment w:val="baseline"/>
      <w:outlineLvl w:val="1"/>
    </w:pPr>
    <w:rPr>
      <w:rFonts w:ascii="Courier New" w:hAnsi="Courier New" w:cs="Courier New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0:00Z</dcterms:created>
  <dc:creator>zakubantseva</dc:creator>
  <dc:description/>
  <cp:keywords/>
  <dc:language>en-US</dc:language>
  <cp:lastModifiedBy>Mage</cp:lastModifiedBy>
  <cp:lastPrinted>2008-11-18T07:30:00Z</cp:lastPrinted>
  <dcterms:modified xsi:type="dcterms:W3CDTF">2011-10-04T15:00:00Z</dcterms:modified>
  <cp:revision>2</cp:revision>
  <dc:subject/>
  <dc:title/>
</cp:coreProperties>
</file>