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Алтайский Государственный Медицин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ториноляринг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: Хрусталева Е. В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Гербер В.Х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: студент 412 гр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. факультета Перов А.А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болез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АСПОРТ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рожд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: Павловский район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упления: 2 апреля 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урации: 9.04.20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й диагноз: хронический левосторонний гнойный гайморит, стадия обост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утствующий диагноз: врожденная тугоух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АЛОБ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труднение носового дыхания, слизисто-гнойные выделения слева, периодические головные б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NAMNESI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ORB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 себя больным с 2002 г. когда впервые отметил затруднение носового дыхания, слизисто-гнойное отделяемое с обеих сторон. Обратился в больницу – была выполнена катетеризация обеих верхнечелюстных паз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5 г. - обострение. Отмечал затруднение носового дыхания, слизисто-гнойное отделяемое слева, головные боли. Обратился в больницу. При обследовании была обнаружена киста левой верхнечелюстной пазухи и выполнено оперативное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08 г. вновь произошло обострение. После обследования в ЦРБ был направлен в ГУЗ ККБ на лече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NAMNESI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TA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 позвоночника и черепа не было. Венерические заболевания, туберкулез, болезнь Боткина отрицает. Со слов больного, аллергологический анамнез не отягощен, переливания крови и ее заменителей не проводились. Простудными заболеваниями страдает 2-3 раза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арственной непереносимости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дных привычек, по словам больного, нет. Алкоголь, и наркотические средства, со слов больного, не употребля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ый анамнез не отягощ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AESEN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MMUNI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TATU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с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их изменений формы наружного носа и областей проекции на лицо стенок лобных и верхнечелюстных пазух нет. Пальпация передних и нижних стенок лобных пазух, мест выхо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твей тройничного нерва, передней стенки верхнечелюстной пазухи безболезненна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дней риноскопии наблюдается небольшое количество слизисто-гнойного отделяемого желтого цвета, без запаха. Смещение верхних отделов носовой перегородки вправо, слизистая оболочка гиперемирована, влажная, отечна с обеих сторон, носовые ходы суж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тоглот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зистая рта бледно-розового цвета, язык влажный, десны бледно-розового цвета. Небные миндалины не увеличены, слизистая миндалин розовая, влажная, поверхность ее гладкая. Признаки Гизе (стойкая гиперемия краев передних дужек), Зака (отечность краев верхних отделов небных дужек), Преображенского (инфильтрация и гиперплазия краев передних дужек) – отрицательные. Лакуны свободные, гнойного содержимого нет. Слизистая задней стенки глотки: розовая, влажная, ров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согло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носоглотки свободен, слизистая розовая, влажная, хоаны свободные. Устья слуховых труб хорошо контурируются, свобод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таногло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гортанник свернут, слизистая его бледно-розовая. Между надгортанником и корнем языка видны валекулы. При фонации хорошо рассматриваются грушевидные синусы, свободные от содержимого. Слизистая в области грушевидных синусов гладкая и роз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та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мотре области гортани патологических изменений не выявлено. При пальпации гортань безболезненна, пассивно подвижна вправо и влево, при смещении определяется характерный хруст хрящей гортани. Слизистая бледно-розовая, чист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ш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е ухо (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>): ушная раковина правильной формы, заушная область без видимых деформаций, при пальпации ушная раковина, козелок, сосцевидный отросток безболезненны. Наружный слуховой проход широкий, около 2.5 см. в длину. Содержится большое количество ушной серы. Барабанная перепонка серого цвета с перламутровым оттенком, на ней четко видны все опознавательные знаки: рукоятка и короткий отросток молоточка. Передняя и задняя складки, световой конус и пуп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ухо (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): ушная раковина правильной формы, заушная область без видимых деформаций, при пальпации ушная раковина, козелок, сосцевидный отросток безболезненны. Наружный слуховой проход широкий, около 2.5 см. в длину. Содержится большое количество ушной серы. Барабанная перепонка серого цвета с перламутровым оттенком, на ней четко видны все опознавательные знаки: рукоятка и короткий отросток молоточка. Передняя и задняя складки, световой конус и пуп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ТОДЫ ОБ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пункция верхнечелюстных пазух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фия верхнечелюстных пазух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омография верхнечелюстных пазух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НИЧЕСКИЙ ДИАГНОЗ И ЕГО ОБОСНОВАНИЕ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диагноз: хронический левосторонний гнойный гайморит, стадия обост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утствующий диагноз: врожденная тугоух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жалоб больного на затруднение носового дыхания, слизисто-гнойные выделения слева, периодические головные бо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сновании анамнеза заболевания: считает себя больным с 2002 г. когда впервые отметил затруднение носового дыхания, слизисто-гнойное отделяемое с обеих стор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5 г. - обострение. Отмечал затруднение носового дыхания, слизисто-гнойное отделяемое слева, головные боли. Обратился в больницу. При обследовании была обнаружена киста левой верхнечелюстной пазухи и выполнено оперативное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08 г. вновь произошло обострение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данных передней риноскопии: наблюдается небольшое количество слизисто-гнойного отделяемого желтого цвета, без запаха. Слизистая оболочка гиперемирована, влажная, отечна с обеих сторон, носовые ходы сужены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лю диагноз: хронический левосторонний гнойный гайморит, стадия обострения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ЧЕНИЕ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1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отде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каментозная терапия: сосудосуживающие препараты (нафтизин 5 кап. В каждую половину носа 3 раза в день 10 дней), местная антибиотикотерапия (биопарокс 4 раза в день по 4 впрыскивания в каждую половину носа и глотку 10 дней), общая антибиотикотерапия (спиромицин 1500.000 МЕ по 2 таблетки 2 раза в день утром и вечером до еды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диагностическая пункция левой гайморовой пазухи с промыванием дезинфицирующим раствором фурациллина 1: 5000 + 2мл 3% суспензии гидрокортизона.</w:t>
      </w:r>
      <w:r>
        <w:br w:type="page"/>
      </w:r>
    </w:p>
    <w:p>
      <w:pPr>
        <w:pStyle w:val="Normal"/>
        <w:tabs>
          <w:tab w:val="clear" w:pos="708"/>
          <w:tab w:val="left" w:pos="40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40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.А. Преображенский, В.П. Гамов. Болезни уха, горла, носа. М.: Медицина 1992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Ю.М. Овчинников. Оториноларингология М.: Медицина. 1995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.Т. Пальчун, А.И. Крюков. Оториноларингология М.: Литера.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9:00Z</dcterms:created>
  <dc:creator>Александр</dc:creator>
  <dc:description/>
  <cp:keywords/>
  <dc:language>en-US</dc:language>
  <cp:lastModifiedBy>Mage</cp:lastModifiedBy>
  <cp:lastPrinted>2008-04-10T21:13:00Z</cp:lastPrinted>
  <dcterms:modified xsi:type="dcterms:W3CDTF">2011-10-04T14:59:00Z</dcterms:modified>
  <cp:revision>2</cp:revision>
  <dc:subject/>
  <dc:title>ГОУ ВПО Алтайский Государственный Медицинский Университет</dc:title>
</cp:coreProperties>
</file>