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БЕЛОРУССКИЙ ГОСУДАРСТВЕННЫЙ МЕДИЦИНСКИЙ УНИВЕРСИТЕТ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РЕФЕРАТ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На тему: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«</w:t>
      </w:r>
      <w:r>
        <w:rPr>
          <w:rFonts w:cs="Arial" w:ascii="Arial" w:hAnsi="Arial"/>
          <w:b/>
          <w:sz w:val="28"/>
          <w:szCs w:val="28"/>
        </w:rPr>
        <w:t>Хронический пиелонефрит. Тубулоинтерстициальный нефрит</w:t>
      </w:r>
      <w:r>
        <w:rPr>
          <w:rFonts w:cs="Arial" w:ascii="Arial" w:hAnsi="Arial"/>
          <w:b/>
          <w:bCs/>
          <w:sz w:val="28"/>
          <w:szCs w:val="28"/>
        </w:rPr>
        <w:t>»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МИНСК, 2008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Хронический пиелонефрит. Тубулоинтерстициальный нефрит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pBdr>
          <w:left w:val="single" w:sz="4" w:space="4" w:color="000000"/>
        </w:pBdr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Инфекция мочевых путей</w:t>
      </w:r>
      <w:r>
        <w:rPr>
          <w:sz w:val="28"/>
          <w:szCs w:val="28"/>
        </w:rPr>
        <w:t xml:space="preserve"> – общий термин для обозначения воспалительного процесса, локализующегося в разных отделах мочевыделительной системы (осложненного, неосложненного, рецидивирующего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left w:val="single" w:sz="4" w:space="4" w:color="000000"/>
        </w:pBdr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Пиелонефрит</w:t>
      </w:r>
      <w:r>
        <w:rPr>
          <w:sz w:val="28"/>
          <w:szCs w:val="28"/>
        </w:rPr>
        <w:t xml:space="preserve"> – неспецифическое инфекционно-воспалительное заболевание почек, развивающееся первоначально в чашечно-лоханочной системе (ЧЛС) и распространяющееся в дальнейшем на тубулоинтерстиций (мозговой слой) и корковое вещество поче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ТИОЛОГИ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(!) Escherichia coli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Enterococcus spp.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Chlamydia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Staphylococcus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Streptococcus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Proteus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Pseudomonas aeruginosae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мешанная фло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ом, грам– флора преобладает над грам+ (80% пиелонефрита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ути инфицирования почек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й – восходящая инфекц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ематогенный – исключительно на фоне сепсиса или эпизодов бактерием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 женщин и девочек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томические особенности мочеполовой системы (болеют в 8 раз чаще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тенсивная половая жизнь (у монашек в 12 раз реже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ение в период менопаузы вагинальной флоры с уменьшением числа лактобактерий и их заменой Escherichia coli, обусловленной снижением продукции эстроген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У мужчин</w:t>
      </w:r>
      <w:r>
        <w:rPr>
          <w:sz w:val="28"/>
          <w:szCs w:val="28"/>
        </w:rPr>
        <w:t xml:space="preserve"> пиелонефрит чаще развивается в пожилом возрасте при нарушении уродинамики, связанной с ДГПЖ и д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Чаще болею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Дети до 7 лет (анатомические особенности развития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Девушки и женщины 18-30 лет с началом половой жизни, беременностью или род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Женщины в период менопаузы (снижение уровня эстрогенов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Мужчины в пожилом возрасте (ДГПЖ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При МКБ – в любом возрасте, как мужчины, так и женщи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пособствующие факторы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КБ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омалии развития мочевыделительной системы, нефроптоз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ГПЖ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болевания в близлежащих органах (колит, аднексит, аппендицит, простатит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е заболевания (СД, ожирение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ременность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(!) функциональные нарушения мочевых путей (пузырно-мочеточниковый рефлюкс), особенно при переполненном мочевом пузыр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аиболее важные причины перехода острого инфекционного воспалительного процесса в хронический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еющиеся причины нарушения оттока моч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правильное или недостаточное по длительности лечение острого пиелонефрит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зование L-форм бактери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хронические сопутствующие заболевания (СД, ожирение, болезни ЖКТ, тонзиллит и др.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мунодефицитные состоя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ТОГЕНЕЗ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сновные факторы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рушения уродинамики (органические и функциональные) – рефлюксы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мунологические наруше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терстициальный нефри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Фазы хронического пиелонефрит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стрение (активный воспалительный процесс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атентное течени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ремиссия или </w:t>
      </w:r>
      <w:r>
        <w:rPr>
          <w:i/>
          <w:sz w:val="28"/>
          <w:szCs w:val="28"/>
          <w:u w:val="single"/>
        </w:rPr>
        <w:t>клиническое</w:t>
      </w:r>
      <w:r>
        <w:rPr>
          <w:sz w:val="28"/>
          <w:szCs w:val="28"/>
        </w:rPr>
        <w:t xml:space="preserve"> выздоровл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ждое очередное обострение пиелонефрита сопровождается вовлечением в воспалительный процесс все новых участков функционирующей почечной паренхимы, которые затем замещаются рубцовой соединительной тканью. Это, в конечном итоге, приводит к вторично сморщенной почке, а при двустороннем процессе – к ХП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тадии развития воспалительного процесс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Первая стадия:</w:t>
      </w:r>
      <w:r>
        <w:rPr>
          <w:sz w:val="28"/>
          <w:szCs w:val="28"/>
        </w:rPr>
        <w:t xml:space="preserve"> лейкоцитарная инфильтрация интерстиция, атрофия канальцев (преимущественное поражение </w:t>
      </w:r>
      <w:r>
        <w:rPr>
          <w:b/>
          <w:sz w:val="28"/>
          <w:szCs w:val="28"/>
        </w:rPr>
        <w:t>канальцев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Вторая стадия:</w:t>
      </w:r>
      <w:r>
        <w:rPr>
          <w:sz w:val="28"/>
          <w:szCs w:val="28"/>
        </w:rPr>
        <w:t xml:space="preserve"> рубцово-склеротический процесс, гиалинизация и запустевание клубочков; гибель дистальных отделов нефронов, облитерация сосуд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Третья стадия:</w:t>
      </w:r>
      <w:r>
        <w:rPr>
          <w:sz w:val="28"/>
          <w:szCs w:val="28"/>
        </w:rPr>
        <w:t xml:space="preserve"> почти полное замещение почечной ткани рубцовой соединительной тканью (</w:t>
      </w:r>
      <w:r>
        <w:rPr>
          <w:sz w:val="28"/>
          <w:szCs w:val="28"/>
          <w:u w:val="single"/>
        </w:rPr>
        <w:t>пиелонефритически сморщенная почка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ИНИКА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индромы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  <w:u w:val="single"/>
        </w:rPr>
        <w:t>интоксикационный</w:t>
      </w:r>
      <w:r>
        <w:rPr>
          <w:sz w:val="28"/>
          <w:szCs w:val="28"/>
        </w:rPr>
        <w:t xml:space="preserve"> (лихорадка, ломота, познабливание, слабость, снижение работоспособности, могут быть свечки температуры, особенно при МКБ, но чаще субфебрильная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  <w:u w:val="single"/>
        </w:rPr>
        <w:t>болевой</w:t>
      </w:r>
      <w:r>
        <w:rPr>
          <w:sz w:val="28"/>
          <w:szCs w:val="28"/>
        </w:rPr>
        <w:t xml:space="preserve"> (постоянная тупая боль в поясничной области, чаще односторонняя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  <w:u w:val="single"/>
        </w:rPr>
        <w:t>нарушенного диуреза</w:t>
      </w:r>
      <w:r>
        <w:rPr>
          <w:sz w:val="28"/>
          <w:szCs w:val="28"/>
        </w:rPr>
        <w:t xml:space="preserve"> (дизурические расстройства – учащенное и болезненное мочеиспускание, – умеренная полиурия, т.к. поражаются канальцы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  <w:u w:val="single"/>
        </w:rPr>
        <w:t>мочевой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</w:rPr>
        <w:t>протеинурия до 1 г/л</w:t>
      </w:r>
      <w:r>
        <w:rPr>
          <w:sz w:val="28"/>
          <w:szCs w:val="28"/>
        </w:rPr>
        <w:t>, лейкоцитурия, гематурия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  <w:u w:val="single"/>
        </w:rPr>
        <w:t>артериальной гипертензии</w:t>
      </w:r>
      <w:r>
        <w:rPr>
          <w:sz w:val="28"/>
          <w:szCs w:val="28"/>
        </w:rPr>
        <w:t xml:space="preserve"> (повышение АД, головные боли, головокружения); на ранних стадиях АГ у 10-15%, на поздних – у 40-50% больных; мозговой слой почек синтезирует депрессорные простагландины, а при его воспалении их продукция снижаетс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  <w:u w:val="single"/>
        </w:rPr>
        <w:t>ХПН</w:t>
      </w:r>
      <w:r>
        <w:rPr>
          <w:sz w:val="28"/>
          <w:szCs w:val="28"/>
        </w:rPr>
        <w:t xml:space="preserve"> на фоне вторично сморщенной поч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здних стадиях пиелонефрит может проявляться общей слабостью, быстрой утомляемостью, снижением трудоспособности, отсутствием аппетита (связано как с инфекцией, так и с накоплением шлаков при ХПН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Больные отмечают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приятный вкус во рту, особенно по утрам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вящие боли в эпигастральной област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устойчивость стула, метеоризм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упые ноющие боли в поясничной обла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функции почек → жажда, сухость во рту, никтурия, полиур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жные покровы суховаты, бледны, с желто-серым оттенком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редко анемия (из-за хронической интоксикации нарушается синтез гемоглобина, а также из-за поражения почек там снижается выработка эритропоэтина, а у женщин может еще быть дефицит железа) и артериальная гипертенз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ышка (гипертензия + анемия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АГНОСТИКА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язательные лабораторные исследовани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АМ – лейкоцитурия, умеренная протеинурия, эритроцитур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мочи по Нечипоренко, Аддис-Каковскому – преобладает лейкоцитурия, а не эритроцитур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осев мочи – бактериурия (</w:t>
      </w:r>
      <w:r>
        <w:rPr>
          <w:b/>
          <w:sz w:val="28"/>
          <w:szCs w:val="28"/>
        </w:rPr>
        <w:t>бактериальное число 10</w:t>
      </w:r>
      <w:r>
        <w:rPr>
          <w:b/>
          <w:sz w:val="28"/>
          <w:szCs w:val="28"/>
          <w:vertAlign w:val="superscript"/>
        </w:rPr>
        <w:t>5</w:t>
      </w:r>
      <w:r>
        <w:rPr>
          <w:b/>
          <w:sz w:val="28"/>
          <w:szCs w:val="28"/>
        </w:rPr>
        <w:t xml:space="preserve"> и больше в 1 мл (мм</w:t>
      </w:r>
      <w:r>
        <w:rPr>
          <w:b/>
          <w:sz w:val="28"/>
          <w:szCs w:val="28"/>
          <w:vertAlign w:val="superscript"/>
        </w:rPr>
        <w:t>3</w:t>
      </w:r>
      <w:r>
        <w:rPr>
          <w:b/>
          <w:sz w:val="28"/>
          <w:szCs w:val="28"/>
        </w:rPr>
        <w:t>) мочи</w:t>
      </w:r>
      <w:r>
        <w:rPr>
          <w:sz w:val="28"/>
          <w:szCs w:val="28"/>
        </w:rPr>
        <w:t>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/>
      </w:pPr>
      <w:r>
        <w:rPr>
          <w:i/>
          <w:sz w:val="28"/>
          <w:szCs w:val="28"/>
        </w:rPr>
        <w:t xml:space="preserve">функциональная </w:t>
      </w:r>
      <w:r>
        <w:rPr>
          <w:sz w:val="28"/>
          <w:szCs w:val="28"/>
        </w:rPr>
        <w:t>проба по Зимницкому</w:t>
      </w:r>
      <w:r>
        <w:rPr>
          <w:i/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(раннее появление гипостенурии (максимум плотности не более 1016), изостенурии (суточные колебания плотности не более 7) вследствие поражения канальце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реатинина и мочевины в крови при развитии ХП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нструментальные исследования:</w:t>
      </w:r>
    </w:p>
    <w:p>
      <w:pPr>
        <w:pStyle w:val="Normal"/>
        <w:spacing w:lineRule="auto" w:line="360"/>
        <w:ind w:firstLine="709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33900</wp:posOffset>
                </wp:positionH>
                <wp:positionV relativeFrom="paragraph">
                  <wp:posOffset>27940</wp:posOffset>
                </wp:positionV>
                <wp:extent cx="1778000" cy="782320"/>
                <wp:effectExtent l="7620" t="0" r="0" b="2540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78040" cy="782280"/>
                          <a:chOff x="0" y="0"/>
                          <a:chExt cx="1778040" cy="782280"/>
                        </a:xfrm>
                      </wpg:grpSpPr>
                      <wps:wsp>
                        <wps:cNvSpPr/>
                        <wps:spPr>
                          <a:xfrm flipV="1">
                            <a:off x="17640" y="177840"/>
                            <a:ext cx="0" cy="604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" y="782280"/>
                            <a:ext cx="1760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60" y="250920"/>
                            <a:ext cx="1743840" cy="42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46" h="670">
                                <a:moveTo>
                                  <a:pt x="0" y="337"/>
                                </a:moveTo>
                                <a:cubicBezTo>
                                  <a:pt x="35" y="312"/>
                                  <a:pt x="118" y="231"/>
                                  <a:pt x="211" y="187"/>
                                </a:cubicBezTo>
                                <a:cubicBezTo>
                                  <a:pt x="303" y="143"/>
                                  <a:pt x="412" y="96"/>
                                  <a:pt x="548" y="70"/>
                                </a:cubicBezTo>
                                <a:cubicBezTo>
                                  <a:pt x="684" y="44"/>
                                  <a:pt x="866" y="0"/>
                                  <a:pt x="1031" y="28"/>
                                </a:cubicBezTo>
                                <a:cubicBezTo>
                                  <a:pt x="1196" y="56"/>
                                  <a:pt x="1412" y="129"/>
                                  <a:pt x="1541" y="240"/>
                                </a:cubicBezTo>
                                <a:cubicBezTo>
                                  <a:pt x="1670" y="351"/>
                                  <a:pt x="1688" y="393"/>
                                  <a:pt x="1814" y="465"/>
                                </a:cubicBezTo>
                                <a:cubicBezTo>
                                  <a:pt x="1940" y="537"/>
                                  <a:pt x="2099" y="567"/>
                                  <a:pt x="2129" y="579"/>
                                </a:cubicBezTo>
                                <a:cubicBezTo>
                                  <a:pt x="2160" y="591"/>
                                  <a:pt x="2618" y="651"/>
                                  <a:pt x="2746" y="67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00" y="250920"/>
                            <a:ext cx="1743120" cy="29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45" h="461">
                                <a:moveTo>
                                  <a:pt x="0" y="300"/>
                                </a:moveTo>
                                <a:cubicBezTo>
                                  <a:pt x="84" y="238"/>
                                  <a:pt x="354" y="78"/>
                                  <a:pt x="528" y="42"/>
                                </a:cubicBezTo>
                                <a:cubicBezTo>
                                  <a:pt x="702" y="6"/>
                                  <a:pt x="842" y="4"/>
                                  <a:pt x="972" y="2"/>
                                </a:cubicBezTo>
                                <a:cubicBezTo>
                                  <a:pt x="1110" y="0"/>
                                  <a:pt x="1231" y="4"/>
                                  <a:pt x="1359" y="27"/>
                                </a:cubicBezTo>
                                <a:cubicBezTo>
                                  <a:pt x="1475" y="56"/>
                                  <a:pt x="1650" y="102"/>
                                  <a:pt x="1743" y="141"/>
                                </a:cubicBezTo>
                                <a:cubicBezTo>
                                  <a:pt x="1852" y="179"/>
                                  <a:pt x="1926" y="222"/>
                                  <a:pt x="2016" y="258"/>
                                </a:cubicBezTo>
                                <a:cubicBezTo>
                                  <a:pt x="2139" y="315"/>
                                  <a:pt x="2255" y="345"/>
                                  <a:pt x="2286" y="357"/>
                                </a:cubicBezTo>
                                <a:cubicBezTo>
                                  <a:pt x="2316" y="369"/>
                                  <a:pt x="2635" y="446"/>
                                  <a:pt x="2745" y="461"/>
                                </a:cubicBezTo>
                              </a:path>
                            </a:pathLst>
                          </a:custGeom>
                          <a:noFill/>
                          <a:ln w="22320">
                            <a:solidFill>
                              <a:srgbClr val="000000"/>
                            </a:solidFill>
                            <a:prstDash val="sysDot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7720" y="160200"/>
                            <a:ext cx="0" cy="3556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22440" cy="24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секреторный сегмен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3360" y="0"/>
                            <a:ext cx="657720" cy="24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экскреторный сегмен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26880" y="622440"/>
                            <a:ext cx="337680" cy="12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норм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4680" y="213480"/>
                            <a:ext cx="675720" cy="12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иелонефри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7pt;margin-top:2.2pt;width:139.9pt;height:61.55pt" coordorigin="7140,44" coordsize="2798,1231">
                <v:line id="shape_0" from="7168,324" to="7168,1275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line id="shape_0" from="7168,1276" to="9939,1276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shape id="shape_0" coordsize="2746,670" path="m0,337c35,312,118,231,211,187c303,143,412,96,548,70c684,44,866,0,1031,28c1196,56,1412,129,1541,240c1670,351,1688,393,1814,465c1940,537,2099,567,2129,579c2160,591,2618,651,2746,670e" stroked="t" o:allowincell="f" style="position:absolute;left:7166;top:439;width:2745;height:669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2745,461" path="m0,300c84,238,354,78,528,42c702,6,842,4,972,2c1110,0,1231,4,1359,27c1475,56,1650,102,1743,141c1852,179,1926,222,2016,258c2139,315,2255,345,2286,357c2316,369,2635,446,2745,461e" stroked="t" o:allowincell="f" style="position:absolute;left:7177;top:439;width:2744;height:460;mso-wrap-style:none;v-text-anchor:middle">
                  <v:fill o:detectmouseclick="t" on="false"/>
                  <v:stroke color="black" weight="22320" dashstyle="shortdot" joinstyle="round" endcap="flat"/>
                  <w10:wrap type="square"/>
                </v:shape>
                <v:line id="shape_0" from="8176,297" to="8176,856" stroked="t" o:allowincell="f" style="position:absolute">
                  <v:stroke color="black" weight="3240" dashstyle="dash" joinstyle="miter" endcap="flat"/>
                  <v:fill o:detectmouseclick="t" on="false"/>
                  <w10:wrap type="squar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140;top:44;width:979;height:3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секреторный сегмен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232;top:44;width:1035;height:3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экскреторный сегмен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072;top:1024;width:531;height:1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норм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848;top:380;width:1063;height:1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иелонефри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28"/>
          <w:szCs w:val="28"/>
        </w:rPr>
        <w:t xml:space="preserve">1) </w:t>
      </w:r>
      <w:r>
        <w:rPr>
          <w:i/>
          <w:sz w:val="28"/>
          <w:szCs w:val="28"/>
        </w:rPr>
        <w:t>Радиоизотопная ренография</w:t>
      </w:r>
      <w:r>
        <w:rPr>
          <w:sz w:val="28"/>
          <w:szCs w:val="28"/>
        </w:rPr>
        <w:t>: асимметрия в поражении почек, нарушение экскреторного сегмен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) Рентгенологическое исследование – </w:t>
      </w:r>
      <w:r>
        <w:rPr>
          <w:i/>
          <w:sz w:val="28"/>
          <w:szCs w:val="28"/>
        </w:rPr>
        <w:t>экскреторная урография</w:t>
      </w:r>
      <w:r>
        <w:rPr>
          <w:sz w:val="28"/>
          <w:szCs w:val="28"/>
        </w:rPr>
        <w:t>: признаки поражения ЧЛС. Если нет нарушений уродинамики, то это – первичный пиелонефрит и лечится терапевтами, если есть нарушения уродинамики, то он вторичный и лечится уролог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) </w:t>
      </w:r>
      <w:r>
        <w:rPr>
          <w:i/>
          <w:sz w:val="28"/>
          <w:szCs w:val="28"/>
        </w:rPr>
        <w:t>УЗИ</w:t>
      </w:r>
      <w:r>
        <w:rPr>
          <w:sz w:val="28"/>
          <w:szCs w:val="28"/>
        </w:rPr>
        <w:t xml:space="preserve"> – выявляет аномалии развития почек, конкремен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4) </w:t>
      </w:r>
      <w:r>
        <w:rPr>
          <w:i/>
          <w:sz w:val="28"/>
          <w:szCs w:val="28"/>
        </w:rPr>
        <w:t>Биопсия почек</w:t>
      </w:r>
      <w:r>
        <w:rPr>
          <w:sz w:val="28"/>
          <w:szCs w:val="28"/>
        </w:rPr>
        <w:t xml:space="preserve"> – выявление прямых признаков пиелонефрита (лимфоидные и гистиоцитарные инфильтраты в интерстиции, участки расширения канальцев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ЧЕНИЕ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сновные задачи при лечении пиелонефрит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ранение причин, вызвавших нарушение пассажа мочи или почечного кровообраще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значение антибактериальных или химиопрепаратов с учетом данных антибиотикограммы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е иммунной реактивности организм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оставляющие лечени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/>
      </w:pPr>
      <w:r>
        <w:rPr>
          <w:i/>
          <w:sz w:val="28"/>
          <w:szCs w:val="28"/>
        </w:rPr>
        <w:t>диета</w:t>
      </w:r>
      <w:r>
        <w:rPr>
          <w:sz w:val="28"/>
          <w:szCs w:val="28"/>
        </w:rPr>
        <w:t>: обильное питье (количество мочи не менее 2 л/сут), жидкость ограничивать только при затруднениях к оттоку моч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/>
      </w:pPr>
      <w:r>
        <w:rPr>
          <w:i/>
          <w:sz w:val="28"/>
          <w:szCs w:val="28"/>
        </w:rPr>
        <w:t>санация очагов хронической инфекции</w:t>
      </w:r>
      <w:r>
        <w:rPr>
          <w:sz w:val="28"/>
          <w:szCs w:val="28"/>
        </w:rPr>
        <w:t xml:space="preserve"> (тонзиллит, кариес, холецистит, аднексит и т.п.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/>
      </w:pPr>
      <w:r>
        <w:rPr>
          <w:i/>
          <w:sz w:val="28"/>
          <w:szCs w:val="28"/>
        </w:rPr>
        <w:t>этиотропная терапия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/>
      </w:pPr>
      <w:r>
        <w:rPr>
          <w:i/>
          <w:sz w:val="28"/>
          <w:szCs w:val="28"/>
        </w:rPr>
        <w:t>фитотерапия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/>
      </w:pPr>
      <w:r>
        <w:rPr>
          <w:i/>
          <w:sz w:val="28"/>
          <w:szCs w:val="28"/>
        </w:rPr>
        <w:t>симптоматическое лечение</w:t>
      </w:r>
      <w:r>
        <w:rPr>
          <w:sz w:val="28"/>
          <w:szCs w:val="28"/>
        </w:rPr>
        <w:t xml:space="preserve"> (гипотензивные препараты и др.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Этиотропная терапи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антибиотики (пенициллин, амоксициллин/клавуланат, цефалоспорины II и III поколений), </w:t>
      </w:r>
      <w:r>
        <w:rPr>
          <w:b/>
          <w:sz w:val="28"/>
          <w:szCs w:val="28"/>
        </w:rPr>
        <w:t>исключая нефротоксичные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ролиды (азитромицин, кларитромицин, спирамицин, макропен, эритромицин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торхинолоны (норфлоксацин, офлоксацин, ципрофлоксацин, ломефлоксацин, левофлоксацин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сициклин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вомицетин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ные пипемидиновой кислоты (палин, пимидель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льфаниламиды: ко-тримоксазол (бактрим, бисептол-480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итрофураны (фурагин, фурадонин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миногликозиды (нефротоксичны, применяются в стационаре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Лечение тяжелого пиелонефрит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/в или в/м цефалоспорины II и III поколений, аминогликозиды, фторхинолоны (пефлоксацин, офлоксацин, ципрофлоксацин), аминопенициллины с ингибиторами β-лактамаз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септических состояниях, сопутствующих пиелонефриту, – карбапенемы (тиенам или меропенем по 500 мг 3 раза в сутки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/>
      </w:pPr>
      <w:r>
        <w:rPr>
          <w:b/>
          <w:i/>
          <w:sz w:val="28"/>
          <w:szCs w:val="28"/>
        </w:rPr>
        <w:t>но:</w:t>
      </w:r>
      <w:r>
        <w:rPr>
          <w:sz w:val="28"/>
          <w:szCs w:val="28"/>
        </w:rPr>
        <w:t xml:space="preserve"> нет единства взглядов: применять 1) схемы длительной терапии со сменой препаратов («роторные схемы») через 10-14 дней или 2) схемы с относительно коротким сроком терап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ерационально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/>
      </w:pPr>
      <w:r>
        <w:rPr>
          <w:i/>
          <w:sz w:val="28"/>
          <w:szCs w:val="28"/>
        </w:rPr>
        <w:t>ампициллин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амоксициллин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ампиокс</w:t>
      </w:r>
      <w:r>
        <w:rPr>
          <w:sz w:val="28"/>
          <w:szCs w:val="28"/>
        </w:rPr>
        <w:t xml:space="preserve"> – высокая устойчивость к ним уропатогенных штаммов Escherichia coli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/>
      </w:pPr>
      <w:r>
        <w:rPr>
          <w:i/>
          <w:sz w:val="28"/>
          <w:szCs w:val="28"/>
        </w:rPr>
        <w:t>цефалоспорины I поколения</w:t>
      </w:r>
      <w:r>
        <w:rPr>
          <w:sz w:val="28"/>
          <w:szCs w:val="28"/>
        </w:rPr>
        <w:t xml:space="preserve"> – слабо активны в отношении Escherichia coli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/>
      </w:pPr>
      <w:r>
        <w:rPr>
          <w:i/>
          <w:sz w:val="28"/>
          <w:szCs w:val="28"/>
        </w:rPr>
        <w:t>нитроксолин</w:t>
      </w:r>
      <w:r>
        <w:rPr>
          <w:sz w:val="28"/>
          <w:szCs w:val="28"/>
        </w:rPr>
        <w:t xml:space="preserve"> – эффективность не доказан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/>
      </w:pPr>
      <w:r>
        <w:rPr>
          <w:i/>
          <w:sz w:val="28"/>
          <w:szCs w:val="28"/>
        </w:rPr>
        <w:t>хлорамфеникол</w:t>
      </w:r>
      <w:r>
        <w:rPr>
          <w:sz w:val="28"/>
          <w:szCs w:val="28"/>
        </w:rPr>
        <w:t xml:space="preserve"> – высокотоксичен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отмечается рост резистентности к </w:t>
      </w:r>
      <w:r>
        <w:rPr>
          <w:i/>
          <w:sz w:val="28"/>
          <w:szCs w:val="28"/>
        </w:rPr>
        <w:t>сульфаниламидам</w:t>
      </w:r>
      <w:r>
        <w:rPr>
          <w:sz w:val="28"/>
          <w:szCs w:val="28"/>
        </w:rPr>
        <w:t xml:space="preserve"> (в частности, к </w:t>
      </w:r>
      <w:r>
        <w:rPr>
          <w:i/>
          <w:sz w:val="28"/>
          <w:szCs w:val="28"/>
        </w:rPr>
        <w:t>ко-тримоксазолу</w:t>
      </w:r>
      <w:r>
        <w:rPr>
          <w:sz w:val="28"/>
          <w:szCs w:val="28"/>
        </w:rPr>
        <w:t>: его назначать только в случае чувствительности выделенных штаммов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/>
      </w:pPr>
      <w:r>
        <w:rPr>
          <w:i/>
          <w:sz w:val="28"/>
          <w:szCs w:val="28"/>
        </w:rPr>
        <w:t>аминогликозиды</w:t>
      </w:r>
      <w:r>
        <w:rPr>
          <w:sz w:val="28"/>
          <w:szCs w:val="28"/>
        </w:rPr>
        <w:t xml:space="preserve"> – нефро- и ототоксичны: назначать только в условиях стациона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u w:val="single"/>
        </w:rPr>
        <w:t>Но:</w:t>
      </w:r>
      <w:r>
        <w:rPr>
          <w:sz w:val="28"/>
          <w:szCs w:val="28"/>
        </w:rPr>
        <w:t xml:space="preserve"> антибактериальные препараты способны вызвать тяжелые побочные эффекты, в т.ч. интерстициальный нефрит, тубулярный (потенциально обратим) и кортикальный (необратим) некроз поче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Лечение хронического пиелонефрита вне обострени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терапию проводят до исчезновения бактерий, а затем в течение 3-6 месяцев </w:t>
      </w:r>
      <w:r>
        <w:rPr>
          <w:i/>
          <w:sz w:val="28"/>
          <w:szCs w:val="28"/>
        </w:rPr>
        <w:t>прерывистая антибактериальная терапия</w:t>
      </w:r>
      <w:r>
        <w:rPr>
          <w:sz w:val="28"/>
          <w:szCs w:val="28"/>
        </w:rPr>
        <w:t xml:space="preserve"> (по 10 дней каждого месяца), в интервалах между циклами (оставшиеся 20 дней) – </w:t>
      </w:r>
      <w:r>
        <w:rPr>
          <w:i/>
          <w:sz w:val="28"/>
          <w:szCs w:val="28"/>
        </w:rPr>
        <w:t>лекарственные травы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в период ремиссии показано </w:t>
      </w:r>
      <w:r>
        <w:rPr>
          <w:i/>
          <w:sz w:val="28"/>
          <w:szCs w:val="28"/>
        </w:rPr>
        <w:t>санаторно-курортное лечение</w:t>
      </w:r>
      <w:r>
        <w:rPr>
          <w:sz w:val="28"/>
          <w:szCs w:val="28"/>
        </w:rPr>
        <w:t xml:space="preserve"> у питьевых источников (Моршень, Украина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Фитотерапия хронического пиелонефрит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Мочегонный эффект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локнянка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ст брусничника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евой хвощ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емляничник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ягоды можжевельника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машка аптечная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ава и корень петруш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Противовоспалительный эффект</w:t>
      </w:r>
      <w:r>
        <w:rPr>
          <w:sz w:val="28"/>
          <w:szCs w:val="28"/>
        </w:rPr>
        <w:t xml:space="preserve"> (можно и при ГН)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веробой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ст и почки березы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орожник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лендула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вкалипт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ягоды клюквы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русника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машка аптечна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left w:val="single" w:sz="4" w:space="4" w:color="000000"/>
        </w:pBdr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Тубулоинтерстициальный нефрит (ТИН)</w:t>
      </w:r>
      <w:r>
        <w:rPr>
          <w:sz w:val="28"/>
          <w:szCs w:val="28"/>
        </w:rPr>
        <w:t xml:space="preserve"> – это мультифакториальное (не бактериальное!) заболевание почек с преимущественным поражением тубулоинтерстициальной ткани, отличное от гломеруло- (не поражаются почечные клубочки) и пиелонефрита (нет инфекции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ИН бывает </w:t>
      </w:r>
      <w:r>
        <w:rPr>
          <w:i/>
          <w:sz w:val="28"/>
          <w:szCs w:val="28"/>
        </w:rPr>
        <w:t>острым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хроническим</w:t>
      </w:r>
      <w:r>
        <w:rPr>
          <w:sz w:val="28"/>
          <w:szCs w:val="28"/>
        </w:rPr>
        <w:t xml:space="preserve">, а по патогенезу – </w:t>
      </w:r>
      <w:r>
        <w:rPr>
          <w:i/>
          <w:sz w:val="28"/>
          <w:szCs w:val="28"/>
        </w:rPr>
        <w:t>иммунным</w:t>
      </w:r>
      <w:r>
        <w:rPr>
          <w:sz w:val="28"/>
          <w:szCs w:val="28"/>
        </w:rPr>
        <w:t xml:space="preserve"> (чаще) и </w:t>
      </w:r>
      <w:r>
        <w:rPr>
          <w:i/>
          <w:sz w:val="28"/>
          <w:szCs w:val="28"/>
        </w:rPr>
        <w:t>неиммунным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ТИОЛОГИ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оздействие лекарственных средств (</w:t>
      </w:r>
      <w:r>
        <w:rPr>
          <w:sz w:val="28"/>
          <w:szCs w:val="28"/>
          <w:u w:val="single"/>
        </w:rPr>
        <w:t>антибиотики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u w:val="single"/>
        </w:rPr>
        <w:t>сульфаниламиды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u w:val="single"/>
        </w:rPr>
        <w:t>НПВП</w:t>
      </w:r>
      <w:r>
        <w:rPr>
          <w:sz w:val="28"/>
          <w:szCs w:val="28"/>
        </w:rPr>
        <w:t>, барбитураты, каптоприл, циметидин, диуретики, аллопуринол, лечебные сыворотки, вакцины (иммунный ТИН)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блокада канальцев </w:t>
      </w:r>
      <w:r>
        <w:rPr>
          <w:sz w:val="28"/>
          <w:szCs w:val="28"/>
          <w:u w:val="single"/>
        </w:rPr>
        <w:t>мочевой кислотой</w:t>
      </w:r>
      <w:r>
        <w:rPr>
          <w:sz w:val="28"/>
          <w:szCs w:val="28"/>
        </w:rPr>
        <w:t xml:space="preserve"> или введение в кровь </w:t>
      </w:r>
      <w:r>
        <w:rPr>
          <w:sz w:val="28"/>
          <w:szCs w:val="28"/>
          <w:u w:val="single"/>
        </w:rPr>
        <w:t>рентгеноконтрастных веществ</w:t>
      </w:r>
      <w:r>
        <w:rPr>
          <w:sz w:val="28"/>
          <w:szCs w:val="28"/>
        </w:rPr>
        <w:t xml:space="preserve"> (неиммунный ТИН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ТОГЕНЕЗ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вается своеобразная реакции на лекарственные средства в виде отека, гранулематозной инфильтрации интерстиция почек, сдавливаются канальцы и сосуды, появляются дистрофические изменения в канальцах вплоть до очаговых некроз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ИНИК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фоне приема лекарственного средства (95%) у больного внезапно могут появитьс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39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еки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39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ипертензия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39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теинурия, гематур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урез не снижается, а наоборот – возникает полиурия и на ее фоне – ОПН с повышением уровня креатинина, мочевины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знаков уремии обычно нет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чень характерны электролитные сдвиги – ГИПОкалиемия и гипонатрием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-за полиурии удельный вес мочи всегда сниже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амый частый вариант – </w:t>
      </w:r>
      <w:r>
        <w:rPr>
          <w:b/>
          <w:i/>
          <w:sz w:val="28"/>
          <w:szCs w:val="28"/>
        </w:rPr>
        <w:t>анальгетическая нефропатия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ая причина почечной недостаточности и результат длительного потребления комбинации анальгетиков, обычно фенацетина и ацетилсалициловой кислоты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еют обычно женщины с головной болью, анемией и симптомами нарушения функций ЖКТ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ункция почек стабилизируется с полным прекращением приема медикамен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АГНОСТИКА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Лабораторные данны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озинофилия – типичный признак (6-8%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анализе мочи – преобладают эритроциты, возможна пиурия, может быть очень малая протеинур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ункция почек обычно восстанавливается после отмены повреждающего лекарственного средства, и большинство больных выздоравливают; при повторном применении данного ЛС не исключена хронизац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ФФЕРЕНЦИАЛЬНАЯ ДИАГНОСТИК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тить внимание на рост креатинина при полиурии, отсутствие обычных рутинных причин ОПН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решающим методом диагностики является БИОПСИЯ ПОЧЕК (отек и инфильтрация интерстиция, изменения канальцев и </w:t>
      </w:r>
      <w:r>
        <w:rPr>
          <w:sz w:val="28"/>
          <w:szCs w:val="28"/>
          <w:u w:val="single"/>
        </w:rPr>
        <w:t>интактные</w:t>
      </w:r>
      <w:r>
        <w:rPr>
          <w:sz w:val="28"/>
          <w:szCs w:val="28"/>
        </w:rPr>
        <w:t xml:space="preserve"> клубочки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ЧЕНИЕ ТИН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мена лекарственного средства, вызвавшего заболевани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ое исключение других лекарственных средст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значение антигистаминных препарато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КС – при остром ТИН (20-30 мг преднизолона на несколько недель с постепенным снижением дозы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ХПН лучше всего трансплантация поч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дужный Н.Л. Внутренние болезни Мн: ВШ, 2007, 365с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ирогов К.Т Внутренние болезни, М: ЭКСМО, 200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ротко В.Л, Все о внутренних болезнях: учебной пособие для аспирантов, Мн: ВШ, 2008 г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­"/>
      <w:lvlJc w:val="left"/>
      <w:pPr>
        <w:tabs>
          <w:tab w:val="num" w:pos="927"/>
        </w:tabs>
        <w:ind w:left="851" w:hanging="284"/>
      </w:pPr>
      <w:rPr>
        <w:rFonts w:ascii="Times New Roman" w:hAnsi="Times New Roman" w:cs="Times New Roman" w:hint="default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4:58:00Z</dcterms:created>
  <dc:creator>User</dc:creator>
  <dc:description/>
  <cp:keywords/>
  <dc:language>en-US</dc:language>
  <cp:lastModifiedBy>Mage</cp:lastModifiedBy>
  <dcterms:modified xsi:type="dcterms:W3CDTF">2011-10-04T14:58:00Z</dcterms:modified>
  <cp:revision>2</cp:revision>
  <dc:subject/>
  <dc:title>БЕЛОРУССКИЙ ГОСУДАРСТВЕННЫЙ МЕДИЦИНСКИЙ УНИВЕРСИТЕТ</dc:title>
</cp:coreProperties>
</file>