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лтайский государственный медицинский университе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оториноларингологи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b/>
          <w:bCs/>
          <w:sz w:val="28"/>
          <w:szCs w:val="28"/>
        </w:rPr>
        <w:t>Зав. кафедрой:</w:t>
      </w:r>
      <w:r>
        <w:rPr>
          <w:sz w:val="28"/>
          <w:szCs w:val="28"/>
        </w:rPr>
        <w:t xml:space="preserve"> проф., д.м.н. Хрусталева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b/>
          <w:bCs/>
          <w:sz w:val="28"/>
          <w:szCs w:val="28"/>
        </w:rPr>
        <w:t>Преподаватель</w:t>
      </w:r>
      <w:r>
        <w:rPr>
          <w:sz w:val="28"/>
          <w:szCs w:val="28"/>
        </w:rPr>
        <w:t>: доцент, к.м.н. Тимошенский В. И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>Куратор</w:t>
      </w:r>
      <w:r>
        <w:rPr>
          <w:sz w:val="28"/>
          <w:szCs w:val="28"/>
        </w:rPr>
        <w:t>: студентка Петрикова А.С.,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едиатрический факультет, 531 гр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я болезн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линический диагноз:</w:t>
      </w:r>
      <w:r>
        <w:rPr>
          <w:sz w:val="28"/>
          <w:szCs w:val="28"/>
        </w:rPr>
        <w:t xml:space="preserve"> Хронический ринит. Острый двусторонний гнойный фронти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арнаул 2006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аспортные да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.И.О.: 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ст: 15 л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я: ученица 11 класса школы  № 5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ашний адрес:  г. Барнаул, 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поступления: 10.10.06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курации: 18. 10. 06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алоб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а момент поступления</w:t>
      </w:r>
      <w:r>
        <w:rPr>
          <w:sz w:val="28"/>
          <w:szCs w:val="28"/>
        </w:rPr>
        <w:t>: головные боли в области лба с обеих сторон, заложенность носа, затруднение носового дыхания, слаб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а момент курации</w:t>
      </w:r>
      <w:r>
        <w:rPr>
          <w:sz w:val="28"/>
          <w:szCs w:val="28"/>
        </w:rPr>
        <w:t>: больная жалоб не предъявляе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Anamnesi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morbi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на с 20 сентября 2006 года, когда впервые появились боли в горле при глотании, повышение температуры до 38,5 градусов, заложенность носа, отделение слизистого содержимого из полости носа, слабость, недомогание, обратилась в поликлинику 27.09.06, где был поставлен диагноз фолликулярная ангина, и было назначено лечение: антибактериальная терапия, местное лечение – полоскание горла раствором соды, таблетки фарингосепт. Лечение было проведено адекватно, но через неделю, 3.10.06. появились боли в лобной области с обеих сторон, затруднение носового дыхания. Больная обратилась в поликлинику, где был поставлен диагноз хронический ринит. Затем больная обратилась в диагностический центр, где было проведено обследование (рентгенография лобных пазух) и был поставлен диагноз: фронтит. Больная обратилась в краевую больницу  и 10.10.06 была госпитализирована, где в настоящий момент проходит лечение. На фоне проводимой терапии наблюдается положительная динамика, самочувствие больной значительно улучшило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Anamnesi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vitae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фимова Вита Викторовна – единственный ребенок в благополучной семье, росла и развивалась нормально. В детстве переболела заболеваниями: ветряная оспа, ОРВИ, корь. За последний год болеет второй раз ангиной.  Хронических заболеваний не имеет. Была травма - в 2004 году рассечение кожи лба веткой, были наложены швы. Оперативных вмешательств не было. Аллергический анамнез не отягощен. Переливаний крови, растворов не было.  Туберкулез, венерические заболевания отрицае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LOR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status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Нос:</w:t>
      </w:r>
      <w:r>
        <w:rPr>
          <w:sz w:val="28"/>
          <w:szCs w:val="28"/>
        </w:rPr>
        <w:t xml:space="preserve"> правильной формы, пальпация придаточных околоносовых пазух  (гайморовой) безболезненная, при перкуссии лобной отмечает болезненность с обеих сторон,  точки выхода ветве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rigeminus</w:t>
      </w:r>
      <w:r>
        <w:rPr>
          <w:sz w:val="28"/>
          <w:szCs w:val="28"/>
        </w:rPr>
        <w:t xml:space="preserve"> безболезненны. Слизистая оболочка носовой полости гиперемирована, отечна в области левого среднего носового хода, имеется скопление слизисто-гнойного секрета в области общего носового хода, больше слева в среднем носовом ходе. Справа носовые ходы свободны, незначительный отек слизистой. Носовая перегородка по срединной линии. Дыхание через нос свободное. Обоняние не нарушено (все запахи различае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Ротоглотка</w:t>
      </w:r>
      <w:r>
        <w:rPr>
          <w:sz w:val="28"/>
          <w:szCs w:val="28"/>
        </w:rPr>
        <w:t>: небные миндалины бледно-розового цвета, овальной формы, на уровне дужек. Признаки Гизе, Зака, Преображенского отрицательные. Слизистая задней стенки ротоглотки бледно-розового цвета. Кариозных зубов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Зубная формула:</w:t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7"/>
        <w:gridCol w:w="4323"/>
      </w:tblGrid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     7      6      5     4      3      2      1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   2      3      4      5      6      7      8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     7      6      5     4      3      2      1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   2      3      4      5      6      7      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Носоглотка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свод свободен, через хоаны видны неизмененные задние отделы носовой пол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Гортань:</w:t>
      </w:r>
      <w:r>
        <w:rPr>
          <w:sz w:val="28"/>
          <w:szCs w:val="28"/>
        </w:rPr>
        <w:t xml:space="preserve"> при осмотре шеи деформаций гортани не наблюдается. Пальпируется безболезненная гортань, ее хрящи: перстневидный, щитовидный. Гортань пассивно подвижна при пальпации. Слизистая оболочка бледно-розового цвета. При непрямой ларингоскопии видны истинные голосовые складки белесоватого цв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 xml:space="preserve">Уши: </w:t>
      </w:r>
      <w:r>
        <w:rPr>
          <w:sz w:val="28"/>
          <w:szCs w:val="28"/>
        </w:rPr>
        <w:t>заушная область безболезненная, не изменена. Слуховые проходы широкие, не воспалены. При отоскопии  левого уха видна барабанная перепонка серого цвета с перламутровым оттенком с четкими опознавательными знаками, в правом ухе имеется рубец на барабанной перепонке. При исследовании слуха: шепотную речь слышит с 6 метров. Слух не изменен.   Данных за раздражение вестибулярного аппарата не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инический диагноз и его обосн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ании жалоб на головные боли в области лба с обеих сторон, заложенность носа, затруднение носового дыхания, слабость; на основании данных анамнеза заболевания  и жизни: частые респираторные инфекции, неэффективное раннее проводимое лечение; на основании объективного исследования больной: слизистая оболочка носовой полости гиперемирована, отечна в области левого среднего носового хода, имеется скопление слизисто-гнойного секрета в области общего носового хода, больше слева в среднем носовом ходе, при перкуссии лобной отмечает болезненность с обеих сторон, можно предположить диагноз: </w:t>
      </w:r>
      <w:r>
        <w:rPr>
          <w:b/>
          <w:bCs/>
          <w:sz w:val="28"/>
          <w:szCs w:val="28"/>
        </w:rPr>
        <w:t>Хронический ринит. Острый  двусторонний гнойный фронти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боснование:</w:t>
      </w:r>
      <w:r>
        <w:rPr>
          <w:sz w:val="28"/>
          <w:szCs w:val="28"/>
        </w:rPr>
        <w:t xml:space="preserve"> хронический – на основании длительно текущего процесса, более 6 месяцев. Ринит – на основании данных анамнеза, обьективного исследования. Острый - т.к. процесс возник впервые, внезапно, развился в течение недели. Гнойный - на основании объективных данных: на скопление слизисто-гнойного секрета в области общего носового хода, больше слева в среднем носовом ходе. При перкуссии лобной пазухи отмечается болезненность с обеих сторон, что указывает на локализацию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Местное лечение:</w:t>
      </w:r>
      <w:r>
        <w:rPr>
          <w:sz w:val="28"/>
          <w:szCs w:val="28"/>
        </w:rPr>
        <w:t xml:space="preserve"> адренализиция – смазывание слизистой оболочки носа под средней носовой раковиной анемизирующими препаратами (нафтизи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ли в нос: галазолин 4-5 раз в день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Общая противовоспалительная терапия</w:t>
      </w:r>
      <w:r>
        <w:rPr>
          <w:sz w:val="28"/>
          <w:szCs w:val="28"/>
        </w:rPr>
        <w:t>: антибиотики широкого спектра действия:  доксициклина гидрохлорид таблетки 0,1 * 2 раза в сутки. Курс лечения 7 дне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нтигистаминные препараты: </w:t>
      </w:r>
      <w:r>
        <w:rPr>
          <w:sz w:val="28"/>
          <w:szCs w:val="28"/>
        </w:rPr>
        <w:t>супрастин (0,025) *2 раза в день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ьгетики:</w:t>
      </w:r>
      <w:r>
        <w:rPr>
          <w:sz w:val="28"/>
          <w:szCs w:val="28"/>
        </w:rPr>
        <w:t xml:space="preserve"> цитрамон по 1 таблетке при головной бол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иотерапевтическое лечение:</w:t>
      </w:r>
      <w:r>
        <w:rPr>
          <w:sz w:val="28"/>
          <w:szCs w:val="28"/>
        </w:rPr>
        <w:t xml:space="preserve"> УВЧ на область лобных пазух 8 – 10 процедур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иагностическое лечебное зондирование левой лобной пазухи с промыванием раствором фурацилин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еображенский Б.С., Темкин Я.С., Лихачев А.Г., « Болезни уха, носа и горла», издательство «Медицина», М,.- 1968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альчун В.Т., Магомедов М.М., Лучихин Л.А., « Оториноларингология», М.-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« Оториноларингология» под редакцией Солдатого И.Б., С-П 20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шковский М.Д. «Лекарственные средства», том 1, 2. Москва 1993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25"/>
        </w:tabs>
        <w:ind w:left="8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58:00Z</dcterms:created>
  <dc:creator> alexy</dc:creator>
  <dc:description/>
  <cp:keywords/>
  <dc:language>en-US</dc:language>
  <cp:lastModifiedBy>Mage</cp:lastModifiedBy>
  <dcterms:modified xsi:type="dcterms:W3CDTF">2011-10-04T14:58:00Z</dcterms:modified>
  <cp:revision>2</cp:revision>
  <dc:subject/>
  <dc:title>Алтайский государственный медицинский университет</dc:title>
</cp:coreProperties>
</file>