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</w:rPr>
        <w:t>Московский Государственный Медико-Стоматологический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</w:rPr>
        <w:t>Университет</w:t>
      </w:r>
    </w:p>
    <w:p>
      <w:pPr>
        <w:pStyle w:val="Normal"/>
        <w:spacing w:lineRule="auto" w:line="36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36"/>
        </w:rPr>
        <w:t>ИСТОРИЯ БОЛЕЗНИ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6"/>
        </w:rPr>
        <w:t>Основное заболевание – хронический тонзиллит, простая форма</w:t>
      </w:r>
    </w:p>
    <w:p>
      <w:pPr>
        <w:pStyle w:val="Normal"/>
        <w:spacing w:lineRule="auto" w:line="360"/>
        <w:jc w:val="both"/>
        <w:rPr>
          <w:color w:val="000000"/>
          <w:szCs w:val="26"/>
        </w:rPr>
      </w:pPr>
      <w:r>
        <w:rPr>
          <w:color w:val="000000"/>
          <w:szCs w:val="26"/>
        </w:rPr>
        <w:t>Осложнения – нет</w:t>
      </w:r>
    </w:p>
    <w:p>
      <w:pPr>
        <w:pStyle w:val="Normal"/>
        <w:spacing w:lineRule="auto" w:line="360"/>
        <w:jc w:val="both"/>
        <w:rPr>
          <w:color w:val="000000"/>
          <w:szCs w:val="26"/>
        </w:rPr>
      </w:pPr>
      <w:r>
        <w:rPr>
          <w:color w:val="000000"/>
          <w:szCs w:val="26"/>
        </w:rPr>
        <w:t>Сопутствующие заболевания – хронический гастри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момент поступления больная жаловалась на повышение температура до 37,5, боли в горле, усиливающиеся при глот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На момент курации жалоб не предъявля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читает себя больной с 2001 года, когда впервые заболела ангиной. Заболевание возникло после переохлаждения. Больная обратилась в районную поликлинику с жалобами на повышение температуры до 39, боли в горле, усиливающиеся при глотании, головную боль, общую слабость, кашель. Был поставлен диагноз – лакунарная ангина. Проводилась консервативная терапия – антибиотики группы пенициллина, антигистаминные, ингаляции биопарокса. Лечение было неэффективным – продолжались жалобы на боли в горле, повышение температуры до 37,5. Часто болела ангинами (4–5 раз в год). Последний раз болела ангиной летом 2008 года. Обратилась в районную поликлинику с жалобами на повышение температуры до 40, кашель, головную боль, боли в горле. Был поставлен диагноз – хронический тонзиллит. Была направлена в ГКБ №50 для оперативного ле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Развитие</w:t>
      </w: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– </w:t>
      </w:r>
      <w:r>
        <w:rPr>
          <w:color w:val="000000"/>
          <w:szCs w:val="24"/>
        </w:rPr>
        <w:t>родилась в 1991 году в Москве, росла и развивалась нормаль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Условия жизни и труда</w:t>
      </w:r>
      <w:r>
        <w:rPr>
          <w:color w:val="000000"/>
          <w:szCs w:val="24"/>
        </w:rPr>
        <w:t xml:space="preserve"> – удовлетвори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Наследственность</w:t>
      </w:r>
      <w:r>
        <w:rPr>
          <w:bCs/>
          <w:color w:val="000000"/>
          <w:szCs w:val="24"/>
        </w:rPr>
        <w:t xml:space="preserve"> – н</w:t>
      </w:r>
      <w:r>
        <w:rPr>
          <w:color w:val="000000"/>
          <w:szCs w:val="24"/>
        </w:rPr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енесенные заболевания</w:t>
      </w:r>
      <w:r>
        <w:rPr>
          <w:bCs/>
          <w:color w:val="000000"/>
          <w:szCs w:val="24"/>
        </w:rPr>
        <w:t xml:space="preserve"> – болела ОРВИ, ангинами 4–5 раз в год, с 2000 года – хронический гастрит, в 2006 и 2007 годах – сотрясение головного моз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 xml:space="preserve">Аллергический </w:t>
      </w:r>
      <w:r>
        <w:rPr>
          <w:b/>
          <w:bCs/>
          <w:color w:val="000000"/>
          <w:szCs w:val="24"/>
        </w:rPr>
        <w:t>анамнез</w:t>
      </w:r>
      <w:r>
        <w:rPr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непереносимость пищевых продуктов и лекарственных препаратов отрица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редные привычки</w:t>
      </w:r>
      <w:r>
        <w:rPr>
          <w:bCs/>
          <w:color w:val="000000"/>
          <w:szCs w:val="24"/>
        </w:rPr>
        <w:t xml:space="preserve"> – 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Общее состояние больной </w:t>
      </w:r>
      <w:r>
        <w:rPr>
          <w:color w:val="000000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Состояние сознания </w:t>
      </w:r>
      <w:r>
        <w:rPr>
          <w:color w:val="000000"/>
          <w:szCs w:val="24"/>
        </w:rPr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Положение больной </w:t>
      </w:r>
      <w:r>
        <w:rPr>
          <w:color w:val="000000"/>
          <w:szCs w:val="24"/>
        </w:rPr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Телосложение</w:t>
      </w:r>
      <w:r>
        <w:rPr>
          <w:bCs/>
          <w:color w:val="000000"/>
          <w:szCs w:val="24"/>
        </w:rPr>
        <w:t xml:space="preserve"> нормостеническ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>Кожные покровы и видимые слизистые оболочки –</w:t>
      </w:r>
      <w:r>
        <w:rPr>
          <w:bCs/>
          <w:color w:val="000000"/>
          <w:szCs w:val="24"/>
        </w:rPr>
        <w:t xml:space="preserve"> бледно-розовые, </w:t>
      </w:r>
      <w:r>
        <w:rPr>
          <w:color w:val="000000"/>
          <w:szCs w:val="24"/>
        </w:rPr>
        <w:t>патологических высыпа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Cs w:val="24"/>
        </w:rPr>
        <w:t xml:space="preserve">Подкожно-жировая клетчатка – </w:t>
      </w:r>
      <w:r>
        <w:rPr>
          <w:color w:val="000000"/>
          <w:szCs w:val="24"/>
        </w:rPr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Лимфатические узлы –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Нервная система</w:t>
      </w:r>
      <w:r>
        <w:rPr>
          <w:color w:val="000000"/>
          <w:szCs w:val="24"/>
        </w:rPr>
        <w:t xml:space="preserve"> – сознание ясное, неврологических расстройств нет, менингеальная и очаговая симптоматика не выявлены, больная адекватная, ориентирована во времени и пространст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Костно-мышечная система –</w:t>
      </w:r>
      <w:r>
        <w:rPr>
          <w:bCs/>
          <w:color w:val="000000"/>
          <w:szCs w:val="24"/>
        </w:rPr>
        <w:t xml:space="preserve"> без особе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Суставы</w:t>
      </w:r>
      <w:r>
        <w:rPr>
          <w:color w:val="000000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Сердечнососудистая система</w:t>
      </w:r>
      <w:r>
        <w:rPr>
          <w:color w:val="000000"/>
          <w:szCs w:val="24"/>
        </w:rPr>
        <w:t xml:space="preserve"> – тоны сердца ясные, ритмичные, пульс 76 ударов в минуту, ритмичный, умеренного наполнения и напряжения, АД 110/80 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Дыхательная система</w:t>
      </w:r>
      <w:r>
        <w:rPr>
          <w:color w:val="000000"/>
          <w:szCs w:val="24"/>
        </w:rPr>
        <w:t xml:space="preserve"> – частота дыхательных движений 16 в минуту, дыхание средней глубины, ритмичное, осуществляется через нос, одышки нет, в легких выслушивается везикулярное дых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ищеварительная систе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Полость рта</w:t>
      </w:r>
      <w:r>
        <w:rPr>
          <w:b/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>язык бледно-розовый, умеренно влажный, сосочковый слой умеренно выражен, налет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Живот</w:t>
      </w:r>
      <w:r>
        <w:rPr>
          <w:b/>
          <w:bCs/>
          <w:color w:val="000000"/>
          <w:szCs w:val="24"/>
        </w:rPr>
        <w:t xml:space="preserve"> – </w:t>
      </w:r>
      <w:r>
        <w:rPr>
          <w:color w:val="000000"/>
          <w:szCs w:val="24"/>
        </w:rPr>
        <w:t xml:space="preserve">правильной формы, симметричный, участвует в акте дыхания, при </w:t>
      </w:r>
      <w:r>
        <w:rPr>
          <w:bCs/>
          <w:color w:val="000000"/>
          <w:szCs w:val="24"/>
        </w:rPr>
        <w:t xml:space="preserve">пальпации </w:t>
      </w:r>
      <w:r>
        <w:rPr>
          <w:color w:val="000000"/>
          <w:szCs w:val="24"/>
        </w:rPr>
        <w:t>мягкий, безболезненный. Гр</w:t>
      </w:r>
      <w:r>
        <w:rPr>
          <w:bCs/>
          <w:color w:val="000000"/>
          <w:szCs w:val="24"/>
        </w:rPr>
        <w:t>аницы печени</w:t>
      </w:r>
      <w:r>
        <w:rPr>
          <w:color w:val="000000"/>
          <w:szCs w:val="24"/>
        </w:rPr>
        <w:t xml:space="preserve"> не изменены. Желчный пузырь не пальпируется Физиологические отправления в нор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Мочевыделительная система</w:t>
      </w:r>
      <w:r>
        <w:rPr>
          <w:color w:val="000000"/>
          <w:szCs w:val="24"/>
        </w:rPr>
        <w:t xml:space="preserve"> – </w:t>
      </w:r>
      <w:r>
        <w:rPr>
          <w:bCs/>
          <w:color w:val="000000"/>
          <w:szCs w:val="24"/>
        </w:rPr>
        <w:t>м</w:t>
      </w:r>
      <w:r>
        <w:rPr>
          <w:color w:val="000000"/>
          <w:szCs w:val="24"/>
        </w:rPr>
        <w:t>очеиспускание свободное, безболезненное, дизурических расстройств нет, симптом поколачивания отрицательный с обеих сторо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Эндокринная система</w:t>
      </w:r>
      <w:r>
        <w:rPr>
          <w:color w:val="000000"/>
          <w:szCs w:val="24"/>
        </w:rPr>
        <w:t xml:space="preserve"> – масса тела нормальная, мышечной слабости нет, щитовидная желез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ОР-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Нос и околоносовые пазух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Осмотр и пальпация</w:t>
      </w:r>
      <w:r>
        <w:rPr>
          <w:color w:val="000000"/>
          <w:szCs w:val="24"/>
        </w:rPr>
        <w:t xml:space="preserve"> – наружный нос, области проекции стенок лобных и верхнечелюстных пазух не изменены. Пальпация передних и нижних стенок лобных пазух, мест выхода I и II ветвей тройничного нерва, передних стенок верхнечелюстных пазух безболезненны. Носовое дыхание свободное, обоняние сохранен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69920" cy="1554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Данные передней риноскопии</w:t>
      </w:r>
      <w:r>
        <w:rPr>
          <w:color w:val="000000"/>
          <w:szCs w:val="24"/>
        </w:rPr>
        <w:t xml:space="preserve"> – преддверие носа свободное, носовая перегородка по средней линии, слизистая оболочка носа бледно-розовая, влажная, средние и нижние носовые раковины не изменены, носовые ходы свободные, отделяемого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33700" cy="12465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Ротоглотка</w:t>
      </w:r>
      <w:r>
        <w:rPr>
          <w:color w:val="000000"/>
          <w:szCs w:val="24"/>
        </w:rPr>
        <w:t xml:space="preserve"> – рот открывается свободно, слизистая оболочка губ, десен внутренней поверхности щек, твердого и мягкого неба розового цвета, геморрагий и изъязвлений нет, язык розового цвета, умеренно влажный, налетов нет. Небные дужки гиперемированы, инфильтрированы, отечны, спаяны с миндалинами, небные миндалины имеют размер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степени, лакуны не расширены, патологического содержимого в лакунах нет. Поверхность миндалин гладкая, гиперемированная. Слизистая оболочка задней стенки глотки гиперемирована, влажная. Глоточный рефлекс сохранен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4655" cy="139509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Носоглотка </w:t>
      </w:r>
      <w:r>
        <w:rPr>
          <w:color w:val="000000"/>
          <w:szCs w:val="24"/>
        </w:rPr>
        <w:t>Данные задней риноскопии – свод носоглотки свободен, слизистая оболочка носоглотки розовая, влажная, хоаны свободные. Устья слуховых труб хорошо дифференцируются, свободны. Отделяемого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37280" cy="1314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color w:val="000000"/>
          <w:szCs w:val="2"/>
          <w:shd w:fill="000000" w:val="clear"/>
          <w:lang w:val="en-US" w:eastAsia="en-US"/>
        </w:rPr>
        <w:drawing>
          <wp:inline distT="0" distB="0" distL="0" distR="0">
            <wp:extent cx="3520440" cy="245173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Гортаноглотка</w:t>
      </w:r>
      <w:r>
        <w:rPr>
          <w:color w:val="000000"/>
          <w:szCs w:val="24"/>
        </w:rPr>
        <w:t xml:space="preserve"> – язычная миндалина не увеличена, валлекулы свободные, слизистая оболочка задней и боковой стенки глотки розовая, влажная, грушевидные синусы при фонации раскрываются, свободные, слизистая оболочка грушевидных синусов розовая, влаж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Гортань</w:t>
      </w:r>
      <w:r>
        <w:rPr>
          <w:color w:val="000000"/>
          <w:szCs w:val="24"/>
        </w:rPr>
        <w:t xml:space="preserve"> Осмотр шеи – гортань правильной формы, пассивно подвижна, симптом хруста хрящей выражен. Данные непрямой ларингоскопии – слизистая оболочка надгортанника, области черпаловидных хрящей, межчерпаловидного пространства и вестибулярных складок розового цвета, влажная, с гладкой поверхностью, надгортанник развернут в виде лепестка, голосовые складки перламутрово-серые, при фонации симметрично подвижные, полностью смыкаются, голосовая щель при вдохе и фонации широкая, подскладочное пространство свободное. Голос звучный, дыхание свободно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17570" cy="14782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40405" cy="21120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Уши</w:t>
      </w:r>
      <w:r>
        <w:rPr>
          <w:color w:val="000000"/>
          <w:szCs w:val="24"/>
        </w:rPr>
        <w:t xml:space="preserve"> Правая ушная раковина правильной формы, пальпация сосцевидного отростка, ушной раковины и козелка безболезненна. Наружный слуховой проход широкий, содержит умеренное количество серы. Барабанная перепонка серого цвета с перламутровым оттенком. Определяются опознавательные знаки – короткий отросток, рукоятка молоточка, его передняя и задняя складки, световой конус. Отделяемого из уха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евая ушная раковина правильной формы, пальпация сосцевидного отростка, ушной раковины и козелка безболезненна. Наружный слуховой проход широкий, содержит умеренное количество серы. Барабанная перепонка серого цвета с перламутровым оттенком. Определяются опознавательные знаки – короткий отросток, рукоятка молоточка, его передняя и задняя складки, световой конус. Отделяемого из уха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2046605" cy="11131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уметрия (слуховой паспорт)</w:t>
      </w:r>
    </w:p>
    <w:tbl>
      <w:tblPr>
        <w:tblW w:w="44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239"/>
        <w:gridCol w:w="2490"/>
      </w:tblGrid>
      <w:tr>
        <w:trPr>
          <w:trHeight w:val="22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AD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AS</w:t>
            </w:r>
          </w:p>
        </w:tc>
      </w:tr>
      <w:tr>
        <w:trPr>
          <w:trHeight w:val="2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.Ш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 м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.Р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 м</w:t>
            </w:r>
          </w:p>
        </w:tc>
      </w:tr>
      <w:tr>
        <w:trPr>
          <w:trHeight w:val="249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&gt; 6 м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.Р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&gt; 6 м</w:t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 с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 128 В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 с</w:t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 с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 128 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 с</w:t>
            </w:r>
          </w:p>
        </w:tc>
      </w:tr>
      <w:tr>
        <w:trPr>
          <w:trHeight w:val="2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 с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 204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 с</w:t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(положительный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Rh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 (положительный)</w:t>
            </w:r>
          </w:p>
        </w:tc>
      </w:tr>
      <w:tr>
        <w:trPr>
          <w:trHeight w:val="24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W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+</w:t>
            </w:r>
          </w:p>
        </w:tc>
      </w:tr>
      <w:tr>
        <w:trPr>
          <w:trHeight w:val="2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Sch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ор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 – при исследовании звукового анализатора патологических изменений не выявлено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стибулометрия (вестибулярный паспорт)</w:t>
      </w:r>
    </w:p>
    <w:tbl>
      <w:tblPr>
        <w:tblW w:w="42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097"/>
        <w:gridCol w:w="1500"/>
      </w:tblGrid>
      <w:tr>
        <w:trPr>
          <w:trHeight w:val="22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авая сторона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евая сторона</w:t>
            </w:r>
          </w:p>
        </w:tc>
      </w:tr>
      <w:tr>
        <w:trPr>
          <w:trHeight w:val="23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бъективные ощущ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онтанный нистаг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</w:tr>
      <w:tr>
        <w:trPr>
          <w:trHeight w:val="249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онтанное отклонение рук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</w:tr>
      <w:tr>
        <w:trPr>
          <w:trHeight w:val="249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альценосовая проб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</w:tr>
      <w:tr>
        <w:trPr>
          <w:trHeight w:val="249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казательная проб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</w:tr>
      <w:tr>
        <w:trPr>
          <w:trHeight w:val="24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ойчив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за Ромберг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ойчив</w:t>
            </w:r>
          </w:p>
        </w:tc>
      </w:tr>
      <w:tr>
        <w:trPr>
          <w:trHeight w:val="24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ойчив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понтанное падение при поворотах голов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ойчив</w:t>
            </w:r>
          </w:p>
        </w:tc>
      </w:tr>
      <w:tr>
        <w:trPr>
          <w:trHeight w:val="24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ямая походк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</w:tr>
      <w:tr>
        <w:trPr>
          <w:trHeight w:val="23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ланговая походк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ыполняет</w:t>
            </w:r>
          </w:p>
        </w:tc>
      </w:tr>
      <w:tr>
        <w:trPr>
          <w:trHeight w:val="24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ба на адиадохокине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стульная проб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4"/>
        </w:rPr>
        <w:t>Заключение – при исследовании вестибулярного анализатора патологических изменений не выявлен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абораторные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емоглобин 128 г.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Эритроциты 4,8 млн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Лейкоциты 11,4 тыс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алочкоядерные 1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егментоядерные 53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Эозинофилы 1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азофилы 0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имфоциты 45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ноциты 2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ОЭ 10 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Биохимическ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бщий белок 67 г.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илирубин 10,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Холестерин 6,5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люкоза 5,4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Цвет – светло-желтый, прозра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носительная плотность 1015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акция щелоч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елок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люкоза – нет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ЭКГ</w:t>
      </w:r>
      <w:r>
        <w:rPr>
          <w:color w:val="000000"/>
          <w:szCs w:val="24"/>
        </w:rPr>
        <w:t xml:space="preserve"> – ритм синусовый, ЧСС 76 в минуту, ЭОС норм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Cs w:val="24"/>
        </w:rPr>
        <w:t>Мазок из зева</w:t>
      </w:r>
      <w:r>
        <w:rPr>
          <w:color w:val="000000"/>
          <w:szCs w:val="24"/>
        </w:rPr>
        <w:t xml:space="preserve"> – выявлен гемолитический стрептококк группы 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агноз – хронический тонзиллит, простая фор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Данный диагноз поставлен на осн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жалоб</w:t>
      </w:r>
      <w:r>
        <w:rPr>
          <w:bCs/>
          <w:color w:val="000000"/>
          <w:szCs w:val="24"/>
        </w:rPr>
        <w:t xml:space="preserve"> на длительное повышение температура до 37,5, боли в горле, усиливающиеся при глот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анамнеза – симптомы развились после перенесенной ангины, частые ангины 4–5 раз в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ЛОР-статуса – миндалины гиперемированы, инфильтрированы, отечны, увеличены в разме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данных лабораторных исследований – выявление в крови лейкоцитоза, выделение при микроскопии мазка из зева гемолитического стрептококка группы 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фференциальный диагноз с хроническим фарингито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При тонзиллите воспалительный процесс локализуется в небных миндалинах, при фарингите на слизистой оболочке гл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Тонзиллит вызывается стрептококком, фарингит – преимущественно вирус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Для тонзиллита характерны признаки интоксикации (длительное повышение температуры, головная боль), для фарингита не характерно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фференциальный диагноз с гипертрофией небных минда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Тонзиллит характеризуется частыми ангинами в анамнез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Для тонзиллита характерны признаки воспаления, для гипертрофии небных миндалин не характерн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) Режим – об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2) Диета – исключение раздражающей пищи (холодной, горячей, солен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3) Промывание лакун миндалин фурацилином (10–15 промываний через день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Rp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en-US"/>
        </w:rPr>
        <w:t>Furacilini</w:t>
      </w:r>
      <w:r>
        <w:rPr>
          <w:color w:val="000000"/>
          <w:szCs w:val="24"/>
        </w:rPr>
        <w:t xml:space="preserve"> 0,02% 200 </w:t>
      </w:r>
      <w:r>
        <w:rPr>
          <w:color w:val="000000"/>
          <w:szCs w:val="24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 Для промы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4) Смазывание миндалин раствором Люголя через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Rp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en-US"/>
        </w:rPr>
        <w:t>Sol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Lugoli</w:t>
      </w:r>
      <w:r>
        <w:rPr>
          <w:color w:val="000000"/>
          <w:szCs w:val="24"/>
        </w:rPr>
        <w:t xml:space="preserve"> 1% 10 </w:t>
      </w:r>
      <w:r>
        <w:rPr>
          <w:color w:val="000000"/>
          <w:szCs w:val="24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 Для смазывания слизистой оболочки гл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) Антигистаминные – супрас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Rp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en-US"/>
        </w:rPr>
        <w:t>Suprastini</w:t>
      </w:r>
      <w:r>
        <w:rPr>
          <w:color w:val="000000"/>
          <w:szCs w:val="24"/>
        </w:rPr>
        <w:t xml:space="preserve"> 0,025 №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 По 1 таблетке 2 раза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6) Иммунокорректоры – продигиозан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Rp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en-US"/>
        </w:rPr>
        <w:t>Prodigiosani</w:t>
      </w:r>
      <w:r>
        <w:rPr>
          <w:color w:val="000000"/>
          <w:szCs w:val="24"/>
        </w:rPr>
        <w:t xml:space="preserve"> 0,005% 1 </w:t>
      </w:r>
      <w:r>
        <w:rPr>
          <w:color w:val="000000"/>
          <w:szCs w:val="24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D.t.d.№6 in ampull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</w:rPr>
        <w:t>. По 0,5 мл в/м через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7) Полоскание глотки антисептиками – хлоргексидин (10–15 полоска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8) Физиотерапия – УФО миндалин, УВЧ на область лимфатических узло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екомендуемые операции – тонзилэктомия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перируют под местным обезболиванием, применяя для терминальной анестезии 2% лидокаин. Производят дугообразный разрез по краю небно-язычной дужки с переходом на небно-глоточную. Распатором или элеватором через разрез проникают в паратонзиллярное пространство, за капсулу миндалины, отсепаровывают ее от небно-язычной дужки экстракапсулярно от верхнего полюса до нижнего. Затем захватывают миндалину зажимом и отделяют ее от небно-глоточной дужки. Рубцовые сращения, не поддающиеся тупой сепаровке, рассекают ножницами, делая мелкие насечки. Наложив на миндалину режущую петлю и отклонив ее книзу, отсекают петлей всю миндалину. Тонзиллярую нишу обрабатывают гемостатической пастой. После операции больного укладывают в постель обычно на правый бок, придав возвышенное положение голове. К 4–5 дню тонзиллярные ниши очищаются от фибринозного налета. Больного выписывают для амбулаторного наблюдения у оториноларинголога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гноз и рекомендации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авильном лечении прогноз благоприятный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комендации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авильный режим дня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Избегать переохлаждения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циональное питание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Амбулаторное наблюдение у отоларинголога</w:t>
      </w:r>
    </w:p>
    <w:p>
      <w:pPr>
        <w:pStyle w:val="Heading2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Больная Быковская И.М. 17 лет поступила в ЛОР-отделение по направлению из районной поликлиники 4.11.2008 с жалобами </w:t>
      </w:r>
      <w:r>
        <w:rPr>
          <w:bCs/>
          <w:color w:val="000000"/>
          <w:szCs w:val="24"/>
        </w:rPr>
        <w:t>на повышение температура до 37,5, боли в горле, усиливающиеся при глотании</w:t>
      </w:r>
      <w:r>
        <w:rPr>
          <w:color w:val="000000"/>
          <w:szCs w:val="24"/>
        </w:rPr>
        <w:t>. При объективном обследовании выявлено – миндалины гиперемированы, инфильтрированы, отечны, увеличены в размерах О</w:t>
      </w:r>
      <w:r>
        <w:rPr>
          <w:bCs/>
          <w:color w:val="000000"/>
          <w:szCs w:val="24"/>
        </w:rPr>
        <w:t xml:space="preserve">бщий анализ крови – лейкоциты 11,4 тыс/л, СОЭ 10 мм/ч, </w:t>
      </w:r>
      <w:r>
        <w:rPr>
          <w:color w:val="000000"/>
          <w:szCs w:val="24"/>
        </w:rPr>
        <w:t xml:space="preserve">мазок из зева – выявлен гемолитический стрептококк группы А На основании жалоб, анамнеза, ЛОР-статуса, лабораторных исследований (общий анализ крови, мазок из зева) был поставлен диагноз – хронический тонзиллит, простая форма, сопутствующие заболевания – </w:t>
      </w:r>
      <w:r>
        <w:rPr>
          <w:bCs/>
          <w:color w:val="000000"/>
          <w:szCs w:val="24"/>
        </w:rPr>
        <w:t>хронический гастрит</w:t>
      </w:r>
      <w:r>
        <w:rPr>
          <w:color w:val="000000"/>
          <w:szCs w:val="24"/>
        </w:rPr>
        <w:t>. Осложнений нет. Проводилась консервативная терапия</w:t>
      </w:r>
      <w:r>
        <w:rPr>
          <w:bCs/>
          <w:color w:val="000000"/>
          <w:szCs w:val="24"/>
        </w:rPr>
        <w:t xml:space="preserve"> (</w:t>
      </w:r>
      <w:r>
        <w:rPr>
          <w:color w:val="000000"/>
          <w:szCs w:val="24"/>
        </w:rPr>
        <w:t>промывание лакун миндалин антисептиками, смазывание миндалин раствором Люголя, антигистаминные, иммунокорректоры, полоскание глотки антисептиками, физиотерапия) На фоне проводимой терапии положительной динамики не отмечалось – продолжались жалобы на боли в горле, повышение температуры до 37,5. Показана операция – тонзилэктомия. Планируется дальнейшее амбулаторное наблюдение у отоларинголога, периодический контроль лабораторных показ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Дневник наблюд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5.11.08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Жалоб нет. Состояние удовлетворительное, температура 36,7° С. Кожные покровы обычной окраски, влажные. Дыхание везикулярное, ЧДД 18 в минуту, ЧСС 74 в минуту. Тоны сердца ясные, ритмичные, АД 110/70 мм рт ст. Язык влажный, живот мягкий, безболезненный. Стул и мочеиспускание в норме. ЛОР-статус – гиперемированные, рыхлые, выходящие за края небных дужек минда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6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Жалоб нет. Состояние удовлетворительное, температура 36,7° С. Кожные покровы обычной окраски, влажные. Дыхание везикулярное, ЧДД 16 в минуту, ЧСС 70 в минуту. Тоны сердца ясные, ритмичные, АД 110/70 мм рт ст. Язык влажный, живот мягкий, безболезненный. Стул и мочеиспускание в норме. ЛОР-статус – гиперемированные, рыхлые, выходящие за края небных дужек минда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7.11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4"/>
        </w:rPr>
        <w:t>Жалоб нет. Состояние удовлетворительное, температура 36,7° С. Кожные покровы обычной окраски, влажные. Дыхание везикулярное, ЧДД 18 в минуту, ЧСС 72 в минуту. Тоны сердца ясные, ритмичные, АД 110/70 мм рт ст. Язык влажный, живот мягкий, безболезненный. Стул и мочеиспускание в норме. ЛОР-статус – гиперемированные, рыхлые, выходящие за края небных дужек миндали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tabs>
        <w:tab w:val="clear" w:pos="708"/>
        <w:tab w:val="right" w:pos="12191" w:leader="none"/>
      </w:tabs>
      <w:spacing w:before="0" w:after="120"/>
      <w:ind w:left="284" w:right="284" w:hanging="0"/>
    </w:pPr>
    <w:rPr>
      <w:rFonts w:cs="Times New Roman"/>
      <w:b w:val="false"/>
      <w:bCs w:val="false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right" w:pos="12191" w:leader="none"/>
      </w:tabs>
      <w:spacing w:before="240" w:after="60"/>
      <w:ind w:left="284" w:right="284" w:firstLine="851"/>
      <w:outlineLvl w:val="1"/>
    </w:pPr>
    <w:rPr>
      <w:rFonts w:ascii="Courier New" w:hAnsi="Courier New" w:cs="Courier New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8:00Z</dcterms:created>
  <dc:creator>Administrato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4:58:00Z</dcterms:modified>
  <cp:revision>2</cp:revision>
  <dc:subject/>
  <dc:title>Московский Государственный Медико-Стоматологический</dc:title>
</cp:coreProperties>
</file>