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Алтайский государственный медицинский университет</w:t>
      </w:r>
    </w:p>
    <w:p>
      <w:pPr>
        <w:pStyle w:val="Style22"/>
        <w:rPr/>
      </w:pPr>
      <w:r>
        <w:rPr/>
        <w:t xml:space="preserve">Кафедра нервных болезней с курсом неврологии </w:t>
      </w:r>
    </w:p>
    <w:p>
      <w:pPr>
        <w:pStyle w:val="Style22"/>
        <w:rPr/>
      </w:pPr>
      <w:r>
        <w:rPr/>
        <w:t>и рефлексотерапии ФУВ АГМУ</w:t>
      </w:r>
    </w:p>
    <w:p>
      <w:pPr>
        <w:pStyle w:val="Style22"/>
        <w:rPr/>
      </w:pPr>
      <w:r>
        <w:rPr/>
        <w:t xml:space="preserve">Зав. кафедрой, профессор Шумахер Г.И. 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ИСТОРИЯ БОЛЕЗНИ</w:t>
      </w:r>
    </w:p>
    <w:p>
      <w:pPr>
        <w:pStyle w:val="Style22"/>
        <w:rPr/>
      </w:pPr>
      <w:r>
        <w:rPr/>
        <w:t>Клинический диагноз: Хроническое двигательное тикозное расстройство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jc w:val="left"/>
        <w:rPr/>
      </w:pPr>
      <w:r>
        <w:rPr/>
        <w:t>Куратор: Студентка … гр пед-фака …</w:t>
      </w:r>
    </w:p>
    <w:p>
      <w:pPr>
        <w:pStyle w:val="Style22"/>
        <w:jc w:val="left"/>
        <w:rPr/>
      </w:pPr>
      <w:r>
        <w:rPr/>
        <w:t xml:space="preserve">Срок курации: 15.09.08 – 17.09.08. </w:t>
      </w:r>
    </w:p>
    <w:p>
      <w:pPr>
        <w:pStyle w:val="Style22"/>
        <w:jc w:val="left"/>
        <w:rPr/>
      </w:pPr>
      <w:r>
        <w:rPr/>
        <w:t xml:space="preserve">Преподаватель: … 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Барнаул 2008</w:t>
      </w:r>
      <w:r>
        <w:br w:type="page"/>
      </w:r>
    </w:p>
    <w:p>
      <w:pPr>
        <w:pStyle w:val="Heading2"/>
        <w:ind w:hanging="0"/>
        <w:rPr/>
      </w:pPr>
      <w:r>
        <w:rPr/>
        <w:t>Паспортные данны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.И.О.: ..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зраст: 7 лет (дата рождения 22.09.00 г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машний адрес: г. …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та поступления в клинику: 11.09. 2008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ата начала курации: 15.09. 2008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ать: … 29 лет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Жалоб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 слов матери: на непроизвольные движения мышц лица, проявляющиеся гримасами: зажмуриванием, частыми морганиями, шмыганье носом, не произвольные движения мышц верхних конечностей: сгибание, разгибание мышц предплечья, кисти. Не усидчивость, отсутствие концентрации внимания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Anamnesis</w:t>
      </w:r>
      <w:r>
        <w:rPr/>
        <w:t xml:space="preserve"> </w:t>
      </w:r>
      <w:r>
        <w:rPr>
          <w:lang w:val="en-US"/>
        </w:rPr>
        <w:t>morbi</w:t>
      </w:r>
      <w:r>
        <w:rPr/>
        <w:t xml:space="preserve">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первые заболевание проявилось около 2 лет назад, с непроизвольных движений мимическими мышцами, с течением времени эти движения распространились на верхние конечности. В июле 2007 года обратились в поликлинику по поводу данных жалоб, был поставлен диагноз «хронические моторные тики» и назначено амбулаторное лечение, после которого было улучшение в течении 3 месяцев. Затем симптомы появились снова. В ноябре 2007 года прошел повторное амбулаторное лечение после которого улучшения не отмечалось, за последний месяц отмечалось ухудшение: тики участились, мать отмечает что ребенок неусидчив, отсутствует концентрация внимания, в связи с чем 11.09.08. был направлен на стационарное лечение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Anamnesis</w:t>
      </w:r>
      <w:r>
        <w:rPr/>
        <w:t xml:space="preserve"> </w:t>
      </w:r>
      <w:r>
        <w:rPr>
          <w:lang w:val="en-US"/>
        </w:rPr>
        <w:t>vitae</w:t>
      </w:r>
      <w:r>
        <w:rPr/>
        <w:t xml:space="preserve">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бенок родился от третей беременности, первых родов на фоне угрозы прерывания во второй половине беременности в 22 недели. Мать во время беременности перенесла ОРВИ с повышением температуры в 8-12 недель. Роды срочные на фоне дискоординированной родовой деятельности и обвития пуповины вокруг шеи. Масса при рождении 2850 г, рост 50 см. Из роддома выписали на 4 сут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илищные, санитарно-гигиенические условия удовлетворительные, семья из 3 человек, питание регулярное, полноценно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енесенные заболевания: ОРВИ и в/оспа. Хирургических вмешательств не было. В контакте с инфекционными больными не был. Переливаний крови не был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уберкулеза, вен. заболеваний, гепатита в семье нет. Отмечалась аллергическая реакция на пенициллин.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Status praesens communis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t>Общий</w:t>
      </w:r>
      <w:r>
        <w:rPr>
          <w:lang w:val="en-US"/>
        </w:rPr>
        <w:t xml:space="preserve"> </w:t>
      </w:r>
      <w:r>
        <w:rPr/>
        <w:t>осмотр</w:t>
      </w:r>
      <w:r>
        <w:rPr>
          <w:lang w:val="en-US"/>
        </w:rPr>
        <w:t xml:space="preserve">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ее состояние удовлетворительное, сознание ясное, положение активное, телосложение правильное, пониженного питания, осанка пряма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жные покровы бледные, эластичные, влажность умеренная, патологических высыпаний не наблюдается. Подкожно-жировая клетчатка развита слабо, отеков нет. Лимфоузлы не увеличены. Подкожные вены – усилен венозный рисунок в лобно-височной области и на животе, форма носа без особенностей, изъязвлений нет. Язык влажный, чистый. Слизистая оболочка внутренних поверхностей губ, щёк, нёба, зева нормальной окраски. Миндалины не изменены. Запах изо рта обычный. Носовое дыхание свободно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орно-двигательный аппара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менения окраски кожи и температуры над суставами нет, низкая степень развития мышечной системы, мышечный тонус в норме. Деформаций и искривлений костей и суставов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орма грудной клетки цилиндрическая. Патологических искривлений позвоночника, деформации костей таза нет. Суставы безболезненны при активных и пассивных движениях, конфигурация их не измене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следование органов дыха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удная клетка нормальной формы, симметрична, обе половины участвуют в акте дыхания одинаково, тип дыхания грудной, ЧДД = 18 в минут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пальпации грудная клетка безболезненна, эластична, голосовое дрожание проводится на симметричных участках одинаков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перкуссии определяется ясный легочной звук, границы легких в пределах норм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аускультации дыхание везикулярное, побочные дыхательные шумы не выслушиваются, бронхофония не измене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следование органов кровообраще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осмотре области сердца деформаций, патологической пульсации не выявле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аускультации тоны сердца ясные, ритмичные, соотношение тонов не нарушено, дополнительные тоны и патологические шумы не выслушиваются. ЧСС = 82 удара в минут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следование органов ЖК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Язык влажный, розового цвета, без налета. Живот округлой формы, симметричный. При пальпации мягкий, безболезненный, симптомов раздражения брюшины нет. Пальпируется передне-нижний край печени, выступает на 1,5 см из-под края реберной дуги, мягкой, эластичной консистенции. Селезенка не пальпируется. Стул регулярный, оформленны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следование органов мочевыделе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краснения, отечности в поясничной области нет, модифицированный симптом поколачивания отрицательный с обеих сторон. Мочеиспускание не нарушено. Развитие половых органов соответствует возраст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врологический статус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стояние психик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такт с ребенком не затруднен, умственное развитие соответствует возрасту, Память на ближайшие и отдаленные события не нарушена, наблюдается легкое нарушение концентрации внимания: часто отвлекается, на некоторые просьбы реагирует не сразу, после повторения. Эмоциональный фон не нарушен. Отношение к своему заболеванию - считает себя здоровы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ведение при исследовании: мимика - периодически гримасничает при ответах на вопросы, сгибает, разгибает руки, ки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чь, гнозис, праксис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чь сформирована правильно, соответствует возрасту, дизартрии, скандирования, монотонности, брадилалии, заикания, косноязычия нет. Сохранность целенаправленных действий, понимание значения зрительных, слуховых раздражителей, ориентировка в пространстве не нарушеше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емозговые симптом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знание ясное, больная легко вступает в контакт, хорошо ориентируется в пространстве, собственной личности. Головной боли, головокружения, тошноты, рвоты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нингиальные симптом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игидности затылочных мышц нет. Симптомы Кернига, Брудзинского (верхний, средний и нижний) – отрицательные. Напряжения брюшных мышц, светобоязни, гиперестезии не наблюдае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ерепные нервы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</w:t>
      </w:r>
      <w:r>
        <w:rPr/>
        <w:t xml:space="preserve"> пара (обонятельный нерв): гипосмии, аносмии, гиперосмии, дизосмии справа и слева - не обнаружено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I</w:t>
      </w:r>
      <w:r>
        <w:rPr/>
        <w:t xml:space="preserve"> пара (зрительный нерв): амблиопии, амавроза, гемианопсии – не обнаружено. Цветоощущение не нарушено, ахроматопсии и дисхроматопсии нет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II</w:t>
      </w:r>
      <w:r>
        <w:rPr/>
        <w:t>, I</w:t>
      </w:r>
      <w:r>
        <w:rPr>
          <w:lang w:val="en-US"/>
        </w:rPr>
        <w:t>V</w:t>
      </w:r>
      <w:r>
        <w:rPr/>
        <w:t>,</w:t>
      </w:r>
      <w:r>
        <w:rPr>
          <w:lang w:val="en-US"/>
        </w:rPr>
        <w:t>VI</w:t>
      </w:r>
      <w:r>
        <w:rPr/>
        <w:t xml:space="preserve"> пары (глазодвигательные нервы): глазные щели одинаковой величины справа и слева. Птоза, энофтальма, экзофтальма – не выявлено. Сходящегося и расходящегося косоглазия – нет.д.вижение глазных яблок в полном объеме. Зрачки правильной округлой формы, одинаковой величины, округлой формы, миоза и мидриаза – не выявлено, анизокории – нет. Прямая и содружественная реакция в норме. Реакции конвергенции и аккомодации – сохранены. Диплопии не выявлено. Синдром Аргайла – Робертсона, Бернара – Горнера, Гертвига – Можанди – отрицательны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V</w:t>
      </w:r>
      <w:r>
        <w:rPr/>
        <w:t xml:space="preserve"> пара (тройничный нерв): движение нижней челюсти в полном объеме. Болевая, температурная, тактильная чувствительность кожи головы, лица, слизистой оболочки полости рта и языка – сохранены. При надавливании на точки выхода тройничного нерва болезненности нет. Надбровный, конъюктивальный, корнеальный и нижнечелюстной рефлексы – сохранены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VII</w:t>
      </w:r>
      <w:r>
        <w:rPr/>
        <w:t xml:space="preserve"> пара (лицевой нерв): Лицо в покое симметрично. Лобные и носогубные складки, глазные щели, положение углов рта симметричны. Симметричность при зажмуривании глаз и оскале. Лагофтальма нет. Вкус на передних 2/3 не изменен. Слезоотделительная функция не нарушена. Гиперакузии нет. Симптом ресниц, Белла отрицательны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VIII</w:t>
      </w:r>
      <w:r>
        <w:rPr/>
        <w:t xml:space="preserve"> пара (слуховой, вестибулярный нервы): острота слуха справа и слева не нарушены, звона и шума в ушах не отмечает, гипокузии и акузии не выявлено. Вестибулярная система: головокружение в покое и при движениях не отмечает, тошноты, рвоты нет. Нистагма нет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X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 пары (языкоглоточный и блуждающий нервы): дисфагии, дисфонии, дисартрии – не выявлено. Носового оттенка голоса нет. Чувствительность глотки и корня языка сохранена. Небные и глоточные рефлексы сохранены. Саливация не изменена, вкус на задней трети языка не изменен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XI</w:t>
      </w:r>
      <w:r>
        <w:rPr/>
        <w:t xml:space="preserve"> пара (добавочный нерв): повороты головой и поднимание плеч выполняет симметрично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XII</w:t>
      </w:r>
      <w:r>
        <w:rPr/>
        <w:t xml:space="preserve"> пара (подъязычный нерв): язык симметричен, при высовывании не отклоняется в сторону. Атрофии и фибриллярных подергиваний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вигательная сфера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мотр: атрофии мышц проксимальных, дистальных, локальных и диффузных – не выявлено. Истинной гипертрофии мышц, псевдогипертрофии – нет. Фибриллярные и фасцикулярные подергивания не наблюдаются. Ретракции и контрактуры нет. Объем движений в верхних и нижних конечностях в полном объеме. Парезы и параличи отсутствуют. Ходьба не затруднена. Сила мышц в дистальных и проксимальных отделах справа и слева - нормальная. Тонус мышц в норм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хожильные и надкостничные рефлекс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флексы с двуглавой мышцы (С5-С6), с трехглавой (С6-С7), запястно-лучевой (С5-С8), брюшные: верхний (</w:t>
      </w:r>
      <w:r>
        <w:rPr>
          <w:lang w:val="en-US"/>
        </w:rPr>
        <w:t>D</w:t>
      </w:r>
      <w:r>
        <w:rPr/>
        <w:t>6-</w:t>
      </w:r>
      <w:r>
        <w:rPr>
          <w:lang w:val="en-US"/>
        </w:rPr>
        <w:t>D</w:t>
      </w:r>
      <w:r>
        <w:rPr/>
        <w:t>8), средний (</w:t>
      </w:r>
      <w:r>
        <w:rPr>
          <w:lang w:val="en-US"/>
        </w:rPr>
        <w:t>D</w:t>
      </w:r>
      <w:r>
        <w:rPr/>
        <w:t>9-</w:t>
      </w:r>
      <w:r>
        <w:rPr>
          <w:lang w:val="en-US"/>
        </w:rPr>
        <w:t>D</w:t>
      </w:r>
      <w:r>
        <w:rPr/>
        <w:t>10), нижний (</w:t>
      </w:r>
      <w:r>
        <w:rPr>
          <w:lang w:val="en-US"/>
        </w:rPr>
        <w:t>D</w:t>
      </w:r>
      <w:r>
        <w:rPr/>
        <w:t>11-</w:t>
      </w:r>
      <w:r>
        <w:rPr>
          <w:lang w:val="en-US"/>
        </w:rPr>
        <w:t>D</w:t>
      </w:r>
      <w:r>
        <w:rPr/>
        <w:t>12), коленный (</w:t>
      </w:r>
      <w:r>
        <w:rPr>
          <w:lang w:val="en-US"/>
        </w:rPr>
        <w:t>L</w:t>
      </w:r>
      <w:r>
        <w:rPr/>
        <w:t>2-</w:t>
      </w:r>
      <w:r>
        <w:rPr>
          <w:lang w:val="en-US"/>
        </w:rPr>
        <w:t>L</w:t>
      </w:r>
      <w:r>
        <w:rPr/>
        <w:t>4), ахиллов (</w:t>
      </w:r>
      <w:r>
        <w:rPr>
          <w:lang w:val="en-US"/>
        </w:rPr>
        <w:t>S</w:t>
      </w:r>
      <w:r>
        <w:rPr/>
        <w:t>1-</w:t>
      </w:r>
      <w:r>
        <w:rPr>
          <w:lang w:val="en-US"/>
        </w:rPr>
        <w:t>S</w:t>
      </w:r>
      <w:r>
        <w:rPr/>
        <w:t>2), подошвенный (</w:t>
      </w:r>
      <w:r>
        <w:rPr>
          <w:lang w:val="en-US"/>
        </w:rPr>
        <w:t>L</w:t>
      </w:r>
      <w:r>
        <w:rPr/>
        <w:t>5-</w:t>
      </w:r>
      <w:r>
        <w:rPr>
          <w:lang w:val="en-US"/>
        </w:rPr>
        <w:t>S</w:t>
      </w:r>
      <w:r>
        <w:rPr/>
        <w:t xml:space="preserve">2) живые, симметричные, зоны не расшире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атологические рефлекс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истевые (Россолимо, хватательный, Маринеску – Радовича, Бехтерева, Жуковского), стопные (Россолимо, Бабинского, Бехтерева – Менделя, Жуковского – Корнилова, Пуссепа), рефлексы Оппенгейма, Гордона, Шеффера не вызываются. Клонусы кисти, коленной чашечки, стопы отсутствую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ординация движений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атические пробы: в позе Ромберга устойчива, походка устойчивая, пробу Бабинского выполняет удовлетворитель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намические пробы: пальценосовую, пяточно – коленную, пробу на адиадохокинез, пронаторную и указательную пробы выполняет удовлетворительно обеими конечностями. Интенционный тремор отсутствует. Атаксия и скандированная речь отсутствую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увствительность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левая, температурная, тактильная, проприоцептивная чувствительность, чувство локализации, стереогноз сохранены по проводниковому, сегментарному, периферическому типу. Ан-, гип-, гипер-, дизестезии нет. Гиперпатии нет. Парестезий, болей не отмеча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имптомы натяж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имптомы Ласега, Мацкевича, Вассермана, Нери отрицатель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надавливании на болевые точки тройничного нерва, затылочные, остистые, паравертебральные болей не отмечает, не отмечает болезненности по ходу нервных ствол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зонах Захарьина-Геда болезненности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егетативно-трофическая сфер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краска кожных покровов умеренно бледная. Сальность, температура в норме. Кожные покровы и придатки без трофических изменений, пролежней, повышенного потоотделения нет.д.ермографизм красный, умеренно выраженный, не распространенный, появляется через 30 сек, исчезает через 2-3 мин. Подкожный жировой слой развит слабо. Болезненность при пальпации шейных вегетативных узлов, солнечного сплетения отсутствуют. Зрачки симметричные. Рефлекс Ортнера: урежение на 9 уд/мин. Синдром Бернара – Горнера нет. Расстройство функции тазовых органов виде эпизодического ночного недержания моч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План дополнительных методов обследования больного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абораторные исследова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ий анализ кров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иохимический анализ крови (общий белок, АЛТ/АСТ, билирубин общий, сахар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ий анализ моч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следование кала на яйца глис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нструментальные исследова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ХО – энцефалограмм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ЭГ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ЭГ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РТ головного мозг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ЗИ внутренних органов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сультаци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сихиатр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кулиста (глазное дно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зультаты дополнительных методов обследова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зультаты лабораторных исследований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щий анализ кров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ритроциты - 3,9х10^12/л Hb - 132 г/л Лейкоциты - 4,5х10^9/л эозинофилы - 0% палочкоядерные - 3% сегментоядерные - 88% Лимфоцитов - 8% Моноцитов - 1% CОЭ - 18 мм/ч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иохимический анализ кров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. белок 69,8 г/л АсАТ 0,22 ммоль/л АлАТ 0,16 ммоль/л Билирубин общ.11,7 мкмоль/л Не прямой 9,3 мкмоль\л, прямой 2,4 мкмоль\л Са++ 2,14 ммоль/л Глюкоза 3,20 ммоль\л 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Общий анализ мочи. 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Цвет насыщенный желтый Белок 0 г/л Прозрачная Сахар 0 Реакция кислая Уробилин (-) Уд. вес 1,035 Желч. пигменты (-) Лейкоциты 1-2 в поле зрения Эритроциты свеж.0-1 в поле зрения Эпителий плоский 3-4 в поле зр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Кал на яйца глис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Яйца глистов не обнаруже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зультаты инструментальных исследований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ЭХО – энцефалограмм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мещения срединных структур головного мозга не выявле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ЭЭГ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чага органической и эпилептической активности не выявлено. Диффузные изменения корковой ритмики органического характера. ЭЭГ соответствует возрасту. </w:t>
      </w:r>
      <w:r>
        <w:br w:type="page"/>
      </w:r>
    </w:p>
    <w:p>
      <w:pPr>
        <w:pStyle w:val="Heading2"/>
        <w:ind w:hanging="0"/>
        <w:rPr/>
      </w:pPr>
      <w:r>
        <w:rPr/>
        <w:t>Топический диагноз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основании данных анамнеза и жалоб на непроизвольные движения мышц лица, проявляющиеся гримасами: зажмуриванием, частыми морганиями, шмыганье носом, не произвольные движения мышц верхних конечностей: сгибание, разгибание мышц предплечья, кисти – можно предположить, что присутствуют насильственные гиперкинезы. При объективном исследовании выявлено: при ответах на вопросы пациент гримасничает, сгибает, разгибает руки, отводит их в сторону, нарушена концентрация внимания (часто отвлекается, иногда не реагирует на вопросы, просьбы). Можно предположить что страдает экстрапирамидная система (стриатум). Так как гиперкинезы не только на лице, а распространяются на верхние конечности – гиперкинезы генерализованны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данных анамнеза болезни, диагноз: « хронические моторные тики», заболевание длится более 1 года, прогрессирует, и сочетается с нарушением внимания и гиперактивностью, говорит о хроническом течении процесс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агноз: хроническое моторное тикозное расстройство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Дифференциальный диагноз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фференциальный диагноз между тиками и другими непроизвольными движениями бывает сложным. Характерных лабораторных данных нет. Диагноз основывается на клинической картине - осмотре, анамнезе и наблюдении. Для тикозных движений типична повторяемость, быстрота, неритмичность и непроизвольнос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ые заболевания, с которыми дифференцируют тик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Парциальные эпилептические припадки - клиническая картина простого парциального припадка зависит от расположения эпилептогенного очага. Простые парциальные припадки протекают с моторными проявлениями (локальные клонические или тонические в лице, ноге, руке); с соматосенсорными проявлениями (парестезии в контралатеральных очагу конечностях или половине лица); специфическими сенсорными симптомами (простые галлюцинации); вегетативными симптомами (ощущения в эпигастральной области, бледность, потение, покраснение кожи, расширение зрачков и др.); с психическими симптома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 больных эпилепсией и их ближайших родственников находят отклонения в водно-солевом балансе, кислотно-основном состоянии, углеводном, жировом, медиаторном бмене, в составе белковых фракций и др. На ЭЭГ изменения пик-волновой активности характерные для эпилепс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данном случае у больного показатели биохимического анализа крови в пределах нормы. На ЭЭГ очага органической и эпилептической активности не выявле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Хорея Сиденгама (малая хорея) - неврологическое осложнение ревматизма, при котором наблюдаются хореические и атетозные движения, в том числе - туловищ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 данного больного ревматизма в анамнезе не был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Пароксизмальный хореоатетоз – характери, зуется приступами, сопровождающимися хореоатетоидными, баллистическими, миоклоническими движениями. Приступы короткие до 1 мин. Приступы возникают в разное время суток, часто при пробуждении. Описаны семейные случаи пароксизмального хореоатетоза. ЭЭГ и неврологический статус в межприступный период обычно нормальны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 данного больного в жалобах нет характерных признаков пароксизмального хореоатетоза. Наследственность не отягоще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линический диагноз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основании жалоб, анамнеза болезни и жизни, на основании данных объективного исследования, данных дополнительных методов исследования можно поставить клинический диагноз: - хроническое двигательное тикозное расстройство.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невник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5.09.08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накомство с ребенком. Состояние ребенка удовлетворительное, дополнительных жалоб нет, лечение переносит хорошо. В неврологическом статусе без отрицательной динамики. Со стороны внутренних органов без особенностей, стул, диурез в норм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6.09.08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тояние ребенка удовлетворительное, дополнительных жалоб нет, лечение переносит хорошо. В неврологическом статусе без отрицательной динамики. Со стороны внутренних органов без особенностей, стул, диурез в норм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осмотре наблюдалось гримасничань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7.09.08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тояние ребенка удовлетворительное, дополнительных жалоб нет, лечение переносит хорошо. В неврологическом статусе без отрицательной динамики. Со стороны внутренних органов без особенностей, стул, диурез в норме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Лечение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ль лечения - не только уменьшить или ликвидировать тик, но и улучшить  социальную адаптацию и способствовать правильному развити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медикаментозное лече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Индивидуальная психотерап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Массаж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Водные процедур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дикаментозное лечени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Нейролептики – лучше тиоридазин, по 0,005, 2 раза в день. Чтобы устранить психомоторное возбужде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Общеукрепляющая терапия: витамины группы В, аскорбиновая кислота. 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Руководство по детской неврологии под ред. В.И. Гузевой, С.П. «ФОЛИАНТ» 2004 г.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Пропедевтика клинической неврологии. А.А. Скоморец М. 2004 г.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«Лекарственные средства» М.Д. Машковский, М., 2002 г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Lucida Console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cs="Times New Roman"/>
      <w:sz w:val="28"/>
      <w:szCs w:val="28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8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9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cs="Times New Roman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омер страницы"/>
    <w:qFormat/>
    <w:rPr>
      <w:rFonts w:cs="Times New Roman"/>
      <w:sz w:val="28"/>
      <w:szCs w:val="28"/>
    </w:rPr>
  </w:style>
  <w:style w:type="character" w:styleId="Style12">
    <w:name w:val="Текст сноски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autoSpaceDE w:val="false"/>
      <w:ind w:firstLine="709"/>
      <w:jc w:val="center"/>
    </w:pPr>
    <w:rPr/>
  </w:style>
  <w:style w:type="paragraph" w:styleId="Style13">
    <w:name w:val="Маркированный список"/>
    <w:basedOn w:val="Normal"/>
    <w:qFormat/>
    <w:pPr>
      <w:widowControl w:val="false"/>
      <w:numPr>
        <w:ilvl w:val="0"/>
        <w:numId w:val="4"/>
      </w:numPr>
      <w:autoSpaceDE w:val="false"/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5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080" w:leader="none"/>
      </w:tabs>
      <w:autoSpaceDE w:val="false"/>
      <w:jc w:val="left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7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8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9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0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57:00Z</dcterms:created>
  <dc:creator>Айсура</dc:creator>
  <dc:description/>
  <cp:keywords/>
  <dc:language>en-US</dc:language>
  <cp:lastModifiedBy>Mage</cp:lastModifiedBy>
  <cp:lastPrinted>2008-05-17T20:59:00Z</cp:lastPrinted>
  <dcterms:modified xsi:type="dcterms:W3CDTF">2011-10-04T14:57:00Z</dcterms:modified>
  <cp:revision>2</cp:revision>
  <dc:subject/>
  <dc:title>Алтайский государственный медицинский университет</dc:title>
</cp:coreProperties>
</file>