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ind w:hanging="0"/>
        <w:rPr>
          <w:lang w:val="uk-UA"/>
        </w:rPr>
      </w:pPr>
      <w:r>
        <w:rPr>
          <w:lang w:val="uk-UA"/>
        </w:rPr>
        <w:t>Реферат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Хронічний обструктивний бронхіт. Типові клінічні прояви. Методи діагностики. Організація догляду за хвори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Хронічний обструктивний бронхіт - це дифузне, прогресуюче нейтрофільне запалення бронхів, пов’язане з тривалим подразненням повітряносних шляхів шкідливими агектами, характеризується перебудовою секреторного апарату слизової оболонки, склеротичними змінами в глибоких шарах бронхіальної стінки і перібронхіальної тканини, супроводжується гіперсекрецією слизі, порушенням очищувальної і захисної функції мукоциліарного апарату бронхів, проявляється постійне або періодичним кашлем з виділенням харкотиння не менше 3 місяців в році на протязі останніх 2 літ, з повторним спалахом запального процесу в бронхах, що приводить до стійких обструктивних порушень вентиляції і формування легеневого серця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 Україні біля 7,8 млн., а у Івано-Франківську і області 0,4 млн. людей страждають на хронічні обструктивні захворювання легень, і ця патологія є четвертою за значимістю причиною смерті, а в структурі загальної інвалідності займає 18,5 - 21,5%. Смертність при хронічному обструктивному бронхіті складає 66% через 10 літ і 92% через 20 літ від початку появи задишк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Етіологія хронічного бронхіту включає багато факторів, які приймають участь у виникненні і розвитку хвороби, однак ведучими екзогенними факторами, з діями яких зв’язано виникнення хронічного бронхіту являється на першому місці активне або пасивне куріння тютюну; на другому інгаляційні професійні шкідливості на роботі (пил, токсичні пари, гази, кремній, кадмій); забруднення повітря навколишнього середовища; на третьому - вроджений або набутий дефіцит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антиприпсипу. Інфекційний фактор вважається вторинний, приводить до загострення, який приєднується пізніше, на фоні хронічного кашлю з виділенням харкотиння, коли появляються умови, сприятливі для інфікування стерильного на початку бронхіального дерева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 розвитку загострення бронхіту на першому місці у 92,6% виділяють пневмококи і гемофільну паличку. Значно менше значення мають віруси, мікоплазма, стафілококи, гемолітичний стрептокок. Має значення обтяжена спадковість у хворих ХОЗЛ в порівнянні з здорови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чаток захворювання пацієнти пов’язують з яким-небудь “простудним" захворюванням. Однак, при даному анамнезі вдається вияснити, що ранковий кашель викликаний необхідністю “ранкового туалету бронхів", виникає у них вже давно. З роками кашель стає постійним, зменшується лише у літні місяці. Збільшується виділення слизисто-гнійного харкотиння. Появляється задишка, переважно експіраторного характеру на початку при фізичному навантаженні, а потім і в спокої. Хворі зауважують періодичне погіршення здоров’я, особливо в холодний і сирий час року, пов’язують це погіршення з гострим респіраторними інфекціями, грипом і ін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Задишка та кашель з виділенням слизисто-гнійного харкотиння зберігаються і в період ремісії. Часто спостерігається і бронхоспазм. На відміну від не обструктивного бронхіту вентиляційна здатність легень в фазі ремісії не нормалізується, продовжують вислуховуватись поодинокі сухі свистячі хрип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Клінічна картина хронічного бронхіту залежить від того, який рівень бронхіального дерева переважно втягнутий в патологічний процес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и ураженості бронхів великого калібру турбує кашель з виділенням слизистого харкотиння. Аускультативно може вислуховуватися везикулярне дихання, сухі жужжачі хрипи. Порушення бронхіальної провідності не виникає. Для загального процесу в бронхах середнього калібру характерно осінньо-зимове загострення, що супроводжується кашлем з виділенням слизисто-гнійного харкотиння, появою сухих жужжачих хрипів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Ураження дрібних бронхів супроводжується поряд з вологим кашлем, сухими свистячими хрипами і симптомами порушення бронхіальної прохідності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ля хронічного обструктивного бронхіту характерна наявність сухих свистячих хрипів навіть в період ремісії, які легко виявляються при проведенні спеціальних прийомів: форсованого видоху та пробі Вотчела Б.Е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Хронічний обструктивний бронхіт знижує якість життя пацієнта та скорочує його термін в результаті ускладнень на 16-23 рок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о порушення бронхіальної прохідності свідчать слідуючі ознаки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оява задишки, переважно експіраторного характеру при фізичному навантаженні і при виході з теплого приміщення на холод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иділення харкотиння після тривалого і виснажливого кашлю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аявність сухих, свистячого характеру хрипів, що виникають переважно на видосі, особливо форсованому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довження фази видоху. Наявність скритого бронхоспазму виявляється з допомогою проб з форсованим видохом (в положенні стоячи) та проби Вотчала Б.Е. (в лежачому положенні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Класичними ознаками обструкції являються свистячі хрипи при одиночному вдосі, або при форсованому видосі, що вказує на звуження дихальних шляхів. Разом з тим, ці ознаки не відображають важкості захворювання, а їх відсутність не виключає наявність хронічного обструктивного бронхіту у пацієнта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еухильне прогресування хвороби - найважливіша ознака хронічного обструктивного бронхіту. Вираженість клінічних ознак у хворих цим захворюванням постійно зростає. Для визначення наявності прогресування захворювання використовують повторні визначення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ПШ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(моніторинг з допомогою пікфлоуметра). Зменшення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 50мл за рік і більше свідчить про прогресування хвороби (норма - до 20 мл за рік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аявність обструкції дихальних шляхів визначається зменшенням співвідношення об’єму форсованого видоху за 1 сек до життєвої ємкості легень. Вапокість бронхіальної обструкції оцінюється по зниженню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о відношенню до нормативних величин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Бронхіальна обструкція вважається зворотною при наростанні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 15% і більше після інгаляції формакопрепарату. Рекомендується проведення фармакологічної проби перед призначенням бронходилятаційної терапії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оба з фізичним навантаженням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Рекомендується в тих випадках, коли ступінь задишки не корелює зі змінами ОФВ</w:t>
      </w:r>
      <w:r>
        <w:rPr>
          <w:vertAlign w:val="subscript"/>
          <w:lang w:val="uk-UA"/>
        </w:rPr>
        <w:t>1</w:t>
      </w:r>
      <w:r>
        <w:rPr>
          <w:lang w:val="uk-UA"/>
        </w:rPr>
        <w:t>, також вона використовується при відборі пацієнтів для проходження реабілітаційних програм. Звичайно використовується проста “крокова проба" або присідання 10-20 разів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изначення газового складу крові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Рекомендується у хворих хронічним обструктивним бронхітом середньої і важкої ступені перебігу. Кореляція між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ПШ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газовим складом крові не суттєва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Імунологічні дослідження крові. Проводяться при неконтрольованому прогресуванні хвороби. У цих випадках також проводиться вимірювання тиску в легеневій артерії, дослідження нічного апноє, комп’ютерна томографія, ЕЖО-КС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Якість життя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Інтегральний показник, що визначає адаптацію пацієнта до наявності хвороби і можливість виконання звичних для хворого функцій, зв’язаний з його соціально-економічним положенням на роботі і в побуті. Визначається за спеціальними опитувальниками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Фаза загострення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Хронічний обструктивний бронхіт проявляється посиленням кашлю, збільшенням кількості харкотиння, наростанням задишки, слабкості, втоми, пітливості. Температура тіла підвищується рідко і звичайно до субфебрильних цифр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оказники клінічного аналізу крові: ШОЕ у багатьох хворих змінюється мало. Може появлятися лейкоцитоз і зсув формули вліво. Із-за еритроцитозу, згущення крові і дихального ацидозу ШОЕ сповільнена і нерідко дорівнює “0". Більше достовірними є біохімічні показники крові (СРП, сіалова кислота, серомукоїд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Дослідження харкотиння використовують у діагностиці: поява гною в харкотинні, лейкоцитів, клітин згущеного епітелію свідчать про загострення бронхіту. Проводять цитологічне та мікробіологічне дослідження харкотиння. При рентгенологічному обстеженні хворих обструктивним бронхітом відмічається: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а) деформація легеневого малюнку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б) низьке стояння куполів діафрагми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) посилення легеневого малюнку за рахунок перебронхіального пневмосклерозу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На бронхографії ознаки хронічного бронхіту проявляються обривами бронхів середнього калібру та відсутністю заповнення дрібних розгалужень бронхів, що відповідає зображенню "мертвого дерева”, зазубреність контурів, нерівність стінок, виражена деформація і чоткоподібність в бронхах. В периферичних відділах, можливе контрастування бронхоектазів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Бронхоскопії належить один із найважливіших методів в діагностиці і лікуванні патології легень. По рекомендації Європейської респіраторної спілки визначена важкість хронічного обструктивного бронхіту по значенню ОФВ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keepNext w:val="true"/>
        <w:widowControl w:val="false"/>
        <w:ind w:firstLine="709"/>
        <w:rPr>
          <w:lang w:val="uk-UA"/>
        </w:rPr>
      </w:pPr>
      <w:r>
        <w:rPr>
          <w:lang w:val="uk-UA"/>
        </w:rPr>
        <w:t>Легка ступінь -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70,0%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Середня ступінь -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59-69,0%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ажка ступінь - ОФ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менше 50,0%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ідхід до оцінки важкості хворих хронічним обструктивним бронхітом доповнюється визначенням стадії захворювання, основаної на загальній картині хвороби, порушення бронхіальної прохідності згідно рекомендації Американського торокального товариства і міжнародного консенсусу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При загостренні хронічного обструктивного бронхіту назначається ліжковий режим на 5-10 днів, необхідно створити оптимальний повітряний режим в приміщенні з частим провітрюванням. Хворий повинен дотримуватися режиму харчування. Їжа повинна бути калорійною і містити велику кількість вітамінів В, С. Рекомендується приймати велику кількість теплого пиття (чай з медом, або малиновим варенням, підігріта лужна мінеральна вода).</w:t>
      </w:r>
    </w:p>
    <w:p>
      <w:pPr>
        <w:pStyle w:val="Normal"/>
        <w:keepNext w:val="true"/>
        <w:widowControl w:val="false"/>
        <w:ind w:firstLine="709"/>
        <w:rPr/>
      </w:pPr>
      <w:r>
        <w:rPr>
          <w:lang w:val="uk-UA"/>
        </w:rPr>
        <w:t>В період ремісії необхідно виконувати режим дня, ранкову гімнастику з вправами для зміцнення дихальних м’язів, а також діафрагми і м’язів грудної клітки. Необхідні тривалі прогулянки на свіжому повітрі, рухливі ігри, плавання. Відмовитись від шкідливих звичок. Рекомендовано санітарно-курортне лікування в санаторіях південного берега Криму та в місцевих санаторі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7:00Z</dcterms:created>
  <dc:creator>Лаврук Марія</dc:creator>
  <dc:description>WWW.STUDENTS.NET.UA</dc:description>
  <cp:keywords/>
  <dc:language>en-US</dc:language>
  <cp:lastModifiedBy>Mage</cp:lastModifiedBy>
  <cp:lastPrinted>2001-10-30T09:19:00Z</cp:lastPrinted>
  <dcterms:modified xsi:type="dcterms:W3CDTF">2011-10-04T14:57:00Z</dcterms:modified>
  <cp:revision>2</cp:revision>
  <dc:subject/>
  <dc:title>Хронічний  абструктивний бронхіт</dc:title>
</cp:coreProperties>
</file>