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Style17"/>
        <w:pBdr>
          <w:bottom w:val="nil"/>
        </w:pBdr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Реферат на тем</w:t>
      </w:r>
      <w:r>
        <w:rPr>
          <w:rFonts w:cs="Times New Roman" w:ascii="Times New Roman" w:hAnsi="Times New Roman"/>
          <w:i w:val="false"/>
          <w:color w:val="000000"/>
          <w:sz w:val="28"/>
          <w:szCs w:val="32"/>
          <w:lang w:val="uk-UA"/>
        </w:rPr>
        <w:t>у:</w:t>
      </w:r>
    </w:p>
    <w:p>
      <w:pPr>
        <w:pStyle w:val="Style17"/>
        <w:pBdr>
          <w:bottom w:val="nil"/>
        </w:pBdr>
        <w:spacing w:lineRule="auto" w:line="360" w:before="0" w:after="0"/>
        <w:ind w:left="936" w:right="0" w:hanging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32"/>
        </w:rPr>
        <w:t>«Цитологические основы наследственности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глав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Предмет и проблематика медицинской генетик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Клетка - основная единица биологической актив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Строение хромосом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Жизненный цикл клетки. Митоз, его значение. Патология митоз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32"/>
        </w:rPr>
        <w:t>Строение и размножение половых клеток. Гаметогенез. Мейоз. Патология мейоз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1. Предмет и проблематика медицинской генет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Медицинская генетика изучает закономерности наследственности и изменчивости под углом зрения патологии (болезни), а именно - причины возникновения наследственных болезней, характер их наследования в семьях, распространение в популяциях людей, специфические процессы на клеточном и молекулярном уровня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енетические факторы влияют на причину многих не наследственных в обычном смысле слова болезней, накладывая отпечаток на возможность возникновения, течение и исход болезни. Здесь стоит вопрос о наследственной предрасположенности к болезня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 кругу задач медицинской генетики ОТl1Осится изучение наследственной изменчивости - геномных, хромосомных и генных мутаций. Генетика выясняет условия их возникновения. При действии на формирующиеся половые клетки здоровых людей химических соединений и физических факторов возникает изменение генетических механизмов - мутации, которые выявляются не у лиц, подвергшихся воздействию, а у их потомства и выражаются в виде наследственных болезней и пор оков развит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 задачам медицинской генетики относится разработка методов лечения наследственных болезней, методов ранней диагностики (распознавания) наследственных болезней и методов их превентивного (предупредительного) дородового ле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Чтобы понять основы наследственности и изменчивости человека, необходимо знать строение и функции клет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2. Клетка - основная единица биологической актив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природе существуют многоклеточные, одноклеточные и неклеточные организ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У многоклеточных организмов клетки имеют оформленное ядро и цитоплазму с органоидами. Такие клетки называются эукариотами. у эукариот ДНК может спирализоваться и упаковываться белкамигистонами, а при делении клеток образуются хромосом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У одноклеточных организмов (бактерий и сине-зеленых водорослей) ядерное вещество не покрыто ядерной оболочкой; одна молекула ДНК замкнута в кольцо; нет белков-гистонов, которые упаковывают ДИК; дик деспирализована (раскручена); отсутствуют мембранные органоиды, нет клеточного центра. Такие клетки называются прокариот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Неклеточные формы живой природы - вирусы. Вирусы состоят из нуклеиновой кислоты и белковой оболочки. Они самостоятельно жить не могут и являются облигатными (обязательными) паразитами человека, животных и растений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троение эукариотической клет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Эукариотическая клетка состоит из оболочки, цитоплазмы и ядра. Оболочка или мембрана покрывает клетку снаружи, отделяя ее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одержимое от окружающей среды. Мембраной покрыты: большинство органоидов клетки. Мембрана состоит из 2-х слоев липидов, между которыми расположен слой белка. На мембранах происходят многочисленные биохимические процесс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Цитоплазма - полужидкая слизистая бесцветная масса сложного строения. В цитоплазме расположены: 1) ядро; 2) органоиды; 3) включ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) Ядро состоит из: а) хроматина; б) ядрышка; в) ядерного сока; г) ядерной оболоч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). Хроматин - интенсивно окрашенные глыбки, гранулы и сетевидные структуры ядра. Они состоят из деспирализованной ДНК и белка. Во время деления клетки ДНК уплотняется и упаковывается с помощью белков-гистонов (структурные белки), превращаясь в хромосомы. Спирализованные участки ДНК не активны - на них не происходит синтез иРНК. Передача генетической информации осуществляется деспирализованными участками ДНК. Когда ядро находится в интерфазе (между делениями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Различают хроматин 2-х видов: эухроматин и гетерохроматин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Эухроматин слабо окрашен, активен, на нем происходит транскрипция иРНК. Гетерохроматин хорошо окрашивается красителями, сильно спирализован, не активен. Перед делением нити хроматина превращаются в хромосомы и теперь гетерохроматин контролирует степень конденсации (уплотнении) и спирализации хромосом, делая нити ДНК во время деления клетки недоступными для транскрипции и-РНК. В хромосомах участки эухроматина и гетерохроматина чередуются в виде светлых и темных полос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етерохроматин появляется в интерфазном ядре женских клеток. В женском организме имеется две: половых Х-хромосомы, одна из которых сильно спирализована и плотно упакована уже на ранних этапах эмбрионального развития и видна в виде глыбки хроматина, прикрепленного к 15 оболочке ядра. В мужском организме одна половая Х-хромосома, а вторая половая У-хромосома. Благодаря сильной спирализации одной хромосомы у женщин организмы мужчин и женщин уравновешиваются по количеству функционирующих генов. Глыбки хроматина, прикрепленные к оболочке ядра в женских клетках, называются половым хроматином или тельцем Барр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ловой хроматин имеет диагностическое значение. Отсутствие его в ядрах клеток у женщин и присутствие у мужчин свидетельствует о наследственном заболевании. Определяют половой хроматин путем анализа эпителиальных клеток в соскобе слизистой оболочки щеки или в клетках крови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- лейкоцит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) Ядрышко формируется на определенных хромосомах с генами, кодирующими синтез и-РНК; в нем образуются субчастицы рибосом. Ядрышко обнаруживается только в неделящихся клетк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). Ядерный сок - кариоплазма - это бесструктурная масса, состоящая из белков, различных РНК Свободных нуклеотидов, аминокислот, продуктов обме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). Ядерная оболочка - состоит из 2-х мембран, пронизанных порами, через которые вещества проникают из цитоплазмы в ядро и выводятся из ядра в цитоплазм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) Органоиды. К ним относятся: эндоплазматическая сеть, рибосомы, аппарат Гольджи, лизосомы, митохондрии, клеточный цент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) Митохондрии - это энергетические станции клетки. Они образуют и накапливают энергию в виде АТФ. Митохондрии имеют 2 мембраны: наружную гладкую и внутреннюю, образующую складки (кристы), что увеличивает внутреннюю поверхности, митохондрий. На внутренней мембране синтезируется АТФ (аденозинтрифосфорная кислот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) Рибосомы - состоят из 2-х субчастиц: большой и малой, состоящих из белка и рибосомальной рнк. Между большой и малой частями находится Функциональная зона, в которой проходит и-РНК, в большой субъединице образуются полипептидные связи между аминокислотами в процессе синтеза бел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) клеточный центр - состоит из 2-х центриолей, расположенных под прямым углом друг к другу. Каждая центриоль-цилдиндр, состоящий из 2 триплетов микротрубочек. Клеточный центр растягивает хроматиды (хромосомы) во время деления клетки, обеспечивая равноценное распределение генетического материала между дочерними клеткам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3) Включения- непостоянные компоненты клетки. Их можно разделить на несколько групп: 1) трофические (питательные): жиры, углеводы; 2) секреторные (нужные организму): гормоны, ферменты; 3) экскреторные (ненужные и подлежащие выделению из организма): мочевая, кислота и др.; 4) пигментные:: меланин (коричневый пигмент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3. Строение хромосом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ромосом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- это интенсивно окрашенное тельце, состоящее из молекулы ДНК, связанной с белками-гистонами. Хромосомы формируются из хроматина в начале деления клеток (В профазе митоза), но лучше их изучать в метафазе митоза. Когда хромосомы располагаются в плоскости экватора и хорошо видны в световой микроскоп, Т.К.В это время ДНК достигает максимальной спирализац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Хромосомы состоят из 2 сестринских хроматид (удвоенных молекул ДНК), соединенных друг с другом в области первичной перетяжки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- центромеры. Центромера делит хромосому на 2 плеча. В зависимости от расположения центромеры хромосомы бывают; 1) метацентрические центромера расположена в середине хромосомы и плечи ее равны; 2)субметацентрические центромера смещена от середины хромосом и одно плече короче другого; 3) акроцентрические - центромера расположена близко к концу хромосомы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И одно плечо значительно короче другого. В некоторых хромосомах есть вторичные перетяжки, отделяющие от плеча хромосомы участок, называемый спутником, из которого в интерфазном ядре образуется ядрышко,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авила хромосо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Постоянство числа хромос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оматические клетки организма каждого вида имеют строго определенное число хромосом (у человека -46, у кошки- 38, У мушки дрозофилы - 8, у собаки -78. у курицы -78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Парность хромос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аждая. хромосома в соматических клетках с диплоидным набором имеет такую же гомологичную (одинаковую) хромосому, идентичную по размерам, форме, но неодинаковую по происхождению: одну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-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32"/>
        </w:rPr>
        <w:t>от отца, другую - от матер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3. Правило индивидуальности хромос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аждая пара хромосом отличается от другой пары размерами, формой, чередованием светлых и темных полос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4. Правило непрерывнос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еред делением клетки ДНК удваивается и в результате получается 2 сестринские хроматиды. После деления в дочерние клетки попадает по одной хроматиде, таким о6разом, хромосомы непепрывны: от хромосомы образуется хромосом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се хромосомы подразделяются на аутосомы и половые хромосомы. Половые - это 23 пара хромосом, определяющая формирование мужского 11 женского организм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утосомы - все хромосомы в клетках, за исключением половых хромосом, их 22 пар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соматических клетках присутствует.двойной - диплоидный набор хромосом, в половых-, гаплоидный (одинарный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Определенный набор хромосом клетки, характеризующийся постоянством их числа, размером и формой, называется кариотипом •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Для того, чтобы разобраться в сложном наборе хромосом, их располагают попарно по мере убывания их величины, с учетом! положения центромеры и наличия вторичных перетяжек. Такой систематизированный кариотип называется идиограмм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первые хромосомы так систематизировали на конгрессе генетиков в Денвере (США, 1960 г.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1971 г. в Париже классифицировали хромосомы по окраске и чередованию темных и светлых полос гетеро - и эухромати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Для изучения кариотипа генетики используют метод цитогенетического анализа, при котором можно диагностировать ряд наследственных заболеваний, связанных с нарушением числа и формы хромос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4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Жизненный цикл клетки. Митоз его значение. Патология митоза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Жизнь клетки от момента eе возникновения в результате деления до ее собственного деления или смерти называется жизненным циклом клет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течение всей жизни клетки растут, дифференцируются. Выполняют специфические функции. Жизнь клетки между делениями называется интерфазой. Интерфаза состоит из 3-х периодов: пресинтетический, синтетический и постсинтетический. Пресuнтетический период следует сразу за делением. В это время клетка интенсивно растет, увеличивая количество митохондрий и рибосом. В ядре клетки набор генетического материала = 2п2с. В синтетический период происходит репликация (удвоение) количества ДНК, а также синтез РНК и белков. Набор генетического материала (хроматина) становится 2п4с. В постсинmетический период клетка запасается энергией, синтезируются белки ахроматинов ого веретена, идет подготовка к митозу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уществуют различные типы деления клеток: амитоз, митоз, мейоз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митоз - прямое деление прокариотических клеток и некоторых клеток у челове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Митоз - непрямое деление клеток, во время которого из хроматина образуются хромосомы. Митозом делятся соматические клетки эукариотических организмов, в результате чего дочерние клетки получают точно такой же набор хромосом, какой имела дочерняя клетка. Митоз состоит из 4-х фаз: профаза, метафаза, анафаза, телофаз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офаза - начальная фаза митоза. В это время начинается спирализация ДНК и укорочение хромосом, которые из тонких невидимых нитей хроматина становятся короткими толстыми, видимыми в световой микроскоп, и располагаются в виде клубка. Ядрышко и ядерная оболочка исчезает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и ядро распадается, центриоли клеточного центра расходятся по полюсам клетки, между ними растягиваются нити веретена деления (2п4с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Метафаза - хромосомы движутся к центру, к ним прикрепляются нити веретена. Хромосомы располагаются в плоскости экватора. Они хорошо видны в микроскоп и каждая хромосома состоит из 2-х хроматид. В этой фазе можно сосчитать число хромосом в клетке (2п4с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нафаза - сестринские хроматиды (появившиеся в синтетическом периоде при удвоении ДНК) расходятся к полюса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Набор хромосом остается 2п, но хроматид 2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елофаза (telos греч. - конец) обратна профазе: хромосомы из коротких толстых видимых становятся тонкими длинными невидимыми в световой микроскоп, формируются ядерная оболочка и ядрышко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Заканчивается телофаза разделением цитоплазмы с образованием двух дочерних клеток (2n2c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иологическое значение митоз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) в результате митоза дочерние клетки получают точно такой же набор хромосом, который был у материнской клетки, поэтому во всех метках тела (соматических) поддерживается постоянное число хромосом (2n2c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) митозом делятся все метки, кроме половы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) за счет митоза происходит рост организма в эмбриональном и постэмбриональном периодах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) все функционально устаревшие клетки организма заменяются новыми путем митотического деления (эпителиальные клетки кожи, клетки крови, клетки слизистых оболочек ит.Д.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) процессы регенерации (восстановление утраченных тканей) происходит за счет митоз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и воздействии неблагоприятных условий на делящуюся клетку веретено деления может неравномерно растянуть хромосомы к полюсам, и тогда образуются новые клетки с разным набором хромосом, возникает патология соматических клеток (гетероплоидия аутосом), что приводит к болезни тканей, органов, организма. 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5. Мейоз. Гаметогенез. Половые Клетки. Патология мейоз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  <w:lang w:val="uk-UA"/>
        </w:rPr>
      </w:pPr>
      <w:r>
        <w:rPr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Мейоз (от греческого meiosis - уменьшение) - деление, приводящее к уменьшению в ядре клетки числа хромосом. С помощью мейоза происходит образование и созревание половых клеток (яйцеклеток и сперматозоидов) из особых соматических клеток яичников и семеников. В результате мейоза число хромосом уменьшается вдвое (из диплоидных клеток образуются гаплоидные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Мейоз состоит из 2-х последовательных делений: первого и второго, причем удвоение ДНК происходит только перед первым делением. Перед делением так же как в митозе удваивается ДНК, количество хроматид удваивается – 2n4c. При первом делении делится набор хромосом; 1n2с 2n4с 1n2c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осле первого деления быстро наступает второе без подготовки и без синтеза ДНК. Деление протекает по типу митоза - ровно пополам делятся хроматиды, по набор хромосом остается половинным-1n1c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мейозе и митозе фазы называются одинаково: профаза, метафаза, анафаза, телофаза, но в профазе 1 деления мейоза происходит кроссинговер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иологическое Значение мейоз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 Мейоз приводит к уменьшению числа хромосом вдвое, что обусловливает постоянство видов на Земле. Если бы число хромосом - не уменьшалось, то в каждом последующем поколении происходило бы увеличение числа хромосом вдвое (у родителей -- 46, У детей - 92, У внуков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184 и. т.д.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. Мейоз обеспечивает разнородность гамет по генному составу (В профазе кроссинговер, в метафазе - свободное перекомбинирование хромосом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3. Случайная встреча гамет (сперматозоидов и яйцеклетки) с качественно различным набором генов обусловливает комбинативную изменчивость (гены родителей комбинируются, вследствие 'того у детей появляютея признаки, которых не было у родителей). Комбинативная изменчивость обеспечивает большое разнообразие человечества, но дает возможность приспосабливаться к изменяющимся условиям окружающей среды, способствуя выживаемости вид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Итак, в результате мейоза образуются клетки с гаплоидным набором хромос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и нарушении деления возникают подовые клетки с неправильным набором хромосом (22 и 24) или с видоизмененными хромосомами, нарушением их строения. При оплодотворении появляется организм с врожденной наследственной патологи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оловые клетки - гаметы обеспечивают передачу наследственной информации потомкам. Мужские гаметы - сперматозоиды, женские - яйцеклетки. Созревают гаметы в гонадах мужские - в семенниках, женские - в яичниках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оцесс образования гамет называется гаметогенезом, развитие сперматозоидов - сперматогенезом, развитие, яйцеклетки - овогенез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перматогенез. Семенник состоит из многочисленных канальцев, в стенках которых происходит развитие сперматозоидов. За это время клетка проходит несколько э</w:t>
      </w:r>
      <w:r>
        <w:rPr>
          <w:rFonts w:cs="Times New Roman" w:ascii="Times New Roman" w:hAnsi="Times New Roman"/>
          <w:color w:val="000000"/>
          <w:sz w:val="28"/>
          <w:szCs w:val="32"/>
          <w:lang w:val="uk-UA"/>
        </w:rPr>
        <w:t>тапов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развит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) зона размножения расположена в наружном слое семенного канальца, здесь клетки делятся путем митоза (это диплоидные клетки 2n2c). Они размножаются на протяжении всего периода половой зрелости мужской особи и называются сперматогониями. Некоторые из них перемещаются к просвету канальца в зону рост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) зона роста - сперматогонии растут, и образуется сперматоцит 1. порядка (2n4с)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) зона созревания - сначала происходит 1-е мейотическое деление и образуется сперматоцит 2 порядка - 1п2с; затем•- 2-с мейотическое деление и образуются сперматиды - 1n1c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г) зона Формирования - сперматиды превращаются в сперматозоиды, у них формируется головка, шейка и ХВОСТИК. Одновременно при половом акте выделяется около 200 млн. сперматозоидов. За всю жизнь в мужском организме продуцируются не менее 500 млрд. сперматозоидов. Сперматозоиды подвижны, v = 7мм/сек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Овогенез. Он происходит в яичниках. Начинается деление в эмбриональный период, когда клетки яичников делятся митозом и образуются овогонии (2n2с), которые к моменту рождения превращаются в ооцит 1 порядка и задерживают свое дальнейшее развитие до полового созревания. С наступлением половой зрелости каждый овоцит переходит к росту: удваивается ДНК (2n4с), увеличивается размер, накапливаются белки, жиры, углеводы, пигменты. Каждый овоцит окружается мелкими фолликулярными клетками, обеспечивающими его питание. Сначала образуется первичный, затем вторичный и зрелый фолликулы. Зрелый фолликул (граафов пузырек) заполнен жидкостью, а внутри него находится яйцеклетка. Далее происходит овуляция (стенка зрелого фолликула лопается, яйцеклетка попадает в воронку маточной трубы), и наступает созревание яйцеклетки- 1-емейотическое деление. Из овоцита 1 порядка образуется овоцит 2 порядка и направительное тельце, в которое уходит только избыток хромосомного материала 1n2с), а запас питательных веществ остается в овоците второго порядка. 2-е мейотическое деление заканчивается образованием овоцита или зрелой половой яйцеклетки и трех направительных тельца с половиной генетического материала (1n1c). Направительные тельца вскоре погибают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К началу полового созревания в яичниках находится примерно 100000 овоцитов, однако за весь репродуктивный период в яичниках женщины образуется примерно 300-400 овоцитов. 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тличие сперматогенеза от овогенеза</w:t>
      </w:r>
    </w:p>
    <w:p>
      <w:pPr>
        <w:pStyle w:val="Normal"/>
        <w:keepNext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. При сперматогенезе из 1 исходной клетки образуется 4 сперматозоида, а при овогенезе образуется 1 яйцеклетка и 3 направительных тельц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. При сперматогенезе зона роста очень короткая, при овогенезе длинная (накапливается запас питательных веществ для будущего зародыша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З. При сперматогенезе есть, зона формирования, при овогенезе - она не выражен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тличие половых клеток от соматически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. В половых клетках гаплоидный набор хромосом, в соматических - диплоидны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. Форма и размеры половых клеток отличаются от соматических, сперматозоид имеет головку, шейку и хвостик, а яйцеклетка круглая с большим запасом питательных веществ; она в 85000 раз больше сперматозоида (у птиц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ри соприкосновении с яйцеклеткой сперматозоид выделяет фермент гиалуронидазу, муциназу, которые разрушают оболочки яйцеклетки. Сперматозоид проникает в яйцеклетку, происходит оплодотворение, образуется зигота с диплоидным набором хромосом (2n2с): один набор - от отца (1n1c), другой - от матери (1п1с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Таким образом, во всех клетках тела имеется диплоидный набор хромосом, а в половых - гаплоидный. Вся наследственная информация передается от родителей детям через, половые клет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32"/>
        </w:rPr>
        <w:t>Список используемой литерату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32"/>
        </w:rPr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1. Медицинская генетика / Под ред. Бочкова Н.П. - М.: Мастерство, 2001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2. Ярыгин В.Н., Волков И.Н. и др. Биология. - М.: Владос, 2001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З. Биология / Под ред. Чебышева. Н.В. - М.: ГОУ ВУНМЦ, 2005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4. Орехова. В.А., Лажковская Т.А., Шейбак М.П. Медицинская генетика. - Минск: Высшая школа, 1999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5. Пособие по биологии для довузовского обучения иностранных учащихся / Под ред. Чернышова В.Н., Елизаровой Л.Ю., Шведовой Л.П.- М.: ГОУ ВУНМЦ МЗ РФ, 2004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6. Врожденные пороки развития // Серия учебной литературы «Образование медсестер», модуль 10. - М.: Гэотар-мед, 2002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ыделенная цитата Знак"/>
    <w:qFormat/>
    <w:rPr>
      <w:rFonts w:eastAsia="Times New Roman" w:cs="Times New Roman"/>
      <w:b/>
      <w:bCs/>
      <w:i/>
      <w:iCs/>
      <w:color w:val="4F81BD"/>
      <w:lang w:val="en-US"/>
    </w:rPr>
  </w:style>
  <w:style w:type="character" w:styleId="Style16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4:00Z</dcterms:created>
  <dc:creator>XTreme</dc:creator>
  <dc:description/>
  <cp:keywords/>
  <dc:language>en-US</dc:language>
  <cp:lastModifiedBy>Mage</cp:lastModifiedBy>
  <dcterms:modified xsi:type="dcterms:W3CDTF">2011-10-04T14:54:00Z</dcterms:modified>
  <cp:revision>2</cp:revision>
  <dc:subject/>
  <dc:title>Реферат на тему:</dc:title>
</cp:coreProperties>
</file>