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96"/>
          <w:lang w:val="en-US" w:eastAsia="en-US"/>
        </w:rPr>
      </w:pPr>
      <w:r>
        <w:rPr>
          <w:color w:val="000000"/>
          <w:sz w:val="28"/>
          <w:szCs w:val="96"/>
          <w:lang w:val="en-US" w:eastAsia="en-US"/>
        </w:rPr>
        <w:t>История болезн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(психиатрия)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40"/>
          <w:lang w:val="en-US" w:eastAsia="en-US"/>
        </w:rPr>
        <w:t>Шизофрения с галлюциногенно-</w:t>
      </w:r>
      <w:r>
        <w:rPr/>
        <w:t xml:space="preserve"> </w:t>
      </w:r>
      <w:r>
        <w:rPr>
          <w:b/>
          <w:color w:val="000000"/>
          <w:sz w:val="28"/>
          <w:szCs w:val="40"/>
          <w:lang w:val="en-US" w:eastAsia="en-US"/>
        </w:rPr>
        <w:t>параноидным синдромом</w:t>
      </w:r>
      <w:r>
        <w:br w:type="page"/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Паспортна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40"/>
          <w:lang w:val="en-US" w:eastAsia="en-US"/>
        </w:rPr>
        <w:t>ча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Ф.И.О: АА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Возраст: 47 лет (ААА г.р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Национальность: русс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емейное положение: разведё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Место жительства: АА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Образование: средне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Профессия: отсутствует (инвалид II группы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Место работы: безработн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Дата госпитализации: АА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ем направлен: психиатром из поликли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ем доставлен: родственн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иагноз при поступлении: Шизофрения с галюциногенно-паранойным синдром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Субъективное обслед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9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Жалобы при поступлении: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ольной не предъявляет жалоб, но его родственники утверждают, что у больного часто возникают галлюцинации (утверждает, что к нему прилетают инопланетяне и говорят с ним) как слуховые, так и зрительные, а также бред величия (больной утверждает, что он майор спецназа, таможенник с очень высокой зарплатой, известный артист). Помимо, больной склонен к бродяжничеству, немного агрессивен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намнез заболе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уководствуваясь выпиской из прошлых историй болезни было выявлено, что пациент состоит на учёте с 1979 года. Заболевание впервые проявилось в армии (причина не известна), откуда пациент был комиссован (по состоянию психического здоровья). В начале заболевание проявлялось лишь неадекватными чувствами, его чувства утратили связь с реальностью. Дальше течение заболевания ухудшалось, так как пациент неоднократно подвергал себя алкоголизации и никогда не принимал лекарственные препараты, находясь на амбулаторном лечении. Заболевание протекает непрерывно; последние 5 лет больной лечится в стационаре по 2 – 3 раза в год (последнее лечение проходило с 31. 05 по 16. 11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намнез жиз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Развитие в детстве: пациент родился 18 декабря 1958 года, находился на грудном вскармливании, развитие в детстве (как физическое, так и психическое) было нормальным (без особенностей)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еренесённые заболевания: в детстве пациент перенёс некоторые заболевания, будучи взрослым болеет редко и только ОРВИ и аденовирусными инфекциями. На данный момент у больного отсутствуют какие – либо соматические заболевания (если не считать пресбиоп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Эпидемиологический анамнез: учитывая то, что пациент после выписки из стационара сразу же начинает употреблять алкоголь, можно предположить, что он контактирует с больными туберкулёзом, педикулёзом, гепатитом и прочими асоциальными заболевания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ллергологический анамнез: пациент отрицает какие – либо аллергические реакции на продукты и лекарственные препар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ловое развитие: соответствует возрас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Условия труда и быта: пациент проживает в общежитии вместе с сожительницей, с которой вместе употребляет алкоголь, отсюда следует учесть, что его условия быта находятся в неудовлетворительном состоянии. Больной безработ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редные привычки: больной много курит и употребляет большое количество алкого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емейный анамнез: ААА был женат, на данный момент разведён, детей не име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аследственность: наследственность у пациента не отягощена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  <w:lang w:val="en-US" w:eastAsia="en-US"/>
        </w:rPr>
        <w:t>Внутренние орга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Сердечно – сосудистая систем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 осмотре пациента отёков не обнаружено, одышка также отсутствует. Кожные покровы и слизистые оболочки по окраске физиологичны. При осмотре выявляется верхушечный толчок, расположенный в пятом межреберье на 1,5 см. кнутри от левой срединно-ключичной линии. Сердечный толчок, выпячивания в прекордиальной области, ретростернальная и эпигастральная пульсации визуально не определяются. Набухание шейных (яремных) вен, расширение подкожных вен туловища и конечностей, а также видимая пульсация сонных и периферических артерий отсутству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 пальпации лучевых артерий пульс удовлетворительного наполнения, одинаковый на обеих руках, синхронный, равномерный, ритмичный, частота сердечных сокращений составляет 70 ударов в минуту, нормального напряжения, сосудистая стенка вне пульсовой волны не прощупывается. При пальпации верхушечный толчок не высокий, умеренной силы, шириной около 1,5 см. и совпадает во времени с пульсом на лучевых артериях. Сердечный толчок, феномены диастолического и систолического дрожания в прекордиальной области, ретростернальная и эпигастральная пульсации пальпаторно не определяются. Пульсация височных артерий и дистальных артерий нижних конечностей сохранена и одинакова с обеих стор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еркуторно границы серд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Верхняя граница – относительной сердечной тупости, определяемая по левой окологрудинной линии, находится на третьем ребре, абсолютной сердечной тупости – на четвёртом реб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ижняя граница – идёт от пятого правого рёберного хряща до верхушки серд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Левая граница – на уровне пятого межреберья расположена на 1,5 см. кнутри от левой срединно-ключичной ли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равая граница относительной сердечной тупости на уровне четвёртого межреберья проходит по правому краю грудины; абсолютной сердечной тупости – по левому краю груди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ерхушка сердца – пятое межреберье 1,5 см. слева от груд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 аускультации число сердечных сокращений соответствует пульсу. Тоны сердца ясные (не расщеплены, нет дополнительных тонов), чистые (шумы отсутствуют) во всех точках выслушивания. Соотношение громкости тонов не изменено: над верхушкой сердца и у основания мечевидного отростка 1-ый тон громче 2-го, над аортой и легочной артерией 2-ой тон громче 1-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Артериальное давление на правой руке 140/90 мм. рт. ст., на левой – 138/90 мм. рт. ст. Разница давления на плечевых артериях составляет 2 мм. рт. ст. Пульсовое давление 50 – 48 мм. рт. с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Дыхательная систем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ри осмотре: грудная клетка правильной формы (нормостеническая), правая и левая её половины симметричны, одинаково участвуют в акте дыхания, ключицы и лопатки находятся на одном уровне. Над- и подключичные ямки умеренно выражены, одинаковы с обеих сторон. Ход рёбер обычный, межрёберные промежутки не расширены. Частота дыхания составляет 19 в минуту. Дыхание осуществляется через нос. Дыхательные движения ритмичные, средней глубины, обе половины грудной клетки равномерно участвуют в акте дыхания. Преобладает брюшной тип дыхания. Соотношение продолжительности фаз вдоха и выдоха не обнаружено. Дыхание совершается бесшумно, без участия вспомогательной мускулатур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Грудная клетка при сдавливании упругая и податливая. При пальпации целостность рёбер не нарушена. Поверхность их гладкая; болезненность при ощупывании рёбер, межрёберных промежутков и грудных мышц не выявляется. Голосовое дрожание выражено умеренно, одинаковое на симметричных участках грудной клетки. При сравнительной перкуссии над всей поверхностью лёгких определяется ясный легочной звук. </w:t>
      </w:r>
      <w:r>
        <w:br w:type="page"/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firstLine="709"/>
        <w:jc w:val="both"/>
        <w:rPr/>
      </w:pPr>
      <w:r>
        <w:rPr/>
        <w:t>Перкуторно границы лёгки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Топографическая ли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Правое лёгко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Левое лёгкое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Окологрудин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5-ое межребер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Среднеключи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6-ое межребер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Передняя подмыше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7-ое межребер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7-ое межреберье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Средняя подмыше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8-ое межребер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8-ое межреберье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Задняя подмыше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9-ое межребер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9-ое межреберье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Лопато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0-ое межребер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0-ое межреберье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Околопозвоно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Остистый отросток 11-го грудного позво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Остистый отросток 11-го грудного позвон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движность нижнего легочного края по задним подмышечным линиям 6 см. с обеих стор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ысота стояния верхушек правого и левого лёгкого спереди на 3 см. выше ключицы, сзади – на уровне остистого отростка 7-го шейного позво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Ширина верхушек лёгких (поля Кренига) по 5 см. с обеих сторо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Пищеварительная систе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ациент отрицает какие – либо изменения сту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 осмотре живот обычных размеров, правильной формы, симметричный, равномерно участвует в акте дыхания. Видимая перистальтика, грыжевые выпячивания и расширение подкожных вен живота не определя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 поверхностной пальпации живот мягкий, безболезненный. Брюшной пресс развит, расхождение прямых мышц отсутствует, пупочное кольцо не расширенно. Симптом Щёткина – Блюмберга отрица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При глубокой пальпации живот безболезнен. А также отрицательные симптомы Мёрфи, Кера, Образцова, Ситковского, Ортне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ечень в положении лёжа на спине и стоя не пальпирует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еркуторно границы печени по правой срединно-ключичной линии: верхняя – на 6-ом ребре; нижняя – по краю правой рёберной ду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змеры печени по Курлов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ервый размер – по правой среднеключичной линии от верхней до нижней границы абсолютной тупости печени – 9 с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Второй размер – по передней срединной линии – 8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Третий размер – по краю правой рёберной дуги – 8 с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Желчный пузырь не прощупывается, пальпация в его проекции безболезненна. Селезёнка в положениях лёжа на спине и на правом боку не пальпиру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Дополнительные патологические образования в брюшной полости не пальпируются. Признаки скопления свободной жидкости в брюшной полости методами перкуссии не определяются. При аускультации живота выявляются шумы перистальтики кишечника в виде периодического урчания и переливания жидк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Шум трения брюшины, а также систолический шум над аортой и мезентеральными артериями отсутствую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Мочеполовая систем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ациент отрицает какие-либо расстройства мочеиспуск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ясничная область при осмотре не изменена. Отёки не выявлены. Почки в положениях лёжа на спине и стоя не пальпируются. Проникающая пальпация в проекции почек и мочеточников, а также поколачивание по поясничной области в месте 12 ребра безболезненны с обеих сторон. При аускультации шумы над почечными артериями отсутствуют. Мочевой пузырь пальпаторно и перкуторно не определяется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  <w:lang w:val="en-US" w:eastAsia="en-US"/>
        </w:rPr>
        <w:t xml:space="preserve">Неврологический статус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Черепные нервы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ара – носовые ходы проходимы, запахи различает и индетифицирует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II пара – счёт пальцев с расстояния 5 метров: пациент превосходно считает пальцы на расстоянии 5 метров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ля зрения не нарушены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III, IV, IV пары – зрачки правильной формы, симметричны, диаметр зрачков одинаков и составляет 5 мм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Фотореакция зрачков – положительная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Объём движений глазных яблок полный (в верхних, нижних и боковых отведениях)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Экзофтальм и нистагм отсутствуют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V пара – болевой синдром: у пациента отсутствует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Точки выхода ветвей тройничного нерва (середина брови, собачья ямка) при пальпации также безболезненны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Чувствительность на лице не нарушена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онус и сила жевательной мускулатуры после перенесённой патологии не изменилась и находится в пределах рамок нормы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VII пара – глазные щели раскрыты на 10 мм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Носогубные и лобные складки равноценны с обеих сторон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мыкаемость глазных щелей полная, симптом ресниц отрицательный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кус на передних 2/3 языка не изменён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Функция слёзных желёз не нарушена (сухости, дискомфорта и слезоточивости нет)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иперакузия отсутствует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люноотделение не изменено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имметричность лица в покое и при мимических движениях (сведение бровей, поднятие бровей, оскаливание зубов, надувание шеек и т.д.) не нарушена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III пара – шёпотную речь различает с 5 метров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IX – X пара – фонация и глотание не нарушены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движность мягкого нёба не изменена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лоточные рефлексы сохранены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кус на задней трети языка остался в норме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XI пара – вынужденное положение головы отсутствует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Функция трапециевидной и грудиноключнососцевидной мышц в норме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XII пара – язык в полости рта и при высовывании расположен симметрично, при высовывании язык выходит далеко за пределы языка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Атрофии и фибриллярные подёргивания отсутствуют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Чувствительность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олевые точки, симптомы натяжения, анталгические установки отсутствуют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оверхностная чувствительность не нарушена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лубокая чувствительность не нарушена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ложные виды чувствительности также не изменены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Движение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Походка: пациента не отличается от походки здорового человека, лишь немного сутулится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ъём активных и пассивных движений: пациент совершает активные и пассивные движения в полном объёме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Мышечная сила пациента соответствует возрасту и полу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бы на скрытую мышечную утомляемость: мышечная утомляемость в норме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Рефлекс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Карпорадиальный – в н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вуглавый – в н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рёхглавый – в н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оленный – в н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хиллов – в н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ремастерный – в н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одошвенный – в норме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атологические рефлексы, клонусы, синкенезии: отсутствуют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онус мышц – в норме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онтрактуры – отсутствуют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Менингиальный синдром: отрицательные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рофические и иные нарушения кожи, подкожной клетчатки, мышц, костно-суставного аппарата: отсутствуют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оординация: не нарушена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втоматические движения: не выявлены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иперкинезы и гипокинезии: не обнаружены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  <w:lang w:val="en-US" w:eastAsia="en-US"/>
        </w:rPr>
        <w:t>Вегетативная нервная система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расный дермографизм: положительный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елый дермографизм: отрицательный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Рефлекторный дермографизм: положительный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Термометрия кожи: температура кожи на ощупь нормальная, температура тела составляет 36, 7° С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игментация: отсутствует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Гипергидроз: отсутствует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  <w:lang w:val="en-US" w:eastAsia="en-US"/>
        </w:rPr>
        <w:t>Высшая нервная деятельность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ечь пациента не изменена (отсутствует амнестическая, моторная, сенсорная речь и афония)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Память не нарушена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Высшие корковые функции не нарушены (отсутствуют афазия, агнозия, апраксия, алексия, аграфия)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  <w:lang w:val="en-US" w:eastAsia="en-US"/>
        </w:rPr>
        <w:t xml:space="preserve">Психический статус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1. Внешний вид пациента неопрятен. Доставлен в кабинет психиатра родственниками. В беседе заинтересован. Во время беседы использует жестикуляцию. Манера произношения фраз толчкообразная (скандированная). Словарный запас бедный. Содержание вопросов и беседы понимает полностью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 Сознание ясное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3. У пациента явное расстройство восприятия. У пациента часто возникают галлюцинации – он считает, что к нему прилетают инопланетяне и беседуют с ним. Возникают и бредовые идеи – он занимает высокие посты, очень известен и популярен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4. На расстройства памяти пациент не жалуется, его родственники также не отмечали потери сознания (либо её расстройств)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5. Внимание пациента активное, объём внимания - широкий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6. Уровень интеллекта у пациента довольно низкий, запас своих знаний не пополняет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7. Речь пациента не нарушена, мышление заторможено. Во время беседы часто соскальзывает с одной темы на другие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Воображение и его виды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Эмоции пациент проявляет в основном низшие (из наблюдения в основном – чувство голода)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ысшие чувства проявляются в виде социальных (общение с другими пациентами)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  <w:lang w:val="en-US" w:eastAsia="en-US"/>
        </w:rPr>
        <w:t>Предварительный диагноз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Учитывая анамнез заболевания, полученный от родственников и из выписок старых историй болезни, сведения, полученные в процессе беседы от пациента (бред величия) и от его родственников (галлюцинации, бродяжничество, бред величия), можно предположить у пациента ШИЗОФРЕНИЮ с галлюциногенно-паранойным синдромом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Лабораторные исследования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ациенту были назначены следующие виды обследова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щий анализ моч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щий анализ кров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ал на яйца глис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ровь на RW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ровь на ВИЧ, Hbs Ag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ровь на саха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щий анализ мо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Цвет: соломенно-жёлт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Прозрачность: прозра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Белок: 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Реакция:  кисл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Лейкоциты: 2 – 3 в п/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Плоский эпителий: 0 – 1 в п/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Эритроциты: более 1 в п/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щий анализ кров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Hb:  137 г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Er:  5, 0 * 10¹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Lc:  700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СОЭ:  11 мм/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Кал на яйца глис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Яйца глист не обнаруж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ровь на RW: отрица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ровь на ВИЧ, Hbs Ag: отрица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ровь на сахар: 4, 4 ммоль/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Дневник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9 декабря 2005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ациент общается с другими больными, иногда проявляя агрессию (выгоняет со стула, ругает матом). После того как услышал знакомую мелодию, стал изображать её исполнение (имитируя пение, игру на гитаре). К лечению относится спокойно, не сопротивляясь ему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емпература тела 36, 8° С, А/Д 130/80 мм. рт. ст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1 декабря 2005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 пациенту пришла мать, с ней он разговаривает спокойно, говорит, что его навещали мер и президент. С пациентами общается, собирается с ними в компании, играет в карты. Пел и танцевал под музыку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емпература тела 36, 7° С, А/Д 130/80 мм. рт. ст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3 декабря 2005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ациент говорит, что получил зарплату (50000 рублей) и купил себе автомобиль. Изменений в общении с пациентами не обнаружены, часто предлагает свою помощь медицинскому персоналу (убраться в палате, перенести вещи)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У пациента были обнаружены чужие вещи (мужские брюки и женский халат)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Температура тела 36, 7° С, А/Д 120/80 мм. рт. ст 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Дифференциальный диагноз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анный вид заболевания нуждается в дифференцировке клинического те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заболевание протекает с 1979 года, постепенно ухудшаясь, без заметных признаков улучшения. Последние 5 лет пациент лечится в стационаре по 2 – 3 раза в год (лечение порой затягивается до полугода). Учитывая, что заболевание длится уже 26 лет – это непрерывнотекущая умеренно-прогридиентная шизофр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учитывая развитие у пациента галлюцинаций (зрительных и слуховых), бредовых идей (бред величия) можно предположить, что у ААА  есть все проявления галлюциногенно-паранойного синдрома (который в свою очередь подтверждает умеренно-прогридиентную форму течения)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Лечение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1. Аминазин – 2, 5 % раствор, в/м суточная доза 300 мг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2. Трифтазин – таблетки по 5 мг. Доза постепенно увеличивается до 20 – 80 мг. Суточная доза делится на 3 – 4 приёма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3. Модитен – депо – 2, 5 % 2 мл (нейролептик пролонгированного действия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4. Инсулинотерапия 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5. Электросудорожная терапия. 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водя курс лечения, также следует помнить об охране покоя пациента и об ограждении его от психотравмирующих факторов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Клинический диагно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ациент поступил в стационар без жалоб, но его родственники предъявили жалобы на больного по поводу его агрессии, бродяжничества, галлюцинации, бред величия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Опираясь на анамнез родственников пациента, а также на данные дифференциального диагноза и на собственные наблюдения, следует поставить окончательный диагноз Шизофрения, непрерывнотекущая (умеренно-прогридиентная) с галлюциногенно-паранойным синдром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Прогно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еблагоприятный, так как пациент после выписки не принимает таблетированные препараты и подвергает себя высокой алкого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Эпикри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Пациент был доставлен в стационар 16 декабря 2005 года с жалобами родственников по поводу его агрессии, бродяжничества, галлюцинации, бред велич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осле прохождения курса лечения (нейролептиками и симптоматическими средствами) родственники пациента отметили улучшение состояния: уменьшились галлюцинации, бредовые идеи, агресс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На последний день курации пациент не был выписан (предварительная дата выписки не известна). В момент получения лечения также проводится и профилактика осложн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В последний день курации (16 декабря 2005 года) была проведена беседа на тему: “Алкоголь – как фактор развития осложнений”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1:00Z</dcterms:created>
  <dc:creator>Lenar</dc:creator>
  <dc:description/>
  <cp:keywords/>
  <dc:language>en-US</dc:language>
  <cp:lastModifiedBy>Mage</cp:lastModifiedBy>
  <dcterms:modified xsi:type="dcterms:W3CDTF">2011-10-04T14:51:00Z</dcterms:modified>
  <cp:revision>2</cp:revision>
  <dc:subject/>
  <dc:title/>
</cp:coreProperties>
</file>