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Алтайский государственный медицинский университет</w:t>
      </w:r>
    </w:p>
    <w:p>
      <w:pPr>
        <w:pStyle w:val="Style23"/>
        <w:rPr/>
      </w:pPr>
      <w:r>
        <w:rPr/>
        <w:t>Кафедра психиатрии и наркологии</w:t>
      </w:r>
    </w:p>
    <w:p>
      <w:pPr>
        <w:pStyle w:val="Style23"/>
        <w:rPr/>
      </w:pPr>
      <w:r>
        <w:rPr/>
        <w:t xml:space="preserve">Зав. кафедрой: проф. Пивень Б.Н. </w:t>
      </w:r>
    </w:p>
    <w:p>
      <w:pPr>
        <w:pStyle w:val="Style23"/>
        <w:rPr/>
      </w:pPr>
      <w:r>
        <w:rPr/>
        <w:t xml:space="preserve">Руководитель: Шереметьева И.И. 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 xml:space="preserve">Куратор: Ширижик О.С. </w:t>
      </w:r>
    </w:p>
    <w:p>
      <w:pPr>
        <w:pStyle w:val="Style23"/>
        <w:jc w:val="left"/>
        <w:rPr/>
      </w:pPr>
      <w:r>
        <w:rPr/>
        <w:t>Академическая история болезни</w:t>
      </w:r>
    </w:p>
    <w:p>
      <w:pPr>
        <w:pStyle w:val="Style23"/>
        <w:jc w:val="left"/>
        <w:rPr/>
      </w:pPr>
      <w:r>
        <w:rPr/>
        <w:t>Больной: АОР 20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Клинический диагноз: Шизофрения, простая форма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ачало курации: 19.12.08г</w:t>
      </w:r>
    </w:p>
    <w:p>
      <w:pPr>
        <w:pStyle w:val="Style23"/>
        <w:rPr/>
      </w:pPr>
      <w:r>
        <w:rPr/>
        <w:t>Окончание курации: 23.12. 2008г</w:t>
      </w:r>
    </w:p>
    <w:p>
      <w:pPr>
        <w:pStyle w:val="Style23"/>
        <w:rPr/>
      </w:pPr>
      <w:r>
        <w:rPr/>
        <w:t xml:space="preserve">Барнаул-2008г. </w:t>
      </w:r>
    </w:p>
    <w:p>
      <w:pPr>
        <w:pStyle w:val="Style23"/>
        <w:rPr/>
      </w:pPr>
      <w:r>
        <w:rPr/>
        <w:t>Общие сведения</w:t>
      </w:r>
    </w:p>
    <w:p>
      <w:pPr>
        <w:pStyle w:val="Style23"/>
        <w:rPr/>
      </w:pPr>
      <w:r>
        <w:rPr/>
        <w:t>Больной АОР 20 лет</w:t>
      </w:r>
    </w:p>
    <w:p>
      <w:pPr>
        <w:pStyle w:val="Style23"/>
        <w:rPr/>
      </w:pPr>
      <w:r>
        <w:rPr/>
        <w:t>Образование: незаконченное высшее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>Профессия: студент</w:t>
      </w:r>
    </w:p>
    <w:p>
      <w:pPr>
        <w:pStyle w:val="Style23"/>
        <w:jc w:val="left"/>
        <w:rPr/>
      </w:pPr>
      <w:r>
        <w:rPr/>
        <w:t>Семейное положение: не женат</w:t>
      </w:r>
    </w:p>
    <w:p>
      <w:pPr>
        <w:pStyle w:val="Style23"/>
        <w:jc w:val="left"/>
        <w:rPr/>
      </w:pPr>
      <w:r>
        <w:rPr/>
        <w:t>Инвалидность: н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дрес: г. Барнаул</w:t>
      </w:r>
    </w:p>
    <w:p>
      <w:pPr>
        <w:pStyle w:val="Style23"/>
        <w:rPr/>
      </w:pPr>
      <w:r>
        <w:rPr/>
        <w:t xml:space="preserve">Направлен в диспансер участковым психотерапевтом. </w:t>
      </w:r>
    </w:p>
    <w:p>
      <w:pPr>
        <w:pStyle w:val="Style23"/>
        <w:rPr/>
      </w:pPr>
      <w:r>
        <w:rPr/>
        <w:t xml:space="preserve">Дата поступления в стационар – 0.11.08г дату не помнит. </w:t>
      </w:r>
      <w:r>
        <w:br w:type="page"/>
      </w:r>
    </w:p>
    <w:p>
      <w:pPr>
        <w:pStyle w:val="Normal"/>
        <w:rPr/>
      </w:pPr>
      <w:r>
        <w:rPr/>
        <w:t>Жалобы больног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увство страха (из-за пропусков занятий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яжесть на плечах, «как будто на плечах мешок с камнями»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давл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ксив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ниженное настро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тсутствие желания, безразличия ко всем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в психической сфере впервые были отмечены в 2003 году. Развивалось постепенно. Предшествовали возникновению заболевания: ссоры и развод родителей. Первые признаки болезни: начал плохо учится (учился хорошо), безразличность к родственникам (маме и папе), замкнутость, мало общительный (особенно сверстниками). И в сентябре 2007 года произошло депрессия с семейными проблемами и трудностью учебы, дома все подряд бросал что на руки попадется, плакал, орал на родственников, думал что если он умрет всем будет хорошо. По инициативе мамы отправился на лечение в АККПБ с диагнозом: Шизофрения. Какое лечение получал, не знает, мед карточки на руках нет. После лечения в стационаре замечает улучшения состояния. Через 1,5 – 2 месяца его выписывают из стационара. Участковый психотерапевт назначал поддерживающую терапию (какие препараты не знает). И в ноябре 2008 году тоже депрессия в легкой форме – с нагрузкой учебы и пропусками занятий (2 месяца), это связано с бродяжничеством («утром выходит на учебу и бродит по городу, заставить себя не может пойти учится, а когда мама уходит на работу, то он возвращается домой»). После участковый психотерапевт направил психоневрологический диспансер на дневной стационар. </w:t>
      </w:r>
      <w:r>
        <w:br w:type="page"/>
      </w:r>
    </w:p>
    <w:p>
      <w:pPr>
        <w:pStyle w:val="Heading2"/>
        <w:ind w:hanging="0"/>
        <w:rPr/>
      </w:pPr>
      <w:r>
        <w:rPr/>
        <w:t>История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 родителей к моменту рождения больного: мать – 28 лет, отец – 27 лет. В семье 4 человека: больной, его сестра, мама, папа. Живут в благоустроенной квартире. Материально-бытовые условия удовлетворительные. Отношения в семье доброжелательные. Со слов больного - любит всех, но иногда отмечает раздражительность по отношению к ним. Больше всего привязан к сест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не знает, от какой беременности, первый ребенок. Масса тела при рождении 3560г, рост 55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кармливание, с какого возраста начал держать голову, сидеть не зн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ит с 1г. Детский сад посещает с 2 лет. В 7 лет поступил в общеобразовательную школу. Учился хорошо. Обмороков, упорной бессонницы, сонливости, навязчивых состояний не было; склонности к бессмысленным поступкам, побегам из дом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кончания учебы (11 классов) ни где не работал. В 2007г поступил в АГТУ. Брал академический отпуск на 1 год из-за боле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воинской обязанности освобожден по поводу учится в АГ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мейное положение: не жен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дных привычек: нет. Употребление наркотиков и токсических веществ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енные заболевания: ОРВИ 1-2 раза в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- аппендэктомия. Переливания крови не было. Туберкулез, ВИЧ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адекватный, общителен, старается скрыть некоторые факты из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больного в настоящее врем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матическое 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отказал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еврологическое 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ной отказал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сихическое 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осьбу побеседовать с больным отреагировал без эмоций, сел на край кровати с выпрямленной спиной, руки сложил в замок на сдвинутые колени. Оставался на протяжении всего разговора в одной позе. Больной внешне опрятен, чисто одет, волосы коротко подстрижены. Контакту малодоступен. В глаза старается не смотреть. На вопросы отвечает не сразу, по существу, отрывисто, без эмоций. На вопросы о своей болезни отвечает «не знаю», «не помню». Периодически заикается. Лицо гипомимично. Сознание больного ясное. Ориентируется в пространстве, времени и собственной личности. Иллюзии, галлюцинации, псевдогаллюцинации отрицает. Бредовых идей, навязчивых состояний не возникает. Больной не критичен к своему состоянию. События воспроизводит хорошо, помнит свою дату рождения, поступления в школу, дату нынешней госпитализации не помнит. Трехзначные числа запоминает хорошо. Интеллект соответствует возрасту, среде и полученному образованию. Словарный запас достаточный. Любит читать, смотреть телевизор (фильмы фантастики, боевики), гулять. Расстройства восприятия не выявлено. Способность к абстракции не нарушена. Эмоционально уплощен. Настроение пониженное. Внимание неустойчив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ально-психологическое тестирова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ет 100 – 7 с ошибками. Из 10 слов вспоминает 5 слов подряд, затем сбивается. Пословицы и метафоры объясняет правильно. Отыскивание чисел по таблице Шульте - 55 секун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ы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, данных анамнеза, объективного статуса можно поставить следующи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зофрения, простая ф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дополнительных методов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бораторные мето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А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АМ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и специалис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иотерапе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билитоло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ули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топсихоло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гопе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трументальные метод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ЭЭ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дополнительных методов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в 133 г/л. Лейкоциты 4*10^9/л. СОЭ 16 мм/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: без патолог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1013, светло-желтая, прозрачная. Белок отр. Сахар отр. Эпителий отр. Соли 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: без патолог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я офтальмоло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без пат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я физиотерапев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физиотерапевтические процедуры не показ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билитолог: ЛФК и массаж не показ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Э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локальной и пароксизмальной патологической активности, паттернов эпилептических приступов на момент регистрации не выявлено. Основная активность соответствует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Дневник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12.08г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-36,5С. ЧСС 85 в мин. АД 100/60 мм рт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 нет. Состояние удовлетворительное. В соматическом статусе без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ический статус: без изменений. Сохраняется пониженное настроение, обеднение эмо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н и аппетит не страд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готовится к выпис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3.12.08г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-36,5С. ЧСС 85 в мин. АД 120/80 мм рт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 нет. Состояние удовлетворительное. В соматическом статусе без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ический статус: без изменений. Сохраняется пониженное настроение, обеднение эмо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н и аппетит не страд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готовится к выпис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 больного чувство страха (из-за пропусков занятий), тяжесть на плечах, «как будто на плечах мешок с камнями», подавленность, плаксивость, безразличия ко всему, сниженное настроение, отсутствие желания, что в патологический процесс вовлечена психическая сф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мнеза заболевания известно, что у больного болезнь развивалось постепенно, предшествовали возникновению заболевания: ссоры и развод родителей. Первые признаки болезни: начал плохо учится (учился хорошо), безразличность к родственникам (маме и папе), замкнутость, мало общительный (особенно сверстниками), пропусками занятий (2 месяца), это связано с бродяжничеством («утром выходит на учебу и бродит по городу, заставить себя не может пойти учится, а когда мама уходит на работу, то он возвращается домой») – это говорит о простой форме. Лечился в АККПБ с диагнозом шизоф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, что больной лечился в АККПБ с диагнозом шизофрения, постепенное развитие заболевания (4 года), отсутствие ремиссий, наличие у больного постепенно развивающихся негативных расстройств, таких как начал плохо учится, безразличность к родственникам, замкнутость, пропусками занятий (2 месяца), это связано с бродяжничеством, которые имеют решающее значение при постановке диагноза можно поставить следующий диагноз: Шизофрения, простая ф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аниакально-депрессивного психоза характерны приступообразное течение (в виде фаз), полное восстановление психического здоровья между приступами и отсутствие изменений личности после многократных приступов болезни, в то время как у данной больной с каждым приступом заболевания состояние ухудшается. Каждый приступ характеризуется четкой связью и единством как психопатологических, так и вегетативно-соматических нарушений с явным преобладанием симпатикотонии. В отличие от маниакально-депрессивного психоза при периодической шизофрении чаще обнаруживается несоответствие как между аффективными, двигательными и идеаторными расстройствами, так и вегетативно-соматическими, при которых не наблюдается преобладания симпатикото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при МДП имеет место маниакальная фаза с повышением настроения, переоценкой своих возможностей, в то время, как у данной больной такого не отмечается, отмечало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маниакально-депрессивном психозе чаще обнаруживается наследственное предрасположение: у родителей или близких родственников наблюдаются либо отчетливые приступы болезни, либо субклинические колебания настроения, у данной больной, как следует из анамнеза жизни родственники психическими заболеваниями не страд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Дифференциальный диагноз с невроз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затяжных неврозах обычно имеют место психотравмирующие ситуации, не имеющие связи со временем года, в то время как данная больная в психотравмирующих ситуациях не находилась, течение заболевания носит сезонный характер. Неврозы могут возникать в любой период жизни человека, с различной частотой, у данной больной обострения возникают практически ежегодно в одно и то же время. При неврозах не наблюдается галлюцинаций, у данной больной имеются галлюцинации. В случае невроза после ликвидации психотравмирующей ситуации обычно происходит излечение невроза, чего не происходит при шизофрении, которая носит сезонный характер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Лечение</w:t>
      </w:r>
      <w:r>
        <w:rPr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p. Sonapaxi 0,025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. t. d. № 60 in Drage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. по 1 драже 3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ролептик, антипсихотический. Производное фенотиаз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показаны ноотропные препараты и общеукрепляющая терап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отропные препар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 </w:t>
      </w:r>
      <w:r>
        <w:rPr>
          <w:lang w:val="en-US"/>
        </w:rPr>
        <w:t>Pyracetami</w:t>
      </w:r>
      <w:r>
        <w:rPr/>
        <w:t xml:space="preserve"> 0,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60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apsulis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. По одной капсуле 3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чебные свойства пирацетама определяются его способностью улучшать интегративную деятельность мозга, способствовать консолидации памяти, улучшать процессы обучения, восстанавливать и стабилизировать нарушенные функции моз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таминные и поливитаминные препар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Rp. Sol. Ac</w:t>
      </w:r>
      <w:r>
        <w:rPr>
          <w:lang w:val="en-US"/>
        </w:rPr>
        <w:t>idi</w:t>
      </w:r>
      <w:r>
        <w:rPr/>
        <w:t xml:space="preserve"> а</w:t>
      </w:r>
      <w:r>
        <w:rPr>
          <w:lang w:val="en-US"/>
        </w:rPr>
        <w:t>scorbinici</w:t>
      </w:r>
      <w:r>
        <w:rPr/>
        <w:t xml:space="preserve"> 5% - 1 </w:t>
      </w:r>
      <w:r>
        <w:rPr>
          <w:lang w:val="en-US"/>
        </w:rPr>
        <w:t>ml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20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mpullis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S. По 1 мл в/м 2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 </w:t>
      </w:r>
      <w:r>
        <w:rPr>
          <w:lang w:val="en-US"/>
        </w:rPr>
        <w:t>Dragee</w:t>
      </w:r>
      <w:r>
        <w:rPr/>
        <w:t xml:space="preserve"> "</w:t>
      </w:r>
      <w:r>
        <w:rPr>
          <w:lang w:val="en-US"/>
        </w:rPr>
        <w:t>Undevitum</w:t>
      </w:r>
      <w:r>
        <w:rPr/>
        <w:t xml:space="preserve">" </w:t>
      </w:r>
      <w:r>
        <w:rPr>
          <w:lang w:val="en-US"/>
        </w:rPr>
        <w:t>N</w:t>
      </w:r>
      <w:r>
        <w:rPr/>
        <w:t>.5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о 1 драже 3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данного ребенка прогноз неблагоприятный, т.к. имеют место следующие условия: медленное постепенное начало заболевания, ясное сознание, отсутствие ремиссий. Быстрое формирование апатоабулического синдрома с полной утратой трудоспособности. Возможно, удастся снизить частоту обострений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о-профилактические мероприятия и рекоменд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Трудоспособность у больного сохранена, но не разрешается больного допускать к работам, требующим концентрации внимания, быстрой реакции, сосредоточенности. Больной может выполнять посильную, не утомляющую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 судмедэкспертизе нет надобности, так как правонарушения больной не соверш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Характер режима: Особых ограничений в режиме питания, соблюдать дие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оддерживающая терапия - прием поливитаминных препаратов, наблюдение у участкового психиатра. </w:t>
      </w:r>
    </w:p>
    <w:p>
      <w:pPr>
        <w:pStyle w:val="Normal"/>
        <w:widowControl w:val="false"/>
        <w:autoSpaceDE w:val="false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Жариков Н.М., Тюльпин Ю.Г., Психиатрия: Учебник. – М.: Медицина, 2000. – 544 с.: ил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Н. Н. Иванец, Ю.Г. Тюльпин, В.В. Чирко, М.А. Кинкулькина, Психиатрия и наркология: учебник. – М.: ГЭОТАР – Медиа, 2006. – 832 с.: ил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Лекции по психиатрии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Машковский М.Д. «Лекарственные средства». – 15-е изд., испр. и доп. – М.: ООО «Издательство Новая Волна», 2005. – 1200 с.: ил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«Психиатрия и наркология», методические материалы. – Барнаул, АГМУ, 2005. – 108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1:00Z</dcterms:created>
  <dc:creator>111</dc:creator>
  <dc:description/>
  <cp:keywords/>
  <dc:language>en-US</dc:language>
  <cp:lastModifiedBy>Mage</cp:lastModifiedBy>
  <dcterms:modified xsi:type="dcterms:W3CDTF">2011-10-04T14:51:00Z</dcterms:modified>
  <cp:revision>2</cp:revision>
  <dc:subject/>
  <dc:title>Алтайский государственный медицинский университет</dc:title>
</cp:coreProperties>
</file>