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оссийской Федерации</w:t>
      </w:r>
    </w:p>
    <w:p>
      <w:pPr>
        <w:pStyle w:val="Style20"/>
        <w:rPr/>
      </w:pPr>
      <w:r>
        <w:rPr/>
        <w:t>Федеральное агентство по образованию</w:t>
      </w:r>
    </w:p>
    <w:p>
      <w:pPr>
        <w:pStyle w:val="Style20"/>
        <w:rPr/>
      </w:pPr>
      <w:r>
        <w:rPr/>
        <w:t>Государственное образовательное учреждение</w:t>
      </w:r>
    </w:p>
    <w:p>
      <w:pPr>
        <w:pStyle w:val="Style20"/>
        <w:rPr/>
      </w:pPr>
      <w:r>
        <w:rPr/>
        <w:t>высшего профессионального образования</w:t>
      </w:r>
    </w:p>
    <w:p>
      <w:pPr>
        <w:pStyle w:val="Style20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t>Факультет пищевых производст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афедра нутрициологии и биоэлементолог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РЕФЕРАТ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t>по дисциплине: «Физиологические основы здорового питания»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Экотоксиканты поступающие с пищевыми продуктам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Руководитель: </w:t>
      </w:r>
    </w:p>
    <w:p>
      <w:pPr>
        <w:pStyle w:val="Style20"/>
        <w:rPr/>
      </w:pPr>
      <w:r>
        <w:rPr/>
        <w:t>__________________Бурцева Т.И.</w:t>
      </w:r>
    </w:p>
    <w:p>
      <w:pPr>
        <w:pStyle w:val="Style20"/>
        <w:rPr/>
      </w:pPr>
      <w:r>
        <w:rPr/>
        <w:t>«____» _________________2007г.</w:t>
      </w:r>
    </w:p>
    <w:p>
      <w:pPr>
        <w:pStyle w:val="Style20"/>
        <w:rPr/>
      </w:pPr>
      <w:r>
        <w:rPr/>
        <w:t>Исполнитель:</w:t>
      </w:r>
    </w:p>
    <w:p>
      <w:pPr>
        <w:pStyle w:val="Style20"/>
        <w:rPr/>
      </w:pPr>
      <w:r>
        <w:rPr/>
        <w:t xml:space="preserve">студент гр. 03-ТПОП </w:t>
      </w:r>
    </w:p>
    <w:p>
      <w:pPr>
        <w:pStyle w:val="Style20"/>
        <w:rPr/>
      </w:pPr>
      <w:r>
        <w:rPr/>
        <w:t>__________________Кирзеев О.В.</w:t>
      </w:r>
    </w:p>
    <w:p>
      <w:pPr>
        <w:pStyle w:val="Style20"/>
        <w:rPr/>
      </w:pPr>
      <w:r>
        <w:rPr/>
        <w:t xml:space="preserve">«____»_________________2007г.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Оренбург 2007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1. Поступление экотоксикантов в пищевые продукт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2. Чужеродные вещества из внешней сред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3. Как экотоксиканты аккумулируются живыми организмам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4. Технология переработки пищевого сырья с повышенным содержанием тяжелых металлов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5. Технологические способы снижения радионуклидов в пищевой продукции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6. Технологические способы снижения остаточных количеств пестицидов в пищевой продукции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7" w:leader="dot"/>
        </w:tabs>
        <w:ind w:left="142" w:hanging="0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18</w: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ание - один из важнейших факторов, определяющий здоровье человека. Положение «здоровье есть функция питания» является базовым для современного человеческого общества.</w:t>
      </w:r>
    </w:p>
    <w:p>
      <w:pPr>
        <w:pStyle w:val="Normal"/>
        <w:rPr/>
      </w:pPr>
      <w:r>
        <w:rPr/>
        <w:t>Резкое ухудшение экологической ситуации практически во всех регионах мира, связанное с антропогенной деятельностью человека, повлияло на качественный состав потребляемой пищи. С продуктами питания в организм человека поступает значительная часть «химических и биологических веществ. Они попадают, и накапливается в пищевых продуктах по ходу как биологической цепи, обеспечивающей обмен веществ между живыми организмами, с одной стороны, и воздухом, водой и почвой - с другой, так и пищевой цепи, включающей все этапы сельскохозяйственного и промышленного производства продовольственного сырья и пищевых продуктов, а также их хранение, упаковку и маркировку. В связи с этим обеспечение безопасности и качества продовольственного сырья и пищевых продуктов является одной из основных задач современного человеческого общества, определяющих здоровье населения и сохранение его генофонда.</w:t>
      </w:r>
    </w:p>
    <w:p>
      <w:pPr>
        <w:pStyle w:val="Normal"/>
        <w:rPr/>
      </w:pPr>
      <w:r>
        <w:rPr/>
        <w:t>Безопасными для здоровья потребителя принято считать продукты, которые или не содержат совсем токсических веществ, представляющих опасность для здоровья людей нынешнего и будущего полпенни, или содержат их в количествах, допустимых санитарными нормами и гигиеническими нормативами.</w:t>
      </w:r>
    </w:p>
    <w:p>
      <w:pPr>
        <w:pStyle w:val="Normal"/>
        <w:rPr/>
      </w:pPr>
      <w:r>
        <w:rPr/>
        <w:t>Безопасность продовольственного сырья и пищевых продуктов оценивают по количественному или качественному содержанию в Их антипитательных веществ микробиологической, химической и биологической природы. Известно, что многие пищевые продукты имеют способность аккумулировать из окружающей среды экологически вредные вещества - контаминанты и концентрировать их в опасных количествах.</w:t>
      </w:r>
    </w:p>
    <w:p>
      <w:pPr>
        <w:pStyle w:val="Heading1"/>
        <w:ind w:hanging="0"/>
        <w:rPr/>
      </w:pPr>
      <w:r>
        <w:rPr/>
        <w:t>1. Поступление экотоксикантов в пищевые 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drawing>
          <wp:inline distT="0" distB="0" distL="0" distR="0">
            <wp:extent cx="6002020" cy="659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9" t="420" r="-9" b="6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 1 – Накопление контаминантов в пищевых продуктах по ходу биологических и пищевых цеп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ищей растительного и животного происхождения в организм человека попадает из окружающей среды до 70% токсинов различной природы. Продолжает расти по сравнению с 60-ми годами уровень радионуклидов в продуктах питания. Загрязнение продуктов питания нитратами и продуктами их распада также возросло за последние 5 лет почти в 5 раз. До 10% проб исследованных пищевых продуктов содержали тяжелые металлы и половина из них - в дозах, превышающих предельно допустимые концентрации (ПДК). По отдельным видам продукции этот показатель еще выше. Так, в 52% исследованных образцов сливочного масла содержались токсические вещества - медь, цинк, железо, свинец в дозах, превышающих ПДК. По данным Госсанэпиднадзора России, в течение последних лет регистрировано более 110 вспышек кишечных инфекций с числом пострадавших свыше 8 тыс. человек, в том числе 37 вспышек сальмонеллеза, 48 - дизентерии, 7 - вирусного гепатита А, и 4 - брюшного тифа, связанных с употреблением недоброкачественных пищевых продуктов и питьевой воды. Проблема недоброкачественного питания имеет общемировое значение. Так, по оценкам американских исследователей, в США негодно заболевают от употребления недоброкачественных продуктов до 33 млн. человек, при этом в 9 тыс. случаях болезнь заканчивается смертью.</w:t>
      </w:r>
    </w:p>
    <w:p>
      <w:pPr>
        <w:pStyle w:val="Normal"/>
        <w:rPr/>
      </w:pPr>
      <w:r>
        <w:rPr/>
        <w:t>Анализ динамики питания различных групп населения России показывает, что в последние годы его структура претерпела существенные изменения. По обобщенным данным обследования населения дефицит полноценных белков составляет до 25%, пищевых волокон - до 40%, витамина С - до 50%, витаминов группы В -до 20...30% и витамина А - до 30%. Впервые за многие годы среднедушевой набор продуктов питания не обеспечивал потребности организма человека в энергии - ее дефицит составил около 20%.</w:t>
      </w:r>
    </w:p>
    <w:p>
      <w:pPr>
        <w:pStyle w:val="Normal"/>
        <w:rPr/>
      </w:pPr>
      <w:r>
        <w:rPr/>
        <w:t>Нарушение пищевого статуса населения в нашей стране и загрязнение окружающей среды и продуктов питания являются одними из основных причин резкого сокращения средней продолжительности жизни у мужчин до 59, у женщин до 70 лет.</w:t>
      </w:r>
    </w:p>
    <w:p>
      <w:pPr>
        <w:pStyle w:val="Normal"/>
        <w:rPr/>
      </w:pPr>
      <w:r>
        <w:rPr/>
        <w:t>Среди причин смертности основное место по-прежнему занимают сердечнососудистые, онкологические, гастроэнтерологические, инфекционные заболевания. Особую тревогу вызывает стойкая тенденция к росту заболеваемости детей. Уровень заболеваемости дифтерией увеличился в 2,2 раза, туберкулезом - на 24%. По данным НИИ гигиены и профилактики заболеваемости детей, подростков и молодежи, лишь 14% детей практически здоровы, 50% имеют отклонения в здоровье, 36% хронически больны. Доля здоровых детей к концу обучения в школе не превышает 20...25%.</w:t>
      </w:r>
    </w:p>
    <w:p>
      <w:pPr>
        <w:pStyle w:val="Normal"/>
        <w:rPr/>
      </w:pPr>
      <w:r>
        <w:rPr/>
        <w:t>Заметно увеличилось количество «заболеваний пожилого возраста», предпосылки к которым накапливаются в течение всей жизни человека. К ним относятся сердечнососудистые заболевания, рак, диабет, инсульт, катаракта и глаукома, остеопороз, связанные с питанием ниже физиологических норм в условиях неблагоприятной экологической ситуации, определяющей качество пищевых продуктов и нормальную жизнедеятельность человека.</w:t>
      </w:r>
    </w:p>
    <w:p>
      <w:pPr>
        <w:pStyle w:val="Normal"/>
        <w:rPr/>
      </w:pPr>
      <w:r>
        <w:rPr/>
        <w:t>В реально сложившихся условиях обеспечение качества и безопасности продовольственного сырья и пищевых продуктов становится самой важной проблемой человече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Чужеродные вещества из внешней сред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емля не принадлежит человеку: человек принадлежит земле, все вещи взаимосвязаны подобно крови, объединяющей одну семью. Человек не сплетает ткань жизни, он всего лишь прядь в ней. Все, что он причиняет этой ткани он причиняет самому себе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ндейский вождь, 1855</w:t>
      </w:r>
    </w:p>
    <w:p>
      <w:pPr>
        <w:pStyle w:val="Normal"/>
        <w:rPr/>
      </w:pPr>
      <w:r>
        <w:rPr/>
        <w:t>Распределение химических соединений между воздухом, водой и почвой происходит в соответствии с их физико-химическими свойствами. При этом факторы окружающей среды играют решающая роль. На рисунке 2 представлена схема переноса веществ в экосфере.</w:t>
      </w:r>
    </w:p>
    <w:p>
      <w:pPr>
        <w:pStyle w:val="Normal"/>
        <w:rPr/>
      </w:pPr>
      <w:r>
        <w:rPr/>
        <w:t xml:space="preserve">Перенос химических соединений на границе раздела </w:t>
      </w:r>
      <w:r>
        <w:rPr>
          <w:iCs/>
        </w:rPr>
        <w:t xml:space="preserve">почва – вода </w:t>
      </w:r>
      <w:r>
        <w:rPr/>
        <w:t>играет важную роль в процессе загрязнения природных вод. Из почвы загрязнители поступают в результате внесения химически средств защиты растений или их поступления с дождем. Загрязнение может также происходить как водой, стекающей по поверхности почвы, так и почвенными водами. Для всех переходов химических продуктов через границу почва-вода основную роль играют процессы адсорбции.</w:t>
      </w:r>
    </w:p>
    <w:p>
      <w:pPr>
        <w:pStyle w:val="Normal"/>
        <w:rPr/>
      </w:pPr>
      <w:r>
        <w:rPr/>
        <w:t xml:space="preserve">Переход веществ в природных условиях </w:t>
      </w:r>
      <w:r>
        <w:rPr>
          <w:iCs/>
        </w:rPr>
        <w:t xml:space="preserve">из водной среды в атмосферу </w:t>
      </w:r>
      <w:r>
        <w:rPr/>
        <w:t>называют летучестью; этот процесс осуществляется в результате диффузии. Обратный перенос называют сухим осаждением.</w:t>
      </w:r>
    </w:p>
    <w:p>
      <w:pPr>
        <w:pStyle w:val="Normal"/>
        <w:rPr/>
      </w:pPr>
      <w:r>
        <w:rPr/>
        <w:t xml:space="preserve">Транспортные процессы между </w:t>
      </w:r>
      <w:r>
        <w:rPr>
          <w:i/>
          <w:iCs/>
        </w:rPr>
        <w:t xml:space="preserve">почвой и атмосферой </w:t>
      </w:r>
      <w:r>
        <w:rPr/>
        <w:t>являются наиболее сложными. Переход вещества из почвы в атмосферу с помощью диффузии, в природных условиях называют летучестью из по</w:t>
        <w:softHyphen/>
        <w:t>чвы, а обратный процесс - сухим осаждением в почву.</w:t>
      </w:r>
    </w:p>
    <w:p>
      <w:pPr>
        <w:pStyle w:val="Style20"/>
        <w:rPr/>
      </w:pPr>
      <w:r>
        <w:rPr/>
        <w:drawing>
          <wp:inline distT="0" distB="0" distL="0" distR="0">
            <wp:extent cx="3623310" cy="376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 2 -  Схема процессов переноса веществ в экосфере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hanging="0"/>
        <w:rPr/>
      </w:pPr>
      <w:r>
        <w:rPr/>
        <w:t>3. Как экотоксиканты аккумулируются живыми организм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химическое вещество поглощается и усваивается живыми организмами. Равновесное состояние или состояние насыщения в процессе усвоения достигается в том случае, если его поступление и выделение из организма происходят с одинаковой скоростью. Установившаяся при этом в организме концентрация называется концентрацией насыщения. Если она выше наблюдающейся в окружающей среде или продуктах питания, происходит обогащение или аккумуляция (накопление) химических соединений в живом организме. Это нежелательный процесс, так как внешние загрязнители оказывают отрицательное воздействие на человека и другие живые организмы.</w:t>
      </w:r>
    </w:p>
    <w:p>
      <w:pPr>
        <w:pStyle w:val="Normal"/>
        <w:rPr/>
      </w:pPr>
      <w:r>
        <w:rPr/>
        <w:t>Процессы аккумуляции химических веществ водными и наземными живыми организмами характеризуются следующими показателями:</w:t>
      </w:r>
    </w:p>
    <w:p>
      <w:pPr>
        <w:pStyle w:val="MR1"/>
        <w:numPr>
          <w:ilvl w:val="0"/>
          <w:numId w:val="2"/>
        </w:numPr>
        <w:ind w:left="0" w:firstLine="567"/>
        <w:rPr/>
      </w:pPr>
      <w:r>
        <w:rPr/>
        <w:t>биоконцентрирование - обогащение организма химическим соединением в результате прямого восприятия из окружающей среды, без учета загрязнения ими продуктов питания;</w:t>
      </w:r>
    </w:p>
    <w:p>
      <w:pPr>
        <w:pStyle w:val="MR1"/>
        <w:numPr>
          <w:ilvl w:val="0"/>
          <w:numId w:val="2"/>
        </w:numPr>
        <w:ind w:left="0" w:firstLine="567"/>
        <w:rPr/>
      </w:pPr>
      <w:r>
        <w:rPr/>
        <w:t>биоумножение - обогащение организма химическим соединением непосредственно в результате питания. В природной водной среде этот процесс идет одновременно с биоконцентрированием;</w:t>
      </w:r>
    </w:p>
    <w:p>
      <w:pPr>
        <w:pStyle w:val="MR1"/>
        <w:numPr>
          <w:ilvl w:val="0"/>
          <w:numId w:val="2"/>
        </w:numPr>
        <w:ind w:left="0" w:firstLine="567"/>
        <w:rPr/>
      </w:pPr>
      <w:r>
        <w:rPr/>
        <w:t>биоаккумуляция - обогащение организма химическим веществом путем его поступления из окружающей среды и пищевой продукции.</w:t>
      </w:r>
    </w:p>
    <w:p>
      <w:pPr>
        <w:pStyle w:val="Normal"/>
        <w:rPr/>
      </w:pPr>
      <w:r>
        <w:rPr/>
        <w:t>По данным зарубежных исследователей, из общего количества чужеродных химических веществ, проникающих из окружающей среды в организм человека, в зависимости от условий проживания 30...80% поступает с пищей.</w:t>
      </w:r>
    </w:p>
    <w:p>
      <w:pPr>
        <w:pStyle w:val="Normal"/>
        <w:rPr/>
      </w:pPr>
      <w:r>
        <w:rPr/>
        <w:t>Однако проблема загрязнения воздуха, воды и почвы также весьма актуальна. Это обусловлено тем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количество вредных веществ, поступающих в атмосферу, воду и почву в результате антропогенной деятельности человека, неуклонно возраста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чужеродные загрязнители распространяются в атмосфере, воде и почве весьма неравномерно, и в некоторых районах их концентрация уже достигла размеров, угрожающих здоровью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ногие вещества, попадая через пищевые цепи и системы в продукты питания, могут оказывать вредное действие на человека и животных даже в очень малых концентрациях - на уровне тысячных и десятитысячных долей миллиграмма на 1 м2 почвы, или на 1 м3 воздуха и воды.</w:t>
      </w:r>
    </w:p>
    <w:p>
      <w:pPr>
        <w:pStyle w:val="Normal"/>
        <w:rPr/>
      </w:pPr>
      <w:r>
        <w:rPr/>
        <w:t>Экологический мониторинг основной целью которого является установление, предупреждение, устранение или уменьшение факторов вредного влияния среды обитания на здоровье человека.</w:t>
      </w:r>
    </w:p>
    <w:p>
      <w:pPr>
        <w:pStyle w:val="Normal"/>
        <w:rPr/>
      </w:pPr>
      <w:r>
        <w:rPr/>
        <w:t>Порядок и периодичность контроля за содержанием тяжелых металлов в продуктах питания и продовольственном сырье учреждениями санэпидслужбы отражены в методических указаниях с соответствующим названием (утвержденное МЗ РФ от 13.06.90 г. № 5175-90) и правилах сертификации отдельных пищевых продуктов (по 14 группам пищевых продуктов).</w:t>
      </w:r>
    </w:p>
    <w:p>
      <w:pPr>
        <w:pStyle w:val="Normal"/>
        <w:rPr/>
      </w:pPr>
      <w:r>
        <w:rPr/>
        <w:t>По содержанию тяжелых металлов пищевую продукцию классифицируют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«чистая» пищевая продукция - содержание тяжелых металлов ниже ПД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словно-годная пищевая продукция - содержание тяжелых металлов выше ПДК, но не более 2 ПД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негодная для пищевых целей продукция - содержание тяжелых металлов больше 2 ПДК.</w:t>
      </w:r>
    </w:p>
    <w:p>
      <w:pPr>
        <w:pStyle w:val="Normal"/>
        <w:rPr/>
      </w:pPr>
      <w:r>
        <w:rPr/>
        <w:t>Условно-годная пищевая продукция может быть разрешена орга-нами Госсанэпиднадзора для реализации с учетом конкретных условий: размера партии, вида продукции, размера ее потребления и количества ее в суточном пищевом рационе. Главными критериями разрешения реализации и потребления такой продукции являются рекомендации ВОЗ временного переносимого недельного поступления основных тяжелых металлов с пищевым рационом. Они составляют для кадмия 0,0067...0,0083 мг/кг массы тела, для ртути - 0,005 мг/кг, для метилртути - 0,0033 мг/кг, для свинца -0,05 мг/кг.</w:t>
      </w:r>
    </w:p>
    <w:p>
      <w:pPr>
        <w:pStyle w:val="Normal"/>
        <w:rPr/>
      </w:pPr>
      <w:r>
        <w:rPr/>
        <w:t>Условно-годная продукция категорически запрещена для питания в лечебно-профилактических и детских учреждениях, а также для промышленного производства продуктов детского и лечебного питания.</w:t>
      </w:r>
    </w:p>
    <w:p>
      <w:pPr>
        <w:pStyle w:val="Normal"/>
        <w:rPr/>
      </w:pPr>
      <w:r>
        <w:rPr/>
        <w:t>Следует, однако, учесть, что условно-годное продовольственное сырье может быть переработано с целью снижения содержания тяжелых металлов в нем.</w:t>
      </w:r>
    </w:p>
    <w:p>
      <w:pPr>
        <w:pStyle w:val="Normal"/>
        <w:rPr/>
      </w:pPr>
      <w:r>
        <w:rPr/>
        <w:t>Одним из эффективных методов снижения концентрации тяжелых металлов является механическое удаление так называемых критических или тройных органов, животных тканей, частей растений. Так, для кадмия трупными органами являются почки и печень; для ртути - почки, печень, мозг; для свинца - костная ткань, почки и печень.</w:t>
      </w:r>
    </w:p>
    <w:p>
      <w:pPr>
        <w:pStyle w:val="Normal"/>
        <w:rPr/>
      </w:pPr>
      <w:r>
        <w:rPr/>
        <w:t>С учетом этого при забое скота необходимо удаление этих тройных органов с последующей их технической утилизацией. При этом туши животных должны быть хорошо обескровлены, а кровь нерастворимые соли алюминия отличаются слабым токсическим действием. При почечной недостаточности из-за накопления в организме алюминия возможны процессы нарушения метаболизма Са, Мg и Р. При значительном увеличении содержания Аl в пищевых продуктах наблюдается нарушение речи и ориентации. Обогащение пищи алюминием происходит в процессе ее приготовления или хранения в алюминиевой посуде. Растворимость алюминия возрастает в щелочной или кислой среде. К веществам, усиливающим растворение алюминия, относят антоциановые пигменты овощей и фруктов, анионы органических гидроокисей, поваренную соль. В процессе приготовления такой пищи в алюминиевой посуде содержание алю-миния может увеличиться в 2 раза.</w:t>
      </w:r>
    </w:p>
    <w:p>
      <w:pPr>
        <w:pStyle w:val="Normal"/>
        <w:rPr/>
      </w:pPr>
      <w:r>
        <w:rPr/>
        <w:t>Концентрация алюминия 1,3.. .6,2 г/сут является смертельной для человека.</w:t>
      </w:r>
    </w:p>
    <w:p>
      <w:pPr>
        <w:pStyle w:val="Normal"/>
        <w:rPr/>
      </w:pPr>
      <w:r>
        <w:rPr/>
        <w:t>В России и странах СНГ временные нормативные содержания алюминия в пищевых продуктах следующие (мг/кг): в молочных продуктах - 1, в мясе, соках, напитках - 10, в хлебопродуктах, фруктах - 20, в овощах - 30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Технология переработки пищевого сырья с повышенным содержанием тяжелых мет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отрицательных последствий для организма человека тяжелых металлов показал, что они из-за высокой биологической кумуляции обладают мутагенным, канцерогенным, тератогенным, эмбрио- и гонадотоксическим действием.</w:t>
      </w:r>
    </w:p>
    <w:p>
      <w:pPr>
        <w:pStyle w:val="Normal"/>
        <w:rPr/>
      </w:pPr>
      <w:r>
        <w:rPr/>
        <w:t>Некоторые, промышленные регионы с особо интенсивным за-грязнением токсическими металлами становятся зонами экологического бедствия. На территории России и стран СНГ известны случаи массовых заболеваний с синдромом» тотального облысения.</w:t>
      </w:r>
    </w:p>
    <w:p>
      <w:pPr>
        <w:pStyle w:val="Normal"/>
        <w:rPr/>
      </w:pPr>
      <w:r>
        <w:rPr/>
        <w:t>Анализ результатов лабораторных исследований пищевой продукции на содержание тяжелых металлов за последние годы показывает, что в среднем по России гигиеническим нормативам не отвечает около 3% проб. По ряду регионов количество неудовлетворительных результатов доходит до 6% и более.</w:t>
      </w:r>
    </w:p>
    <w:p>
      <w:pPr>
        <w:pStyle w:val="Normal"/>
        <w:rPr/>
      </w:pPr>
      <w:r>
        <w:rPr/>
        <w:t>Снизить содержание тяжелых металлов в пищевой продукции без ухудшения ее пищевой ценности практически невозможно. Это связано с тем, что, например, в пищевом сырье, богатом белками, большая часть тяжелых металлов соединена с металлотионеином, образуя прочные белковые комплексы.</w:t>
      </w:r>
    </w:p>
    <w:p>
      <w:pPr>
        <w:pStyle w:val="Normal"/>
        <w:rPr/>
      </w:pPr>
      <w:r>
        <w:rPr/>
        <w:t>Должны использоваться для изготовления кровяных зельцев, колбас и других пищевых продуктов.</w:t>
      </w:r>
    </w:p>
    <w:p>
      <w:pPr>
        <w:pStyle w:val="Normal"/>
        <w:rPr/>
      </w:pPr>
      <w:r>
        <w:rPr/>
        <w:t>Тропными органами рыб являются внутренние органы, жабры, чешуя, кости. Условно-годная рыба должна разделываться на спинку, тешу или филе с удалением и технической утилизацией внутренних органов и головы.</w:t>
      </w:r>
    </w:p>
    <w:p>
      <w:pPr>
        <w:pStyle w:val="Normal"/>
        <w:rPr/>
      </w:pPr>
      <w:r>
        <w:rPr/>
        <w:t>Для растениеводческой продукции характерно накопление тяжелых металлов в стеблях, листьях, оболочке и зародыше злаков. По этой причине условно-годное зерно может использоваться только для производства муки высшего сорта, где предусматривается максимальное удаление оболочек.</w:t>
      </w:r>
    </w:p>
    <w:p>
      <w:pPr>
        <w:pStyle w:val="Normal"/>
        <w:rPr/>
      </w:pPr>
      <w:r>
        <w:rPr/>
        <w:t>Наиболее эффективное снижение содержания тяжелых металлов достигается при производстве рафинированной продукции из условно-годного пищевого сырья - крахмала, спирта, сахара, безбелковых жировых продуктов. Не рекомендуется использовать условно-годное сырье для получения пищевого пектина и желатина.</w:t>
      </w:r>
    </w:p>
    <w:p>
      <w:pPr>
        <w:pStyle w:val="Normal"/>
        <w:rPr/>
      </w:pPr>
      <w:r>
        <w:rPr/>
        <w:t>Условно-годное пищевое сырье должно направляться на промышленную переработку на те предприятия, которые определены органами Госсанэпиднадзора. Весь технологический цикл переработки условно-годного сырья должен находиться под контролем ведомственной лаборатории и лаборатории Госсанэпиднадзора. Готовая продукция, полученная из этого сырья, после обязательного контроля на соответствие гигиеническим нормативам может быть направлена на реализацию.</w:t>
      </w:r>
    </w:p>
    <w:p>
      <w:pPr>
        <w:pStyle w:val="Normal"/>
        <w:rPr/>
      </w:pPr>
      <w:r>
        <w:rPr>
          <w:bCs/>
        </w:rPr>
        <w:t>Существенного снижения содержания радионуклидов в молочных продуктах можно достичь путем получения из молока жиро-</w:t>
      </w:r>
      <w:r>
        <w:rPr>
          <w:bCs/>
          <w:i/>
          <w:iCs/>
        </w:rPr>
        <w:t xml:space="preserve">л </w:t>
      </w:r>
      <w:r>
        <w:rPr>
          <w:bCs/>
        </w:rPr>
        <w:t>белковых концентратов. При переработке молока в сливках содержится не более 9% цезия и 5% стронция, в твороге - 21% цезия около 27% стронция, в сырах - 10% цезия и до 45% стронция, сливочном масле всего около 2% цезия от его содержания в цельном молоке.  Для выведения уже попавших в организм радионуклидов необходима высокобелковая диета. Употребление белка должно быть назначено не менее чем на 10% от суточной нормы, для восполнения носителей 8Н-групп, окисляемых активными радикала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ind w:hanging="0"/>
        <w:rPr/>
      </w:pPr>
      <w:r>
        <w:rPr/>
        <w:t>5. Технологические способы снижения радионуклидов в пищев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поступления радионуклидов в организм с пищей можно достичь путем снижения их содержания в продуктах при помощи различных технологических или агрозоотехнических приемов, а также моделирования питания, т.е. использования рационов, содержащих их минимальное количество.</w:t>
      </w:r>
    </w:p>
    <w:p>
      <w:pPr>
        <w:pStyle w:val="Normal"/>
        <w:rPr/>
      </w:pPr>
      <w:r>
        <w:rPr/>
        <w:t>За счет обработки пищевого сырья - тщательного мытья, чистки продуктов, отделения малоценных частей можно удалить от 20 до 60% радионуклидов. Так, перед мытьем некоторых овощей целесообразно удалять верхние наиболее завядшие листья (капуста, лук репчатый и др.). Картофель и корнеплоды обязательно моют дважды: перед очисткой от кожуры и после.</w:t>
      </w:r>
    </w:p>
    <w:p>
      <w:pPr>
        <w:pStyle w:val="Normal"/>
        <w:rPr/>
      </w:pPr>
      <w:r>
        <w:rPr/>
        <w:t>Наиболее предпочтительным способом кулинарной обработки пищевого сырья в условиях повышенного загрязнения окружающей среды радиоактивными веществами является варка. При отваривании значительная часть радионуклидов переходит в отвар. Использовать отвары в пищу нецелесообразно. Для получения отвара нужно варить продукт в воде 10 мин, а затем слить воду и продолжать варку в новой порции воды. Такой отвар уже можно использовать в пищу, например, он приемлем при приготовлении первых блюд. Мясо перед приготовлением в течение двух часов следует замочить в холодной воде, порезав его небольшими кусками, затем снова залить холодной водой и варить при слабом кипении в течение 10 мин, слить воду и в новой порции воды варить до готовности. При жарении мяса и рыбы происходит их обезвоживание и на поверхности образуется корочка, препятствующая выведению радионуклидов и других вредных веществ. Поэтому при вероятности загрязнения пищевых продуктов радиоизотопами следует отдавать предпочтение отварным мясным и рыбным блюдам, а также блюдам, приготовленным на пару.</w:t>
      </w:r>
    </w:p>
    <w:p>
      <w:pPr>
        <w:pStyle w:val="Normal"/>
        <w:rPr/>
      </w:pPr>
      <w:r>
        <w:rPr/>
        <w:t>На выведение радионуклидов из продукта в бульон влияют солевой состав и реакция воды. Так, выход  в бульон из кости составляет (в процентах от активности сырого продукта): при варке в дистиллированной воде - 0,02; в водопроводной - 0,06; в водопроводной с лактатом кальция - 0,18.</w:t>
      </w:r>
    </w:p>
    <w:p>
      <w:pPr>
        <w:pStyle w:val="Normal"/>
        <w:rPr>
          <w:b/>
          <w:b/>
          <w:bCs/>
          <w:iCs/>
        </w:rPr>
      </w:pPr>
      <w:r>
        <w:rPr/>
        <w:t>Питьевая вода из централизованного водопровода обычно не требует какой-либо дополнительной обработки. Необходимость дополнительной обработки питьевой воды из шахтных колодцев состоит в ее кипячении в течение 15...20 мин. Затем следует ее охладить, отстоять и осторожно, не взмучивая осадка, перелить прозрачный слой в другую посуду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ind w:hanging="0"/>
        <w:rPr/>
      </w:pPr>
      <w:r>
        <w:rPr/>
        <w:t>6. Технологические способы снижения остаточных количеств пестицидов в пищев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ффективность снижения остаточных количеств (ОК) пестицидов влияет характер распределения их в разных частях растений. Известно, что основное количество ФОП и ХОП концентрируется в кожуре плодов и овощей или на ее поверхности, практически не проникая внутрь плода. Следовательно, начальным этапом промышленной и кулинарной переработки фруктов, овощей и ягод является их мойка. Она может осуществляться водой, растворами щелочей, поверхностно-активными веществами. Однако мойка малоэффективна, когда пищевое сырье содержит препараты или вещества, обладающие липофильными свойствами и прочно связывающихся с восками кутикулы. Производные карбаминовой и тиокарбаминовой кислот, оловоорганические соединения в противоположность этому достаточно хорошо смываются водой. Эффективность мойки значительно повышается при использовании салфеток, а также различных моющих средств, удаляющих жиры и воски (детергенты, каустическая сода, спирты). Соотношение между объемами продукта и моющей жидкости должно быть не менее 1:5.</w:t>
      </w:r>
    </w:p>
    <w:p>
      <w:pPr>
        <w:pStyle w:val="Normal"/>
        <w:rPr/>
      </w:pPr>
      <w:r>
        <w:rPr/>
        <w:t>Более эффективным способом снижения ОК пестицидов в пищевых продуктах является очистка от наружных частей растений Например, при удалении кожуры у цитрусовых, яблок, груш, бананов, персиков и т.д. достигается их максимальное освобождение от ОК пестицидов - 90... 100%, удаление таких пестицидов, как ливинфос, монокротофос, ортен, дравин, темик, кропетон, меньше - не более 50...70%. Достаточно высоких степеней снижения ОК можно достичь при очистке картофеля, огурцов и томатов, при удалении наружных листьев у капусты и листовых овощей.</w:t>
      </w:r>
    </w:p>
    <w:p>
      <w:pPr>
        <w:pStyle w:val="Normal"/>
        <w:rPr/>
      </w:pPr>
      <w:r>
        <w:rPr/>
        <w:t xml:space="preserve">Освобождение продуктов питания от ОК пестицидов происходит при использовании традиционных технологий их переработки и кулинарной обработки, таких как варка, жарение, печение, консервирование, изготовление варенья, джема, мармелада и т.д. </w:t>
      </w:r>
    </w:p>
    <w:p>
      <w:pPr>
        <w:pStyle w:val="Normal"/>
        <w:rPr/>
      </w:pPr>
      <w:r>
        <w:rPr/>
        <w:t>Традиционные процессы изготовления квашеных, маринованных капусты, огурцов, томатов, яблок не приводят к снижению загрязнения ОК ФОП, устойчивых в кислой среде (метафос, хлорофос и др.). В процессе сушки в зависимости от ее характера, вида сырья и свойств препаратов может происходить или концентрирование остатков пестицидов, или их удаление и разрушение. Заметно концентрируются, например, ОК перметрина при высушивании яблок (2500...3000%), омайта в цитрусовых (800%), бобовых (630%), винограда (250%).</w:t>
      </w:r>
    </w:p>
    <w:p>
      <w:pPr>
        <w:pStyle w:val="Normal"/>
        <w:rPr/>
      </w:pPr>
      <w:r>
        <w:rPr/>
        <w:t>При переработке зерновых культур ОК пестицидов неравномерно распределяются в различных фракциях помола. Наибольшие количества загрязнителей обнаруживаются обычно в отрубях, наименьшие - в муке тонкого помола.</w:t>
      </w:r>
    </w:p>
    <w:p>
      <w:pPr>
        <w:pStyle w:val="Normal"/>
        <w:rPr/>
      </w:pPr>
      <w:r>
        <w:rPr/>
        <w:t>Скорость деструкции ОК пестицидов в хранящихся продуктах зависит от условий. Температурные параметры, влажность среды, продолжительность хранения могут в значительной мере варьировать в зависимости от вида продукта, его назначения и других условий.</w:t>
      </w:r>
    </w:p>
    <w:p>
      <w:pPr>
        <w:pStyle w:val="Normal"/>
        <w:rPr/>
      </w:pPr>
      <w:r>
        <w:rPr/>
        <w:t>При низких температурах (минус 18...минус 23 "С) снижение ОК обычно бывает незначительным даже в тех случаях, когда длительность хранения превышает 2 года.</w:t>
      </w:r>
    </w:p>
    <w:p>
      <w:pPr>
        <w:pStyle w:val="Normal"/>
        <w:rPr/>
      </w:pPr>
      <w:r>
        <w:rPr/>
        <w:t>С повышением температуры степень деструкции увеличивается При 2... 10 °С ОК фенсульфотиона снижались в корнеплодах на 52...92%.</w:t>
      </w:r>
    </w:p>
    <w:p>
      <w:pPr>
        <w:pStyle w:val="Normal"/>
        <w:rPr/>
      </w:pPr>
      <w:r>
        <w:rPr/>
        <w:t>С увеличением длительности хранения деструкция пестицидов повышается. Так, ОК паратиона в кетчупе были стабильны на протяжении 4 мес, а через 6 мес снижались на 93%.</w:t>
      </w:r>
    </w:p>
    <w:p>
      <w:pPr>
        <w:pStyle w:val="Normal"/>
        <w:rPr/>
      </w:pPr>
      <w:r>
        <w:rPr/>
        <w:t>В бытовых условиях мойка перед закладкой на хранение может способствовать более быстрому снижению уровня остаточных количеств: при хранении в течение 3...6 дней немытых томатов разрушалось 30% ботрана, а в мытых - 93%. Однако иногда за счет потери влаги хранящихся продуктов уровень ОК может повышаться.</w:t>
      </w:r>
    </w:p>
    <w:p>
      <w:pPr>
        <w:pStyle w:val="Normal"/>
        <w:rPr/>
      </w:pPr>
      <w:r>
        <w:rPr/>
        <w:t>Остаточное содержание пестицидов в мясных и молочных продуктах можно снизить путем их термической обработки. Наиболее эффективным в этом отношении является отваривание мяса в воде. При этом необходимо помнить о возможности перехода ОК пестицидов в бульон, а также иметь в виду, что некоторые пестициды могут в процессе варки трансформироваться с образованием более токсичных соединений.</w:t>
      </w:r>
    </w:p>
    <w:p>
      <w:pPr>
        <w:pStyle w:val="Normal"/>
        <w:rPr/>
      </w:pPr>
      <w:r>
        <w:rPr/>
        <w:t>Таким образом, защита человека от вредного воздействия пестицидов эффективно обеспечивается барьером гигиенических нормативов и регламентов, но в результате их несоблюдения могут возникать острые и хронические отравления и другие нарушения здоровья.</w:t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Безопасность пищевой продукции </w:t>
      </w:r>
      <w:r>
        <w:rPr/>
        <w:t>/ Л.В. Донченко, В.Д. Надыкта. -М.: Пищепромиздат, 2001. - 528 с: ил. 60: табл. 85. I5ВN 5-89703-028-6</w:t>
      </w:r>
    </w:p>
    <w:sectPr>
      <w:type w:val="continuous"/>
      <w:pgSz w:w="11906" w:h="16838"/>
      <w:pgMar w:left="1701" w:right="851" w:gutter="0" w:header="0" w:top="1134" w:footer="72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Жирный"/>
    <w:qFormat/>
    <w:rPr>
      <w:rFonts w:ascii="Times New Roman" w:hAnsi="Times New Roman" w:cs="Times New Roman"/>
      <w:b/>
      <w:sz w:val="28"/>
    </w:rPr>
  </w:style>
  <w:style w:type="character" w:styleId="Style13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4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paragraph" w:styleId="Style19">
    <w:name w:val="Маркер"/>
    <w:basedOn w:val="Style18"/>
    <w:next w:val="Normal"/>
    <w:qFormat/>
    <w:pPr>
      <w:widowControl/>
      <w:numPr>
        <w:ilvl w:val="0"/>
        <w:numId w:val="4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0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1">
    <w:name w:val="ТАбличный"/>
    <w:basedOn w:val="Normal"/>
    <w:qFormat/>
    <w:pPr>
      <w:widowControl/>
      <w:spacing w:lineRule="auto" w:line="240"/>
      <w:ind w:hanging="0"/>
    </w:pPr>
    <w:rPr>
      <w:sz w:val="20"/>
      <w:szCs w:val="16"/>
    </w:rPr>
  </w:style>
  <w:style w:type="paragraph" w:styleId="Style22">
    <w:name w:val="Стих-е"/>
    <w:basedOn w:val="Normal"/>
    <w:qFormat/>
    <w:pPr>
      <w:ind w:left="1985" w:hanging="0"/>
    </w:pPr>
    <w:rPr>
      <w:lang w:val="uk-UA"/>
    </w:rPr>
  </w:style>
  <w:style w:type="paragraph" w:styleId="Style23">
    <w:name w:val="Для таблиц"/>
    <w:basedOn w:val="Style21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left="1429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9:00Z</dcterms:created>
  <dc:creator>JobPerformer</dc:creator>
  <dc:description/>
  <cp:keywords/>
  <dc:language>en-US</dc:language>
  <cp:lastModifiedBy>Mage</cp:lastModifiedBy>
  <dcterms:modified xsi:type="dcterms:W3CDTF">2011-10-04T14:49:00Z</dcterms:modified>
  <cp:revision>2</cp:revision>
  <dc:subject/>
  <dc:title/>
</cp:coreProperties>
</file>