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rPr>
          <w:b/>
          <w:b/>
          <w:bCs/>
          <w:color w:val="000000"/>
        </w:rPr>
      </w:pPr>
      <w:r>
        <w:rPr>
          <w:b/>
          <w:bCs/>
          <w:color w:val="000000"/>
        </w:rPr>
        <w:t>Реферат</w:t>
      </w:r>
    </w:p>
    <w:p>
      <w:pPr>
        <w:pStyle w:val="Style29"/>
        <w:rPr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color w:val="000000"/>
        </w:rPr>
        <w:t>Экспериментальная гипертония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23"/>
        <w:rPr>
          <w:b w:val="false"/>
          <w:b w:val="false"/>
          <w:bCs w:val="false"/>
          <w:color w:val="000000"/>
          <w:lang w:val="uk-UA" w:eastAsia="en-US"/>
        </w:rPr>
      </w:pPr>
      <w:r>
        <w:rPr>
          <w:b w:val="false"/>
          <w:bCs w:val="false"/>
          <w:color w:val="000000"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гиперто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гипертония почечного происхож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учение гипертонии при полном или частичном удалении поч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центрогенная гиперто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узионно-коммоционная гиперто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рефлексогенная гиперто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гипертония, получаемая с помощью эндокринных нару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иментальная гипертония малого круга кровообра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Экспериментальная гиперто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Трудность получения экспериментальной модели гипертонической болезни определяется недостаточностью наших сведений о сущности страдания. Несмотря на то, что в настоящее время предположения о причинах этого заболевания уже сложились в четко сформулированные теории, многие важные стороны патогенеза гипертонической болезни остаются неясными и часто ответы на них являются скорее догадками, чем достоверными фактами. Экспериментальная разработка проблемы развертывается в направлении создания гипертонических состояний у животных, исходя из положений той или иной теории патогенеза гипертонической болезни: неврогенной, почечной, эндокринной. Получаемое различными способами повышение артериального давления у животных имеет, естественно, весьма относительное сходство с гипертонической болезнью человека. Однако эти исследования дают много ценных фактов для понимания роли отдельных органов в возникновении гипертонии и механизмов ее развития. Существует большое количество методов повышения артериального давления у животных. При изложении их подробно остановимся лишь на наиболее ценных, позволяющих получать высокую, достаточно стойкую гипертонию и потому получивших наибольшее распространение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Экспериментальная гипертония почечного происхож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ипертония, развивающаяся при сужении артерий почек.</w:t>
      </w:r>
    </w:p>
    <w:p>
      <w:pPr>
        <w:pStyle w:val="Normal"/>
        <w:rPr>
          <w:lang w:eastAsia="en-US"/>
        </w:rPr>
      </w:pPr>
      <w:r>
        <w:rPr>
          <w:lang w:eastAsia="en-US"/>
        </w:rPr>
        <w:t>Левинский (1880), производя зажатие почечных артерий, наблюдал у собак развитие гипертрофии стенки левого желудочка сердца. Я.Я. Стольников (1879-80) показал, что через 2-3 месяца после зажатия почечных артерий, у кроликов развиваются выраженные склеротические изменения в почках. Гольдблат с сотрудниками (1934, 1937) установил, что при постепенном сужении почечных артерий у животных развивается стойкая гипертония. Для этого на почечную артерию накладывается специальный серебряный зажим с винтом, выведенным наружу, что позволяет постепенно увеличивать степень сужения сосуда. Операция производится на обезьянах, собаках, кроликах под общим наркозом в асептических условиях. Поясничным разрезом получают доступ к почке, обнажают почечную артерию, нервные волокна вокруг сосуда пересекают и па артерии укрепляют зажим. На рисунке 17 приводится упрощенная модель зажима, предложенная Л.Н. Карликом и И.И. Бурачевским (1945). Почечная артерия помещается между пластинками зажима, который швами прикрепляется к окружающим тканям. После наложения зажима винт и боковые стержни выводятся наружу, на них надевается пластинка, которая фиксируется боковыми винтами. Рану зашивают. Поворотами винта производят постепенное сужение почечной артерии.</w:t>
      </w:r>
    </w:p>
    <w:p>
      <w:pPr>
        <w:pStyle w:val="Normal"/>
        <w:rPr>
          <w:lang w:eastAsia="en-US"/>
        </w:rPr>
      </w:pPr>
      <w:r>
        <w:rPr>
          <w:lang w:eastAsia="en-US"/>
        </w:rPr>
        <w:t>Для получения стойкой гипертонии операция производится с двух сторон двухмоментно. После сужения одной почечной артерии происходит постепенное повышение кровяного давления, которое, однако, в дальнейшем приходит к норме. Поэтому через 10-16 дней производится сужение второй почечной артерии, после чего кровяное давление, повышаясь, достигает высокого уровня и держится на нем в течение многих месяцев.</w:t>
      </w:r>
    </w:p>
    <w:p>
      <w:pPr>
        <w:pStyle w:val="Normal"/>
        <w:rPr>
          <w:lang w:eastAsia="en-US"/>
        </w:rPr>
      </w:pPr>
      <w:r>
        <w:rPr>
          <w:lang w:eastAsia="en-US"/>
        </w:rPr>
        <w:t>Для получения стойкой гипертонии можно сочетать зажатие артерии с одной стороны с последующим удалением второй почки (Колецкий, 1950). Высота уровня артериального давления зависит от степени сдавления почечных артерий. При сильном сужении сосудов артериальное давление быстро достигает высоких цифр (например, у собак - 270-300 мм ртутного столба), и животные в течение нескольких дней погибают при явлениях уремической комы. При гистологическом исследовании обнаруживаются поражения мелких сосудов в виде артериолонекроза и множественные кровоизлияния в различных органах: сердце, желудочно-кишечном тракте, головном мозгу, надпочечниках, селезенке, печени, скелетных мышцах; в легких эти изменения локализуются преимущественно в системе бронхиальных артерий (Гольдблат, 1938). Если производить менее значительное сужение почечных артерий, то через несколько месяцев во внутренних органах, особенно в поджелудочной железе, желудочно-кишечном тракте, развиваются склеротические измене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34099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042035" cy="164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938530" cy="72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Рис 1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Модель зажима для почечной артерии, предложенная Л.Н. Карликом я И. И Бурачевским (объяснение в тексте).</w:t>
      </w:r>
    </w:p>
    <w:p>
      <w:pPr>
        <w:pStyle w:val="Normal"/>
        <w:rPr>
          <w:lang w:eastAsia="en-US"/>
        </w:rPr>
      </w:pPr>
      <w:r>
        <w:rPr>
          <w:lang w:eastAsia="en-US"/>
        </w:rPr>
        <w:t>В почках, артерии которых сужены, имеет место картина нефросклероза (Чанлд, 1938, Верней и Вогт, 1938; М.А. Захарьевская, 1952, Грин, 1953). Имеются указания на повышение артериального давления при сужении или перевязке сосудов не только почек, но и других органов. Так, И.О. Навалишин (1870) и Н.Н. Аничков (1929) указывают на повышение артериального давления при ишемии головного мозга. Последнюю Н.Н. Аничков получал у кроликов путем двойной перевязки обоих подключичных артерий (выше и ниже устий позвоночных артерий) и выведением в кожные лоскуты обеих сонных артерий; зажатие кожных лоскутов вызывало острую анемию головного мозга, которая сопровождалась резким подъемом кровяного давления. М.А. Волин, Э.Е. Цвилиховская, Т.И. Беслекоев и В.С. Маят (1950) наблюдали умеренное, но стойкое повышение артериального давления у собак после неполного зажатия артерий. В пятом межреберье слева вскрывалась грудная клетка, ребра раздвигались и продольным разрезом вскрывался перикард. Сердце выводилось в рану и на нисходящую ветвь левой венечной артерии на границе верхней и средней трети накладывалась шелковая лигатура. Во избежание полного перетягивания просвета артерии в лигатуру включался небольшой участок сердечной мышцы. Сердце укладывалось на место и рана зашивалась. Собаки жили в течение 1-2 лет. Сразу после наложения лигатуры артериальное давление падало, затем достигало нормы, а вскоре после операции или спустя 2-5 месяцев начинало повышаться, достигая 160 - 180 мм ртутного столба, и держалось на этом уровне в течение нескольких месяцев. При гистологическом исследовании у некоторых животных были обнаружены артериолосклеротические изменения в почках. Имела место гипертрофия левого желудочка сердца. П.Д. Горизонтов (1950) наблюдал небольшое повышение артериального давления после ишемии плацентарной ткани, которая достигалась сужением или перевязкой сосудов, питающих матку.</w:t>
      </w:r>
    </w:p>
    <w:p>
      <w:pPr>
        <w:pStyle w:val="Normal"/>
        <w:rPr>
          <w:lang w:eastAsia="en-US"/>
        </w:rPr>
      </w:pPr>
      <w:r>
        <w:rPr>
          <w:lang w:eastAsia="en-US"/>
        </w:rPr>
        <w:t>Ф.А. Морохов (1953, 1956) отметил повышение артериального давления у собак после сужения просвета воротной вены. Под эфирно-хлорофорным наркозом производилась лапаротомия и на обнаженный участок воротной вены накладывались два мягких жома с резиновыми наконечниками на браншах и между жомами - 2-3 шелковые лигатуры с прошиванием вены и сужением ее просвета не менее, чем на 60%; в рану вводили пенициллин и брюшную полость зашивали. После операции артериальное давление резко повышалось (до 197-300 мм ртутного столба); после кратковременного падения оно вновь начинало увеличиваться, достигая высоких цифр (до 280 мм ртутного столба). У большинства подопытных животных кровяное давление спустя 2-3 месяца после операции приходило к норме. Ф.А. Морохов (1957) наблюдал повышение кровяного давления у собак при ишемии не только печени, но и селезенки, что достигалось частичным сужением селезеночной артерии. Кровяное давление держалось на высоком уровне в течение l/2-2 месяцев, а затем приходило к норме. Результаты, полученные Ф.А. Мороховым, находятся в противоречии с данными Гольдблата, который не получил повышения кровяного давления у собак после сужения селезеночной артерии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канчивая этот раздел, следует подчеркнуть, что высокая, длительная и закономерно возникающая гипертония наблюдается только при ишемии почек; в этих же случаях наиболее выражены характерные морфологические изменения органов - артериолонекроз, гиалиноз сосудов, гипертрофия левого желудочка сердца.</w:t>
      </w:r>
    </w:p>
    <w:p>
      <w:pPr>
        <w:pStyle w:val="Normal"/>
        <w:rPr>
          <w:lang w:eastAsia="en-US"/>
        </w:rPr>
      </w:pPr>
      <w:r>
        <w:rPr>
          <w:lang w:eastAsia="en-US"/>
        </w:rPr>
        <w:t>Гипертония, возникающая при обертывании почек целлофаном или хлопчатобумажной нитью.</w:t>
      </w:r>
    </w:p>
    <w:p>
      <w:pPr>
        <w:pStyle w:val="Normal"/>
        <w:rPr>
          <w:lang w:eastAsia="en-US"/>
        </w:rPr>
      </w:pPr>
      <w:r>
        <w:rPr>
          <w:lang w:eastAsia="en-US"/>
        </w:rPr>
        <w:t>Пейдж (1939) предложил для получения у животных гипертонии вызывать ишемию почечной ткани путем обертывания почек целлофаном. Опыты ставятся на собаках, кошках, кроликах. Доступ к почке получают через брюшную полость или забрюшинно-поясничным разрезом; почка освобождается от окружающей клетчатки и ее обертывают листком целлофана, простерилизованного в алкоголе. В центре листка делают отверстие для почечной ножки и разрезают листок от этого отверстия до края; через разрез целлофан надевают на почку, обертывают ее и края листка сшивают. Не следует обертывать почку целлофаном очень плотно; желательно выбирать такие сорта его, которые не вызывают слишком сильного раздражения ткани. После обертывания целлофаном, почку помещают на место и рану зашивают; у собак этого' бывает достаточно, но у кроликов и кошек для фиксации почек в прежнем положении следует наложить 1-2 шва. Операция делается с двух сторон. Если обертывается одна почка, вторую удаляют. В течение 3-5 дней после операции вокруг почек развивается острое воспаление, а через 2-3 недели образуется весьма плотная соединительнотканная капсула, сдавливающая почечную ткань. Для развития тяжелой гипертонии обычно требуется 3-5 недель; артериальное давление достигает максимального уровня (до 240 мм ртутного столба) через 2-4 месяца после операции. Длительное повышение кровяного давления приводит к гиалинозу артериол во внутренних органах и гипертрофии левого желудочка сердца.</w:t>
      </w:r>
    </w:p>
    <w:p>
      <w:pPr>
        <w:pStyle w:val="Normal"/>
        <w:rPr>
          <w:lang w:eastAsia="en-US"/>
        </w:rPr>
      </w:pPr>
      <w:r>
        <w:rPr>
          <w:lang w:eastAsia="en-US"/>
        </w:rPr>
        <w:t>Кипки (1950) наблюдал у кроликов выраженные изменения сосудов, напоминающие узелковый периартериит, при сочетании почечной гипертонии с инфицированием животных культурой стафилококка. Одна почка удалялась, другая обертывалась в целлофан по методике Пейджа. Под целлофан подкладывалась марля, пропитанная культурой белого стрептококка. У контрольных животных через 3-4 месяца наблюдался гиалиноз стенок артериол в печени, поджелудочной железе, в скелетных мышцах, в подслизистом слое кишки. У кроликов, дополнительно подвергнутых инфицированию, поражение сосудов было более тяжелым: в среднем слое стенки артерий имели место множественные кровоизлияния и фибриноидный некроз; в дальнейшем развивалась клеточная реакция с образованием очаговых инфильтратов из полиморфноядерных лейкоцитов, эозинофилов и макрофагов; воспалительная реакция нередко распространялась и на клетчатку, окружающую сосуды.</w:t>
      </w:r>
    </w:p>
    <w:p>
      <w:pPr>
        <w:pStyle w:val="Normal"/>
        <w:rPr>
          <w:lang w:eastAsia="en-US"/>
        </w:rPr>
      </w:pPr>
      <w:r>
        <w:rPr>
          <w:lang w:eastAsia="en-US"/>
        </w:rPr>
        <w:t>Pay (1950) несколько модифицировал методику, предложенную Пейджем, и сделал ее более удобной. Он отмечает, что обертывание почек целлофаном у мелких лабораторных животных весьма затруднительно. Поэтому Pay после обнажения почки обрызгивает ее раствором пластмассы, которая после полимеризации образует вокруг почки плотную капсулу. В качестве пластмассы Pay использует бутил-метакрилат, который растворяется в ацетоне (100 г пластмассы на 200 - 250 мл ацетона). Операция делается на обеих почках с промежутком в 2 недели.Л.Н. Карлик и И.И. Бурачевскпй (1945) обертывают почку не целлофаном, а тонким каучуковым мешочком. У собак вскрывают брюшную полость, отсепаровывают почки и на каждую накладывают эластический тонкий каучуковый мешочек, который не туго завязывается близ почечной лоханки у устья почечных сосудов. Затем мешочек выворачивается на почку и еще раз завязывается над ней. Вместо целлофана или резинового мешочка можно использовать тонкий шелк. Грольман (1944, 1947) для получения почечной гипертонии у собак, кроликов и крыс обвязывает почки хлопчатобумажной тесьмой по полюсам и на корпусе, а затем тесьму слегка затягивает (рис.18). -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paragraph">
                  <wp:posOffset>145415</wp:posOffset>
                </wp:positionV>
                <wp:extent cx="2271395" cy="2736850"/>
                <wp:effectExtent l="635" t="0" r="0" b="14224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2736720"/>
                          <a:chOff x="0" y="0"/>
                          <a:chExt cx="2271240" cy="273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160" y="0"/>
                            <a:ext cx="21880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1641960"/>
                            <a:ext cx="1836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5000"/>
                            <a:ext cx="2143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&amp;. Обвязывание почек хлопчатобумажной нитью для получения экспериментальной гипертонии (Грольман. 1944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1.45pt;width:178.85pt;height:215.5pt" coordorigin="19,229" coordsize="3577,4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;top:229;width:3445;height:2677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3;top:2815;width:28;height:2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9;top:3843;width:3374;height:6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&amp;. Обвязывание почек хлопчатобумажной нитью для получения экспериментальной гипертонии (Грольман. 1944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  <w:t>Метод весьма прост и особенно удобен при работе с небольшими животными. Операция производится с двух сторон с 10-дневным промежутком. Артериальное давление постепенно достигает высокого уровня и держится на нем постоянно в течение многих месяцев. Фрид и др. (1951) после удаления у крыс одной почки, вторую обертывали тесьмой по методу Грольмана и, кроме того, 3 раза в педелю подкожно вводили по 4 мг дезоксикортикостеронацетата. У всех животных быстро развилось высокое и длительное повышение кровяного давления.</w:t>
      </w:r>
    </w:p>
    <w:p>
      <w:pPr>
        <w:pStyle w:val="Normal"/>
        <w:rPr>
          <w:lang w:eastAsia="en-US"/>
        </w:rPr>
      </w:pPr>
      <w:r>
        <w:rPr>
          <w:lang w:eastAsia="en-US"/>
        </w:rPr>
        <w:t>Зик, Шмит и Уитср (1944, 1947, 1948) подробно изучили морфологические изменения, возникающие в сосудах различных органов при экспериментальной почечной гипертонии. Опыты ставились на крысах, у которых одна почка удалялась, а вторая обертывалась шелком, что приводило к развитию перппефрита. Животные подвергались исследованию в течение 52 дней после операции. В раннем периоде наблюдались дистрофические изменения стенок артериол, отек и очаговые некрозы в наружных слоях средней оболочки или внутренних - наружной; в дальнейшем присоединялась клеточная реакция, образовывались тромбы. Через 4-5 недель процесс заканчивался выраженным склерозом стенки сосуда, который превращался в плотный соединительнотканный тяж с узким просветом. Описанные изменения сосудов напоминали картину узелкового периартериита (рис. 19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8180</wp:posOffset>
                </wp:positionH>
                <wp:positionV relativeFrom="paragraph">
                  <wp:posOffset>290195</wp:posOffset>
                </wp:positionV>
                <wp:extent cx="2959100" cy="2663190"/>
                <wp:effectExtent l="0" t="0" r="0" b="13906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663280"/>
                          <a:chOff x="0" y="0"/>
                          <a:chExt cx="2959200" cy="266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5920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2217960"/>
                            <a:ext cx="258516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9. Фибриноидный иекроз и клеточная инфильтрация    стенок    артерий   у   крысы при экспериментальной почечной гипертон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(Зик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Шмитт и Уитер, 1947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22.85pt;width:233pt;height:209.7pt" coordorigin="1068,457" coordsize="4660,4194">
                <v:shape id="shape_0" stroked="f" o:allowincell="f" style="position:absolute;left:1068;top:457;width:4659;height:3258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84;top:3950;width:4070;height:7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9. Фибриноидный иекроз и клеточная инфильтрация    стенок    артерий   у   крысы при экспериментальной почечной гипертон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(Зик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Шмитт и Уитер, 1947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  <w:t>Гипертония, возникающая при выведении почек под кожу спины.</w:t>
      </w:r>
    </w:p>
    <w:p>
      <w:pPr>
        <w:pStyle w:val="Normal"/>
        <w:rPr>
          <w:lang w:eastAsia="en-US"/>
        </w:rPr>
      </w:pPr>
      <w:r>
        <w:rPr>
          <w:lang w:eastAsia="en-US"/>
        </w:rPr>
        <w:t>Л.Н. Карлик и И.И. Бурачевский (1945) получают у собак повышение кровяного давления путем выведения почек под кожу спины. Под общим наркозом обнажают забрюшинно одну из почек и выводят ее в поясничный разрез. Мышцы и фасцию зашивают, оставляя отверстие для прохождения почечной ножки, а почку помещают под кожу спины; кожу над почкой зашивают наглухо. В результате воспалительной реакции и развития соединительной ткани вокруг почечной ножки, происходит постепенное сужение почечной артерия. Через 2 недели аналогичная операция производится с другой стороны или вторая почка удаляется. В.Н. Ментова (1948) рекомендует для получения более стойкого эффекта дополнительно накладывать шелковые лигатуры на почечные артерии (без перетяжки их) с целью образования вокруг лигатур соединительнотканного кольца и умеренного сужения просвета артерий. Кровяное давление быстро начинает повышаться (с 3-4 дня) и, достигая уровня 160-200 мм ртутного столба, остается постоянным в течение нескольких месяцев и даже лет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Получение гипертонии при полном или частичном удалении поче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яд исследователей утверждает, что при двустороннем удалении почек у животных повышения кровяного давления не наступает. Однако Муирхед, Ванатта и Грольман (1949, 1950) показали, что это объясняется быстрой гибелью их после двусторонней нефрэктомии. Если с помощью некоторых манипуляций продлить жизнь собак после операции до 3-9 недель, как правило, развивается гипертония, сопровождающаяся типичными изменениями мелких артерий. В острых опытах (гибель собак, через 5-6 дней после двустороннего удаления почек) наблюдались множественные кровоизлияния в различных органах (сердце, легкие, желудочно-кишечный тракт, скелетные мышцы) и некротические изменения стенок мелких артерий с плазматическим пропитыванием их и образованием тромбов; в миокарде при этом постоянно имели место кровоизлияния, фокусы белковой дистрофии и некрозы. В подострых опытах собаки жили после операции до 70 дней. В этих экспериментах авторы использовали методику Грольмана, Турпера и Мак Лина (1951), позволяющую продлить жизнь животных после удаления обеих почек до нескольких педель. Для этого после нефрэктомии в брюшную полость ежедневно дважды в день вводилась жидкость специального состава, которая потом удалялась. Благодаря высокой проницаемости брюшины, такая процедура способствовала значительному уменьшению количества остаточного азота крови. В брюшную полость вводилась трижды дистиллированная вода, в каждый литр которой добавлялось 5,77 г NaCl, 0,2 г СаС12, 0,05 г MgCl2, 0,2 г КО, 3 г NaHCO, и 7% декстрозы; для предупреждения развития перитонита сюда же добавлялось 25 000 единиц пенициллина и 25 мг стрептомицина. Жидкость вводилась в брюшную полость с помощью иглы для внутривенных инъекций и оставлялась там в течение 30 минут, а затем в течение 5 минут отсасывалась сифоном. Эта процедура выполнялась утром и вечером. Подопытные собаки после операции содержались на бессолевой диете, что также способствовало продлению их жизн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265</wp:posOffset>
                </wp:positionH>
                <wp:positionV relativeFrom="paragraph">
                  <wp:posOffset>445770</wp:posOffset>
                </wp:positionV>
                <wp:extent cx="3914775" cy="2970530"/>
                <wp:effectExtent l="0" t="0" r="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2970360"/>
                          <a:chOff x="0" y="0"/>
                          <a:chExt cx="3914640" cy="297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91464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120" y="2371680"/>
                            <a:ext cx="365688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0. Гиалиноз мелкой артерии у собаки с •гкепоримгнталыной гипертонией,   полученной с помощью двусторонней   'нефрэктомии (Муирхед, Турпе'р, Грольман, 1951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5.1pt;width:308.25pt;height:233.9pt" coordorigin="1139,702" coordsize="6165,4678">
                <v:shape id="shape_0" stroked="f" o:allowincell="f" style="position:absolute;left:1139;top:702;width:6164;height:3600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17;top:4437;width:5758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0. Гиалиноз мелкой артерии у собаки с •гкепоримгнталыной гипертонией,   полученной с помощью двусторонней   'нефрэктомии (Муирхед, Турпе'р, Грольман, 1951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У всех собак, проживших после двустороннего удаления почек в течение 6 - 9 недель, имело место постепенное повышение кровяного давления, которое достигало 200 мм ртутного столба. При гистологическом исследовании кроме острых изменений в мелких сосудах (плазматическое пропитывание, очаговые некрозы, кровоизлияния), наблюдался гиалиноз их стенок со значительным сужением просвета (рис. 20); интима подвергалась значительному утолщению, что напоминало картину эид-артериита. Нередко имели место значительные дистрофические изменения в средней оболочке аорты (Муирхед, Турнер, Грольман, 1951).</w:t>
      </w:r>
    </w:p>
    <w:p>
      <w:pPr>
        <w:pStyle w:val="Normal"/>
        <w:rPr>
          <w:lang w:eastAsia="en-US"/>
        </w:rPr>
      </w:pPr>
      <w:r>
        <w:rPr>
          <w:lang w:eastAsia="en-US"/>
        </w:rPr>
        <w:t>Орбисок и Христиан (1952) добивались быстрого повышения артериального давления у собак после двустороннего удаления почек путем ежедневного введения в брюшную полость 100 мл 0,9% раствора NaCl (па 1 кг веса). Эта процедура приводила к тому, что уже через 7-8 дней после удаления почек артериальное давление достигало 200 мм ртутного столба и выше. При гистологическом исследовании обнаруживались выраженные некротические изменения мелких артерий и множественные кровоизлияния в различных органах. Чэньютин и Феррис (1932) получали гипертонию у крыс путем частичного удаления почечной ткани. Сначала операция выполнялась на одной почке, а через неделю па второй. У большинства подопытных животных прогрессивно нарастала полиурия, альбуминурия, задержка азотистых шлаков, гипертония и гипертрофия левого желудочка сердца. Оставшаяся часть почечной ткани подвергалась гипертрофии. Авторы отмечают, что крысы свободно переносят удаление одной почки и половины второй. Описанные выше явления наблюдались при оставлении минимального количества почечной ткан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Экспериментальная центрогенная гиперто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ипертония, возникающая после введения в желудочки мозга взвеси каол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Диксон и Геллер (1932) показали, что после введения в желудочки мозга взвеси каолина у животных постепенно развивается стойкое повышение артериального давления. В опытах используют собак или кроликов. Животным, находящимся в наркозе, сильно сгибают голову вперед и субокципитальным проколом в затылочную цистерну вводят толстую иглу. Выпустив небольшое количество цереброспинальной жидкости (равное количеству вводимой взвеси каолина), а затылочную цистерну вводят взвесь чистого мелкого порошка каолина в стерильном физиологическом растворе из расчета 20 мг - порошка на 1 кг веса животного. Кроликам вводят 0,5-1,5 мл, собакам 3-5 мл взвеси. Уже на 2-4 сутки после операции кровяное давление начинает повышаться и, постепенно достигая высокого уровня (на 60-70 мм ртутного столба выше нормы), держится на нем в течение месяцев и даже лет. После введения в желудочки мозга взвеси каолина в эпендиме возникает реактивный воспалительный процесс, заканчивающийся склерозом ее; это приводит к нарушению оттока ликвора, развитию водянки головного мозга и повышению внутричерепного давления. И.М. Срибиер и П.И. Надельсон (1941) показали, что при денервации одной почки (перерезка всех видимых нервных веточек с последующей обработкой сосудистой ножки 5% раствором фенола в спирту) у собак с каолиновой гипертонией происходит снижение кровяного давления до нормального уровня. Через 5-6 месяцев оно вновь начинает повышаться. Результаты, полученные И.М. Срибнером и П.И. Надельсоном, явились подтверждением данных, которые ранее Браун и Сэмет (1934) в аналогичных опытах получили как в отношении каолиновой, так и рефлексогенной экспериментальной гипертонии. У животных с длительной каолиновой гипертонией обнаруживают гипертрофию левого желудочка сердца; со стороны сосудов существенных изменений не отмечают (Геллер. Цит. по В.А. Ангуладзе 1940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Контузионно-коммоционная гиперто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.А. Ксйзер (1950) отметил повышение артериального давления у собак и кошек после нанесения им закрытой травмы головы. Последняя помещалась на резиновый мешок с водой или песком. Для нанесения удара применялся мешок, туго набитый песком, весом 4,6-5,4 кг. Удар наносился по затылочной области так, чтобы животное на несколько минут теряло сознание. Повышение кровяного давления после травмы наблюдалось у подавляющего большинства животных. У собак максимальное давление поднималось на 110-115 мм ртутного столба, а минимальное - на 30-60, и держалось на высоком уровне в течение 4-8 месяцев. У животных, проживших после травмы свыше 2,5 месяцев, имела место гипертрофия стенки левого желудочка сердца и застойное полнокровие печени, почек, селезенки. М.А. Уриевич (19491), В. II. Черниговский и А.Я. Ярошевский (1952) отмечают, что при экспериментальных нарушениях высшей нервной деятельности у собак кровяное давление в течение нескольких месяцев может держаться на высоком уровне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Экспериментальная рефлексогенная гиперто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Кох и Мис (1929), ученики Геринга, открывшего сижжаротидный нерв, установили, что после двусторонней перерезки этого нерва и удаления каротидных синусов у кроликов повышается кровяное давление. В дальнейшем в многочисленных исследованиях (Нордманн (1929), Гейманс и Буккерт (1936), Новак (1940), Н.Н. Горев и М.И. Гуревич (1949), Дэмин (1956) и др.) была разработана техника операции и изучены патогистологические изменения в органах при этой форме гипертонии. Опыты ставятся на собаках и кроликах. У собак под общим наркозом обнажают область бифуркации сонной артерии, перерезают нервные волокна, подходящие к области синуса, и резецируют бифуркацию с каротидным клубочком. После этого вскрывают влагалище блуждающего нерпа на уровне удаленной бифуркации, отыскивают проходящий здесь синокаротидный нерв и резецируют 1-2 см его. Так как найти синокаротидный нерв не всегда бывает легко, можно удалять внутреннюю часть блуждающего нерва. У кроликов депрессорный нерв располагается отдельно от блуждающего; для его обнаружения несколько оттягивают сонную артерию, находят располагающиеся позади нее три нервных стволика и самый тонкий из них, который является депрессорным нервом, перерезают.</w:t>
      </w:r>
    </w:p>
    <w:p>
      <w:pPr>
        <w:pStyle w:val="Normal"/>
        <w:rPr>
          <w:lang w:eastAsia="en-US"/>
        </w:rPr>
      </w:pPr>
      <w:r>
        <w:rPr>
          <w:lang w:eastAsia="en-US"/>
        </w:rPr>
        <w:t>Для получения стойкой гипертонии операцию производят с двух сторон одновременно или с интервалом в 10-12 дней. Подъем кровяного давления начинается примерно со 2 дня после операции и, достигая высоких цифр (до 200-270 мм ртутного столба), держится на этом уровне в течение нескольких месяцев, а иногда и лет. У собак кровяное давление повышается значительнее, чем у кроликов и держится на высоком уровне дольше. При этой форме экспериментальной гипертонии обычно наблюдается упорная и стойкая тахикардия.</w:t>
      </w:r>
    </w:p>
    <w:p>
      <w:pPr>
        <w:pStyle w:val="Normal"/>
        <w:rPr>
          <w:lang w:eastAsia="en-US"/>
        </w:rPr>
      </w:pPr>
      <w:r>
        <w:rPr>
          <w:lang w:eastAsia="en-US"/>
        </w:rPr>
        <w:t>После двустороннего удаления симпатической цепочки кровяное давление у собак приходит к норме (Гюйманс и Буккерт). На вскрытии у животных, проживших после операции в течение нескольких месяцев, обнаруживают гипертрофию левого желудочка сердца, расширение полостей его и диффузный или очаговый склероз миокарда (Нордманн, 1929; Н.Н. Горев, 1940; Н.Н. Горев и М.И. Гуревич, 1949). Часто наблюдаются значительные изменения в стенке аорты, где описывают очаговые некрозы средней оболочки с последующим обызвествлением. В легких имеет место склероз ветвей легочной артерии. Почки подвергаются сморщиванию вследствие гиалипоза клубочков и склероза межуточной ткани (Дэмин и др., 1956).</w:t>
      </w:r>
    </w:p>
    <w:p>
      <w:pPr>
        <w:pStyle w:val="Normal"/>
        <w:rPr>
          <w:lang w:eastAsia="en-US"/>
        </w:rPr>
      </w:pPr>
      <w:r>
        <w:rPr>
          <w:lang w:eastAsia="en-US"/>
        </w:rPr>
        <w:t>С.Э. Красовицкая, Н.Н. Лаптева, А.М. Чарный (1951) получили у собак повышение систолического и диастолического давления на 45-47 мм рт. ст. при введении 9 мл контрастной смеси (сергозин в торотрасте) в почечно-аортальную зону. Смесь вводилась в бедренную артерию против тока крови. Кровяное давление держалось на высоком уровне в течение 10 месяцев. Подъем кровяного давления имел место и у тех собак, которым перед введением контрастного вещества удалялись почки. Авторы считают поэтому, что гипертония в этих опытах возникала вследствие раздражения рецепторов определенной зоны сосудистой системы, т.е. являлась рефлексогенн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Экспериментальная гипертония, получаемая с помощью эндокринных наруш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ели и Холл (1943, 1944), Сели (1946) показали, что под влиянием больших доз дезоксикортикостеропацетата у крыс развивается стойкое повышение кровяного давления. Более выраженный эффект наблюдается, если введение препарата сочетать с добавлением к питьевой воде 1% NaCl или удалением одной почки. С. Фридман и К. Фридман (1951) имплантировали крысам под кожу таблетку, содержащую 25 мг де-зокепкортикостероцацетата; вторая таблетка имплантировалась через 2 дня; в течение 2 недель животным давали воду, содержащую 1% поваренной соли. Этот цикл проводился трижды с промежутками в две недели. Кровяное давление постепенно повышалось и в течение длительного времени оставалось на высоком уровне. В другой серии опытов имплантация таблеток проводилась после предварительного удаления одной почки; всего вводилось 6 таблеток с промежутками в 5 дней. С 4 по 19 день опыта крысы получали воду, содержащую 1% поваренной соли. На 40-й день опыт прекращался и все имплантированные таблетки удалялись. У всех животных постепенно развивалось стойкое повышение кровяного давления. Грин и Зандерс (1952) имплантировали крысам в подкожную клетчатку 1 таблетку дезоксикортикостерона, содержащую 20 мг препарата. Кровяное давление повышалось постепенно и достигало максимального уровня (до 250 мм ртутного столба) через 10-13 недель после начала опыта. После удаления таблеток дезоксикортикостерона (через 2-3 месяца после имплантации) кровяное давление в течение многих недель и месяцев продолжает держаться па высоком уровне, т. с. с определенного момента гипертония становится как бы самостоятельной и уже не зависит от присутствия препарата.</w:t>
      </w:r>
    </w:p>
    <w:p>
      <w:pPr>
        <w:pStyle w:val="Normal"/>
        <w:rPr>
          <w:lang w:eastAsia="en-US"/>
        </w:rPr>
      </w:pPr>
      <w:r>
        <w:rPr>
          <w:lang w:eastAsia="en-US"/>
        </w:rPr>
        <w:t>Мэсон и др. (1950) вводили крысам подкожно дезоксикор-тикостеронацетат ежедневно в количестве 2,5 мг в виде водной суспензии. Предварительно удалялась одна почка. К 53 дню с начала опыта кровяное давление стойко устанавливалось на высоком уровне. Скслтон (1955) получил повышение кровяного давления у крыс, которым после удаления одной почки ежедневно подкожно вводилось 10 мг метиландростепеднола.</w:t>
      </w:r>
    </w:p>
    <w:p>
      <w:pPr>
        <w:pStyle w:val="Normal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</wp:posOffset>
                </wp:positionH>
                <wp:positionV relativeFrom="page">
                  <wp:posOffset>3917950</wp:posOffset>
                </wp:positionV>
                <wp:extent cx="3410585" cy="4116070"/>
                <wp:effectExtent l="0" t="0" r="0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0640" cy="4116240"/>
                          <a:chOff x="0" y="0"/>
                          <a:chExt cx="3410640" cy="4116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410640" cy="33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3536280"/>
                            <a:ext cx="30117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1. Изменения сосудов брыжейки типа узловатого   периартериита   у   крысы с экспериментальной   гипертонией, полученной введением больших количеств де.здксикортико-стеронацетата (Сели, 1946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08.5pt;width:268.55pt;height:324.1pt" coordorigin="402,6170" coordsize="5371,6482">
                <v:shape id="shape_0" stroked="f" o:allowincell="f" style="position:absolute;left:402;top:6170;width:5370;height:5322;mso-wrap-style:none;v-text-anchor:middle;mso-position-vertic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14;top:11739;width:4742;height:9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1. Изменения сосудов брыжейки типа узловатого   периартериита   у   крысы с экспериментальной   гипертонией, полученной введением больших количеств де.здксикортико-стеронацетата (Сели, 1946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При введении животным больших количеств дезоксикортикостеронацетата (особенно в сочетании с увеличением потребления животным поваренной соли или удалением одной почки) наблюдаются тяжелые поражения сосудистой системы: очаговый артериолонекроз с последующей клеточной инфильтрацией и гиалинозом. Эти изменения имеют место в различных органах, напоминая картину узловатого периартериита (рис.21). Почки в начальном периоде увеличиваются, а а дальнейшем подвергаются сморщиванию. При длительно существующей гипертонии развивается выраженная гипертрофия сердц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Б.А. Вартапетов (1941) получал длительное, но небольшое повышение кровяного давления у собак после удаления матки и придатков. Б.А. Вартапетов (1946) указывает, что после кастрации кроликов-самцов кровяное давление в течение нескольких месяцев в IV2-2 раза превышает нормальное. Мэсои и др. (1950) получали повышение кровяного давления у кроликов, которым после удаления одной почки производились ежедневные инъекции экстракта передней доли гипофиза в количестве 20 мг в течение первых 13 дней, 40 мг в последующие 10 дней и по 60 мг ежедневно до конца опыта (50-60 дней). После 30 дня имели место склеротические изменения мелких артерий. Виктор (1945) перевязывал у собак артерию и вену у ворот и у одного из полюсов правого надпочечника. Кровяное давление держалось на высоком уровне в течение 2-7 месяцев. Р.И. Левина (1946) наблюдала повышение артериального давления у кроликов после прошивания надпочечников шелковой ниткой. Кровяное давление в отдельных случаях повышалось почти в два раза и оставалось высоким в течение 4-5 месяцев. У животных, отравленных тиреоидином, имеет место повышение кровяного давления (Б.И. Кадыков, 1936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з других методов получения у животных гипертонии укажем на следующие. Олкотт (1950) отметил повышение кровяного давления и гипертрофию левого желудочка у крыс, получающих длительное время в питьевой воде азотнокислое серебро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о мнению автора, гипертония в этом случае имеет почечное происхождение, развиваясь в связи с поражением клубочков. </w:t>
      </w:r>
    </w:p>
    <w:p>
      <w:pPr>
        <w:pStyle w:val="Normal"/>
        <w:rPr>
          <w:lang w:eastAsia="en-US"/>
        </w:rPr>
      </w:pPr>
      <w:r>
        <w:rPr>
          <w:lang w:eastAsia="en-US"/>
        </w:rPr>
        <w:t>Повышение кровяного давления и гипертрофия сердца наблюдаются у животных, получающих в питьевой воде 1-2,5% поваренной соли (Сели и Стоун, 1943; Холл К. к Холл О., 1951; Уйхелли и др., 1951).Н. Н. Аничков (1914) получал повышение кровяного давления у кроликов после сужения брюшной аорты на у2 или 2/3 ее просвета.Д.Е. Аль-перн (1948) отметил повышение кровяного давления у кроликов, которым после предварительной сенсибилизации лошадиной сывороткой в полость сустава вводилась разрешающая доза того же антигена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Экспериментальная гипертония малого круга кровообращ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Беннет и Шмит (1934) получили у крыс гипертонию малого круга, периодически подвергая их действию повышенного давления. Животные в течение 40 и более дней дважды в педелю помещались на 15 минут в атмосферу с сжатым воздухом (барометрическое давление-3040 мм ртутного столба). В течение 17 дней после начала опыта у большинства животных давление в легочной артерии оставалось нормальным (около 256 мм водного столба), на 24 день оно повышалось до верхней границы нормы, а затем постепенно достигало 423 мм водного столба.</w:t>
      </w:r>
    </w:p>
    <w:p>
      <w:pPr>
        <w:pStyle w:val="Normal"/>
        <w:rPr>
          <w:lang w:eastAsia="en-US"/>
        </w:rPr>
      </w:pPr>
      <w:r>
        <w:rPr>
          <w:lang w:eastAsia="en-US"/>
        </w:rPr>
        <w:t>При гистологическом исследовании изменения обнаруживались преимущественно или только в системе легочной артерии и правом сердце. В мелких артериях нарастали явления гиалиноза, утолщение стенок и сужение просвета иногда с почти полным его закрытием. Правый желудочек подвергался значительному расширению, в мышце его имели место значительные дистрофические изменения.</w:t>
      </w:r>
    </w:p>
    <w:p>
      <w:pPr>
        <w:pStyle w:val="Normal"/>
        <w:rPr>
          <w:lang w:eastAsia="en-US"/>
        </w:rPr>
      </w:pPr>
      <w:r>
        <w:rPr>
          <w:lang w:eastAsia="en-US"/>
        </w:rPr>
        <w:t>Таким образом, изложенные выше экспериментальные исследования показывают, насколько сложны и многообразны механизмы повышения кровяного давления; в развертывании патологического процесса принимают участие различные органы, причем, деятельность одних поддерживает давление на высоком уровне, других - способствует его падению. Подробный обзор исследований, посвященных экспериментальной гипертонии, и их обсуждение можно найти в работе Грина (1953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numPr>
          <w:ilvl w:val="0"/>
          <w:numId w:val="3"/>
        </w:numPr>
        <w:rPr/>
      </w:pPr>
      <w:r>
        <w:rPr/>
        <w:t>Андгуладав В.А. К проблеме экспериментальной гипертонии Тбилиси, 1940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/>
        <w:t>Аничков</w:t>
      </w:r>
      <w:r>
        <w:rPr>
          <w:lang w:val="de-DE"/>
        </w:rPr>
        <w:t xml:space="preserve"> II. </w:t>
      </w:r>
      <w:r>
        <w:rPr/>
        <w:t>II. О воспалительных изменениях миокарда (к учению об экспериментальном миокардите). Дпсс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/>
        <w:t>Аничков</w:t>
      </w:r>
      <w:r>
        <w:rPr>
          <w:lang w:val="fr-FR"/>
        </w:rPr>
        <w:t xml:space="preserve"> H. H. </w:t>
      </w:r>
      <w:r>
        <w:rPr>
          <w:lang w:val="en-US"/>
        </w:rPr>
        <w:t>Beitr. pathol. Anat. u. allg. Pathol. Bel 56, 1913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/>
        <w:t>Аничков</w:t>
      </w:r>
      <w:r>
        <w:rPr>
          <w:lang w:val="fr-FR"/>
        </w:rPr>
        <w:t xml:space="preserve"> H. H. </w:t>
      </w:r>
      <w:r>
        <w:rPr>
          <w:lang w:val="en-US"/>
        </w:rPr>
        <w:t>Beitr. pathol. Anat. u - allg. Pathol., 59: 306 1914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/>
        <w:t>Аничков</w:t>
      </w:r>
      <w:r>
        <w:rPr>
          <w:lang w:val="de-DE"/>
        </w:rPr>
        <w:t xml:space="preserve"> II. II. </w:t>
      </w:r>
      <w:r>
        <w:rPr>
          <w:lang w:val="en-US"/>
        </w:rPr>
        <w:t xml:space="preserve">Verh. d. </w:t>
      </w:r>
      <w:r>
        <w:rPr>
          <w:lang w:val="de-DE"/>
        </w:rPr>
        <w:t>deutsch,</w:t>
      </w:r>
      <w:r>
        <w:rPr>
          <w:lang w:val="en-US"/>
        </w:rPr>
        <w:t xml:space="preserve"> pathol. </w:t>
      </w:r>
      <w:r>
        <w:rPr>
          <w:lang w:val="de-DE"/>
        </w:rPr>
        <w:t>Ges., 20</w:t>
      </w:r>
      <w:r>
        <w:rPr>
          <w:lang w:val="en-US"/>
        </w:rPr>
        <w:t>: 149, 1925.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Аничков </w:t>
      </w:r>
      <w:r>
        <w:rPr>
          <w:lang w:val="en-US"/>
        </w:rPr>
        <w:t>II</w:t>
      </w:r>
      <w:r>
        <w:rPr/>
        <w:t xml:space="preserve">. </w:t>
      </w:r>
      <w:r>
        <w:rPr>
          <w:lang w:val="fr-FR"/>
        </w:rPr>
        <w:t xml:space="preserve">H. </w:t>
      </w:r>
      <w:r>
        <w:rPr/>
        <w:t>Вести, хпр. и</w:t>
      </w:r>
      <w:r>
        <w:rPr>
          <w:lang w:val="uk-UA"/>
        </w:rPr>
        <w:t xml:space="preserve"> потрап,</w:t>
      </w:r>
      <w:r>
        <w:rPr/>
        <w:t xml:space="preserve"> обл., т.16-17 кн 48-49 стр.105, 1929.</w:t>
      </w:r>
    </w:p>
    <w:p>
      <w:pPr>
        <w:pStyle w:val="Style19"/>
        <w:numPr>
          <w:ilvl w:val="0"/>
          <w:numId w:val="3"/>
        </w:numPr>
        <w:rPr/>
      </w:pPr>
      <w:r>
        <w:rPr/>
        <w:t>Аничков</w:t>
      </w:r>
      <w:r>
        <w:rPr>
          <w:lang w:val="de-DE"/>
        </w:rPr>
        <w:t xml:space="preserve"> II.П. </w:t>
      </w:r>
      <w:r>
        <w:rPr/>
        <w:t>Экспериментальные исследования по атеросклерозу. В кн.: Л.И. Абрикосов. Частная патолог, анатомия т 2 стр.378, 1947.</w:t>
      </w:r>
    </w:p>
    <w:p>
      <w:pPr>
        <w:pStyle w:val="Style19"/>
        <w:numPr>
          <w:ilvl w:val="0"/>
          <w:numId w:val="3"/>
        </w:numPr>
        <w:rPr/>
      </w:pPr>
      <w:r>
        <w:rPr>
          <w:lang w:eastAsia="en-US"/>
        </w:rPr>
        <w:t>Б</w:t>
      </w:r>
      <w:r>
        <w:rPr>
          <w:lang w:val="en-US" w:eastAsia="en-US"/>
        </w:rPr>
        <w:t>a</w:t>
      </w:r>
      <w:r>
        <w:rPr>
          <w:lang w:eastAsia="en-US"/>
        </w:rPr>
        <w:t>й ль С</w:t>
      </w:r>
      <w:r>
        <w:rPr/>
        <w:t xml:space="preserve">.С. </w:t>
      </w:r>
      <w:r>
        <w:rPr>
          <w:lang w:eastAsia="en-US"/>
        </w:rPr>
        <w:t>Об изменениях миокарда, вызываемых усиленной нагрузкой его в условиях нарушенной иннервации</w:t>
      </w:r>
      <w:r>
        <w:rPr/>
        <w:t xml:space="preserve">. </w:t>
      </w:r>
      <w:r>
        <w:rPr>
          <w:lang w:eastAsia="en-US"/>
        </w:rPr>
        <w:t>Труды ВММА, т</w:t>
      </w:r>
      <w:r>
        <w:rPr/>
        <w:t>.43.19</w:t>
      </w:r>
      <w:r>
        <w:rPr>
          <w:lang w:eastAsia="en-US"/>
        </w:rPr>
        <w:t>54</w:t>
      </w:r>
      <w:r>
        <w:rPr/>
        <w:t>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val="uk-UA" w:eastAsia="uk-UA"/>
        </w:rPr>
        <w:t>Бай</w:t>
      </w:r>
      <w:r>
        <w:rPr>
          <w:lang w:eastAsia="uk-UA"/>
        </w:rPr>
        <w:t>ль С. С, 3сдгеиид</w:t>
      </w:r>
      <w:r>
        <w:rPr>
          <w:lang w:val="uk-UA" w:eastAsia="uk-UA"/>
        </w:rPr>
        <w:t>з</w:t>
      </w:r>
      <w:r>
        <w:rPr>
          <w:lang w:eastAsia="uk-UA"/>
        </w:rPr>
        <w:t>е Г.Л., Саркисов Д.С. Изменения мышцы сердца при лучевой болезни</w:t>
      </w:r>
      <w:r>
        <w:rPr>
          <w:lang w:val="fr-FR" w:eastAsia="uk-UA"/>
        </w:rPr>
        <w:t xml:space="preserve"> </w:t>
      </w:r>
      <w:r>
        <w:rPr>
          <w:lang w:eastAsia="uk-UA"/>
        </w:rPr>
        <w:t>в связи с различным состоянием нервной системы. Труды, т.54, 1956.</w:t>
      </w:r>
    </w:p>
    <w:p>
      <w:pPr>
        <w:pStyle w:val="Style19"/>
        <w:numPr>
          <w:ilvl w:val="0"/>
          <w:numId w:val="3"/>
        </w:numPr>
        <w:rPr/>
      </w:pPr>
      <w:r>
        <w:rPr/>
        <w:t>Вальдес А.О. Арх. патолог., 5, 1951.</w:t>
      </w:r>
    </w:p>
    <w:p>
      <w:pPr>
        <w:pStyle w:val="Style19"/>
        <w:numPr>
          <w:ilvl w:val="0"/>
          <w:numId w:val="3"/>
        </w:numPr>
        <w:rPr/>
      </w:pPr>
      <w:r>
        <w:rPr/>
        <w:t>Валькер Ф.И. Экспериментальные данные о флебите, тромбозе и эмболии. Сб. трудов, пос. вящ.40-летию деятельности В.Н. Шевкуненко, Л., 1937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val="uk-UA" w:eastAsia="uk-UA"/>
        </w:rPr>
        <w:t>Варта</w:t>
      </w:r>
      <w:r>
        <w:rPr>
          <w:lang w:eastAsia="uk-UA"/>
        </w:rPr>
        <w:t xml:space="preserve"> п </w:t>
      </w:r>
      <w:r>
        <w:rPr>
          <w:lang w:val="en-US" w:eastAsia="uk-UA"/>
        </w:rPr>
        <w:t>e</w:t>
      </w:r>
      <w:r>
        <w:rPr>
          <w:lang w:eastAsia="uk-UA"/>
        </w:rPr>
        <w:t xml:space="preserve"> то в Б.Л. Врач. дело, 1.4 3.1941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eastAsia="uk-UA"/>
        </w:rPr>
        <w:t>В а рта пет о в Б.Л. Врач. дело.11 - 12.848, 1946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eastAsia="uk-UA"/>
        </w:rPr>
        <w:t>Виноградов С.А. Арх. патолог., 2, 1950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eastAsia="uk-UA"/>
        </w:rPr>
        <w:t>Виноградов С.А. Арх. патолог., 1, 1955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eastAsia="uk-UA"/>
        </w:rPr>
        <w:t>Виноградов С.А. Бюлл. эксп. бпол. и мед., 5, 1956.</w:t>
      </w:r>
    </w:p>
    <w:p>
      <w:pPr>
        <w:pStyle w:val="Style19"/>
        <w:numPr>
          <w:ilvl w:val="0"/>
          <w:numId w:val="3"/>
        </w:numPr>
        <w:rPr>
          <w:lang w:eastAsia="uk-UA"/>
        </w:rPr>
      </w:pPr>
      <w:r>
        <w:rPr>
          <w:lang w:eastAsia="uk-UA"/>
        </w:rPr>
        <w:t>Вишневская О. II. Всес. конф. патологоанат. Тезисы докл., Л. 1954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51">
    <w:name w:val="Знак Знак5"/>
    <w:qFormat/>
    <w:rPr>
      <w:sz w:val="22"/>
      <w:szCs w:val="22"/>
    </w:rPr>
  </w:style>
  <w:style w:type="character" w:styleId="11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21">
    <w:name w:val="Основной текст с отступом 2 Знак1"/>
    <w:qFormat/>
    <w:rPr>
      <w:rFonts w:eastAsia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eastAsia="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1"/>
    <w:qFormat/>
    <w:rPr>
      <w:rFonts w:eastAsia="Times New Roman"/>
      <w:sz w:val="28"/>
      <w:szCs w:val="28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9:00Z</dcterms:created>
  <dc:creator>AMD</dc:creator>
  <dc:description/>
  <cp:keywords/>
  <dc:language>en-US</dc:language>
  <cp:lastModifiedBy>Mage</cp:lastModifiedBy>
  <dcterms:modified xsi:type="dcterms:W3CDTF">2011-10-04T14:49:00Z</dcterms:modified>
  <cp:revision>2</cp:revision>
  <dc:subject/>
  <dc:title>Реферат</dc:title>
</cp:coreProperties>
</file>