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еферат</w:t>
      </w:r>
    </w:p>
    <w:p>
      <w:pPr>
        <w:pStyle w:val="Style20"/>
        <w:rPr/>
      </w:pPr>
      <w:r>
        <w:rPr/>
        <w:t>на тему:</w:t>
      </w:r>
    </w:p>
    <w:p>
      <w:pPr>
        <w:pStyle w:val="Style20"/>
        <w:rPr/>
      </w:pPr>
      <w:r>
        <w:rPr/>
        <w:t>"Эксперименты с ЯМР-спектрометром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009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уем экспериментальные методы и принципиальную схему ЯМР-спектрометра. Исторически более ранняя версия 5ШР - непрерывный 5ШР - в настоящее время в значительной степени вытеснена фурье-спектроскопией. Следует отметить, однако, что непрерывный ЯМР существенно проще для понимания, поскольку здесь, как в классической спектроскопии, поглощение электромагнитных квантов является функцией их частоты. В противоположность этому в импульсной спектроскопии ЯМР-сигнал зависит от времени и детектируется как спад свободной индукции. Только математическая процедура - преобразование Фурье - превращает этот сигнал во временном представлении в сигнал в частотном представлении, т.е. в частотный спектр, который, по крайней мере в простых случаях, эквивалентен спектру, получаемому при непрерывной регистрации. Однако фурье-спектроскопия по сравнению с методами непрерывной регистрации значительно превосходит их по своей чувствительности и гибкости. Как увидим в дальнейшем, ЯМР-спектрометры имеют много общих свойств, несмотря на то что, например, ЯМР-томограф по своему пространственному разрешению, очевидно, отличается от спектрометра высокого разрешения.</w:t>
      </w:r>
      <w:r>
        <w:br w:type="page"/>
      </w:r>
    </w:p>
    <w:p>
      <w:pPr>
        <w:pStyle w:val="Heading2"/>
        <w:ind w:hanging="0"/>
        <w:rPr/>
      </w:pPr>
      <w:r>
        <w:rPr/>
        <w:t>1. Непрерывный Я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стейшем варианте ЯМР-спектроскопии, который применялся первые двадцать лет с момента открытия этого метода для измерения спектров ЯМР высокого разрешения, образец помещается в однородное магнитное поле и подвергается непрерывному воздействию РЧ поля, которое варьируется по частоте в области существования линий поглощения ЯМР для данного образца. Этот метод называется </w:t>
      </w:r>
      <w:r>
        <w:rPr>
          <w:lang w:val="en-US"/>
        </w:rPr>
        <w:t>cw</w:t>
      </w:r>
      <w:r>
        <w:rPr/>
        <w:t>-ЯМР.</w:t>
      </w:r>
    </w:p>
    <w:p>
      <w:pPr>
        <w:pStyle w:val="Normal"/>
        <w:rPr/>
      </w:pPr>
      <w:r>
        <w:rPr/>
        <w:t>В общем случае частота - во вращающейся системе координат - равны нулю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589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7368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52090" cy="49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чень слабых РЧ полей </w:t>
      </w:r>
      <w:r>
        <w:rPr/>
        <w:drawing>
          <wp:inline distT="0" distB="0" distL="0" distR="0">
            <wp:extent cx="1206500" cy="200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79" r="-30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  <w:t xml:space="preserve"> </w:t>
      </w:r>
      <w:r>
        <w:rPr/>
        <w:t>сигнал поглощения описывается лоренцевой кривой. Сигналы поглощения и дисперсии представлены на рис. 1.12.</w:t>
      </w:r>
    </w:p>
    <w:p>
      <w:pPr>
        <w:pStyle w:val="Normal"/>
        <w:rPr/>
      </w:pPr>
      <w:r>
        <w:rPr/>
        <w:t xml:space="preserve">Если скорость поглощения энергии поля </w:t>
      </w:r>
      <w:r>
        <w:rPr>
          <w:lang w:val="en-US"/>
        </w:rPr>
        <w:t>Bi</w:t>
      </w:r>
      <w:r>
        <w:rPr/>
        <w:t xml:space="preserve"> сравнима по величине или превышает скорость спин-решеточной релаксации \1Т\, то амплитуда сигнала поглощения уменьшается, так как разность населенностей энергетических уровней 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/>
        <w:t xml:space="preserve"> - N убывает в сравнении с равновесной, определенной законом распределения Больцмана. Одновременно возрастает ширина линии. Этот эффект называется насыщением. Конечно, степень насыщения зависит, с одной стороны, от времен релаксации Т] и Тг, а с другой - от величины поля В. </w:t>
      </w:r>
    </w:p>
    <w:p>
      <w:pPr>
        <w:pStyle w:val="Normal"/>
        <w:rPr/>
      </w:pPr>
      <w:r>
        <w:rPr/>
        <w:t xml:space="preserve">Количественно степень насыщения в резонансе: </w:t>
      </w:r>
      <w:r>
        <w:rPr/>
        <w:drawing>
          <wp:inline distT="0" distB="0" distL="0" distR="0">
            <wp:extent cx="46609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236" r="-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измерена через коэффициент насыщения </w:t>
      </w:r>
      <w:r>
        <w:rPr>
          <w:lang w:val="en-US"/>
        </w:rPr>
        <w:t>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186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1" r="-1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ствие насыщения амплитуда наблюдаемого сигнала поглощения при знач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4105" cy="408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ше </w:t>
      </w:r>
      <w:r>
        <w:rPr>
          <w:lang w:val="en-US"/>
        </w:rPr>
        <w:t>Bi</w:t>
      </w:r>
      <w:r>
        <w:rPr>
          <w:vertAlign w:val="superscript"/>
          <w:lang w:val="en-US"/>
        </w:rPr>
        <w:t>opt</w:t>
      </w:r>
      <w:r>
        <w:rPr/>
        <w:t xml:space="preserve"> убывает, где значение </w:t>
      </w:r>
      <w:r>
        <w:rPr>
          <w:lang w:val="en-US"/>
        </w:rPr>
        <w:t>B</w:t>
      </w:r>
      <w:r>
        <w:rPr/>
        <w:t>/</w:t>
      </w:r>
      <w:r>
        <w:rPr>
          <w:vertAlign w:val="superscript"/>
          <w:lang w:val="en-US"/>
        </w:rPr>
        <w:t>opt</w:t>
      </w:r>
      <w:r>
        <w:rPr/>
        <w:t xml:space="preserve"> дается выражением</w:t>
      </w:r>
    </w:p>
    <w:p>
      <w:pPr>
        <w:pStyle w:val="Normal"/>
        <w:rPr/>
      </w:pPr>
      <w:r>
        <w:rPr/>
        <w:t>Значение Ј</w:t>
      </w:r>
      <w:r>
        <w:rPr>
          <w:lang w:val="en-US"/>
        </w:rPr>
        <w:t>i</w:t>
      </w:r>
      <w:r>
        <w:rPr>
          <w:vertAlign w:val="superscript"/>
          <w:lang w:val="en-US"/>
        </w:rPr>
        <w:t>opt</w:t>
      </w:r>
      <w:r>
        <w:rPr/>
        <w:t xml:space="preserve"> ограничивает область линейной зависимости амплитуды сигнала от поля В\). С ростом В\ возникающее уширение линий требует введения коэффициента</w:t>
      </w:r>
      <w:r>
        <w:rPr/>
        <w:drawing>
          <wp:inline distT="0" distB="0" distL="0" distR="0">
            <wp:extent cx="207010" cy="170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4" t="-211" r="-17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игнала поглощения представлены на р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8820" cy="1322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Импульсный Я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стейшем случае схема проведения импульсного ЯМР-эксперимента выглядит следующим образом: 90°-ный импульс поворачивает вектор намагниченности М в плоскость ху и затем проводится наблюдение спада свободной индукции. На экране осциллографа спад свободной индукции имеет вид функции времени </w:t>
      </w:r>
      <w:r>
        <w:rPr>
          <w:lang w:val="en-US"/>
        </w:rPr>
        <w:t>f</w:t>
      </w:r>
      <w:r>
        <w:rPr/>
        <w:t>. Если проводится регистрация одиночного сигнала ЯМР, например, сигнала водорода воды, и значение ш в точности совпадает с резонансной частотой</w:t>
      </w:r>
      <w:r>
        <w:rPr/>
        <w:drawing>
          <wp:inline distT="0" distB="0" distL="0" distR="0">
            <wp:extent cx="609600" cy="191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88" r="-5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сто убывающая экспоненциальная функция. Этой экспоненциально убывающей функции можно поставить в соответствие функцию</w:t>
      </w:r>
      <w:r>
        <w:rPr/>
        <w:drawing>
          <wp:inline distT="0" distB="0" distL="0" distR="0">
            <wp:extent cx="401955" cy="173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208" r="-90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частотном пространстве. Форма линии при этом является лоренцевой. Обе эти функции - во временной и частотной областях - связаны между собой преобразова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9090" cy="426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32305" cy="447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реобразования по имени французского математика Жана Батиста де Фурье называются фурье-преобразованиями.</w:t>
      </w:r>
    </w:p>
    <w:p>
      <w:pPr>
        <w:pStyle w:val="Normal"/>
        <w:rPr/>
      </w:pPr>
      <w:r>
        <w:rPr/>
        <w:t>Типичное значение длительности 90°-ного импульса для ЯМР-спектроскопии высокого разрешения по порядку величины равно 10~</w:t>
      </w:r>
      <w:r>
        <w:rPr>
          <w:vertAlign w:val="superscript"/>
        </w:rPr>
        <w:t>5</w:t>
      </w:r>
      <w:r>
        <w:rPr/>
        <w:t xml:space="preserve"> с. В отличие от непрерывного РЧ излучения, спектр такого импульса не будет монохроматическим, он включает в себя определенную частотную область слева и справа от частоты заполнения импульса О). Соответствующий частотный спектр получают в результате фурье-преобразования этого импульса, который для прямоугольного импульса шириной</w:t>
      </w:r>
      <w:r>
        <w:rPr/>
        <w:drawing>
          <wp:inline distT="0" distB="0" distL="0" distR="0">
            <wp:extent cx="304800" cy="179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201" r="-118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жет быть описан функцией следующего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3035" cy="280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частотное распределение всегда будет тем шире, чем меньше 2 А г, т.е. в предельном случае имеем бесконечно узкий импульс, в частотной области и функция </w:t>
      </w:r>
      <w:r>
        <w:rPr>
          <w:lang w:val="en-US"/>
        </w:rPr>
        <w:t>f</w:t>
      </w:r>
      <w:r>
        <w:rPr/>
        <w:t xml:space="preserve"> во временной области должны в равной степени содержать такую информацию. Однако человеческий глаз и мозг могут гораздо лучше различать спектральные линии в частотной области. На рис.1.14 в качестве примера приведен такой спектр во временной и частотной областях, состоящий из двух линий.</w:t>
      </w:r>
    </w:p>
    <w:p>
      <w:pPr>
        <w:pStyle w:val="Normal"/>
        <w:rPr/>
      </w:pPr>
      <w:r>
        <w:rPr/>
        <w:t xml:space="preserve">Успехи импульсной спекроскопии ЯМР по сравнению с непрерывными методами в основном связаны с ее большей чувствительностью. В </w:t>
      </w:r>
      <w:r>
        <w:rPr>
          <w:lang w:val="en-US"/>
        </w:rPr>
        <w:t>cw</w:t>
      </w:r>
      <w:r>
        <w:rPr/>
        <w:t>-спектроскопии в каждый данный момент времени излучается одна частота, и соответственно возбуждаются только те ядерные спины, для которых эта частота является резонансной. Очевидно, что такой метод регистрации с точки зрения затрат времени является мало эффективным, так как сигналы детектируются при прохождении резонансной линии. В отличие от этого в ЯМР с фурье-преобразованием одновременно возбуждается и детектируется весь спектр. Это позволяет также улучшить значение отношения сигнал/шум, поскольку при этом складывается большое число спектров.</w:t>
      </w:r>
    </w:p>
    <w:p>
      <w:pPr>
        <w:pStyle w:val="Normal"/>
        <w:rPr/>
      </w:pPr>
      <w:r>
        <w:rPr/>
        <w:t>Как и в любом физическом эксперименте, сигнал прямо пропорционален числу п накапливаемых процессов измерения, а статистический шум пропорционален п</w:t>
      </w:r>
      <w:r>
        <w:rPr>
          <w:vertAlign w:val="superscript"/>
        </w:rPr>
        <w:t>1</w:t>
      </w:r>
      <w:r>
        <w:rPr/>
        <w:t>^</w:t>
      </w:r>
      <w:r>
        <w:rPr>
          <w:vertAlign w:val="superscript"/>
        </w:rPr>
        <w:t>2</w:t>
      </w:r>
      <w:r>
        <w:rPr/>
        <w:t>, так что отношение сигнал/шум при увеличении п возрастает пропорционально п</w:t>
      </w:r>
      <w:r>
        <w:rPr>
          <w:vertAlign w:val="superscript"/>
        </w:rPr>
        <w:t>1</w:t>
      </w:r>
      <w:r>
        <w:rPr/>
        <w:t>^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53585" cy="2154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1040" cy="182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97" r="-5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для отдельной последовательности, состоящей из РЧ импульса и спада свободной индукции, необходимо примерно 1 с, то за 10 ООО с можно зарегистрировать 10 ООО накоплений и после фурье-преобразования иметь 100-кратное улучшение отношения сигнал/шум по сравнению с тем, которое достигается при одном накоплении. Правда, выигрыш в отношении сигнал/шум, если речь идет о регистрации большого числа отдельных линий и на регистрацию затрачивается время </w:t>
      </w:r>
      <w:r>
        <w:rPr>
          <w:smallCaps/>
        </w:rPr>
        <w:t xml:space="preserve">Та, </w:t>
      </w:r>
      <w:r>
        <w:rPr/>
        <w:t xml:space="preserve">будет не столь велик, как следовало бы ожидать из приведенных выше рассуждений. При медленном накоплении можно работать с передатчиком при небольшой полосе пропускания, а в фурье-спектроскопии ширина полосы пропускания задается полной шириной спектра в частотной области. Однако выигрыш в чувствительности все еще будет значительным. Количественно он определяется отношением ширины полосы пропускания в частотной области к ширине отдельной резонансной линии </w:t>
      </w:r>
      <w:r>
        <w:rPr/>
        <w:drawing>
          <wp:inline distT="0" distB="0" distL="0" distR="0">
            <wp:extent cx="389890" cy="1612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224" r="-92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оценки оптимальной величины отношения сигнал/шум мы должны еще учесть явление насыщения. Как уже отмечалось, в </w:t>
      </w:r>
      <w:r>
        <w:rPr>
          <w:lang w:val="en-US"/>
        </w:rPr>
        <w:t>cw</w:t>
      </w:r>
      <w:r>
        <w:rPr/>
        <w:t xml:space="preserve">-эксперименте амплитуда сигнала при низком уровне РЧ излучения пропорциональна величине поля </w:t>
      </w:r>
      <w:r>
        <w:rPr>
          <w:lang w:val="en-US"/>
        </w:rPr>
        <w:t>Bi</w:t>
      </w:r>
      <w:r>
        <w:rPr/>
        <w:t xml:space="preserve">. Однако с ростом поля </w:t>
      </w:r>
      <w:r>
        <w:rPr>
          <w:lang w:val="en-US"/>
        </w:rPr>
        <w:t>Bi</w:t>
      </w:r>
      <w:r>
        <w:rPr/>
        <w:t xml:space="preserve"> вследствие уменьшения разности населенностей зеемановских уровней наблюдается все большее отклонение от линейного роста, причем это сопровождается дополнительным уширением спектральных линий, и в предельном случае, когда мощность РЧ излучения максимальна, сигнал вообще не наблюдается.</w:t>
      </w:r>
    </w:p>
    <w:p>
      <w:pPr>
        <w:pStyle w:val="Normal"/>
        <w:rPr/>
      </w:pPr>
      <w:r>
        <w:rPr/>
        <w:t xml:space="preserve">Аналогичный эффект насыщения необходимо учитывать и в импульсном ЯМР. Для того чтобы разность между населенностями двух зеемановских уровней восстановилась до значения, приближенно равного исходному, т.е. до значения, соответствующего распределению Больцмана, необходимо выждать интервал времени, превышающий в 3-4 раза значение времени спин-решеточной релаксации </w:t>
      </w:r>
      <w:r>
        <w:rPr>
          <w:smallCaps/>
        </w:rPr>
        <w:t xml:space="preserve">Т\. </w:t>
      </w:r>
      <w:r>
        <w:rPr/>
        <w:t xml:space="preserve">При решении задач, связанных с установлением структуры биологических молекул, типичным значением </w:t>
      </w:r>
      <w:r>
        <w:rPr>
          <w:lang w:val="en-US"/>
        </w:rPr>
        <w:t>Ti</w:t>
      </w:r>
      <w:r>
        <w:rPr/>
        <w:t xml:space="preserve"> является 3-5 с. Следует отметить, однако, что в фурье-спектроскопии отсутствует эффект уширения при насыщении, который наблюдается в </w:t>
      </w:r>
      <w:r>
        <w:rPr>
          <w:lang w:val="en-US"/>
        </w:rPr>
        <w:t>cw</w:t>
      </w:r>
      <w:r>
        <w:rPr/>
        <w:t>-ЯМР. Это преимущество фурье-спектроскопии не поддается прямой оценке и потому не столь очевидно.</w:t>
      </w:r>
    </w:p>
    <w:p>
      <w:pPr>
        <w:pStyle w:val="Normal"/>
        <w:rPr/>
      </w:pPr>
      <w:r>
        <w:rPr/>
        <w:t xml:space="preserve">Если нужно из величины относительной интенсивности резонансных линий оценить число ядер, дающих вклад в наблюдаемую линию, то необходимо поддерживать постоянным значение интервала времени между двумя возбуждающими импульсами. Если желательно получить достаточно хорошо разрешенный спектр, с хорошим отношением сигнал/шум, причем за достаточно короткое время, то за счет сокращения длительности импульса можно существенно сократить время проведения эксперимента. Эта оптимизация эксперимента основана на свойствах функций </w:t>
      </w:r>
      <w:r>
        <w:rPr>
          <w:lang w:val="en-US"/>
        </w:rPr>
        <w:t>sin</w:t>
      </w:r>
      <w:r>
        <w:rPr/>
        <w:t xml:space="preserve"> и </w:t>
      </w:r>
      <w:r>
        <w:rPr>
          <w:lang w:val="en-US"/>
        </w:rPr>
        <w:t>c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7385" cy="14960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началом проведения измерений </w:t>
      </w: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/>
        <w:t>/</w:t>
      </w:r>
      <w:r>
        <w:rPr>
          <w:lang w:val="en-US"/>
        </w:rPr>
        <w:t>M</w:t>
      </w:r>
      <w:r>
        <w:rPr>
          <w:vertAlign w:val="subscript"/>
          <w:lang w:val="en-US"/>
        </w:rPr>
        <w:t>Q</w:t>
      </w:r>
      <w:r>
        <w:rPr/>
        <w:t xml:space="preserve"> - 1 и М</w:t>
      </w:r>
      <w:r>
        <w:rPr>
          <w:vertAlign w:val="subscript"/>
        </w:rPr>
        <w:t>у</w:t>
      </w:r>
      <w:r>
        <w:rPr/>
        <w:t xml:space="preserve">&gt; - 0, после 90°-ного </w:t>
      </w:r>
      <w:r>
        <w:rPr>
          <w:position w:val="4"/>
        </w:rPr>
        <w:t xml:space="preserve">импульса с </w:t>
      </w:r>
      <w:r>
        <w:rPr>
          <w:position w:val="4"/>
          <w:lang w:val="en-US"/>
        </w:rPr>
        <w:t>B</w:t>
      </w:r>
      <w:r>
        <w:rPr>
          <w:vertAlign w:val="subscript"/>
          <w:lang w:val="en-US"/>
        </w:rPr>
        <w:t>t</w:t>
      </w:r>
      <w:r>
        <w:rPr>
          <w:position w:val="4"/>
        </w:rPr>
        <w:t xml:space="preserve"> </w:t>
      </w:r>
      <w:r>
        <w:rPr>
          <w:position w:val="4"/>
          <w:lang w:val="en-US"/>
        </w:rPr>
        <w:t>I</w:t>
      </w:r>
      <w:r>
        <w:rPr>
          <w:position w:val="4"/>
        </w:rPr>
        <w:t xml:space="preserve"> \х </w:t>
      </w:r>
      <w:r>
        <w:rPr>
          <w:position w:val="4"/>
          <w:lang w:val="en-US"/>
        </w:rPr>
        <w:t>M</w:t>
      </w:r>
      <w:r>
        <w:rPr>
          <w:vertAlign w:val="subscript"/>
          <w:lang w:val="en-US"/>
        </w:rPr>
        <w:t>z</w:t>
      </w:r>
      <w:r>
        <w:rPr>
          <w:position w:val="4"/>
        </w:rPr>
        <w:t xml:space="preserve"> - 0, М</w:t>
      </w:r>
      <w:r>
        <w:rPr>
          <w:vertAlign w:val="subscript"/>
        </w:rPr>
        <w:t>у</w:t>
      </w:r>
      <w:r>
        <w:rPr>
          <w:position w:val="4"/>
        </w:rPr>
        <w:t>'/М</w:t>
      </w:r>
      <w:r>
        <w:rPr>
          <w:vertAlign w:val="subscript"/>
        </w:rPr>
        <w:t>0</w:t>
      </w:r>
      <w:r>
        <w:rPr>
          <w:position w:val="4"/>
        </w:rPr>
        <w:t xml:space="preserve"> - 1. Если мы используем импульс меньшей </w:t>
      </w:r>
      <w:r>
        <w:rPr/>
        <w:t>длительности, например 30°-ный, то исходя из свойств тригонометрических функций М</w:t>
      </w:r>
      <w:r>
        <w:rPr>
          <w:vertAlign w:val="subscript"/>
        </w:rPr>
        <w:t>у</w:t>
      </w:r>
      <w:r>
        <w:rPr/>
        <w:t>&gt; /М</w:t>
      </w:r>
      <w:r>
        <w:rPr>
          <w:vertAlign w:val="subscript"/>
        </w:rPr>
        <w:t>0</w:t>
      </w:r>
      <w:r>
        <w:rPr/>
        <w:t xml:space="preserve"> - 0,5, т.е. составляет ровно половину того значения, которое будет достигнуто после воздействия на систему 90°-ного импульса. В то же время значение М</w:t>
      </w:r>
      <w:r>
        <w:rPr>
          <w:vertAlign w:val="subscript"/>
        </w:rPr>
        <w:t>2</w:t>
      </w:r>
      <w:r>
        <w:rPr/>
        <w:t xml:space="preserve"> уменьшается незначительно, от 1 до 0,87, и соответственно после 15°-ного импульса М</w:t>
      </w:r>
      <w:r>
        <w:rPr>
          <w:vertAlign w:val="subscript"/>
        </w:rPr>
        <w:t>у</w:t>
      </w:r>
      <w:r>
        <w:rPr/>
        <w:t>&gt; - 0,26 М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/>
        <w:t xml:space="preserve"> - 0,97 М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Если проводится эксперимент по измерению времени продольной релаксации </w:t>
      </w:r>
      <w:r>
        <w:rPr>
          <w:lang w:val="en-US"/>
        </w:rPr>
        <w:t>Tj</w:t>
      </w:r>
      <w:r>
        <w:rPr/>
        <w:t xml:space="preserve">, и интервал между отдельными импульсами задан заранее и равен </w:t>
      </w:r>
      <w:r>
        <w:rPr>
          <w:lang w:val="en-US"/>
        </w:rPr>
        <w:t>T</w:t>
      </w:r>
      <w:r>
        <w:rPr>
          <w:vertAlign w:val="subscript"/>
          <w:lang w:val="en-US"/>
        </w:rPr>
        <w:t>R</w:t>
      </w:r>
      <w:r>
        <w:rPr/>
        <w:t xml:space="preserve">, то можно подобрать длительность импульса таким образом, чтобы угол отклонения вектора намагниченности обеспечил максимальное значение амплитуды сигнала. После воздействия такого импульса в системе устанавливается динамическое равновесие. Этот угол, определяющий также оптимальное значение отношения сигнал/шум, называют углом Эрнста, будет подвергнут обработке, он должен быть оцифрован. Для этого в определенный момент времени измеряется значение наведенного напряжения, и этому значению ставится в соответствие число. Интервал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времени между измерениями определяется по теореме Найквиста и зависит от значения наивысшей наблюдаемой частоты 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1850" cy="301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19" r="-43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у можно понимать следующим образом: для того чтобы иметь возможность различать каждую частоту колебания, необходимо производить по крайней мере два измерения за период колеб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4690" cy="35902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проведением фурье-преобразования массив экспериментальных данных подвергается фильтрации путем умножения на соответствующие функции. При этом преследуются две цели: с одной стороны, уменьшается шум, а с другой - повышается разрешение за счет изменения формы резонансной линии. Наиболее простой и часто используемой функцией является убывающая экспонента, умножение на которую приводит к небольшому уширению линий и одновременно к уменьшению шумов. Форма линии остается лоренцевой, поскольку умножение двух экспоненциальных функций вновь будет экспонентой. Для сужения линий зачастую используется лоренц-гауссово преобразование. Лоренцевы линии преобразуются в более узкие линии, а гауссовы - подобно.</w:t>
      </w:r>
    </w:p>
    <w:p>
      <w:pPr>
        <w:pStyle w:val="Normal"/>
        <w:rPr/>
      </w:pPr>
      <w:r>
        <w:rPr/>
        <w:t>Накопленный спад свободной индукции после оцифровки не будет полностью соответствовать невозмущенному спаду свободной индукции, так как он содержит дискретный набор значений. Соответственно, фурье-преобразование спада свободной индукции, проводимое ЭВМ по алгоритму быстрого фурье-преобразования, переводит эти данные в дискретную форму.</w:t>
      </w:r>
    </w:p>
    <w:p>
      <w:pPr>
        <w:pStyle w:val="Normal"/>
        <w:rPr/>
      </w:pPr>
      <w:r>
        <w:rPr/>
        <w:t xml:space="preserve">Несмотря на то что непрерывное фурье-преобразование может перевести полный спад свободной индукции в идеальный частотный спектр, в последнее время все чаще обсуждается возможность подбора наилучших способов преобразования временного сигнала в частотное представление. Это связано с тем, что в реальном эксперименте мы наблюдаем спад свободной индукции в течение конечного интервала времени Причем число повторений определяется тем значением отношения сигнал/шум, которое нужно получить. Таким образом, в силу конечности интервала </w:t>
      </w:r>
      <w:r>
        <w:rPr>
          <w:lang w:val="en-US"/>
        </w:rPr>
        <w:t>Tag</w:t>
      </w:r>
      <w:r>
        <w:rPr/>
        <w:t xml:space="preserve"> в нашем распоряжении имеется только эта дискретная информация и в результате фурье-преобразования получаем частотный спектр, который в точности соответствует этому усеченному спаду свободной индукции и лишь приближенно соответствует истинному спектру.</w:t>
      </w:r>
    </w:p>
    <w:p>
      <w:pPr>
        <w:pStyle w:val="Normal"/>
        <w:rPr/>
      </w:pPr>
      <w:r>
        <w:rPr/>
        <w:t>В настоящее время развиты следующие две группы методов, позволяющие более эффективно использовать имеющуюся информацию за счет того, что спад свободной индукции продолжается за пределы интервала Т</w:t>
      </w:r>
      <w:r>
        <w:rPr>
          <w:vertAlign w:val="subscript"/>
        </w:rPr>
        <w:t>а</w:t>
      </w:r>
      <w:r>
        <w:rPr/>
        <w:t>д. Один из этих методов называется методом максимальной энтропии. Первоначально метод ММЭ был развит для оценки данных геологоразведки, однако в дальнейшем активно использовался при обработке изображений, и с его помощью были достигнуты значительные результаты. Вторая группа методов основана на линейном прогнозировании. Методы ЛП исходят из того, что идеальный сигнал ЯМР может быть представлен в виде произведения затухающей экспоненты и косинуса. Если нам удается найти функцию, которая могла бы задать наблюдаемый спад свободной индукции, то можно было бы предсказать поведение его в любой точке на временной оси. Оба метода обладают тем существенным недостатком, что требуют больших затрат машинного времени, и именно этим объясняется тот факт, что в настоящее время они используются только для решения специальных задач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Спектрометр Я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струкция всех ЯМР-спектрометров, как правило, достаточно проста, и конструктивные особенности отражают требования, предъявляемые к ЯМР-эксперименту. На рис. схематически представлена конструкция </w:t>
      </w:r>
      <w:r>
        <w:rPr>
          <w:lang w:val="en-US"/>
        </w:rPr>
        <w:t>cw</w:t>
      </w:r>
      <w:r>
        <w:rPr/>
        <w:t>-спектрометра, а на рис - импульсного спектрометра. Конструкция ЯМР-томографа принципиально совпадает с конструкцией импульсного спектрометра. Далее подробно рассмотрим отдельные компоненты спектрометра и опишем принцип их действия.</w:t>
      </w:r>
    </w:p>
    <w:p>
      <w:pPr>
        <w:pStyle w:val="Normal"/>
        <w:rPr/>
      </w:pPr>
      <w:r>
        <w:rPr/>
        <w:t>Основной компонентой ЯМР-спектрометра является магнит, который должен создавать максимально однородное постоянное поле В</w:t>
      </w:r>
      <w:r>
        <w:rPr>
          <w:vertAlign w:val="subscript"/>
        </w:rPr>
        <w:t>0</w:t>
      </w:r>
      <w:r>
        <w:rPr/>
        <w:t>, стабильное во времени. Поле В</w:t>
      </w:r>
      <w:r>
        <w:rPr>
          <w:vertAlign w:val="subscript"/>
        </w:rPr>
        <w:t>0</w:t>
      </w:r>
      <w:r>
        <w:rPr/>
        <w:t xml:space="preserve"> вызывает расщепление уровней энергии, между которыми индуцируются ЯМР-переходы. Для создания статического магнитного поля могут использоваться три типа магнитов: электромагниты, постоянные магниты и сверхпроводящие магниты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99890" cy="5659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565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в ЯМР-спектроскопии высокого разрешения в основном используются сверхпроводящие магнитные системы, поскольку лишь они могут удовлетворить высоким требованиям, предъявляемым к спектрам ЯМР. В спектроскопии ЯМР неизменно сохраняется тенденция к увеличению напряженности магнитного поля, поскольку увеличение этого параметра обеспечивает возрастание разрешающей способности и выигрыш в чувствительности. В томографии наряду со сверхпроводящими магнитами используются также и электромагниты, так как здесь вопрос о целесообразности выбора того или иного магнитного поля не является столь очевидным и экономические соображения не всегда являются определяющими. Постоянные магниты в настоящее время почти не находят применения как для спектроскопии, так и для томографии.</w:t>
      </w:r>
    </w:p>
    <w:p>
      <w:pPr>
        <w:pStyle w:val="Normal"/>
        <w:rPr/>
      </w:pPr>
      <w:r>
        <w:rPr/>
        <w:t>Достижимая на практике напряженность магнитного поля зависит от размеров исследуемого образца, которые варьируются в широких пределах: в ЯМР высокого разрешения диаметр образца варьируется от 0,5 до 2,5 см, а в ЯМР-томографии размеры исследуемого образца определяются размерами человеческого тела. Для образцов малых размеров типичное значение магнитного поля электромагнита - 2,5 Тл, а для больших - 0,3 Тл. Для современного уровня развития технологии напряженность поля сверхпроводящего магнита, предназначенного для исследования образца малого объема, достигает 14 Т, а для образцов большого объема - 4 Тл.</w:t>
      </w:r>
    </w:p>
    <w:p>
      <w:pPr>
        <w:pStyle w:val="Normal"/>
        <w:rPr/>
      </w:pPr>
      <w:r>
        <w:rPr/>
        <w:t>Независимо от типа магнита при использовании ЯМР высокого разрешения для решения задач структурной химии к однородности поля предъявляются чрезвычайно высокие требования. Так, для ЯМР-спектрометра высокого разрешения с рабочей частотой 600 МГц и разрешением 0,1 Гц эта величина составляет 2 • 10~</w:t>
      </w:r>
      <w:r>
        <w:rPr>
          <w:vertAlign w:val="superscript"/>
        </w:rPr>
        <w:t>10</w:t>
      </w:r>
      <w:r>
        <w:rPr/>
        <w:t>. Теоретически такое разрешение может быть достигнуто при использовании сверхпроводящего магнита, однако на практике такая однородность не может быть достигнута, так как магнитная восприимчивость изменяется от образца к образцу. С помощью дополнительных резистивных катушек, которые устанавливаются между основной сверхпроводящей катушкой и образцом, удается провести коррекцию поля в ограниченных пределах, что позволяет достичь однородности поля до 10"</w:t>
      </w:r>
      <w:r>
        <w:rPr>
          <w:vertAlign w:val="superscript"/>
        </w:rPr>
        <w:t>9</w:t>
      </w:r>
      <w:r>
        <w:rPr/>
        <w:t xml:space="preserve"> по объему образца. Остаточную небольшую неоднородность поля в плоскости, перпендикулярной В</w:t>
      </w:r>
      <w:r>
        <w:rPr>
          <w:vertAlign w:val="subscript"/>
        </w:rPr>
        <w:t>0</w:t>
      </w:r>
      <w:r>
        <w:rPr/>
        <w:t>, можно устранить путем механического вращения образца вдоль оси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cw</w:t>
      </w:r>
      <w:r>
        <w:rPr/>
        <w:t>-спектроскопии величина поля В</w:t>
      </w:r>
      <w:r>
        <w:rPr>
          <w:vertAlign w:val="subscript"/>
        </w:rPr>
        <w:t>0</w:t>
      </w:r>
      <w:r>
        <w:rPr/>
        <w:t xml:space="preserve"> периодически модулируется, что позволяет наблюдать зависимость амплитуды сигнала ЯМР от времени. Эта зависимость от времени является условием реализации метода детектирования с помощью фазочувствительного детектора. Однако для фурье-спектроскопии необходимость в этом отсутствует, так как здесь спад свободной индукции уже промодулирован во времени. Для ЯМР-томографии необходимо создавать дополнительные градиентные поля. Они создаются с помощью специальных градиентных катушек и воздействуют на исследуемый объект одновременно с постоянным магнитным полем.</w:t>
      </w:r>
    </w:p>
    <w:p>
      <w:pPr>
        <w:pStyle w:val="Normal"/>
        <w:rPr/>
      </w:pPr>
      <w:r>
        <w:rPr/>
        <w:t xml:space="preserve">Для индуцирования Я </w:t>
      </w:r>
      <w:r>
        <w:rPr>
          <w:lang w:val="en-US"/>
        </w:rPr>
        <w:t>MP</w:t>
      </w:r>
      <w:r>
        <w:rPr/>
        <w:t xml:space="preserve">-переходов необходимо дополнительно подавать на образец еще и РЧ поле </w:t>
      </w:r>
      <w:r>
        <w:rPr>
          <w:lang w:val="en-US"/>
        </w:rPr>
        <w:t>Bi</w:t>
      </w:r>
      <w:r>
        <w:rPr/>
        <w:t>, которое поляризовано перпендикулярно полю В</w:t>
      </w:r>
      <w:r>
        <w:rPr>
          <w:vertAlign w:val="subscript"/>
        </w:rPr>
        <w:t>0</w:t>
      </w:r>
      <w:r>
        <w:rPr/>
        <w:t xml:space="preserve"> - статическому магнитному полю. РЧ поле создается передатчиком и через катушку-резонатор подается на образец. При этом в импульсном ЯМР передатчик создает мощные импульсы малой длительности, а в </w:t>
      </w:r>
      <w:r>
        <w:rPr>
          <w:lang w:val="en-US"/>
        </w:rPr>
        <w:t>cw</w:t>
      </w:r>
      <w:r>
        <w:rPr/>
        <w:t>-спектроскопии на образец непрерывно подается сигнал малой мощности. СигналЯМР детектируется либо той же катушкой, либо приемной. Этот слабый сигнал, как правило, от 10"</w:t>
      </w:r>
      <w:r>
        <w:rPr>
          <w:vertAlign w:val="superscript"/>
        </w:rPr>
        <w:t>6</w:t>
      </w:r>
      <w:r>
        <w:rPr/>
        <w:t xml:space="preserve"> до 10"</w:t>
      </w:r>
      <w:r>
        <w:rPr>
          <w:vertAlign w:val="superscript"/>
        </w:rPr>
        <w:t>1</w:t>
      </w:r>
      <w:r>
        <w:rPr/>
        <w:t xml:space="preserve"> В, перед обработкой должен быть усилен, прежде чем будет проведена его регистрация с помощью фазочувствительного детектора. В </w:t>
      </w:r>
      <w:r>
        <w:rPr>
          <w:lang w:val="en-US"/>
        </w:rPr>
        <w:t>cw</w:t>
      </w:r>
      <w:r>
        <w:rPr/>
        <w:t>-спектроскопии сигнал непосредственно подается на самописец, а в фурье-спектроскопии - на аналого-цифровой преобразователь в ЭВМ. Этот изменяющийся во времени сигнал подвергается фурье-преобразованию и вновь подается на устройство вывода информации - самописец или экран графического дисплея.</w:t>
      </w:r>
    </w:p>
    <w:p>
      <w:pPr>
        <w:pStyle w:val="Normal"/>
        <w:rPr/>
      </w:pPr>
      <w:r>
        <w:rPr/>
        <w:t>В каждом импульсном спектрометре ЯМР ЭВМ используется для управления спектрометром, а также для накопления экспериментальных данных. Для последующей обработки экспериментальных данных необходима мощная ЭВМ. В дальнейшем мы приведем некоторые технические характеристики, которые обеспечивают удобство эксплуатации при условии удовлетворения современным требованиям, предъявляемым к ЯМР-эксперименту.</w:t>
      </w:r>
    </w:p>
    <w:p>
      <w:pPr>
        <w:pStyle w:val="Normal"/>
        <w:rPr/>
      </w:pPr>
      <w:r>
        <w:rPr/>
        <w:t>Центральный процессор 32-х разрядный компьютер с быстродействием не менее 2-4 млн. операций в 1 с и памятью 8 Мбайт. Процессор соединен с жестким диском, объем хранения информации которого составляет до 150 Мбайт. Для хранения спектральной информации может быть использована магнитная лента или кассета емкостью до 40 Мбайт. В перспективе будут использоваться оптические устройства хранения информации - оптические диски с гораздо более высокой емкостью. При этом существует возможность проведения параллельной обработки данных с помощью спецпроцессора ЭВМ, который должен иметь прямой доступ к основной памяти и к жесткому диску, что позволяет на два порядка ускорить процесс обработки данных. Поскольку существует несколько блоков памяти, необходимо осуществлять быструю связь между спектрометром и ЭВМ. Кроме того, необходим цветной графический дисплей с высоким разрешением, а также быстрая связь с ЭВМ.</w:t>
      </w:r>
    </w:p>
    <w:p>
      <w:pPr>
        <w:pStyle w:val="Normal"/>
        <w:rPr/>
      </w:pPr>
      <w:r>
        <w:rPr/>
        <w:t>Существует альтернатива спецпроцессору. Многие фирмы предлагают вместо него специальный быстродействующий процессор с плавающей запятой, поскольку для одного из основных применений, а именно, для построения двумерных спектров ЯМР мощности спецпроцессора не хватает.</w:t>
      </w:r>
    </w:p>
    <w:p>
      <w:pPr>
        <w:pStyle w:val="Normal"/>
        <w:rPr/>
      </w:pPr>
      <w:r>
        <w:rPr/>
        <w:t>Программное обеспечение, необходимое для сбора и обработки спектральной информации, как правило, предоставляется фирмой-изготовителем. Однако если предполагается, что одновременно к ЭВМ обращаются несколько пользователей, например, при обработке спектральной информации одновременно несколькими операторами, то здесь необходимо подключение специального устройства - многоканальной рабочей станции. Это устройство предусмотрено практически для каждой операционной системы, если возникает необходимость трансляции на соответствующий язык программирования.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bidi w:val="0"/>
      <w:spacing w:lineRule="auto" w:line="360"/>
      <w:ind w:left="720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Стиль ТАБЛИЦА + Междустр.интервал:  полуторный"/>
    <w:basedOn w:val="Style19"/>
    <w:qFormat/>
    <w:pPr/>
    <w:rPr/>
  </w:style>
  <w:style w:type="paragraph" w:styleId="13">
    <w:name w:val="Стиль ТАБЛИЦА + Междустр.интервал:  полуторный1"/>
    <w:basedOn w:val="Style19"/>
    <w:qFormat/>
    <w:pPr/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9:00Z</dcterms:created>
  <dc:creator>Diapsalmata</dc:creator>
  <dc:description/>
  <cp:keywords/>
  <dc:language>en-US</dc:language>
  <cp:lastModifiedBy>Mage</cp:lastModifiedBy>
  <dcterms:modified xsi:type="dcterms:W3CDTF">2011-10-04T14:49:00Z</dcterms:modified>
  <cp:revision>2</cp:revision>
  <dc:subject/>
  <dc:title>Реферат</dc:title>
</cp:coreProperties>
</file>