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color w:val="000000"/>
          <w:sz w:val="28"/>
          <w:szCs w:val="72"/>
          <w:lang w:val="en-US" w:eastAsia="en-US"/>
        </w:rPr>
      </w:pPr>
      <w:r>
        <w:rPr>
          <w:color w:val="000000"/>
          <w:sz w:val="28"/>
          <w:szCs w:val="72"/>
          <w:lang w:val="en-US" w:eastAsia="en-US"/>
        </w:rPr>
      </w:r>
    </w:p>
    <w:p>
      <w:pPr>
        <w:pStyle w:val="Style18"/>
        <w:spacing w:lineRule="auto" w:line="360"/>
        <w:jc w:val="center"/>
        <w:rPr>
          <w:color w:val="000000"/>
          <w:sz w:val="28"/>
          <w:szCs w:val="72"/>
          <w:lang w:val="en-US" w:eastAsia="en-US"/>
        </w:rPr>
      </w:pPr>
      <w:r>
        <w:rPr>
          <w:color w:val="000000"/>
          <w:sz w:val="28"/>
          <w:szCs w:val="72"/>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szCs w:val="36"/>
          <w:lang w:val="en-US" w:eastAsia="en-US"/>
        </w:rPr>
      </w:pPr>
      <w:r>
        <w:rPr>
          <w:color w:val="000000"/>
          <w:sz w:val="28"/>
          <w:szCs w:val="36"/>
          <w:lang w:val="en-US" w:eastAsia="en-US"/>
        </w:rPr>
      </w:r>
    </w:p>
    <w:p>
      <w:pPr>
        <w:pStyle w:val="Style18"/>
        <w:spacing w:lineRule="auto" w:line="360"/>
        <w:jc w:val="center"/>
        <w:rPr>
          <w:color w:val="000000"/>
          <w:sz w:val="28"/>
          <w:lang w:val="en-US" w:eastAsia="en-US"/>
        </w:rPr>
      </w:pPr>
      <w:r>
        <w:rPr>
          <w:color w:val="000000"/>
          <w:sz w:val="28"/>
          <w:lang w:val="en-US" w:eastAsia="en-US"/>
        </w:rPr>
      </w:r>
    </w:p>
    <w:p>
      <w:pPr>
        <w:pStyle w:val="Style18"/>
        <w:spacing w:lineRule="auto" w:line="360"/>
        <w:jc w:val="center"/>
        <w:rPr>
          <w:color w:val="000000"/>
          <w:sz w:val="28"/>
          <w:lang w:val="en-US" w:eastAsia="en-US"/>
        </w:rPr>
      </w:pPr>
      <w:r>
        <w:rPr>
          <w:color w:val="000000"/>
          <w:sz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56"/>
          <w:lang w:val="en-US" w:eastAsia="en-US"/>
        </w:rPr>
        <w:t xml:space="preserve">РЕФЕРАТ </w:t>
      </w:r>
      <w:r>
        <w:rPr>
          <w:rFonts w:cs="Times New Roman" w:ascii="Times New Roman" w:hAnsi="Times New Roman"/>
          <w:color w:val="000000"/>
          <w:sz w:val="28"/>
          <w:szCs w:val="36"/>
          <w:lang w:val="en-US" w:eastAsia="en-US"/>
        </w:rPr>
        <w:t>НА ТЕМУ:</w:t>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b/>
          <w:color w:val="000000"/>
          <w:sz w:val="28"/>
          <w:szCs w:val="36"/>
          <w:lang w:val="en-US" w:eastAsia="en-US"/>
        </w:rPr>
        <w:t>Электрокардиография и капилляроскопия в клинике туберкулеза</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лектрокардиограф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методов функционального исследования больных туберкулезом большое значение имеет электрокардиограф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т тонкий, совершенный и точный электрофизиологический метод исследования, широко применяемый во всех клинических и многих поликлинических учреждениях, в последние годы начал входить и в практику противотуберкулезных учрежд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иагностические возможности электрокардиографического метода для суждения о функциональном состоянии организма больного весьма обширны и разнообразны. Функциональное состояние сердечнососудистой системы является одним из наиболее чутких индикаторов состояния нервной системы больного и дает много возможностей для суждения о корковой регуляции, о высшей нервной деятельности. Давно известные факты о влиянии коры на циркуляторный аппарат обогатились новыми данными, которые показали роль рефлекторного механизма в регуляции кровообращения. Была установлена роль в деятельности сердечнососудистой системы не только безусловных, но, что чрезвычайно важно, и условных рефлексов, имеющих огромное значение в патоло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лектрокардиография имеет значение не только для диагностики функционального состояния сердца и сердечной патологии, но является в то же время методом, отражающим состояние центральной нервной регуляции функции кровообращения, общее состояние больн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больших диагностических возможностях и высокой степени совершенства этого метода электрокардиография, как и любой другой метод функционального исследования, не может иметь самостоятельного значения в оценке состояния больного. Лишь при наличии общих клинических данных о больном, особенно, наряду с другими клинико-физиологическими исследованиями, может быть дан точный и правильный анализ электрокардиографических показа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итературные данные об изменениях электрокардиограммы у больных туберкулезом довольно разноречивы. Большинство авторов отмечает наличие часто наблюдаемой синусовой тахикардии, преобладание у многих больных правого желудочка, изменения зубца </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и увеличение у части больных систолического показа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а пестрота данных объясняется следующим: 1) электрокардиограмм а отражает многообразные влияния со стороны центральной нервной системы и особенности состояния высшей нервной деятельности, 2) на состоянии сердца и показателях электрокардиограммы отражается влияние туберкулезного процесса, как общего заболевания, а при туберкулезе легких, кроме того, и 3) разнообразные нарушения условий кровообращения в малом круг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кратное электрокардиографическое исследование может быть недостаточным для суждения о состоянии сердца; несравнимо более ценными являются динамические наблюдения и электрографические исследования с учетом реакций со стороны сердца на различные виды нагрузок и воздействий (физическая нагрузка, фармакологические воздействия и др.). Такие исследования, выявляя реактивность сердечнососудистой системы, позволяют судить о состоянии нейрорегуляторного аппарата, о функциональных резервах сердечнососудистой системы и о динамике изменений в процессе заболевания и выздоровления, отражающих общее состояние больного·. Наиболее простыми, доступными и вполне оправдывающими себя методами являются: 1) исследования, проводимые в связи с дозированной физической нагрузкой: например, 15 приседаний или подъем груза определенного веса (с учетом состояния больного) при определенном ритме и продолжительности нагрузки и 2) исследования, проводимые в связи с воздействием различных доз кофеина и бро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ражение общего состояния больного· на показателях электрокардиограммы приходится часто наблюдать при повторных исследованиях у больных туберкулезом легких и костно-суставным туберкулезом. При остром активном туберкулезном процессе в фазе инфильтративной вспышки легочного процесса или в остром периоде костно-суставного туберкулеза при явлениях выраженной интоксикации можно видеть на электрокардиограмме значительные, иногда довольно резко выраженные изменения при наличии обычно синусовой тахикардии, которые можно рассматривать как инфекционно-токсические изменения миокар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екоторых случаях электрокардиограмма может дать картину, сходную с наблюдаемой при хронической коронарной недостаточности, диагноз которой исключается на основании других клинических дан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ле эффективного лечения и затихания инфильтративной вспышки, когда больные находятся в периоде выздоровления, при улучшении общего состояния и всех клинических показателей можно наблюдать значительное улучшение и всех электрокардиографических показателей: нормализуется ритм, повышается суммарный вольтаж зубцов </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 xml:space="preserve">и </w:t>
      </w:r>
      <w:r>
        <w:rPr>
          <w:rFonts w:cs="Times New Roman" w:ascii="Times New Roman" w:hAnsi="Times New Roman"/>
          <w:iCs/>
          <w:color w:val="000000"/>
          <w:sz w:val="28"/>
          <w:szCs w:val="28"/>
          <w:lang w:val="en-US" w:eastAsia="en-US"/>
        </w:rPr>
        <w:t xml:space="preserve">Т, </w:t>
      </w:r>
      <w:r>
        <w:rPr>
          <w:rFonts w:cs="Times New Roman" w:ascii="Times New Roman" w:hAnsi="Times New Roman"/>
          <w:color w:val="000000"/>
          <w:sz w:val="28"/>
          <w:szCs w:val="28"/>
          <w:lang w:val="en-US" w:eastAsia="en-US"/>
        </w:rPr>
        <w:t>улучшается систолический показатель, исчезают и другие изменения электрокардиограм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ая динамика наблюдается, конечно, не у всех больных. Однако отсутствие положительных сдвигов на электрокардиограммах, особенно в случаях, когда и путем других клинико-физиологических исследований нельзя отметить улучшения, при благоприятных в то же время клинических показателях течения процесса, должно заставить клинициста обратить внимание на это расхождение и более осторожно оценивать результаты л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ьма демонстративными могут быть изменения электрокардиограммы в связи с влиянием эмоционального фак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лучшение показателей электрокардиограммы можно наблюдать и в процессе эффективного лечения искусственным пневмотораксом, а у некоторых больных через некоторое время даже после эффективных большиж хирургических вмешательств, которые связаны, несомненно, с ухудшение» механических условий деятельности сердца. Эти сдвиги можно трактовать; как отражающие общую нормализацию физиологических функций больного, достигнутую в результате эффективного лечения, наряду с которой происходит адаптация сердечной деятельности к изменившимся услов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менения электрокардиограммы у больных туберкулезом, несомненно, связаны с инфекционно-токсическим влиянием туберкулезной инфекции и с тем снижением интенсивности тканевых окислительных процессов, которые характерны для туберкуле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фекционно-токсические изменения сердца можно представить как изменения, отражающие те нарушения биоэнергетических процессов, которые составляют существо так называемых дистрофических изменений миокарда. Несомненно, что у части больных, особенно в фазе острого течения процесса, могут быть изменения, характерные для инфекционного миокардита. У некоторых больных возможно развитие специфических туберкулезных гранулой в тканях сердца. Диффузные дистрофические изменения находят отражение на электрокардиограмме в вице снижения суммарного вольтажа зубца </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 xml:space="preserve">до 1,5—2 </w:t>
      </w:r>
      <w:r>
        <w:rPr>
          <w:rFonts w:cs="Times New Roman" w:ascii="Times New Roman" w:hAnsi="Times New Roman"/>
          <w:iCs/>
          <w:color w:val="000000"/>
          <w:sz w:val="28"/>
          <w:szCs w:val="28"/>
          <w:lang w:val="en-US" w:eastAsia="en-US"/>
        </w:rPr>
        <w:t xml:space="preserve">mV </w:t>
      </w:r>
      <w:r>
        <w:rPr>
          <w:rFonts w:cs="Times New Roman" w:ascii="Times New Roman" w:hAnsi="Times New Roman"/>
          <w:color w:val="000000"/>
          <w:sz w:val="28"/>
          <w:szCs w:val="28"/>
          <w:lang w:val="en-US" w:eastAsia="en-US"/>
        </w:rPr>
        <w:t xml:space="preserve">и ниже, в снижении зубца </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 xml:space="preserve">во всех отведениях при наличии часто правограммы и некоторого напряжения в деятельности правого сердца (увеличение </w:t>
      </w:r>
      <w:r>
        <w:rPr>
          <w:rFonts w:cs="Times New Roman" w:ascii="Times New Roman" w:hAnsi="Times New Roman"/>
          <w:iCs/>
          <w:color w:val="000000"/>
          <w:sz w:val="28"/>
          <w:szCs w:val="28"/>
          <w:lang w:val="en-US" w:eastAsia="en-US"/>
        </w:rPr>
        <w:t xml:space="preserve">Р), </w:t>
      </w:r>
      <w:r>
        <w:rPr>
          <w:rFonts w:cs="Times New Roman" w:ascii="Times New Roman" w:hAnsi="Times New Roman"/>
          <w:color w:val="000000"/>
          <w:sz w:val="28"/>
          <w:szCs w:val="28"/>
          <w:lang w:val="en-US" w:eastAsia="en-US"/>
        </w:rPr>
        <w:t>в небольших зазубринах Q-S-комплекса, в увеличении, иногда значительном, систолического показателя при тахикардии и нередко выраженной синусовой аритм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 изменения большей частью обратимы и отражают нейротрофические влияния со стороны центральной нервной регуляции. Обратимость этих изменений можно видеть при длительных повторных электрокардиографических наблюдениях, когда можно наблюдать ухудшение или улучшение показателей электрокардиограммы в связи с течением туберкулезного процесса. Нейротрофический характер этих изменений подтверждается также и тем, что они поддаются воздействию на центральную регуляцию фармакологическими агентами. Применение оптимальных доз брома и кофеина улучшает состояние миокарда; у некоторых больных применение доз брома, превышающих оптимальные, вызывает преходящее ухудшение показателей электрокардиограммы, наряду с ухудшением общего состояния больного. Указанные изменения электрокардиограммы нужно рассматривать не только как результат непосредственного воздействия туберкулезной интоксикации на сложный нервный аппарат сердца и на миокард, а прежде всего как нарушение рефлекторного механизма центральной нервной регуляции. Это подтверждают проведенные одновременно капилляроскопические наблюдения, показавшие, что нарушения функционального состояния капилляров и степень выраженности этих нарушений дают очень высокую корреляцию с изменениями электрокардиограммы, т. е. имеют место общие для всей сердечнососудистой системы нарушения центральной нервной регуляции ее функ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ужно отметить, что в реакциях сердечнососудистой системы на туберкулезную инфекцию и различные воздействия находят отражение индивидуальные особенности отдельных больных, что позволяет выделять различные типы реактивности, обусловленные особенностями нерв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электрокардиограммы при проведении различных функциональных проб могут дать ряд неадэкватных реакций: инвертированных, парадоксальных, уравнительных и отрицате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являя особенности реактивности больного, электрокардиограмма может быть применена в клинике туберкулеза и как контрольный метод для суждения о механизме действия и для контроля над эффективностью различных терапевтических средств и хирургических методов л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учение действия стрептомицина, сульфаниламидных препаратов, лимфотерапии, фтивазида, влияния пневмоторакса и хирургических методов лечения туберкулеза легких дало ряд ценных материалов для понимания их механизма действ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анализе и оценке электрокардиограммы больного туберкулезом легких необходимо учитывать часто наблюдаемые изменения положения сердца и больших сосудов в грудной клетке, вызванные как туберкулезным процессом, так и различными коллапсотерапевтическими вмешательствами. Смещения сердца могут быть обусловлены развитием рубцовых процессов в легочной ткани и плевре, развитием цирроза, наличием газа и экссудата в плевральной полости, деформациями грудной клетки после больших оперативных вмешательств, изменениями положения диафрагмы после операций на диафрагмальном нерве, туберкулезом бронхиальных и и лимфатических уз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и изменения, вызывая полное или частичное смещение сердца или же ротацию его, могут находить отражение на электрокардиограмме как в показателях, характеризующих положение сердца в грудной клетке, т. е. в смещениях электрической оси электрокардиограммы вправо или влево, так и в функциональных показателях его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обширного коллапса или разрушений и цирротических изменений легочной ткани, ведущих к запустеванию нередко значительной части сосудистой сети малого круга кровообращения, ведет к повышению сопротивления в малом кругу, гипертонии малого круга, вызывающей усиление деятельности и гипертрофию правого сердца. Эти изменения находят разнообразное выражение в электрокардиографических показателях, которые могут дать картину хронического легочного сердца или же что наблюдается чаще, различную степень повышенного напряжения деятельности правого серд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казанные изменения весьма затрудняют понимание перкуторных и аускультативных данных при исследовании сердца, и электрокардиограмма помогает их правильной оце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ценке электрокардиограммы необходимо также учитывать возможные влияния измененных условий проведения к поверхности тела и воспринимающему электроду электрических потенциалов сердца в связи с наличием в грудной клетке около сердца среды с измененной электропроводимостью. Такие изменения электропроводимости могут давать, обширные пневмонические процессы, газовый пузырь, располагающийся спереди, экссудат, смещающий сердце в ту или иную сторону, а это может искажать величину истинного вольтажа зубцов электрокардиограммы, большей частью уменьшая его. Если при наличии газового пузыря, располагающегося в передних отделах грудной клетки, наблюдается резко сниженный вольтаж всех зубцов электрокардиограммы, то иногда можно получить инстинную картину вольтажа, сняв электрокардиограмму, как это предлагает Г.И. Аграчев, при положении больного спиной вверх, когда газовый пузырь может переместиться кверху, т. е. но направлению к спине, и таким образом будут устранены условия, снижающие вольтаж зубц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часто у больных туберкулезом, согласно данным электрокардиографии, наблюдаются нарушения автоматизма, возбудимости, проводимости и сократимости сердца.</w:t>
      </w:r>
    </w:p>
    <w:p>
      <w:pPr>
        <w:pStyle w:val="Normal"/>
        <w:widowControl w:val="false"/>
        <w:numPr>
          <w:ilvl w:val="0"/>
          <w:numId w:val="6"/>
        </w:numPr>
        <w:tabs>
          <w:tab w:val="clear" w:pos="708"/>
          <w:tab w:val="left" w:pos="725"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Нарушения функции автоматизма проявляются очень часто наблюдаемой синусовой тахикардией (ритм свыше 80 в минуту) и значительна реже — синусовой брадикардией (ритм менее 60 в минуту). Очень часто особенно у детей и подростков, наблюдается синусовая и дыхательная аритмия (колебания ритма по электрокардиограмме, превышающие 12—15 ударов в минуту). Особенно часто наблюдаются синусовые тахикардии и аритмии в начальном периоде заболевания при обострениях,</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вспышках туберкулезного процесса. При длительно текущих хронически? процессах наблюдается нередко синусовая брадикард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ушения функции возбудимости наблюдаются довольно редко, проявляясь большей частью в виде экстрасистолии главным образом желудочкового типа (у 3—4% всех больных) и еще реже предсердной и атриовентрикулярной.</w:t>
      </w:r>
    </w:p>
    <w:p>
      <w:pPr>
        <w:pStyle w:val="Normal"/>
        <w:widowControl w:val="false"/>
        <w:numPr>
          <w:ilvl w:val="0"/>
          <w:numId w:val="1"/>
        </w:numPr>
        <w:tabs>
          <w:tab w:val="clear" w:pos="708"/>
          <w:tab w:val="left" w:pos="686"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Нарушения проводимости наблюдаются довольно часто в виде замедления атриовентрикулярной проводимости — частичной атриовентрикулярной блокады — увеличение </w:t>
      </w:r>
      <w:r>
        <w:rPr>
          <w:rFonts w:cs="Times New Roman" w:ascii="Times New Roman" w:hAnsi="Times New Roman"/>
          <w:iCs/>
          <w:color w:val="000000"/>
          <w:sz w:val="28"/>
          <w:szCs w:val="28"/>
          <w:lang w:val="en-US" w:eastAsia="en-US"/>
        </w:rPr>
        <w:t xml:space="preserve">PQ </w:t>
      </w:r>
      <w:r>
        <w:rPr>
          <w:rFonts w:cs="Times New Roman" w:ascii="Times New Roman" w:hAnsi="Times New Roman"/>
          <w:color w:val="000000"/>
          <w:sz w:val="28"/>
          <w:szCs w:val="28"/>
          <w:lang w:val="en-US" w:eastAsia="en-US"/>
        </w:rPr>
        <w:t xml:space="preserve">до 0,19 и больше. Это наблюдается обычно на фоне повышенной возбудимости блуждающего нерва. Реже наблюдается замедление внутрижелудочковой проводимости </w:t>
      </w:r>
      <w:r>
        <w:rPr>
          <w:rFonts w:cs="Times New Roman" w:ascii="Times New Roman" w:hAnsi="Times New Roman"/>
          <w:iCs/>
          <w:color w:val="000000"/>
          <w:sz w:val="28"/>
          <w:szCs w:val="28"/>
          <w:lang w:val="en-US" w:eastAsia="en-US"/>
        </w:rPr>
        <w:t xml:space="preserve">(QRS </w:t>
      </w:r>
      <w:r>
        <w:rPr>
          <w:rFonts w:cs="Times New Roman" w:ascii="Times New Roman" w:hAnsi="Times New Roman"/>
          <w:color w:val="000000"/>
          <w:sz w:val="28"/>
          <w:szCs w:val="28"/>
          <w:lang w:val="en-US" w:eastAsia="en-US"/>
        </w:rPr>
        <w:t>свыше 0,10 секунды).</w:t>
      </w:r>
    </w:p>
    <w:p>
      <w:pPr>
        <w:pStyle w:val="Normal"/>
        <w:widowControl w:val="false"/>
        <w:numPr>
          <w:ilvl w:val="0"/>
          <w:numId w:val="1"/>
        </w:numPr>
        <w:tabs>
          <w:tab w:val="clear" w:pos="708"/>
          <w:tab w:val="left" w:pos="686"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Нарушение функции сократимости наблюдается очень редко в виде главным образом механической формы парадоксального пульса. Однако довольно часто бывают нерегулярные и преходящие гипосистолии отдельных сердечных сокращ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часто у больных туберкулезом наблюдаются следующие изменения величины и формы зубцов электрокардиограммы, продолжительности и уровня интервалов.</w:t>
      </w:r>
    </w:p>
    <w:p>
      <w:pPr>
        <w:pStyle w:val="Normal"/>
        <w:widowControl w:val="false"/>
        <w:numPr>
          <w:ilvl w:val="0"/>
          <w:numId w:val="2"/>
        </w:numPr>
        <w:tabs>
          <w:tab w:val="clear" w:pos="708"/>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Часто наблюдаются (почти у 40% всех больных) изменения величины зубцов, характерные для правого типа электрокардиограммы — правограммы (относя к правограмме сдвиги по индексу Уайта и Бока ниже — 2). Чаще правограмму можно оценивать как отклонение электрической оси электрокардиограммы за счет смещения сердца и реже — как проявление гипертрофии правого желудочка, напряжения правого сердца или хронического легочного сердца. Реже (почти у 15% больных) отмечается левограмма (относят к левограмме сдвиги при индексе выше + 6) большей частью за счет смещения или высокого стояния диафрагмы. Нередко наблюдается и медиальное расположение сердца.</w:t>
      </w:r>
    </w:p>
    <w:p>
      <w:pPr>
        <w:pStyle w:val="Normal"/>
        <w:widowControl w:val="false"/>
        <w:numPr>
          <w:ilvl w:val="0"/>
          <w:numId w:val="2"/>
        </w:numPr>
        <w:tabs>
          <w:tab w:val="clear" w:pos="708"/>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Очень часто наблюдается небольшое снижение вольтажа зубцов </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 xml:space="preserve">и </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 xml:space="preserve">в двух или во всех отведениях. Однако резко сниженный вольтаж зубцов </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 xml:space="preserve">(суммарный вольтаж ниже 1,5 </w:t>
      </w:r>
      <w:r>
        <w:rPr>
          <w:rFonts w:cs="Times New Roman" w:ascii="Times New Roman" w:hAnsi="Times New Roman"/>
          <w:iCs/>
          <w:color w:val="000000"/>
          <w:sz w:val="28"/>
          <w:szCs w:val="28"/>
          <w:lang w:val="en-US" w:eastAsia="en-US"/>
        </w:rPr>
        <w:t xml:space="preserve">mV) </w:t>
      </w:r>
      <w:r>
        <w:rPr>
          <w:rFonts w:cs="Times New Roman" w:ascii="Times New Roman" w:hAnsi="Times New Roman"/>
          <w:color w:val="000000"/>
          <w:sz w:val="28"/>
          <w:szCs w:val="28"/>
          <w:lang w:val="en-US" w:eastAsia="en-US"/>
        </w:rPr>
        <w:t xml:space="preserve">наблюдается редко, главным образом у тяжело больных. У 18% больных </w:t>
      </w:r>
      <w:r>
        <w:rPr>
          <w:rFonts w:cs="Times New Roman" w:ascii="Times New Roman" w:hAnsi="Times New Roman"/>
          <w:iCs/>
          <w:color w:val="000000"/>
          <w:sz w:val="28"/>
          <w:szCs w:val="28"/>
          <w:lang w:val="en-US" w:eastAsia="en-US"/>
        </w:rPr>
        <w:t>Т</w:t>
      </w:r>
      <w:r>
        <w:rPr>
          <w:rFonts w:cs="Times New Roman" w:ascii="Times New Roman" w:hAnsi="Times New Roman"/>
          <w:iCs/>
          <w:color w:val="000000"/>
          <w:sz w:val="28"/>
          <w:szCs w:val="28"/>
          <w:vertAlign w:val="subscript"/>
          <w:lang w:val="en-US" w:eastAsia="en-US"/>
        </w:rPr>
        <w:t>3</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трицательный.</w:t>
      </w:r>
    </w:p>
    <w:p>
      <w:pPr>
        <w:pStyle w:val="Normal"/>
        <w:widowControl w:val="false"/>
        <w:numPr>
          <w:ilvl w:val="0"/>
          <w:numId w:val="2"/>
        </w:numP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предсардного зубца довольно часты (около 30% больных). Они выражаются в увеличении его большей частью во II и III отведениях (около 18% больных), реже — в снижении или в расщеплении и отрицательном характере его.</w:t>
      </w:r>
    </w:p>
    <w:p>
      <w:pPr>
        <w:pStyle w:val="Normal"/>
        <w:widowControl w:val="false"/>
        <w:numPr>
          <w:ilvl w:val="0"/>
          <w:numId w:val="4"/>
        </w:numPr>
        <w:tabs>
          <w:tab w:val="clear" w:pos="708"/>
          <w:tab w:val="left" w:pos="77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Изменения Q S-комплекса в виде расщепления наблюдаются главным образом в III отведении, что не является патологическим признаком. Однако зазубрины большей частью на нисходящем колене зубца </w:t>
      </w:r>
      <w:r>
        <w:rPr>
          <w:rFonts w:cs="Times New Roman" w:ascii="Times New Roman" w:hAnsi="Times New Roman"/>
          <w:iCs/>
          <w:color w:val="000000"/>
          <w:sz w:val="28"/>
          <w:szCs w:val="28"/>
          <w:lang w:val="en-US" w:eastAsia="en-US"/>
        </w:rPr>
        <w:t xml:space="preserve">R </w:t>
      </w:r>
      <w:r>
        <w:rPr>
          <w:rFonts w:cs="Times New Roman" w:ascii="Times New Roman" w:hAnsi="Times New Roman"/>
          <w:color w:val="000000"/>
          <w:sz w:val="28"/>
          <w:szCs w:val="28"/>
          <w:lang w:val="en-US" w:eastAsia="en-US"/>
        </w:rPr>
        <w:t>наблюдаются довольно часто и в других отведениях. Расширение QJS-комплекса с увеличением продолжительности его свыше 0,10 секунды наблюдается редко.</w:t>
      </w:r>
    </w:p>
    <w:p>
      <w:pPr>
        <w:pStyle w:val="Normal"/>
        <w:widowControl w:val="false"/>
        <w:numPr>
          <w:ilvl w:val="0"/>
          <w:numId w:val="4"/>
        </w:numPr>
        <w:tabs>
          <w:tab w:val="clear" w:pos="708"/>
          <w:tab w:val="left" w:pos="77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Изменения уровня S —</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 xml:space="preserve">интервала над изоэлектрической линией— очень частое явление. Снижение </w:t>
      </w:r>
      <w:r>
        <w:rPr>
          <w:rFonts w:cs="Times New Roman" w:ascii="Times New Roman" w:hAnsi="Times New Roman"/>
          <w:iCs/>
          <w:color w:val="000000"/>
          <w:sz w:val="28"/>
          <w:szCs w:val="28"/>
          <w:lang w:val="en-US" w:eastAsia="en-US"/>
        </w:rPr>
        <w:t xml:space="preserve">S </w:t>
      </w:r>
      <w:r>
        <w:rPr>
          <w:rFonts w:cs="Times New Roman" w:ascii="Times New Roman" w:hAnsi="Times New Roman"/>
          <w:color w:val="000000"/>
          <w:sz w:val="28"/>
          <w:szCs w:val="28"/>
          <w:lang w:val="en-US" w:eastAsia="en-US"/>
        </w:rPr>
        <w:t>—</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интервала наблюдается чаще в III отведении (около 20% больных) и редко в I и II отведении, повышение же чаще в I и II отведении. Уровень S—</w:t>
      </w:r>
      <w:r>
        <w:rPr>
          <w:rFonts w:cs="Times New Roman" w:ascii="Times New Roman" w:hAnsi="Times New Roman"/>
          <w:iCs/>
          <w:color w:val="000000"/>
          <w:sz w:val="28"/>
          <w:szCs w:val="28"/>
          <w:lang w:val="en-US" w:eastAsia="en-US"/>
        </w:rPr>
        <w:t xml:space="preserve">Τ </w:t>
      </w:r>
      <w:r>
        <w:rPr>
          <w:rFonts w:cs="Times New Roman" w:ascii="Times New Roman" w:hAnsi="Times New Roman"/>
          <w:color w:val="000000"/>
          <w:sz w:val="28"/>
          <w:szCs w:val="28"/>
          <w:lang w:val="en-US" w:eastAsia="en-US"/>
        </w:rPr>
        <w:t>интервала трактуется обычно как показатель, отражающий кровоснабжение сердечной мышцы: снижение его указывает на уменьшение кровоснабжения, повышение же — обычно на улучшение. Такая трактовка является, повидимому, не совсем точной.</w:t>
      </w:r>
    </w:p>
    <w:p>
      <w:pPr>
        <w:pStyle w:val="Normal"/>
        <w:widowControl w:val="false"/>
        <w:numPr>
          <w:ilvl w:val="0"/>
          <w:numId w:val="4"/>
        </w:numPr>
        <w:tabs>
          <w:tab w:val="clear" w:pos="708"/>
          <w:tab w:val="left" w:pos="77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Очень часто наблюдается увеличение продолжительности систолы </w:t>
      </w:r>
      <w:r>
        <w:rPr>
          <w:rFonts w:cs="Times New Roman" w:ascii="Times New Roman" w:hAnsi="Times New Roman"/>
          <w:iCs/>
          <w:color w:val="000000"/>
          <w:sz w:val="28"/>
          <w:szCs w:val="28"/>
          <w:lang w:val="en-US" w:eastAsia="en-US"/>
        </w:rPr>
        <w:t xml:space="preserve">(QRST) </w:t>
      </w:r>
      <w:r>
        <w:rPr>
          <w:rFonts w:cs="Times New Roman" w:ascii="Times New Roman" w:hAnsi="Times New Roman"/>
          <w:color w:val="000000"/>
          <w:sz w:val="28"/>
          <w:szCs w:val="28"/>
          <w:lang w:val="en-US" w:eastAsia="en-US"/>
        </w:rPr>
        <w:t>и увеличение, таким образом, систолического показателя, что отражает, наряду с другими показателями, изменения со стороны миокар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и различных групп больных более выраженные изменения наблюдаются: 1) при инфильтративно-пневмонических формах; 2) при гематогенных диссеминированных формах; 3) при длительно текущем хроническом фиброзно-кавернозном туберкулезе с большими деструктивными изменениями и выраженной картиной интоксикации; 4) при силико-туберкулезе; 5) при больших хирургических операциях и в некоторых случаях длительного многолетнего искусственного пневмоторак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менения функциональных показателей электрокардиограммы становятся более выраженными при обострении туберкулезного процесса, при прогрессировании его и нарушении компенсации и при усилении интокс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пилляроскоп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числу методов, дающих ценные материалы для суждения о функциональном состоянии больного туберкулезом, относится капилляроскопия кровеносных капилляров кожи, дающая возможность без нарушения целостности тканей, без какой-либо травматизации больного судить путем непосредственного прижизненного наблюдения как о функциональном состоянии, так и о морфологических особенностях такой весьма важной системы, как система кровеносных капилля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мея в своих стенках многочисленные нервные окончания и рецепторные образования, капилляры представляют собой нервно-сосудистую сеть, тонко реагирующую как на внешние, так и на внутренние раздражители, и поэтому могут служить легко доступным и чутким индикатором состояния центральной, вазомоторной регуляции и ее нару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пилляроскопия проводится на ногтевом ложе пальцев рук при искусственном освещении и увеличении от 48 до 108 раз. Диагностический возможности капилляроскопического исследования значительно шире, чем это часто признается, когда этот метод применяют без тщательного учета всех показателей состояния капилляров, без исследования реакций капилляров, без динамического наблюдения. Нельзя ограничиваться характеристикой только функциональных или только морфологических данных, которые часто тесно связаны между собой. Недостаточно проводить исследование лишь ногтевого ложа одного IV пальца левой руки, как это часто делают; необходимо исследовать ногтевое ложе IV и V пальцев обеих рук, что расширяет картину и позволяет учитывать функциональные и морфологические асимметрии. Огромное разнообразие морфологических структур может быть диференцировано по морфогенезу на генотипические, фенотигаческие и паратипические вариан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учитывать возрастные особенности развития капилляров, дающие определенную динамику морфологической диференцировки, которая заканчивается лишь к 14—16-летнему возрасту. Функциональная морфология капилляров показывает, что такие морфологические показатели, как аутоанастомозы и паратипические (невротические и продуктативные) изменения, отражают функциональное состояние капилляров, являясь 1 показателями пролиферативной функции капилляров. Наряду со структурными особенностями капилляров, основными функциональными показателями их состояния являются следующие:</w:t>
      </w:r>
    </w:p>
    <w:p>
      <w:pPr>
        <w:pStyle w:val="Normal"/>
        <w:widowControl w:val="false"/>
        <w:numPr>
          <w:ilvl w:val="0"/>
          <w:numId w:val="5"/>
        </w:numPr>
        <w:tabs>
          <w:tab w:val="clear" w:pos="708"/>
          <w:tab w:val="left" w:pos="965"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тонус капилляров: нормальный, наличие спазма, атонии или сочетания спастических и атонических явлений;</w:t>
      </w:r>
    </w:p>
    <w:p>
      <w:pPr>
        <w:pStyle w:val="Normal"/>
        <w:widowControl w:val="false"/>
        <w:numPr>
          <w:ilvl w:val="0"/>
          <w:numId w:val="5"/>
        </w:numPr>
        <w:tabs>
          <w:tab w:val="clear" w:pos="708"/>
          <w:tab w:val="left" w:pos="965"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остояние отдельных элементов капиллярной петли (артериальной, венозной, переходных колен), субпапиллярной сети и сосочкового слоя;</w:t>
      </w:r>
    </w:p>
    <w:p>
      <w:pPr>
        <w:pStyle w:val="Normal"/>
        <w:widowControl w:val="false"/>
        <w:numPr>
          <w:ilvl w:val="0"/>
          <w:numId w:val="3"/>
        </w:numPr>
        <w:tabs>
          <w:tab w:val="clear" w:pos="708"/>
          <w:tab w:val="left" w:pos="96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видимых капилляров и кровенаполнение их;</w:t>
      </w:r>
    </w:p>
    <w:p>
      <w:pPr>
        <w:pStyle w:val="Normal"/>
        <w:widowControl w:val="false"/>
        <w:numPr>
          <w:ilvl w:val="0"/>
          <w:numId w:val="3"/>
        </w:numPr>
        <w:tabs>
          <w:tab w:val="clear" w:pos="708"/>
          <w:tab w:val="left" w:pos="965"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характер тока крови: гомогенный, мелко- и крупнозернистый, агглютинированный, пунктирный, наличие плазматических полей;</w:t>
      </w:r>
    </w:p>
    <w:p>
      <w:pPr>
        <w:pStyle w:val="Style19"/>
        <w:numPr>
          <w:ilvl w:val="0"/>
          <w:numId w:val="3"/>
        </w:numPr>
        <w:tabs>
          <w:tab w:val="clear" w:pos="708"/>
          <w:tab w:val="left" w:pos="1018" w:leader="none"/>
          <w:tab w:val="left" w:pos="2707" w:leader="none"/>
          <w:tab w:val="left" w:pos="4219" w:leader="none"/>
          <w:tab w:val="left" w:pos="6542"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корость тока крови: живой, ускоренный, быстрый, медленный; наличие ст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бострение проявляется, как правило, возникновением или усилением сластикоатонических явлений. Ток крови из гомогенного или мелкозернистого, равномерно живого, становится полиморфным с преобладанием крупнозернистого, агглютинированного, с плазматическими полями, местами, в спастических капиллярах, пунктирным, неравномерным. Кровенаполнение усиливается, количество видимых капилляров увеличивается; фон делается более интенсивно окрашенным, часто мутным. Наблюдаетется обычно появление новых аутоанастомозов, часто многочисленных.</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еречисленные сдвиги иногда можно уловить до клинических проявлений вспышки; они часто удерживаются в течение некоторого времени и в периоде затихания процесса. При благоприятном течении процесса эти явления постепенно проходят и функциональное состояние может полностью нормализоваться.</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Аутоанастомозы в периоде затихания вспышки обычно сохраняются, число их может даже увеличиваться и постепенно они заменяются невротическими и продуктивными изменениями капилляров, наряду с нормализацией показателей функционального состояния капилляров.</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Менее выраженные, чем при обострении, и более постепенно наступающие сдвиги функционального состояния капилляров наблюдаются при нарушении компенсации процесса, при его прогрессировании и ухудшении общего состояния больного.</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различных формах туберкулеза наблюдаются некоторые различия в состоянии капилляров. Наибольшее количество различных функциональных нарушений и морфологических изменений капилляров наблюдается при остро текущих гематогенных диссеминированных формах легочного туберкулеза и при некоторых формах туберкулезного менингита. Иногда картина капилляров приближается к описанной под названием вазо-невротического диатеза Мюллер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Многочисленные нарушения с преобладанием атонии и выраженными невротическими и продуктивными изменениями наблюдаются у больных костно-суставным туберкулезом, у больных с мочеполовыми формами туберкулеза, у больных с множественными поражениями туберкулезом периферических лимфатических узлов и при некоторых формах инфильтративного туберкулеза легких.</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 меньшие нарушения в состоянии капилляров наблюдаются при свежих ограниченных очаговых и фиброзноочаговых формах туберкулеза легких,</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У больных хроническим фиброзно-кавернозным туберкулезом наблюдаются значительные нарушения функционального состояния с преобладанием большей частью спастических явлений, отражающих степень интоксикации. Наблюдаются многочисленные паравариационные изменения при небольшом количестве аутоанастомоз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вичном туберкулезе легких (вне острой фазы) в начальном периоде болезни часто преобладают спастические явления при небольших невротических изменениях капилляров и малом количестве аутоанастомоз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ьма характерную картину состояния капилляров можно наблюдать у больных, у которых имеются кровохаркания. У большей части таких больных (около 80%) наблюдаются резко выраженные нарушения функционального состояния характера спастикоатонических явлений с преобладанием обычно спазма, реже атонии. Особенно характерен для таких больных геморрагический синдром, который выражается: 1) в наличии аневризматических расширений отдельных участков капилляров, чаще всего в области переходного и венозного колен; могут наблюдаться и лишь небольшие расширения капилляров, большей частью в области переходного колена; 2) в наличии капиллярных экстравазатов в различных стадиях их образования — от свежих экстравазатов до пигментных остатков различной давности. Экстравазаты и пигментные остатки располагаются большей частью над переходными коленами капилляров и могут быть различной формы и величины (от массивных до точечных), могут быть единичными и многочислен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геморрагического синдрома сигнализирует о пониженной резистентности капиллярной стенки и о склонности больных с этими явлениями к кровохарканиям и в тех случаях, когда кровохарканий у больного и не было. У больных с массивными легочными кровотечениями геморрагический синдром обычно не отмеч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ыявление у больных при капилляроскопии геморрагического синдрома дает основание для проведения соответствующих мероприятий по предупреждению кровохарк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пилляроскопический метод, особенно в комплексе с другими, дает ценный материал для суждения о реактивности сердечнососудистой системы при различных воздействиях, отражая как нарушения функционального состояния капилляров, так и нормализацию е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о свидетельствует о том, что показатели реактивности капилляров характеризуют состояние центрального нейрорегуляторного механизма, состояние центральной нервной системы. Это подтверждается к многочисленными наблюдениями по исследованию функционального состояния капилляров при проведении фармакологических проб с бромом и кофеин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пилляроскопический метод при динамическом его применении может найти, наряду с другими методами, широкое применение в клинике для учета эффективности лечения по показателям нормализации функционального состояния капилляров. Наблюдения показывают, что стойкое улучшение состояния больного и выздоровление наблюдаются обычно при соответствующем улучшении или нормализации функционального состояния капилля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пилляроскопический метод находит применение в клинике туберкулеза и для изучения механизма действия различных терапевтических препаратов и методов л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учение при капилляроскопических исследованиях реакции капилляров на применение сульфаниламидных препаратов, лимфы, стрептомицина, фтивазида и ряда других показало различный характер наблюдаемых при этом сдвигов, что позволяет судить о некоторых сторонах действия этих препаратов.</w:t>
      </w:r>
    </w:p>
    <w:p>
      <w:pPr>
        <w:pStyle w:val="Style19"/>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Admin</dc:creator>
  <dc:description/>
  <cp:keywords/>
  <dc:language>en-US</dc:language>
  <cp:lastModifiedBy>Mage</cp:lastModifiedBy>
  <dcterms:modified xsi:type="dcterms:W3CDTF">2011-10-04T14:46:00Z</dcterms:modified>
  <cp:revision>2</cp:revision>
  <dc:subject/>
  <dc:title/>
</cp:coreProperties>
</file>