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образования Российской Федерации</w:t>
      </w:r>
    </w:p>
    <w:p>
      <w:pPr>
        <w:pStyle w:val="Normal"/>
        <w:spacing w:lineRule="auto" w:line="360"/>
        <w:ind w:firstLine="709"/>
        <w:jc w:val="center"/>
        <w:rPr>
          <w:b/>
          <w:b/>
          <w:bCs/>
          <w:sz w:val="28"/>
          <w:szCs w:val="28"/>
        </w:rPr>
      </w:pPr>
      <w:r>
        <w:rPr>
          <w:b/>
          <w:bCs/>
          <w:sz w:val="28"/>
          <w:szCs w:val="28"/>
        </w:rPr>
        <w:t>Пензенский Государственный Университет</w:t>
      </w:r>
    </w:p>
    <w:p>
      <w:pPr>
        <w:pStyle w:val="Normal"/>
        <w:spacing w:lineRule="auto" w:line="360"/>
        <w:ind w:firstLine="709"/>
        <w:jc w:val="center"/>
        <w:rPr>
          <w:b/>
          <w:b/>
          <w:bCs/>
          <w:sz w:val="28"/>
          <w:szCs w:val="28"/>
        </w:rPr>
      </w:pPr>
      <w:r>
        <w:rPr>
          <w:b/>
          <w:bCs/>
          <w:sz w:val="28"/>
          <w:szCs w:val="28"/>
        </w:rPr>
        <w:t>Медицинский Институт</w:t>
      </w:r>
    </w:p>
    <w:p>
      <w:pPr>
        <w:pStyle w:val="Normal"/>
        <w:spacing w:lineRule="auto" w:line="360"/>
        <w:ind w:firstLine="709"/>
        <w:jc w:val="center"/>
        <w:rPr>
          <w:b/>
          <w:b/>
          <w:bCs/>
          <w:sz w:val="28"/>
          <w:szCs w:val="28"/>
        </w:rPr>
      </w:pPr>
      <w:r>
        <w:rPr>
          <w:b/>
          <w:bCs/>
          <w:sz w:val="28"/>
          <w:szCs w:val="28"/>
        </w:rPr>
      </w:r>
    </w:p>
    <w:p>
      <w:pPr>
        <w:pStyle w:val="Normal"/>
        <w:numPr>
          <w:ilvl w:val="0"/>
          <w:numId w:val="0"/>
        </w:numPr>
        <w:spacing w:lineRule="auto" w:line="360"/>
        <w:ind w:firstLine="709"/>
        <w:jc w:val="center"/>
        <w:outlineLvl w:val="0"/>
        <w:rPr/>
      </w:pPr>
      <w:r>
        <w:rPr>
          <w:b/>
          <w:bCs/>
          <w:sz w:val="28"/>
          <w:szCs w:val="28"/>
        </w:rPr>
        <w:t>Кафедра Терап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Зав. кафедрой д.м.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t>на тему:</w:t>
      </w:r>
    </w:p>
    <w:p>
      <w:pPr>
        <w:pStyle w:val="Heading4"/>
        <w:spacing w:lineRule="auto" w:line="360" w:before="0" w:after="0"/>
        <w:ind w:firstLine="709"/>
        <w:jc w:val="center"/>
        <w:rPr/>
      </w:pPr>
      <w:r>
        <w:rPr/>
        <w:t>Эндокринная 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а: студентка V курса </w:t>
      </w:r>
    </w:p>
    <w:p>
      <w:pPr>
        <w:pStyle w:val="Normal"/>
        <w:spacing w:lineRule="auto" w:line="360"/>
        <w:ind w:firstLine="709"/>
        <w:jc w:val="both"/>
        <w:rPr/>
      </w:pPr>
      <w:r>
        <w:rPr>
          <w:sz w:val="28"/>
          <w:szCs w:val="28"/>
        </w:rPr>
        <w:t xml:space="preserve">Проверил: к.м.н., доц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Style15"/>
        <w:spacing w:lineRule="auto" w:line="360"/>
        <w:ind w:firstLine="709"/>
        <w:jc w:val="center"/>
        <w:rPr>
          <w:b/>
          <w:b/>
          <w:bCs/>
          <w:sz w:val="28"/>
          <w:szCs w:val="28"/>
        </w:rPr>
      </w:pPr>
      <w:r>
        <w:rPr>
          <w:b/>
          <w:bCs/>
          <w:sz w:val="28"/>
          <w:szCs w:val="28"/>
        </w:rPr>
        <w:t>Пенза</w:t>
      </w:r>
    </w:p>
    <w:p>
      <w:pPr>
        <w:pStyle w:val="Style15"/>
        <w:spacing w:lineRule="auto" w:line="360"/>
        <w:ind w:firstLine="709"/>
        <w:jc w:val="center"/>
        <w:rPr>
          <w:b/>
          <w:b/>
          <w:bCs/>
          <w:sz w:val="28"/>
          <w:szCs w:val="28"/>
        </w:rPr>
      </w:pPr>
      <w:r>
        <w:rPr>
          <w:b/>
          <w:bCs/>
          <w:sz w:val="28"/>
          <w:szCs w:val="28"/>
        </w:rPr>
        <w:t>2008</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widowControl w:val="false"/>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tabs>
          <w:tab w:val="clear" w:pos="708"/>
          <w:tab w:val="left" w:pos="360" w:leader="none"/>
        </w:tabs>
        <w:autoSpaceDE w:val="false"/>
        <w:spacing w:lineRule="auto" w:line="360"/>
        <w:jc w:val="both"/>
        <w:rPr>
          <w:sz w:val="28"/>
          <w:szCs w:val="28"/>
        </w:rPr>
      </w:pPr>
      <w:r>
        <w:rPr>
          <w:sz w:val="28"/>
          <w:szCs w:val="28"/>
        </w:rPr>
        <w:t>Введение</w:t>
      </w:r>
    </w:p>
    <w:p>
      <w:pPr>
        <w:pStyle w:val="Normal"/>
        <w:widowControl w:val="false"/>
        <w:numPr>
          <w:ilvl w:val="0"/>
          <w:numId w:val="4"/>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Характеристика эндокринной системы</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Другие методы исследования</w:t>
      </w:r>
    </w:p>
    <w:p>
      <w:pPr>
        <w:pStyle w:val="Normal"/>
        <w:widowControl w:val="false"/>
        <w:tabs>
          <w:tab w:val="clear" w:pos="708"/>
          <w:tab w:val="left" w:pos="360" w:leader="none"/>
        </w:tabs>
        <w:spacing w:lineRule="auto" w:line="360"/>
        <w:jc w:val="both"/>
        <w:rPr>
          <w:sz w:val="28"/>
          <w:szCs w:val="28"/>
        </w:rPr>
      </w:pPr>
      <w:r>
        <w:rPr>
          <w:sz w:val="28"/>
          <w:szCs w:val="28"/>
        </w:rPr>
        <w:t>Литератур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TextBodyIndent"/>
        <w:spacing w:lineRule="auto" w:line="360"/>
        <w:ind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ндокринная система, являясь важным звеном в формировании сложных процессов адаптации, посредством гормонов обеспечивает вместе с нервной системой постоянство внутренней среды организма. Гормоны представляют собой химические посредники, выделяемые в ответ на специфический стимул эндокринными органами и группами своеобразных клеток. Они узнаются клетками-мишенями, которые запрограммированы на прием гормонального сигнала и стереотипную реакцию на него. При этом гормоны не используются клетками-мишенями в качестве источников энергии, а служат регуляторами реакций в органе или ткани.</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химическому строению все гормоны (за некоторым исключением) можно разделить на две большие группы: 1) стероидные, 2) амины и пептидные. К гормонам относят также нейромедиаторы, гистамин, медленно реагирующее вещество анафилаксин, брадикинин, простагландины, нейрогормоны и некоторые другие вещества. Пептидные гормоны действуют быстро при участии циклического АМФ, вызывающего активацию ферментов. Стероиды действуют непосредственно на ядро клетки, индуцируя синтез ферментов.</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рмоны секретируются с различной скоростью, зависящей от концентрации в крови определенных субстратов, ионов, нейромедиаторов. Секреция каждого гормона происходит под действием соответствующего сигнала. Выделенные в кровь стероидные и пептидные гормоны связываются со специальными белками и переносятся кровью в неактивном состоянии. Общим свойством гормонов является зависимость эффективности ответа на них от концентрации свободной фракции и чувствительности к ним рецепторов. Кроме того, на клеточном уровне продолжительность эффекта гормонов может регулироваться простагландинами, являющимися "модуляторами" действия гормонов. Время действия гормонов различно, оно колеблется от микросекунд (нейромедиаторы) до часов и суток (стероиды). Гормоны расщепляются в крови ферментами и выводятся из организма в виде продуктов биотрансформации. Некоторые гормоны экскретируются в неизменном виде.</w:t>
      </w:r>
    </w:p>
    <w:p>
      <w:pPr>
        <w:pStyle w:val="TextBodyIndent"/>
        <w:spacing w:lineRule="auto" w:line="360"/>
        <w:ind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r>
        <w:br w:type="page"/>
      </w:r>
    </w:p>
    <w:p>
      <w:pPr>
        <w:pStyle w:val="TextBodyIndent"/>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1. Характеристика эндокринной системы</w:t>
      </w:r>
    </w:p>
    <w:p>
      <w:pPr>
        <w:pStyle w:val="TextBodyIndent"/>
        <w:spacing w:lineRule="auto" w:line="360"/>
        <w:ind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любая функциональная система, эндокринная система представляет собой циклическую, замкнутую саморегулирующуюся организацию. Одной из важнейших характеристик этой системы является передача информации с обратной связью. Именно таким образом регулируются процессы секреции и высвобождения многих гормонов. </w:t>
      </w:r>
    </w:p>
    <w:p>
      <w:pPr>
        <w:pStyle w:val="TextBodyIndent"/>
        <w:spacing w:lineRule="auto" w:line="360"/>
        <w:ind w:firstLine="709"/>
        <w:rPr/>
      </w:pPr>
      <w:r>
        <w:rPr>
          <w:rFonts w:cs="Times New Roman" w:ascii="Times New Roman" w:hAnsi="Times New Roman"/>
          <w:color w:val="000000"/>
          <w:sz w:val="28"/>
          <w:szCs w:val="28"/>
        </w:rPr>
        <w:t>Это означает, что как только гормон начинает действовать на клетки мишени, одновременно возникает сигнал, тормозящий действие гормона. Торможение активированной железы может быть обусловлено и повышением концентрации другого гормона. Например, уровень секреции кортизола определяется стимуляцией со стороны АКТГ, а выделяющийся кортизол снижает секрецию АКТГ. Другой механизм, посредством которого тормозится активированная железа, заключается в коррекции физиологического сдвига, являющегося первичной причиной активирования железы. Так, при снижении концентрации Ca</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 сыворотке крови увеличивается секреция паратгормона и тормозится синтез кальцитонина, а когда уровень Ca</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нормализуется, исчезает стимул, активизировавший паращитовидные железы и тормозивший кальциотонинсекретирующие клетки.</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нервной и эндокринной систем находит отражение в различной степени нервного контроля над функцией эндокринных желез. Некоторые железы мало зависят от влияний нервной системы (паращитовидная железа), другие - находятся под прямым нервным контролем (мозговой слой надпочечников). Под влиянием нервных импульсов некоторые гормоны выделяются из нейронов непосредственно в общий кровоток (АДГ) или в селективную систему циркуляции (гипоталамические регуляторные гормоны). Некоторые специфические функции контролируются несколькими гормонами, оказывающими друг на друга сенергическое, сенсибилизирующее или пермиссивное действие.</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сключительное значение эндокринной системы в обеспечении адаптационно-трофической функции вообще и при травме в частности было доказано в работах Г.Селье. </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общей реакции организма на травму принято группировать различные гормоны по их функции или в соответствии с гормональными системами. Основную роль в эндокринном ответе на повреждение играют системы гипоталамо-гипофизарно-адренокортикальная, симпато-адреналовая и ренин-ангиотензин-альдостероновая, а также гормон роста, инсулин, глюкагон, тиреоидные гормоны и половые гормоны.</w:t>
      </w:r>
    </w:p>
    <w:p>
      <w:pPr>
        <w:pStyle w:val="TextBodyIndent"/>
        <w:spacing w:lineRule="auto" w:line="360"/>
        <w:ind w:firstLine="709"/>
        <w:rPr/>
      </w:pPr>
      <w:r>
        <w:rPr>
          <w:rFonts w:cs="Times New Roman" w:ascii="Times New Roman" w:hAnsi="Times New Roman"/>
          <w:color w:val="000000"/>
          <w:sz w:val="28"/>
          <w:szCs w:val="28"/>
        </w:rPr>
        <w:t>Гипоталамо-гипофизарно-адренокортикальная система</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В интеграции поступающих в ЦНС из области раздражения импульсов и организацию ответа, направленного на противодействие организма повреждающему фактору, важнейшую роль отводят гипоталамусу. Он же организует и ответ на возбуждение, который реализуется в основном через вегетативный отдел нервной системы и гипофиз.</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ние медиальные отделы гипоталамуса тесно связаны с центрами симпатической иннервации. С другой стороны, гипоталамус и гипофиз являются составными частями единой функциональной системы переключения информации. Воротные сосуды гипофиза, которые начинаются в срединном возвышении гипоталамуса и отводят от него кровь в синусоиды адреногипофиза, играют роль функциональной связи мозга и передней доли гипофиз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 пептидергических нейронов гипоталамуса в сосуды срединного возвышения секретируются регуляторные гормоны, которые, достигая гипофиза, стимулируют высвобождение соответствующих гормонов передней его доли. При этом гипоталамические пептиды с известной химической структурой принято обозначать термином "гормон", а вещества, структура которых неизвестна - "фактор". Среди гипоталамических регуляторных гормонов существуют релизинг-гормоны (факторы) - либерины, стимулирующие выделение гормонов аденогипофизом и подавляющие секрецию гормонов (ингибирующие гормоны) - статины. Для каждого аденогипофизарного гормона существует как свой либерин, так и статин. Исключением являются вазопрессин и окситоцин, выделение которых происходит прямо в кровь из нервных клеток гипоталамуса, аксоны которых расположены в задней доле гипофиза (нейрогипофизе).</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гуляторными гормонами гипоталамуса являются кортиколиберин, тиреолиберин, гонадолиберин, соматостатин, соматолиберин, пролактостатин, пролактолиберин, меланостатин, меланолиберин.</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аденогипофизе секретируются шесть гормонов: гормон роста (ГР), адренокортикотропный гормон (АКТГ), тиреотропный гормон (ТТГ), гормон, стимулирующий интерстициальные клетки (ГСИК), фолликулостимулирующий гормон (ФСГ), пролактин (ПРЛ), меланоцитстимулирующий гормон (МСГ).</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стрессе наиболее важное значение имеет высвобождение АКТГ, ТТГ, ГР и вазопрессина. Адренокротикотропный гормон представляет собой одноцепочный полипептид, первичным физиологическим эффектом которого является синтез и секреция глюкокортикоидов корой надпочечников. Среди известных гипоталамических регуляторных гормонов наибольшей рилизинг-активностью по отношению к АКТГ обладают кортиколиберин-41, вазопрессин и окситоцин. Считается, что вазопрессин и окситоцин потенцируют действие кортиколиберин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акторами, активирующими гипофизарно-адренокортикальную систему могут быть боль, травма, массивная кровопотеря, действие фармакологических средств (анестетики), эмоциональное напряжение, переохлаждение, интоксикация и др. В формировании стресс-реакции основную роль отводят кортиколиберину-41. Он вызывает повышение секреции АКТГ и возбуждает симпатическую нервную систему. Под влиянием АКТГ в коре надпочечников стимулируется продукция глюкокортикоидов (альдостерон и др.) контролируется в основном другими тропными веществами, но максимальный их эффект проявляется только в присутствии АКТГ. При стрессе, когда создаются высокие концентрации АКТГ, он становится сильным стимулятором секреции альдостерона (вторичный альдостеронизм).</w:t>
      </w:r>
    </w:p>
    <w:p>
      <w:pPr>
        <w:pStyle w:val="TextBodyIndent"/>
        <w:spacing w:lineRule="auto" w:line="360"/>
        <w:ind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Indent"/>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2. Гомональные системы организма</w:t>
      </w:r>
    </w:p>
    <w:p>
      <w:pPr>
        <w:pStyle w:val="TextBodyIndent"/>
        <w:spacing w:lineRule="auto" w:line="360"/>
        <w:ind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ует два вида обратной связи, регулирующей активность коры надпочечников: в одной из них участвует АКТГ и кортизол, а в другой - альдостерон и его собственные тропные вещества. Уровень секреции кортизола полностью определяется интенсивностью стимуляции со стороны АКТГ. Вырабатывающийся кортизол в физиологических условиях подавляет синтез и секрецию АКТГ. Однако при стрессе повышенная секреция АКТГ остается, несмотря на высокие концентрации в крови кортизола. В этих условиях отрицательная обратная связь перекрывается другой, более сильной.</w:t>
      </w:r>
    </w:p>
    <w:p>
      <w:pPr>
        <w:pStyle w:val="TextBodyIndent"/>
        <w:spacing w:lineRule="auto" w:line="360"/>
        <w:ind w:firstLine="709"/>
        <w:rPr/>
      </w:pPr>
      <w:r>
        <w:rPr>
          <w:rFonts w:cs="Times New Roman" w:ascii="Times New Roman" w:hAnsi="Times New Roman"/>
          <w:color w:val="000000"/>
          <w:sz w:val="28"/>
          <w:szCs w:val="28"/>
        </w:rPr>
        <w:t>Важное клиническое значение имеет факт ингибирующего действия экзогенных глюкокортикоидов на секрецию АКТГ. Длительное применение их приводит к атрофии и снижению функции коры надпочечников. Это следует учитывать при проведении, как анестезии, так и интенсивной терапии. У таких пациентов нужно продолжать, а в некоторых случаях даже усиливать гормональную терапию.</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ртизол, являющийся основным глюкокортикоидом, в развитии адаптационных процессов при травме играет главную роль. При значительном механическом повреждении скорость секреции кортизола может возрастать от базального уровня (20-25 мг/сут) до 300-400 мг/сут. Длительное стимулирующее влияние АКТГ сопровождается гиперплазией коры надпочечников. Принято различать физиологические (заместительные) и фармакологические (противовоспалительные) эффекты кортизола. Доказано, что при стрессе заместительные дозы (25-37,5 мг/сут) кортизола возрастают и могут составлять 80-120 мг/сут. При продолжительном воздействии стрессогенного или длительно проводимого лечения глюкокортикоидами избыток кортизола в организме приводит к развитию своеобразной патологии, известной как болезнь Кушинг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юкокортикоиды оказывают противовоспалительный, противоотечный и десенсибилизирующий эффекты. Они противодействуют нарушению проницаемости эндотелия сосудов и повышают резистентность капилляров. Кортизол стабилизирует лизосомальные мембраны, способствуя тем самым уменьшению деструкции клеток. Влияние кортизола на иммунную систему сложное. В настоящее время принято считать, что даже большие дозы глюкокортикоидов не снижают титр антител в крови. В то же время кортизол существенно тормозит процессы, запускающие реакции гиперчувствительности. Во время стресса под влиянием глюкокортикоидов происходят существенные изменения в обмене веществ.</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юкокортикоиды участвуют в синтезе и проявлении действия катехоламинов. Кортизол усиливает калоригенный, липолитический, прессорный и бронхорасширяющий эффекты катехоламинов. Кроме того, в некоторых тканях глюкокортикоиды увеличивают число и-адренергических рецепторов и повышают их сродство к гормону.</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о время стресса кортизол играет важную роль в поддержании гемодинамики, уменьшении воспалительной реакции и клеточной деструкции, а также в метаболических процессах. По своей природе эти изменения носят адаптационный характер и направлены на поддержание жизнедеятельности организма при серьезных повреждениях. Но они заключают в себе и потенциально неблагоприятные изменения.</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ряду с АКТГ, вторым важным гормоном гипоталамо-гипофизарной системы является вазопрессин или антидиуретический гормон (АДГ). Он занимает ключевое положение в нейро-эндокринном механизме, обеспечивающем регуляцию водного обмена. Под влиянием стрессогенных факторов концентрация АДГ в крови возрастает и повышение его отражает выраженность стресс-реакции, в частности на травму. В связи с этим в анестезиологической практике определение уровня АДГ в крови может быть использовано для оценки адекватности анестезии.</w:t>
      </w:r>
    </w:p>
    <w:p>
      <w:pPr>
        <w:pStyle w:val="TextBodyIndent"/>
        <w:spacing w:lineRule="auto" w:line="360"/>
        <w:ind w:firstLine="709"/>
        <w:rPr/>
      </w:pPr>
      <w:r>
        <w:rPr>
          <w:rFonts w:cs="Times New Roman" w:ascii="Times New Roman" w:hAnsi="Times New Roman"/>
          <w:color w:val="000000"/>
          <w:sz w:val="28"/>
          <w:szCs w:val="28"/>
        </w:rPr>
        <w:t>В мозге обнаружены специфические осморецепторы, реагирующие на колебания осмотического давления плазмы повышением или снижением секреции АДГ. Между осмоляльностью плазмы и уровнем АДГ существует линейная зависимость. При снижении осмоляльности крови до 280 мосм/кг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 секреция АДГ прекращается и развивается максимальный водный диурез с низкой осмоляльностью мочи.</w:t>
      </w:r>
    </w:p>
    <w:p>
      <w:pPr>
        <w:pStyle w:val="TextBodyIndent"/>
        <w:spacing w:lineRule="auto" w:line="360"/>
        <w:ind w:firstLine="709"/>
        <w:rPr/>
      </w:pPr>
      <w:r>
        <w:rPr>
          <w:rFonts w:cs="Times New Roman" w:ascii="Times New Roman" w:hAnsi="Times New Roman"/>
          <w:color w:val="000000"/>
          <w:sz w:val="28"/>
          <w:szCs w:val="28"/>
        </w:rPr>
        <w:t>При дегидратации, когда осмоляльность крови повышается до 295 мосм/ кг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 и выше, развивается максимальная секреция АДГ и соответственно повышается осмоляльность мочи. Увеличение осмоляльности плазмы даже на 1% вызывает значительное повышение концентрации в ней АДГ.</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мимо повышенной осмоляльности секрецию АДГ стимулируют ангиотензин-II и уменьшение ОЦК. Последнее реализует свое влияние через барорецепторы и волюморецепторы сердечно-сосудистой системы и волокна IX и X черепно-мозговых нервов.</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жение АД в сонной артерии рефлекторно усиливает секрецию АДГ. Раздражение же волюморецепторов левого предсердия при избыточном притоке венозной крови ведет к уменьшению секреции АДГ.</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мимо рассмотренных факторов секрецию АДГ стимулирует гипоксия, гиперкалиемия, повышение окружающей темпертаруры, а также некоторые фармакологические средства, как-то никотин, системные адренергические агонисты, галоперидол, фенотиозины, хлорпропамид.</w:t>
      </w:r>
    </w:p>
    <w:p>
      <w:pPr>
        <w:pStyle w:val="TextBodyIndent"/>
        <w:spacing w:lineRule="auto" w:line="360"/>
        <w:ind w:firstLine="709"/>
        <w:rPr/>
      </w:pPr>
      <w:r>
        <w:rPr>
          <w:rFonts w:cs="Times New Roman" w:ascii="Times New Roman" w:hAnsi="Times New Roman"/>
          <w:color w:val="000000"/>
          <w:sz w:val="28"/>
          <w:szCs w:val="28"/>
        </w:rPr>
        <w:t>Биологические эффекты АДГ, опосредованные специфическими рецепторами V</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V</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обусловлены влиянием гормона на клетки почечных канальцев, гладкомышечные клетки сосудов и клетки печени. Воздействие на V</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рецепторы вызывает повышенную реабсорбцию воды из гипотонической мочи в дистальной части извитых канальцев и собирательных протоков. Реакция кровеносных сосудов (V</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рецепторы) на повышение содержания АДГ в крови заключается в сокращении их гладкомышечного слоя. АДГ обладает довольно сильным сосудосуживающим эффектом. Вазопрессорное влияние АДГ, отчетливо проявляющееся при кровопотере и стрессе, сочетается с задержкой воды. Влияние АДГ на печень (V</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рецепторы) заключается в стимуляции гликогенолиза и глюконеогенез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даптационная роль АДГ при травме заключается в поддержании водно-солевого баланса, гемодинамики и функции клеток. При этом повышение АДГ в крови сопровождается снижением осмоляльности плазмы, гиперосмоляльностью мочи и уменьшением толерантности к водной нагрузке. Избыточное введение жидкости в таких условиях может приводить к развитию отека головного мозг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импато-адреналовая система при воздействии на организм стрессогенных факторов обеспечивает первую линию защиты.</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ая адаптационно-трофическая ее роль убедительно доказана в научных трудах учеников И.П. Павлова (академика Л.А. Орбели и др.). Непосредственное очень широкое влияние этой системы на органы и ткани реализуется посредством катехоламинов, к которым относят дофамин, норадреналин и адреналин. Местом синтеза катехоламинов является мозговой слой надпочечников и адренергические постганглионарные волокна. Мозговой слой надпочечников представляет собой специализированный симпатический ганглий, иннервируемый преганглионарными холинергическими волокнами чревного нерва. Хромафинные клетки, стимулируемые преганглионарными волокнами, выделяют гормон непосредственно в кровь. В мозговом слое надпочечников вырабатывается в основном адреналин (80%) и в меньшей степени норадреналин (20%).</w:t>
      </w:r>
    </w:p>
    <w:p>
      <w:pPr>
        <w:pStyle w:val="TextBodyIndent"/>
        <w:spacing w:lineRule="auto" w:line="360"/>
        <w:ind w:firstLine="709"/>
        <w:rPr/>
      </w:pPr>
      <w:r>
        <w:rPr>
          <w:rFonts w:cs="Times New Roman" w:ascii="Times New Roman" w:hAnsi="Times New Roman"/>
          <w:color w:val="000000"/>
          <w:sz w:val="28"/>
          <w:szCs w:val="28"/>
        </w:rPr>
        <w:t>Биологические эффекты катехоламинов обусловлены их воздействием на адренергические рецепторы. Возбуждение α</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рецепторов сопровождается вазоконстрикцией</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сокращением матки, расширением зрачка и расслаблением гладкой мускулатуры желудочно-кишечного тракта. Воздействие на α</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рецепторы вызывает повышение агрегации тромбоцитов, снижение выделения норадреналина и ацетилхолина. Возбуждение β</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рецепторов приводит к увеличению частоты сердечных сокращений, силы сердечных сокращений, скорости проведения возбуждения и потребления миокардом кислорода. Стимуляция β</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рецепторов сопровождается расслаблением гладкой мускулатуры желудочно-кишечного тракта. Воздействие на β</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рецепторы вызывает расширение бронхов и расслабление матки. Норадреналин в большой степени влияет на α</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β</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адренорецепторы, а адреналин - на β</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адренорецепторы. Возбуждение</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β</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адренорецепторов вызывает расширение коронарных сосудов, а стимуляция α-адренорецепторов (в большей степени α</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рецепторов) - их констрикцию. Адреналин стимулирует секрецию глюкагона и ингибирует продукцию инсулина. В результате стимулируется глюконеогенез и поддерживается в крови длительная гипергликемия. Воздействие на β</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адренорецепторы адреналина и норадреналина стимулирует липолиз. Катехоламины через β-рецепторы стимулируют секрецию кальцитонина, паратгормона, ренина, эритропоэтина и выделение гастрина в желудке. При стрессе адреналин и норадреналин стимулирует секрецию АКТГ.</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увствительность адренорецепторов может изменяться под влиянием различных факторов, поскольку они сами служат объектом регуляции. Сродство рецептора к гормону возрастает при постоянной популяции рецепторов. В частности, тиреоидные гормоны увеличивают число β-рецепторов и повышают их реактивность по отношению к катехоламинам. При увеличении концентрации в крови глюкокортикоидов возрастает плотность α-адренорецепторов и сродство их к катехоламинам.</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бщем, как следует из изложенного выше, в формировании неспецифического адаптационного синдрома в ответ на стрессогенные воздействия, катехоламины занимают очень важное место.</w:t>
      </w:r>
    </w:p>
    <w:p>
      <w:pPr>
        <w:pStyle w:val="TextBodyIndent"/>
        <w:spacing w:lineRule="auto" w:line="360"/>
        <w:ind w:firstLine="709"/>
        <w:rPr/>
      </w:pPr>
      <w:r>
        <w:rPr>
          <w:rFonts w:cs="Times New Roman" w:ascii="Times New Roman" w:hAnsi="Times New Roman"/>
          <w:color w:val="000000"/>
          <w:sz w:val="28"/>
          <w:szCs w:val="28"/>
        </w:rPr>
        <w:t>Ренин-ангиотензин-альдостероновая система (РААС)</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функциональном отношении тесно связана с симпато-адреналовой. Она быстро активируется в условиях снижения ОЦК. Ренин образуется в юкстагломерулярном аппарате почки. Регуляция его образования осуществляется несколькими механизмами. Один из них опосредован β</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адренергическими рецепторами почки, предсердными и сердечно-легочными рецепторами растяжения. Афферентные волокна от рецепторов растяжения заключены в блуждающем нерве, а эфферентные - в симпатических нервах почек. Увеличение центрального объема крови рефлекторно тормозит секрецию ренина. Другой механизм регуляции опосредован почечными барорецепторами. При увеличении давления в афферентной артериоле секреция ренина тормозится и, наоборот, при снижении его выделение гормона возрастает. Секреция ренина зависит и от состава жидкости в канальцах на уровне плотного пятна. Увеличение концентрации хлорида натрия в области плотного пятна снижает секрецию ренина.</w:t>
      </w:r>
    </w:p>
    <w:p>
      <w:pPr>
        <w:pStyle w:val="TextBodyIndent"/>
        <w:spacing w:lineRule="auto" w:line="360"/>
        <w:ind w:firstLine="709"/>
        <w:rPr/>
      </w:pPr>
      <w:r>
        <w:rPr>
          <w:rFonts w:cs="Times New Roman" w:ascii="Times New Roman" w:hAnsi="Times New Roman"/>
          <w:color w:val="000000"/>
          <w:sz w:val="28"/>
          <w:szCs w:val="28"/>
        </w:rPr>
        <w:t>Ренин воздействует на α</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глобулин, поступающий в кровь</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из печени и расщепляет его с образованием декапептида ангиотензина-I. Затем превращающий фермент, который находится в основном в легких, трансформирует ангиотензин-I в ангиотензин-II. Ангиотензин-II подвергается ферментативному гидролизу. Первым продуктом гидролиза является ангиотензин-III.</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физиологические эффекты ренина реализуется через ангиотензин. Ангиотензин-II и ангиотензин-III стимулирует секрецию альдостерона в клубочковой зоне коркового слоя надпочечников. Ангиотензин-II является сильным вазоконстриктором. Сосудосуживающее действие его реализуется за счет непосредственного влияния на ЦНС и симпатический отдел вегетативной системы. Ангиотензин стимулирует секрецию катехоламинов мозговым слоем надпочечников и окончаниями симпатических нервов.</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отмечено выше, одним из важнейших биологических факторов ангиотензина является стимуляция секреции альдостерон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льдостерон играет ключевую роль в регуляции обмена внеклеточной жидкости и поддержании баланса калия. При увеличении выделения альдостерона, влияющего на собирательные канальцы коркового вещества почки, уменьшается секреция натрия и увеличивается выведение калия. В регуляции секреции альдостерона кроме ренин-ангиотензиновой системы участвуют ионы калия и АКТГ. Повышение концентрации калия в плазме стимулирует секрецию альдостерона, что в свою очередь увеличивает выделение калия почками. Соответственно нужно иметь в виду, что инфузия калия сопровождается зависимым от дозы приростом альдостерона в плазме.</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имулятором секреции альдостерона является также АКТГ. Его влияние в этом направлении по сравнению с ренин-ангиотензиновой системой и калием менее выражено. Примером проявления эффекта АКТГ может служить повышение концентрации альдостерона в плазме при стрессе. К ингибиторам секреции альдостерона относят дофамин, предсердный натриуретический фактор (ПНФ) и натрий в высокой концентрации. Предсердный натриуретический фактор представляет собой пептид с высокой диуретической и натриуретической активностью. ПНФ обычно рассматривают как физиологический антагонист антиготензина-II, поскольку под его влиянием возникают расширение сосудов и потеря соли. Таким образом, ПНФ ингибирует секрецию альдостерона в ответ на ангитензин-II и выделение кортизола в ответ на АКТГ.</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вышение активности РААС при механической травме способствует повышению АД, увеличению объема крови за счет перераспределения жидкости, антидиуреза и антинатрийурез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длительном повышении концентрации альдостерона в крови развивается альдостеронизм. Для вторичного альдостеронизма характерно повышение секреции альдостерона под влиянием стимулов, имеющих вненадпочечниковое происхождение. Он сопровождается гипокалиемией, гипертензией и высокой активностью ренина плазмы. Иногда он может протекать без гипертензии, в частности при гиповолемии, в ближайшем периоде после операции при приеме диуретиков и при ограничении введения натрия. При вторичном альдостеронизме могут развиваться тяжелые водно-электролитные нарушения. С целью их профилактики целесообразно ограничивать введение жидкости, назначать диуретики и ингибиторы превращающегося фермент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ая роль, которую играет эндокринная система в жизнедеятельности организма, обязывает анестезиолога-реаниматолога внимательно относиться к оценке ее состояния, выявлению возможных гормональных расстройств и связанных с ними функциональных и метаболических нарушений. Диагностика эндокринной патологии как в предоперационном периоде, так и в процессе интенсивной терапии нередко представляет сложную задачу, поскольку клинические проявления эндокринной патологии нередко трудно уловимы. Это относится к диабету, гипертиреозу, нарушению функции надпочечников, гормонально-активным опухолям (феохромоцитома, гастринома, инсулинома, карциноиды и т.д.) и некоторым другим заболеваниям. В случаях появившегося в результате первичного обследования больного подозрения на неблагополучие в том или ином звене эндокринной системы необходимо провести целенаправленное исследование при участии эндокринолога. Такая тактика, за редким исключением, позволяет довольно быстро подтвердить или отвергнуть предварительный диагноз. Большое диагностическое значение имеют результаты ряда специальных и лабораторных исследований, в частности, определение концентрации гормонов в плазме крови и моче.</w:t>
      </w:r>
    </w:p>
    <w:p>
      <w:pPr>
        <w:pStyle w:val="TextBodyIndent"/>
        <w:spacing w:lineRule="auto" w:line="360"/>
        <w:ind w:firstLine="709"/>
        <w:rPr/>
      </w:pPr>
      <w:r>
        <w:rPr>
          <w:rFonts w:cs="Times New Roman" w:ascii="Times New Roman" w:hAnsi="Times New Roman"/>
          <w:color w:val="000000"/>
          <w:sz w:val="28"/>
          <w:szCs w:val="28"/>
        </w:rPr>
        <w:t xml:space="preserve">В процессе интенсивной терапии различного профиля больных и пострадавших наиболее часты сопутствующие основному заболеванию болезни — диабет и недостаточность функции коры надпочечников. При сахарном диабете больные особенно предрасположены к развитию инфекций (пиелонефрит, паранефрит, парапроктит, кандидоз кожи, влагалища и мочевых путей), снижается бактерицидная активность нейтрофилов в отношении </w:t>
      </w:r>
      <w:r>
        <w:rPr>
          <w:rFonts w:cs="Times New Roman" w:ascii="Times New Roman" w:hAnsi="Times New Roman"/>
          <w:color w:val="000000"/>
          <w:sz w:val="28"/>
          <w:szCs w:val="28"/>
          <w:lang w:val="en-US"/>
        </w:rPr>
        <w:t>Staphylococc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ureus</w:t>
      </w:r>
      <w:r>
        <w:rPr>
          <w:rFonts w:cs="Times New Roman" w:ascii="Times New Roman" w:hAnsi="Times New Roman"/>
          <w:color w:val="000000"/>
          <w:sz w:val="28"/>
          <w:szCs w:val="28"/>
        </w:rPr>
        <w:t>. В раннем послеоперационном периоде гипергликемия (глюкоза плазмы свыше 300 мг%, или 16,6 ммоль/л) может вызвать осмотический диурез, обезвоживание и электролитные нарушения, что особенно опасно при сопутствующей ИБС (в том числе бессимптомной). Кроме того, ИБС и заболевания периферических сосудов при диабете развиваются чаще и в более молодом возрасте.</w:t>
      </w:r>
    </w:p>
    <w:p>
      <w:pPr>
        <w:pStyle w:val="Normal"/>
        <w:spacing w:lineRule="auto" w:line="360"/>
        <w:ind w:firstLine="709"/>
        <w:jc w:val="both"/>
        <w:rPr>
          <w:rFonts w:ascii="Times New Roman" w:hAnsi="Times New Roman" w:cs="Times New Roman"/>
          <w:b/>
          <w:b/>
          <w:bCs/>
          <w:color w:val="000000"/>
          <w:sz w:val="28"/>
          <w:szCs w:val="28"/>
          <w:lang w:val="en-US"/>
        </w:rPr>
      </w:pPr>
      <w:r>
        <w:rPr>
          <w:rFonts w:cs="Times New Roman"/>
          <w:b/>
          <w:bCs/>
          <w:color w:val="000000"/>
          <w:sz w:val="28"/>
          <w:szCs w:val="28"/>
          <w:lang w:val="en-US"/>
        </w:rPr>
      </w:r>
      <w:r>
        <w:br w:type="page"/>
      </w:r>
    </w:p>
    <w:p>
      <w:pPr>
        <w:pStyle w:val="Normal"/>
        <w:spacing w:lineRule="auto" w:line="360"/>
        <w:ind w:firstLine="709"/>
        <w:jc w:val="both"/>
        <w:rPr>
          <w:b/>
          <w:b/>
          <w:bCs/>
          <w:sz w:val="28"/>
          <w:szCs w:val="28"/>
          <w:lang w:val="en-US"/>
        </w:rPr>
      </w:pPr>
      <w:r>
        <w:rPr>
          <w:b/>
          <w:bCs/>
          <w:sz w:val="28"/>
          <w:szCs w:val="28"/>
        </w:rPr>
        <w:t>Литература</w:t>
      </w:r>
    </w:p>
    <w:p>
      <w:pPr>
        <w:pStyle w:val="Normal"/>
        <w:spacing w:lineRule="auto" w:line="360"/>
        <w:jc w:val="both"/>
        <w:rPr>
          <w:b/>
          <w:b/>
          <w:bCs/>
          <w:sz w:val="28"/>
          <w:szCs w:val="28"/>
          <w:lang w:val="en-US"/>
        </w:rPr>
      </w:pPr>
      <w:r>
        <w:rPr>
          <w:b/>
          <w:bCs/>
          <w:sz w:val="28"/>
          <w:szCs w:val="28"/>
          <w:lang w:val="en-US"/>
        </w:rPr>
      </w:r>
    </w:p>
    <w:p>
      <w:pPr>
        <w:pStyle w:val="Normal"/>
        <w:widowControl w:val="false"/>
        <w:numPr>
          <w:ilvl w:val="0"/>
          <w:numId w:val="5"/>
        </w:numPr>
        <w:tabs>
          <w:tab w:val="clear" w:pos="708"/>
          <w:tab w:val="left" w:pos="360" w:leader="none"/>
        </w:tabs>
        <w:autoSpaceDE w:val="false"/>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color w:val="000000"/>
          <w:sz w:val="28"/>
          <w:szCs w:val="28"/>
        </w:rPr>
        <w:t>Перевод с английского д-ра мед. наук В.И.Кандрора,</w:t>
      </w:r>
      <w:r>
        <w:rPr>
          <w:sz w:val="28"/>
          <w:szCs w:val="28"/>
        </w:rPr>
        <w:t xml:space="preserve"> </w:t>
      </w:r>
      <w:r>
        <w:rPr>
          <w:color w:val="000000"/>
          <w:sz w:val="28"/>
          <w:szCs w:val="28"/>
        </w:rPr>
        <w:t>д. м. н. М.В.Неверовой, д-ра мед. наук А.В.Сучкова,</w:t>
      </w:r>
      <w:r>
        <w:rPr>
          <w:sz w:val="28"/>
          <w:szCs w:val="28"/>
        </w:rPr>
        <w:t xml:space="preserve"> </w:t>
      </w:r>
      <w:r>
        <w:rPr>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
          <w:bCs/>
          <w:sz w:val="28"/>
          <w:szCs w:val="28"/>
        </w:rPr>
        <w:t>Интенсивная терапия. Реанимация. Первая помощь:</w:t>
      </w:r>
      <w:r>
        <w:rPr>
          <w:sz w:val="28"/>
          <w:szCs w:val="28"/>
        </w:rPr>
        <w:t xml:space="preserve">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2">
    <w:name w:val="WW8Num1z2"/>
    <w:qFormat/>
    <w:rPr>
      <w:b/>
      <w:bCs/>
      <w:sz w:val="32"/>
      <w:szCs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5:00Z</dcterms:created>
  <dc:creator>111</dc:creator>
  <dc:description/>
  <cp:keywords/>
  <dc:language>en-US</dc:language>
  <cp:lastModifiedBy>Mage</cp:lastModifiedBy>
  <dcterms:modified xsi:type="dcterms:W3CDTF">2011-10-04T14:45:00Z</dcterms:modified>
  <cp:revision>2</cp:revision>
  <dc:subject/>
  <dc:title>Эндокринная система, являясь важным звеном в формировании сложных процессов адаптации, посредством гормонов обеспечивает вместе с нервной системой постоянство внутренней среды организма</dc:title>
</cp:coreProperties>
</file>