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ндокри́нная систе́ма</w:t>
      </w:r>
      <w:r>
        <w:rPr>
          <w:b w:val="false"/>
        </w:rPr>
        <w:t xml:space="preserve"> — система регуляции деятельности внутренних органов посредством гормонов, выделяемых эндокринными клетками непосредственно в кровь, либо диффундирующих через межклеточное пространство в соседние клетк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Эндокринная система делится на гландулярную эндокринную систему (или гландулярный аппарат), в котором эндокринные клетки собраны вместе и формируют железу внутренней секреции, и диффузную эндокринную систему. Железа внутренней секреции производит гландулярные гормоны, к которым относятся все стероидные гормоны, гормоны щитовидной железы и многие пептидные гормоны. Диффузная эндокринная система представлена рассеянными по всему организму эндокринными клетками, продуцирующими гормоны, называемые агландулярными — (за исключением кальцитриола) пептиды. Практически в любой ткани организма имеются эндокринные клетки.</w:t>
      </w:r>
    </w:p>
    <w:p>
      <w:pPr>
        <w:pStyle w:val="Normal"/>
        <w:rPr/>
      </w:pPr>
      <w:r>
        <w:rPr/>
        <w:t>Функции эндокринной систем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инимает участие в гуморальной (химической) регуляции функций организма и координирует деятельность всех органов и систе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беспечивает сохранение гомеостаза организма при меняющихся условиях внешней среды.</w:t>
      </w:r>
    </w:p>
    <w:p>
      <w:pPr>
        <w:pStyle w:val="Normal"/>
        <w:rPr/>
      </w:pPr>
      <w:r>
        <w:rPr>
          <w:b w:val="false"/>
        </w:rPr>
        <w:t>Совместно с нервной и иммунной системами регулирует рост, развитие организма, его половую дифференцировку и репродуктивную функцию; принимает участие в процессах образования, использования и сохранения энергии.</w:t>
      </w:r>
    </w:p>
    <w:p>
      <w:pPr>
        <w:pStyle w:val="Normal"/>
        <w:rPr/>
      </w:pPr>
      <w:r>
        <w:rPr>
          <w:b w:val="false"/>
        </w:rPr>
        <w:t>В совокупности с нервной системой гормоны принимают участие в обеспечении эмоциональных реакций, психической деятельности человека.</w:t>
      </w:r>
    </w:p>
    <w:p>
      <w:pPr>
        <w:pStyle w:val="Normal"/>
        <w:rPr/>
      </w:pPr>
      <w:r>
        <w:rPr/>
        <w:t>Щитови́дная железа́</w:t>
      </w:r>
      <w:r>
        <w:rPr>
          <w:b w:val="false"/>
        </w:rPr>
        <w:t xml:space="preserve"> — эндокринная железа у позвоночных и человека, вырабатывающая гормоны, участвующие в регуляции обмена веществ — тироксин, трийодтиронин, тиреокальцитонин. Эти гормоны содержат йод, поэтому этот элемент необходим для нормального функционирования желез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У взрослого человека щитовидная железа расположена в передней области шеи, впереди гортани и в верхней части трахе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Щитовидная железа вырабатывает ряд гормонов, которые участвуют в регуляции процессов роста, развития, дифференцовки тканей. Они повышают интенсивность обмена веществ, уровень потребления кислорода органами и тканями.</w:t>
      </w:r>
    </w:p>
    <w:p>
      <w:pPr>
        <w:pStyle w:val="Normal"/>
        <w:rPr/>
      </w:pPr>
      <w:r>
        <w:rPr/>
        <w:t>Паращитови́дные же́лезы</w:t>
      </w:r>
      <w:r>
        <w:rPr>
          <w:b w:val="false"/>
        </w:rPr>
        <w:t xml:space="preserve"> (паратиреоидные железы) — четыре небольших эндокринных железы, расположенные позади щитовидной железы, попарно у её верхушки и основания. Два участка расположено справа от трахеи, два — слева. Вырабатывают паратиреоидный гормон, или паратгормон.</w:t>
      </w:r>
    </w:p>
    <w:p>
      <w:pPr>
        <w:pStyle w:val="Normal"/>
        <w:rPr/>
      </w:pPr>
      <w:r>
        <w:rPr/>
        <w:t>Функция паращитовидных желёз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аращитовидная железа регулирует уровень кальция в организме в узких рамках, так чтобы нервная и двигательная системы функционировали нормально. Когда уровень кальция в крови падает ниже определённого уровня, рецепторы паращитовидной железы, чувствительные к кальцию, активируются и секретируют гормон в кровь. Паратгормон стимулирует остеокласты, чтобы те выделяли в кровь кальций из костной ткани.</w:t>
      </w:r>
    </w:p>
    <w:p>
      <w:pPr>
        <w:pStyle w:val="Normal"/>
        <w:rPr/>
      </w:pPr>
      <w:r>
        <w:rPr/>
        <w:t>Гормон паращитовидной железы</w:t>
      </w:r>
    </w:p>
    <w:p>
      <w:pPr>
        <w:pStyle w:val="Normal"/>
        <w:rPr/>
      </w:pPr>
      <w:r>
        <w:rPr/>
        <w:t>Паратгормон</w:t>
      </w:r>
      <w:r>
        <w:rPr>
          <w:b w:val="false"/>
        </w:rPr>
        <w:t xml:space="preserve"> — вырабатывается скоплениями секреторных клеток в паренхиме желез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еобходим для поддержания концентрации ионов кальция в крови на соответствующем уровн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адение уровня ионизированного кальция в крови активирует секрецию паратгормона, который повышает высвобождение кальция из кости за счёт активации остеокластов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Уровень кальция в крови повышается, но кости становятся хрупкими и легко деформируемым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ормон паращитовидной железы приводит к эффектам, противоположным по действию тирокальцитонина щитовидной железы.</w:t>
      </w:r>
    </w:p>
    <w:p>
      <w:pPr>
        <w:pStyle w:val="Normal"/>
        <w:rPr/>
      </w:pPr>
      <w:r>
        <w:rPr/>
        <w:t>Тимус (вилочковая железа)</w:t>
      </w:r>
      <w:r>
        <w:rPr>
          <w:b w:val="false"/>
        </w:rPr>
        <w:t xml:space="preserve"> — лимфоидный орган человека и многих видов животных, в котором происходит созревание, дифференцировка и иммунологическое «обучение» T-клеток иммунной системы. У человека тимус состоит из двух долей, расположенных в верхней части грудной клетки сразу за грудиной.</w:t>
      </w:r>
    </w:p>
    <w:p>
      <w:pPr>
        <w:pStyle w:val="Normal"/>
        <w:rPr/>
      </w:pPr>
      <w:r>
        <w:rPr/>
        <w:t>Функ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дной из важных функций тимуса является уничтожение аутоагрессивных клонов иммунокомпетентных клеток, то есть таких клональных популяций клеток, которые распознают как чужеродные антигены естественные антигены самого организма и нападают на здоровые клетки организма. Этот отбор происходит в норме внутри тимуса на ранних стадиях созревания Т-клеток, но, помимо того, тимус также фильтрует протекающие через него кровь и лимфу и уничтожает аутоагрессивные лимфоциты. При нарушении этой функции тимуса возникают аутоиммунные заболеван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имус производит также растворимые тимические (или тимусные) гормоны — тимопоэтины, регулирующие процессы роста, созревания и дифференцировки Т-клеток и функциональную активность зрелых клеток иммунной системы.</w:t>
      </w:r>
    </w:p>
    <w:p>
      <w:pPr>
        <w:pStyle w:val="Normal"/>
        <w:rPr/>
      </w:pPr>
      <w:r>
        <w:rPr/>
        <w:t>Поджелу́дочная железа́ человека</w:t>
      </w:r>
      <w:r>
        <w:rPr>
          <w:b w:val="false"/>
        </w:rPr>
        <w:t xml:space="preserve"> (лат. páncreas) — орган пищеварительной системы; крупная железа, обладающая внешнесекреторной и внутреннесекреторной функциями. Внешнесекреторная функция органа реализуется выделением панкреатического сока, содержащего пищеварительные ферменты. Производя гормоны, поджелудочная железа принимает важное участие в регуляции углеводного, жирового и белкового обмена.</w:t>
      </w:r>
    </w:p>
    <w:p>
      <w:pPr>
        <w:pStyle w:val="Normal"/>
        <w:rPr/>
      </w:pPr>
      <w:r>
        <w:rPr/>
        <w:t>Функ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летки экзокринной части поджелудочной железы заполнены секреторными гранулами, содержащими предшественники пищеварительных ферментов (главным образом, трипсиноген, химотрипсиноген, панкреатическую липазу и амилазу), которые секретируются в просвет ацинуса. Это так называемые зимогенные гранулы, содержащие неактивные предшественники ферментов. Образование ферментов в неактивной форме является важным фактором, препятствующим энзимному повреждению поджелудочной железы, часто наблюдаемому при панкреатитах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джелудочная железа является главным источником ферментов для переваривания жиров и белков. Основной панкреатический секрет протоковых клеток содержит ионы бикарбоната и участвует в нейтрализации кислого желудочного химус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ормональная регуляция экзокринной функции поджелудочной железы обеспечивается гастрином, холецистокинином и секретином — гормонами, продуцируемыми клетками желудка и двенадцатиперстной кишки в ответ на растяжение а также секрецию панкреатического со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джелудочная железа секретирует два основных протеолитических фермента: трипсиноген и химотрипсиноген. Это зимогены — неактивные формы трипсина и химотрипсина. При высвобождении в кишку они подвергаются действию энтерокиназы, присутствующей в пристеночной слизи, которая активирует трипсиноген, превращая его в трипсин. Свободный трипсин далее расщепляет остальной трипсиноген и химотрипсиноген до их активных фор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екрет поджелудочной железы накапливается в междольковых протоках, которые сливаются с главным выводным протоком, открывающимся в двенадцатиперстную кишк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вреждение поджелудочной железы представляет серьёзную опасность. Пункция поджелудочной железы требует особой осторожности при выполнении.</w:t>
      </w:r>
    </w:p>
    <w:p>
      <w:pPr>
        <w:pStyle w:val="Normal"/>
        <w:rPr/>
      </w:pPr>
      <w:r>
        <w:rPr>
          <w:b w:val="false"/>
        </w:rPr>
        <w:t>Между дольками вкраплены многочисленные группы клеток, не имеющие выводных протоков, — т. н. островки Лангерганса. Островковые клетки выделяют гормоны инсулин и глюкагон. Островки Лангерганса функционируют как железы внутренней секреции (эндокринные железы), выделяя непосредственно в кровоток глюкагон и инсулин — гормоны, регулирующие метаболизм углеводов. Эти гормоны обладают противоположным действием: глюкагон повышает, а инсулин понижает уровень сахара в крови.</w:t>
      </w:r>
    </w:p>
    <w:p>
      <w:pPr>
        <w:pStyle w:val="Normal"/>
        <w:rPr/>
      </w:pPr>
      <w:r>
        <w:rPr/>
        <w:t xml:space="preserve">Надпо́чечники </w:t>
      </w:r>
      <w:r>
        <w:rPr>
          <w:b w:val="false"/>
        </w:rPr>
        <w:t>— парные эндокринные железы позвоночных животных и челове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У человека расположенны в непосредственной близости к верхнему полюсу каждой почки. Играют важную роль в регуляции обмена веществ и в адаптации организма к неблагоприятным условиям (реакция на стрессовые условия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дпочечники состоят из двух структур — коркового вещества и мозгового вещества, которые регулируются нервной системо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озговое вещество служит основным источником катехоламиновых гормонов в организме — адреналина и норадреналина. Некоторые же из клеток коркового вещества принадлежат к системе «гипоталамус — гипофиз — кора надпочечников» и служат источником кортикостероидов.</w:t>
      </w:r>
    </w:p>
    <w:p>
      <w:pPr>
        <w:pStyle w:val="Normal"/>
        <w:rPr/>
      </w:pPr>
      <w:r>
        <w:rPr/>
        <w:t>Половые желез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ловые железы обладают внутрисекреторной активностью, вырабатывая половые гормоны. До начала полового созревания количество мужских и женских гормонов у мальчиков и девочек примерно одинаково. С наступление периода полового созревания яичники вырабатывают в несколько раз больше женских половых гормонов, а семенники - в несколько раз больше мужских половых гормонов.</w:t>
      </w:r>
    </w:p>
    <w:p>
      <w:pPr>
        <w:pStyle w:val="Normal"/>
        <w:rPr/>
      </w:pPr>
      <w:r>
        <w:rPr/>
        <w:t>Мужские половые гормоны - андрогены</w:t>
      </w:r>
      <w:r>
        <w:rPr>
          <w:b w:val="false"/>
        </w:rPr>
        <w:t xml:space="preserve"> (андростерон, тестостерон и др.) вырабатываются в тканях семенников. Тестостерон регулирует процесс сперматогенеза, развитие вторичных половых признаков, влияет на уровень белкового и углеводного обмена.</w:t>
      </w:r>
    </w:p>
    <w:p>
      <w:pPr>
        <w:pStyle w:val="Normal"/>
        <w:rPr/>
      </w:pPr>
      <w:r>
        <w:rPr/>
        <w:t>Женские половые гормоны - эстрогены</w:t>
      </w:r>
      <w:r>
        <w:rPr>
          <w:b w:val="false"/>
        </w:rPr>
        <w:t xml:space="preserve"> (эстрол, эстриол, эстрадиол) вырабатываются в яичниках. Они участвуют в регуляции полового созревания и развития вторичных половых признаков у девочек, регулируют менструальный цикл, а при наступлении беременности регулируют ее нормальное течение. В яичниках на месте лопнувшего фолликула (граафова пузырька) образуется желтое тело. В желтом теле вырабатывается гормон прогестерон, который готовит слизистую матки для имплантации оплодотворенной яйцеклетки, стимулирует развитие молочных желез и мышечного слоя матки, регулирует нормальное течение беременности в начальные ее сроки. Плацента в период беременности также вырабатывает женские половые гормоны, которые регулируют течение беременности и родов.</w:t>
      </w:r>
    </w:p>
    <w:p>
      <w:pPr>
        <w:pStyle w:val="Normal"/>
        <w:rPr/>
      </w:pPr>
      <w:r>
        <w:rPr/>
        <w:t>Яи́чники</w:t>
      </w:r>
      <w:r>
        <w:rPr>
          <w:b w:val="false"/>
        </w:rPr>
        <w:t xml:space="preserve"> — парные женские половые железы, расположенные в полости малого таза, выполняют генеративную функцию, т.е. является местом, где развиваются и созревают женские половые клетки, а также являются железами внутренней секреции и вырабатывают половые гормоны — эндокринная функц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Яичники вырабатывают стероидные гормоны. Фолликулярный аппарат яичников производит в основном эстрогены, но также слабые андрогены и прогестины. Жёлтое тело яичников (временная железа внутренней секреции, существующая только в лютеиновой фазе цикла у женщины), напротив, производит в основном прогестины, и в меньшей степени — эстрогены и слабые андроген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Яичники состоят из стромы (соединительной ткани) и коркового вещества, в котором находятся фолликулы в разных стадиях развития (примордиальный, первичный, вторичный, третичный фолликулы) и регресса (атретические тела, белые тела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Яичники человека работают циклически. Один из фолликулов в процессе созревания становится доминантным и тормозит созревание остальных. В доминантном фолликуле созревает яйцеклетка. Когда фолликул полностью созреет, он лопается, и ооцит II порядка (яйцеклетка - более привычный термин, но менее правильный) выходит из него в брюшную полость. Этот процесс называется овуляцией. Затем он захватывается фимбриями и током жидкости, создаваемым перистальтикой маточной трубы, попадает в маточную трубу, по которой он мигрирует в матку. Если в пределах 3-х дней (ограничение - срок жизни сперматозоидов) до овуляции до 1 суток после овуляции (ограничение - срок жизни яйцеклетки) у женщины состоялся вагинальный половой акт с мужчиной, приведший к попаданию достаточного количества подвижных сперматозоидов во влагалище, то вероятно оплодотворение ооцита II порядка (оно происходит в брюшной полости или просвете маточной трубы). Если оплодотворение состоялось, то мигрирует уже эмбрион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опнувший фолликул подвергается трансформации в жёлтое тело, которое начинает секретировать прогестины. Затем желтое тело подвергается рассасыванию, обратному развитию, в результате чего секреция прогестинов резко падает и наступает менструация. После менструации снова начинается созревание фолликулов, один из них становится доминантным — начинается новый менструальный цик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енструальный цикл у женщин в норме длится в среднем 28 дней (возможны индивидуальные вариации, считающиеся нормальными — от 25 до 31 дня).</w:t>
      </w:r>
    </w:p>
    <w:p>
      <w:pPr>
        <w:pStyle w:val="Normal"/>
        <w:rPr/>
      </w:pPr>
      <w:r>
        <w:rPr/>
        <w:t>Яички</w:t>
      </w:r>
      <w:r>
        <w:rPr>
          <w:b w:val="false"/>
        </w:rPr>
        <w:t xml:space="preserve"> (лат. testes) — парные мужские половые железы, в которых образуются мужские половые клетки (сперматозоиды) и стероидные гормоны, в основном тестостерон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Яички находятся в мошонке, и опускаются туда из брюшной полости к рождению. Это необходимо для нормального созревания сперматозоидов, которое требует температурного режима на несколько десятых долей градуса ниже, чем температура в брюшной полости. Обычно яички расположены на разном уровне и могут отличаться по размерам (чаще левое ниже правого). Яичко по форме напоминает слегка сплющенное эллипсоидное тело длиной 4-6 см, шириной 2,5-3,5 см, массой 15-25 г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Яички состоят из отдельных долек, заполненных извитыми семенными каналами. Общая длина канальцев — около 70 см. Канальцы окружены соединительнотканными перегородками, в которых располагаются скопления т. н. интерстициальных клеток (клеток Лейдига), секретирующих мужские половые гормоны — андрогены. При некоторых заболеваниях мужчин подвижность сперматозоидов отсутствует или недостаточна, что является одной из причин мужского бесплодия. Яички снаружи покрыты серозной оболочкой. На каждом яичке сверху расположен придаток, который переходит в семявыносящий проток. Функции яичка находятся под контролем передней доли гипофиза.</w:t>
      </w:r>
    </w:p>
    <w:p>
      <w:pPr>
        <w:pStyle w:val="Normal"/>
        <w:rPr/>
      </w:pPr>
      <w:r>
        <w:rPr/>
        <w:t>Функции яиче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извитых канальцах яичек выробатываются мужские половые клетки - сперматозиды. Выработка клеток происходит и специализированного эпителя, причем одна клетка этого эпителия дает от четырёх до восьми спермотозидов. Кроме того в интерстициальных тканях яичка (гландулоцитах) выробатываюстя мужские половые гармон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4:00Z</dcterms:created>
  <dc:creator>Наташа</dc:creator>
  <dc:description/>
  <cp:keywords/>
  <dc:language>en-US</dc:language>
  <cp:lastModifiedBy>Mage</cp:lastModifiedBy>
  <dcterms:modified xsi:type="dcterms:W3CDTF">2011-10-04T14:44:00Z</dcterms:modified>
  <cp:revision>2</cp:revision>
  <dc:subject/>
  <dc:title/>
</cp:coreProperties>
</file>