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цинский Институ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Терап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му:</w:t>
      </w:r>
    </w:p>
    <w:p>
      <w:pPr>
        <w:pStyle w:val="Heading4"/>
        <w:spacing w:lineRule="auto" w:line="360" w:before="0" w:after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«Энергетический обмен при постагрессивных состояниях организм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Пенза, 2008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нергетический обмен как основа жизнедеятельно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леводный обме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ировой обме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лковый обме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ы восполнения энерги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Heading3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Энергетический обмен как основа жизнедеятельности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нергетический обмен лежит в основе жизнедеятельности организма и во многом предопределяет успех лечения, в связи, с чем сведения о его интенсивности и качественных изменениях у пациентов, находящихся в критическом состоянии, представляют большую диагностическую и прогностическую ценность для анестезиолога-реаниматолога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ответствии с общепринятыми представлениями, источником энергии для живых систем являются питательные (органические) вещества – углеводы, жиры, белки, которые при активном участии кислорода в процессе тканевого дыхания последовательно окисляются до углекислого газа и воды. Более 70 % освобождающейся энергии сразу превращается в первичное тепло и идет на поддержание температурного гомеостаза организма, остальная часть аккумулируется системой макроэргических соединений, важнейшим из которых является АТФ. Значение данного процесса в энергетическом обмене ярко демонстрируется следующим фактом: в течение суток в организме «стандартного» человека (весом 65-70 кг и ростом 165-170 см) синтезируется и распадается, обеспечивая все процессы жизнедеятельности, свыше 50 кг АТФ. Таким образом, макроэргические соединения выполняют в организме роль своего рода универсальной энергетической валюты, которая непрерывно расходуется организмом на поддержание всех сторон жизнедеятельности и должна непрерывно и с такой же интенсивностью воспроизводиться за счет расщепления поступающих или депонированных органических веществ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местно отметить, что гомеостаз системы адениннуклеотидов (макроэргов) является одним из самых устойчивых и надежных в организме, а его энергетический потенциал Е = АТФ+0,5АДФ / АТФ+АДФ+АМФ остается стабильным (в норме он равен 1,0) в большом диапазоне изменений параметров витальных функций, в том числе и кислородного режима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ует заметить, однако, что, хотя исследования в этой области ведутся уже давно, сложнейшие вопросы биоэнергетики изучены пока весьма приблизительно и лишь в самом общем виде объясняются существующей химической теорией. Уже достаточно давно было надежно доказано существование иных, в частности физических, механизмов преобразования энергии в живых системах. Специалистами обсуждаются вопросы использования внутриклеточными структурами волновых форм энергии, энергии микромеханических колебаний, свободнорадикального окисления и др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орме, в условиях основного обмена, средние энерготраты для взрослого человека составляют 1 ккал/кг/час или 24 ккал/кг/сут. В расчете на стандартного человека минимальные суточные энерготраты составляют для мужчин 1700 ккал, для женщин 1500 ккал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остагрессивных состояниях у больных различного профиля суточная потребность в энергии может увеличиваться в 2-3 раза и составлять 60-80 ккал/кг массы тела, а суммарно 4-5 тыс. ккал (табл. 1). Приведенные данные, учитывая максимальное напряжение процессов биоэнергетики при стрессе, особенно в условиях патологии, выглядят довольно скромно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1.</w:t>
      </w:r>
    </w:p>
    <w:p>
      <w:pPr>
        <w:pStyle w:val="TextBodyIndent"/>
        <w:spacing w:lineRule="auto" w:line="360"/>
        <w:ind w:firstLine="709"/>
        <w:rPr/>
      </w:pPr>
      <w:r>
        <w:rPr/>
        <w:t>Энергопотребность взрослого пациента при состояниях, сопровождающихся значительной постагрессивной реакци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остояние пациен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уточная потребность в энергии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кал/кг МТ  кДж/кг МТ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ез отчётливых метаболических нарушений при сохранённом питан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-30 110-1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сле плановых абдоминальных операций (холецистэктомия и подобные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-40 130-1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сле радикальных абдоминальных операций по поводу ра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-60 210-2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 тяжёлых механических скелетных травма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-70  210-2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 черепно-мозговой травм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-80  250-3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 ожогах: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енее 50% поверхности тела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олее 50% поверхности тел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0-60  170-250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-80  250-3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 высокоинвазивной или генерализованной хирургической инфек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-80  250-3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 голодании с потерей 20% М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-25  84-110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месте с тем нужно иметь в виду, что среднесуточные данные энергетического обмена, полученные от сложения показателей многих, часто разнонаправленных, процессов, требуют дополнительного анализа с целью конкретизации квоты каждого из них. Так, например, энерготраты организма при ходьбе по сравнению с состоянием покоя возрастают в 7 раз, а при максимальной физической нагрузке увеличиваются в 15 раз (Волков Н. И. с соавт., 2000)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остагрессивных состояниях у человека в условиях клиники суточный энергообмен складывается из энергопотоков, интенсивность и объем которых может радикально отличаться друг от друга. С одной стороны, энерготраты таких систем, как желудочно-кишечного тракта и особенно опорно-двигательного аппарата (масса которого составляет до 60% от массы тела), в результате адаптационной перестройки минимизированы до уровня, близкого скорее всего к уровню основного обмена. С другой стороны, энерготраты систем дыхания, кровообращения, эндокринной, обеспечивающих резистентность организма при стрессе, судя по степени напряжения их функций, возрастают в 10-15 раз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терпевают радикальные изменения в период срочной адаптации и энергопотоки внутри функционирующих клеток. В результате гормональной блокады блока клеточного деления и дифференцировки два других блока – катаболизма и специфических функций – получают дополнительную мощную пролонгированную энергетическую подпитку, позволяющую усилить их деятельность на порядок, а возможно и более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изируя особенности энергетического обмена пациентов в условиях ОРИТ, имеет смысл обратить внимание еще на два обстоятельства. Во-первых, процессы производства энергии у них нередко ограничены наличием длительной гипоксии различной степени тяжести, различной формы и локализации, что может значительно (на порядок) снижать эффективность тканевого дыхания. Именно поэтому кислородное голодание при постагрессивных состояниях является самой частой причиной нарушений энергетического обмена и дефицита энергии. Во-вторых, у большинства больных в качестве обязательного компонента адаптационного синдрома развивается лихорадочный процесс, увеличивающий энерготраты организма на 10-12 % на каждый градус повышения температуры тела (после 37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eastAsia="en-US"/>
        </w:rPr>
        <w:t>ە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). Значительная гипертермия наблюдается и в очагах повреждения в связи с развитием воспалительного процесса (асептической и инфекционной природы). В качестве основного механизма повышения температуры в поврежденных тканях выступает процесс разобщения дыхания и фосфорилирования, в результате которого возрастает удельный вес первичного тепла и снижается доля энергии, запасаемой в виде макроэргических связей. Аналогичный механизм, поддерживающий тепловой режим организма, работает на постоянной основе в местах расположения так называемого бурого жира (в межлопаточной области, вдоль крупных сосудов грудной и брюшной областей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обенности обменных процессов при постагрессивной реакции в интегрированном виде представлены в табл. 2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2</w:t>
      </w:r>
    </w:p>
    <w:p>
      <w:pPr>
        <w:pStyle w:val="TextBodyIndent"/>
        <w:spacing w:lineRule="auto" w:line="360"/>
        <w:ind w:firstLine="709"/>
        <w:rPr/>
      </w:pPr>
      <w:r>
        <w:rPr/>
        <w:t>Особенности обменных процессов и влияние поддерживающих нутритивных воздействий при постагрессивной реакци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иды обме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стагрессивная реакция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елковый обме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теря азота с мочой возрастает сразу, но уменьшается по мере возрастания глюконеогенеза из запасов лабильных белков (альбумина, мышечных протеинов). Относительная сохранность белковых запасов печени.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Жировой обме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езкое возрастание окисления жировых резервов. Повышение уровня свободных жирных кислот в крови. Кетонемия выражена умеренно.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глеводный обме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каневое окисление глюкозы усиливается на фоне возрастания гликемии.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ормональная реакц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начительно увеличивается уровень стрессорных гормонов – катехоламинов, кортикостероидов, глюкогона, гормон роста. Увеличение резистентности к инсулину, иногда при увеличении его продукции.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тилизация источников энерг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зрастание основного обмена на 10-50%; при ожогах, сепсисе, черепно-мозговой травме – более чем в 2 раза.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лияние поддерживающих воздейств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 фоне обеспечения углеводами и жирами возможно определённое сохранение белковых запасов.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 Углеводный обмен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орме большую часть энергии организм получает за счет углеводов (в соотношении с жирами и белками как 4:1:1). Они откладываются в печени и в мышцах в виде гликогена в количестве от 200 до 400 г, а в крови циркулируют в виде глюкозы (в среднем 1 г/л). Энергетическая стоимость углеводов – 4,0 ккал/г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чательно, что наличных запасов глюкозы, как и кислорода, в спокойном состоянии хватает всего на 5-7 минут, а запасов гликогена – не более чем на сутки. Минимальная суточная потребность в гликогене – 100 г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 пациентов реанимационного отделения при критических состояниях запасы гликогена могут быть израсходованы всего за несколько часов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юкоза играет исключительно важную роль в энергетическом обмене, так как является самым важным источником энергии для нервной ткани, надпочечников, гонад, эритроцитов, куда она поступает без участия инсулина по законам диффузии. Сердце, печень, почки могут потреблять глюкозу с частичным участием инсулина. Наконец, скелетные мышцы, соединительная ткань, лейкоциты, иммунная система, органы ЖКТ являются высоко инсулинозависимыми. Глюкоза – важнейший источник энергии в анаэробных условиях и основной энергетический субстрат для репаративной ткани. В покое печень образует примерно 10,0 г глюкозы в час, до 70 % этого количества глюкагонзависимо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началом агрессии и развертыванием реакций срочной адаптации в крови в прямой зависимости от тяжести повреждения и выраженности стресса устойчиво поддерживается гипергликемия (уровень глюкозы поднимается в 2, 3 и более раз, до 10-15 и более ммоль/л, или до 3-7 г/л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иду малых запасов гликогена, решающую роль в поддержании гипергликемии начинает играть процесс глюконеогенеза, т. е. образования дополнительного количества глюкозы с участием аминокислот, глицерола, лактата и пирувата. Мобилизаторами гликогенолиза и глюконеогенеза выступают сразу несколько гормонов: катехоламины, глюкокортикоиды, глюкагон, соматотропный гормон, тироксин и, возможно, кинины. Одновременно происходит относительное снижение влияния инсулина, что уменьшает поступление глюкозы в инсулинзависимые ткани, деятельность и энергетический обмен большинства из которых при стрессе заторможены. Можно полагать, что указанные изменения носят адаптивный характер, так как способствуют, особенно при гипотензии, экономии глюкозы и ее использованию активно работающими инсулиннезависимыми органам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жно отметить, что наиболее частой причиной нарушения углеводного обмена в патологии является гипоксия, останавливающая окисление глюкозы на стадии пирувата и лактата и способствующая, в свою очередь, возникновению метаболического ацидоза, а при содержании более 10 ммоль/л – полиорганной недостаточности и летальным исходам. При постагрессивных состояниях различные формы кислородного голодания в той или иной степени возникают в обязательном порядке, что приводит к увеличению лактата и пирувата в 1,5-2 раза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 Жировой обмен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рганизме человека содержится 10-12 % жира от массы тела, или в среднем от 7 до 10 кг. Суточная потребность в норме 1-2 г/кг. Принимая во внимание высокую энергетическую ценность жира, равную 9 ккал/г, следует отметить, что это самые большие энергетические запасы организма, позволяющие человеку выдержать длительное (до 40 дней) полное голодание без использования углеводов и белков. В норме за счет жиров обеспечивается до 30 % всей энергии, необходимой организм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иры депонируются в организме в виде триглицеридов и в качестве свободных жирных кислот и глицерина вовлекаются в энергетический обмен через липолитические процессы, инициированные катехоламинами, глюкокортикоидами, СТГ и АКТГ. СЖК являются важными донаторами энергии для скелетных мышц, сердца, печени и др. висцеральных органов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остагрессивных состояниях жиры начинают играть доминирующую роль и в зависимости от тяжести состояния пациента, а также степени напряжения адаптационных процессов обеспечивают от 50 до 90 % всех энергозатрат организма (при суточной потребности до 4-6 г/кг)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тери жира в течение первых дней стрессорной реакции могут составлять до 300-500 г в день. Одновременно увеличивается и выход эндогенной воды (107 г воды на 100 г жира)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валирование жирового обмена в динамике стрессорной реакции требует дополнительно большого количества кислорода, что на фоне почти обязательной гипоксии у пациентов реанимационного отделения может приводить к неполному окислению свободных жирных кислот, выраженной кетонемии и усугублению метаболического ацидоза, а также к индуцированию процессов свободнорадикального окисления и липидной пероксидации. Высокое содержание в крови в течение длительного времени свободных жирных кислот может осложняться развитием жировой дистрофии печени и сердца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4. Белковый обмен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держание белка в организме, как и содержание жира, не превышает 10-12 % от массы тела и колеблется в пределах от 7 до 10 кг. Однако в энергетическом обмене может участвовать не более 2-3 кг белков, остальные белки необходимы для пластических процессов, которые очень динамичны. Так, полное обновление энзимных белков происходит всего за 10 ч, белков стромы клеток занимает 4-5 дней, а всей белковой массы тела – 2-2,5 месяца; период полураспада белков печени и желудочно-кишечного тракта составляет 6-14 ч, гладких мышц - 5 дней, сердца – 11 дней, скелетных мышц – 2-3 месяца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итывая то, что энергетическая стоимость белка сравнительно невелика (4,1 ккал/г), белковых ресурсов в норме может хватить на 3-4 дня, а при выраженном стрессе – всего на несколько часов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елки скелетных мышц и частично белки висцеральных органов при стрессе подвергаются деструкции и дальнейшему использованию в других органах. Так, после операции за 4 суток распадается до 1,5 кг мышечной массы (или свыше 300 г белка)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ование белков в энергетическом обмене осуществляется через механизм глюконеогенеза, а также через их участие в процессах синтеза белков острой фазы в печени, медиаторов, ферментов и гормонов пептидной природы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вязи с усиленным катаболизмом, кровопотерей, дилюцией, выходом в ткани и снижением синтеза, недостаточным питанием при постагрессивных состояниях длительное время наблюдается гипопротеинемия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таболический период стрессорной реакции характеризуется нарастанием отрицательного азотистого баланса. Выделение азота с мочой, в норме не превышающее 9-13 г в сутки, в первые дни постагрессивного состояния существенно увеличивается. В крови и моче неизбежно нарастает концентрация мочевины, креатинина, общего аминоазота, коррелирующая с тяжестью повреждения и выраженностью стрессорной реакции. Максимум дефицита азота приходится на 2-е - 3-и сутки.</w:t>
      </w:r>
      <w:r>
        <w:br w:type="page"/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5. Вопросы восполнения энергии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одимость раннего восполнения энергии (в пределах первых суток, а при возможности и в пределах первых часов) очевидна и признана всеми специалистами. Суточная потребность в энергии организма пациентов при постагрессивных состояниях была отражена в табл.1. Потребность в основных компонентах питания представлена в табл. 3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3</w:t>
      </w:r>
    </w:p>
    <w:p>
      <w:pPr>
        <w:pStyle w:val="TextBodyIndent"/>
        <w:spacing w:lineRule="auto" w:line="360"/>
        <w:ind w:firstLine="709"/>
        <w:rPr/>
      </w:pPr>
      <w:r>
        <w:rPr/>
        <w:t>Потребность организма в питательных веществах в норме и при постагрессивных состояниях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23" w:hRule="atLeast"/>
          <w:cantSplit w:val="true"/>
        </w:trPr>
        <w:tc>
          <w:tcPr>
            <w:tcW w:w="31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итательные вещества</w:t>
            </w:r>
          </w:p>
        </w:tc>
        <w:tc>
          <w:tcPr>
            <w:tcW w:w="6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требность в питательных веществах в расчете на 1 кг м. т.</w:t>
            </w:r>
          </w:p>
        </w:tc>
      </w:tr>
      <w:tr>
        <w:trPr>
          <w:trHeight w:val="23" w:hRule="atLeast"/>
          <w:cantSplit w:val="true"/>
        </w:trPr>
        <w:tc>
          <w:tcPr>
            <w:tcW w:w="31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норме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 постагрессивных состояниях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да, мл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-35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-7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глеводы, г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-4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-6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Жиры, г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-2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-5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елки, г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-2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-3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ервые дни, в период срочной адаптации, траты энергии превышают ее поступление, что неизбежно приводит к ежедневной потере массы тела больного на 4-7 % (300-500 г в сутки). Этому процессу могут способствовать и конкретные нарушения деятельности желудочно-кишечного тракта, дефекты искусственного питания и другие факторы. Уместно отметить, что одновременно в соответствии с законами адаптации имеет место задержка воды и натрия в клетках, что может маскировать и уменьшать реальные потери массы тела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меньшить или даже остановить неадекватную потерю веса больного, скорректировать количественно и качественно нарушения водно-электролитного, энергетического и структурного обменов призвано искусственное питание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рентеральное (внутривенное) питание является привычным и хорошо отработанным в клинике способом поддержания трофического гомеостаза. Основным энергетическим субстратом являются концентрированные растворы глюкозы (20-40 %), которые необходимо вводить вместе с инсулином. Средняя суточная доза 4-6 г/кг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торым компонентом по степени влияния на энергетический обмен являются препараты жировых эмульсий (10-20 %), суточная доза 2-3 г/кг, скорость введения – не более 10 г/ч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целях поддержания белкового обмена на адекватном уровне рекомендуется использовать в парентеральном питании препараты кристаллических аминокислот (до 1500 мл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оследние годы в клинике все чаще используют различные модификации энтерального (зондового) питания как более естественные, эффективные и менее опасные. Программы энтерального питания рекомендуется составлять на основе олигопептидных питательных смесей. В качестве углеводного компонента вместе с глюкозой вводят декстрины. Широко используются также так называемые стандартизованные полимерные диеты, составленные на основе натуральных продуктов и представляющие собой большую группу питательных смесей, полностью сбалансированных по всем необходимым для организма компонент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«Неотложная медицинская помощь», под ред. Дж. Э. Тинтиналли, Рл. Кроума, Э. Руиза, Перевод с английского д-ра мед. наук В.И. Кандрора, д. м. н. М.В. Неверовой, д-ра мед. наук А.В. Сучкова, к. м. н. А.В. Низового, Ю.Л. Амченкова; под ред. Д.м.н. В.Т. Ивашкина, Д.М.Н. П.Г. Брюсова; Москва «Медицина» 2001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Интенсивная терапия. Реанимация. Первая помощь: Учебное пособие / Под ред. В.Д. Малышева. — М.: Медицина.— 2000.— 464 с.: ил.— Учеб. лит. Для слушателей системы последипломного образования.— ISBN 5-225-04560-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2">
    <w:name w:val="WW8Num1z2"/>
    <w:qFormat/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LineNumbering">
    <w:name w:val="Lin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Style17">
    <w:name w:val="Стиль"/>
    <w:qFormat/>
    <w:pPr>
      <w:widowControl w:val="false"/>
      <w:bidi w:val="0"/>
    </w:pPr>
    <w:rPr>
      <w:rFonts w:ascii="Wingdings" w:hAnsi="Wingdings" w:eastAsia="Times New Roman" w:cs="Wingdings"/>
      <w:color w:val="000000"/>
      <w:spacing w:val="-1"/>
      <w:kern w:val="2"/>
      <w:sz w:val="24"/>
      <w:szCs w:val="24"/>
      <w:effect w:val="none"/>
      <w:shd w:fill="FFFFFF" w:val="clear"/>
      <w:vertAlign w:val="subscript"/>
      <w:lang w:val="en-US" w:bidi="ar-SA" w:eastAsia="zh-CN"/>
    </w:rPr>
  </w:style>
  <w:style w:type="paragraph" w:styleId="24">
    <w:name w:val="Основной текст с отступом 2"/>
    <w:basedOn w:val="Normal"/>
    <w:qFormat/>
    <w:pPr>
      <w:ind w:firstLine="624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tabs>
        <w:tab w:val="clear" w:pos="708"/>
        <w:tab w:val="left" w:pos="2127" w:leader="none"/>
      </w:tabs>
      <w:ind w:firstLine="709"/>
      <w:jc w:val="both"/>
    </w:pPr>
    <w:rPr>
      <w:sz w:val="28"/>
      <w:szCs w:val="28"/>
    </w:rPr>
  </w:style>
  <w:style w:type="paragraph" w:styleId="25">
    <w:name w:val="Îñíîâíîé òåêñò ñ îòñòóïîì 2"/>
    <w:basedOn w:val="Style17"/>
    <w:qFormat/>
    <w:pPr>
      <w:widowControl/>
      <w:ind w:firstLine="720"/>
    </w:pPr>
    <w:rPr>
      <w:rFonts w:ascii="Times New Roman" w:hAnsi="Times New Roman" w:cs="Times New Roman"/>
      <w:spacing w:val="0"/>
      <w:kern w:val="0"/>
      <w:position w:val="0"/>
      <w:sz w:val="24"/>
      <w:shd w:fill="auto" w:val="clear"/>
      <w:vertAlign w:val="baseline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ind w:firstLine="709"/>
      <w:jc w:val="both"/>
      <w:outlineLvl w:val="6"/>
    </w:pPr>
    <w:rPr/>
  </w:style>
  <w:style w:type="paragraph" w:styleId="Contents4">
    <w:name w:val="TOC 4"/>
    <w:basedOn w:val="Normal"/>
    <w:next w:val="Normal"/>
    <w:pPr>
      <w:spacing w:before="240" w:after="120"/>
      <w:ind w:left="720" w:hanging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4:00Z</dcterms:created>
  <dc:creator>111</dc:creator>
  <dc:description/>
  <cp:keywords/>
  <dc:language>en-US</dc:language>
  <cp:lastModifiedBy>Mage</cp:lastModifiedBy>
  <dcterms:modified xsi:type="dcterms:W3CDTF">2011-10-04T14:44:00Z</dcterms:modified>
  <cp:revision>2</cp:revision>
  <dc:subject/>
  <dc:title>3</dc:title>
</cp:coreProperties>
</file>