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МЕДИЦИНСКИЙ УНИВЕРСИТЕ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"Эпидемиология, классификация и клиническая картина рака поджелудочной железы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8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Эпидемиолог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к поджелудочной железы (РПЖ) является одним из наиболее распространенных и трудно излечимых онкологических заболеваний. Резектабельность (под резектабельностью понимают возможность выполнения резекции у госпитализированных больных) редко превышает 20%, госпитальная летальность среди радикально оперированных достигает 10-15%, а пятилетняя выживаемость у больных, перенесших резекции поджелудочной железы, редко превышает 5-8%. </w:t>
      </w:r>
    </w:p>
    <w:p>
      <w:pPr>
        <w:pStyle w:val="Normal"/>
        <w:rPr/>
      </w:pPr>
      <w:r>
        <w:rPr/>
        <w:t xml:space="preserve">РПЖ занимает в развитых странах 4-5-е место среди причин смерти от онкологических заболеваний, причем на него приходится около 10% всех опухолей пищеварительного тракта. В США каждый год выявляются 11 новых заболеваний на 100 тыс. населения, в Англии и Японии - 16, в Италии и Швеции - 18. В России заболеваемость раком ПЖ составляет 8,6, а в Москве - 11,4 на 100 тыс. жителей. </w:t>
      </w:r>
    </w:p>
    <w:p>
      <w:pPr>
        <w:pStyle w:val="Normal"/>
        <w:rPr/>
      </w:pPr>
      <w:r>
        <w:rPr/>
        <w:t xml:space="preserve">Пристальное внимание к диагностике и лечению рака поджелудочной железы вызвано ростом заболеваемости за последние 50 лет в 4 раза и неудовлетворительными результатами лечения - до 90% больных умирают в течение года после установления диагноза. Мужчины заболевают в 1,5 раза чаще, чем женщины, пик заболеваемости приходится на возраст 60-70 лет. </w:t>
      </w:r>
    </w:p>
    <w:p>
      <w:pPr>
        <w:pStyle w:val="Normal"/>
        <w:rPr/>
      </w:pPr>
      <w:r>
        <w:rPr/>
        <w:t xml:space="preserve">С анатомической, физиологической, а также и клинической точек зрения к раку головки ПЖ тесно примыкает рак большого дуоденального сосочка (БДС) и рак терминального отдела общего желчного протока. </w:t>
      </w:r>
    </w:p>
    <w:p>
      <w:pPr>
        <w:pStyle w:val="Normal"/>
        <w:rPr/>
      </w:pPr>
      <w:r>
        <w:rPr/>
        <w:t xml:space="preserve">Как известно, большой дуоденальный сосочек содержит гепатопанкреатическую, или фатерову, ампулу, представляющую собой объединенный терминальный отдел общего желчного и панкреатического протоков, или же (реже) отдельные устья этих протоков, и его опухолевые поражения по патофизиологическим последствиям и клиническим проявлениям во многом сходны с раком головки ПЖ. То же относится и к опухолям, исходящим из терминального отдела общего желчного протока, который располагается в толще или в бороздке головки поджелудочной железы в непосредственной близости от главного панкреатического протока. </w:t>
      </w:r>
    </w:p>
    <w:p>
      <w:pPr>
        <w:pStyle w:val="Normal"/>
        <w:rPr/>
      </w:pPr>
      <w:r>
        <w:rPr/>
        <w:t xml:space="preserve">В литературе, посвященной рассматриваемой проблеме, существует тенденция объединять опухоли головки поджелудочной железы, большого дуоденального сосочка и терминального отдела общего желчного протока терминами: "опухоли периампулярной зоны", "периампулярные опухоли (раки)", "панкреатодуоденальные опухоли", так как важнейшим общим их проявлением является синдром обтурационной желтух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Этиолог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к ПЖ чаще встречается среди городских жителей, употребляющих большое количество мяса и жиров. Курение способствует канцерогенезу вообще и РПЖ в частности (у курильщиков рак поджелудочной железы регистрируются в 2-2,5 раза чаще, чем у некурящих). Предполагается, что канцерогены, содержащиеся в табаке, могут при определенных условиях с желчью попадать в панкреатический проток, провоцируя сначала воспаление и, затем, возникновение опухоли. Потребление больших количеств кофе (более 3 чашек в день) повышает риск заболевания, но истинные причинно-следственные связи остаются в данном случае неясным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атологическая анатом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пухоль ПЖ чаще представляет собой аденокарциному, растущую из эпителия протоков. Рак головки поджелудочной железы составляет примерно около 70% (почти у четверти этих больных опухоль локализуется в крючковидном отростке), тела и хвоста 15-20%, терминального отдела холедоха и БДС - в 6-7% случаев по отношению ко всем ракам органа. </w:t>
      </w:r>
    </w:p>
    <w:p>
      <w:pPr>
        <w:pStyle w:val="Normal"/>
        <w:rPr/>
      </w:pPr>
      <w:r>
        <w:rPr/>
        <w:t xml:space="preserve">На момент установления диагноза опухоль почти у половины больных уже распространяется за пределы ПЖ, а у трети выявляются отдаленные метастазы. </w:t>
      </w:r>
    </w:p>
    <w:p>
      <w:pPr>
        <w:pStyle w:val="Normal"/>
        <w:rPr/>
      </w:pPr>
      <w:r>
        <w:rPr/>
        <w:t xml:space="preserve">В зависимости от первичной локализации опухоли, инвазия последней может происходить в различные соседние органы и ткани: </w:t>
      </w:r>
    </w:p>
    <w:p>
      <w:pPr>
        <w:pStyle w:val="Normal"/>
        <w:rPr/>
      </w:pPr>
      <w:r>
        <w:rPr/>
        <w:t xml:space="preserve">при локализации опухоли в головке - в холедох, двенадцатиперстную кишку, воротную вену, чревный ствол и его ветви, брыжейку поперечной ободочной кишки; </w:t>
      </w:r>
    </w:p>
    <w:p>
      <w:pPr>
        <w:pStyle w:val="Normal"/>
        <w:rPr/>
      </w:pPr>
      <w:r>
        <w:rPr/>
        <w:t xml:space="preserve">при локализации в теле и хвосте - в воротную и селезеночную вены, общую печеночную и селезеночную артерии, чревный ствол, аорту, желудок, брыжейку и/или стенку поперечной ободочной кишки. </w:t>
      </w:r>
    </w:p>
    <w:p>
      <w:pPr>
        <w:pStyle w:val="Normal"/>
        <w:rPr/>
      </w:pPr>
      <w:r>
        <w:rPr/>
        <w:t xml:space="preserve">РПЖ рано метастазирует по лимфатическим путям и гематогенно. Поражаются регионарные лимфатические узлы: панкреатодуоденальные, ретропилорические, перипортальные (гепатодуоденальные), перицелиакальные, мезентериальные, парааортальные. Гематогенные метастазы чаще всего локализуются в печени, значительно реже в легких, плевре, почках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Классификация рака поджелудочной желез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и анализе клинического материала нашей клиники (более 700 больных раком ПЖ) было установлено, что рак крючковидного отростка ПЖ имеет некоторые клинические отличия и особенности хирургического лечения, о которых подробнее говорится в соответствующем разделе пособия. Это послужило основанием для выделения еще одной локализации рака ПЖ - рака КО, в дополнение к раку головки, тела и хвоста. </w:t>
      </w:r>
    </w:p>
    <w:p>
      <w:pPr>
        <w:pStyle w:val="Normal"/>
        <w:rPr/>
      </w:pPr>
      <w:r>
        <w:rPr/>
        <w:t xml:space="preserve">Следует различать дуктальные (из эпителия протоков) (81%), ацинарные (из паренхиматозных клеток ПЖ) (14%), а также неклассифицируемые (5%) раки ПЖ. Гистологически выделяют аденокарциному, плоскоклеточный рак, цистаденокарциному, ацинарный рак, недифференцированный (анапластический) рак. Считается, что у каждого десятого больного рак поджелудочной железы развивается мультицентрично. Распространенность опухолевого процесса оценивается по системе </w:t>
      </w:r>
      <w:r>
        <w:rPr>
          <w:lang w:val="en-US"/>
        </w:rPr>
        <w:t>TNM</w:t>
      </w:r>
      <w:r>
        <w:rPr/>
        <w:t xml:space="preserve">. </w:t>
      </w:r>
    </w:p>
    <w:p>
      <w:pPr>
        <w:pStyle w:val="Normal"/>
        <w:rPr/>
      </w:pPr>
      <w:r>
        <w:rPr/>
        <w:t xml:space="preserve">Классификация </w:t>
      </w:r>
      <w:r>
        <w:rPr>
          <w:lang w:val="en-US"/>
        </w:rPr>
        <w:t>TNM</w:t>
      </w:r>
      <w:r>
        <w:rPr/>
        <w:t xml:space="preserve"> (1998) </w:t>
      </w:r>
    </w:p>
    <w:p>
      <w:pPr>
        <w:pStyle w:val="Normal"/>
        <w:rPr/>
      </w:pPr>
      <w:r>
        <w:rPr/>
        <w:t xml:space="preserve">Рак поджелудочной железы: </w:t>
      </w:r>
    </w:p>
    <w:p>
      <w:pPr>
        <w:pStyle w:val="Normal"/>
        <w:rPr/>
      </w:pPr>
      <w:r>
        <w:rPr/>
        <w:t xml:space="preserve">Т - характеристика опухоли; </w:t>
      </w:r>
    </w:p>
    <w:p>
      <w:pPr>
        <w:pStyle w:val="Normal"/>
        <w:rPr/>
      </w:pPr>
      <w:r>
        <w:rPr/>
        <w:t xml:space="preserve">Тх - недостаточно данных при оценке первичной опухоли; </w:t>
      </w:r>
    </w:p>
    <w:p>
      <w:pPr>
        <w:pStyle w:val="Normal"/>
        <w:rPr/>
      </w:pPr>
      <w:r>
        <w:rPr/>
        <w:t xml:space="preserve">То - первичная опухоль не определяется; </w:t>
      </w:r>
    </w:p>
    <w:p>
      <w:pPr>
        <w:pStyle w:val="Normal"/>
        <w:rPr/>
      </w:pPr>
      <w:r>
        <w:rPr/>
        <w:t>Т</w:t>
      </w:r>
      <w:r>
        <w:rPr>
          <w:lang w:val="en-US"/>
        </w:rPr>
        <w:t>is</w:t>
      </w:r>
      <w:r>
        <w:rPr/>
        <w:t xml:space="preserve"> - преинвазивиая карцинома (</w:t>
      </w:r>
      <w:r>
        <w:rPr>
          <w:lang w:val="en-US"/>
        </w:rPr>
        <w:t>carcinoma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situ</w:t>
      </w:r>
      <w:r>
        <w:rPr/>
        <w:t xml:space="preserve">); </w:t>
      </w:r>
    </w:p>
    <w:p>
      <w:pPr>
        <w:pStyle w:val="Normal"/>
        <w:rPr/>
      </w:pPr>
      <w:r>
        <w:rPr/>
        <w:t xml:space="preserve">Т1 - опухоль ограничена ПЖ, до 2 см в наибольшем измерении; </w:t>
      </w:r>
    </w:p>
    <w:p>
      <w:pPr>
        <w:pStyle w:val="Normal"/>
        <w:rPr/>
      </w:pPr>
      <w:r>
        <w:rPr/>
        <w:t xml:space="preserve">Т2 - опухоль ограничена ПЖ, более 2 см в наибольшем измерении; </w:t>
      </w:r>
    </w:p>
    <w:p>
      <w:pPr>
        <w:pStyle w:val="Normal"/>
        <w:rPr/>
      </w:pPr>
      <w:r>
        <w:rPr/>
        <w:t xml:space="preserve">Т3 - опухоль, распространяющаяся на любую из следующих структур: двенадцатиперстная кишка, желчный проток, ткани около поджелудочной железы; </w:t>
      </w:r>
    </w:p>
    <w:p>
      <w:pPr>
        <w:pStyle w:val="Normal"/>
        <w:rPr/>
      </w:pPr>
      <w:r>
        <w:rPr/>
        <w:t xml:space="preserve">Т4 - опухоль, распространяющаяся на любую из следующих структур: желудок, селезенка, ободочная кишка, прилежащие крупные сосуды; </w:t>
      </w:r>
    </w:p>
    <w:p>
      <w:pPr>
        <w:pStyle w:val="Normal"/>
        <w:rPr/>
      </w:pPr>
      <w:r>
        <w:rPr/>
        <w:t xml:space="preserve">N - регионарные лимфатические узлы; </w:t>
      </w:r>
    </w:p>
    <w:p>
      <w:pPr>
        <w:pStyle w:val="Normal"/>
        <w:rPr/>
      </w:pPr>
      <w:r>
        <w:rPr/>
        <w:t>N</w:t>
      </w:r>
      <w:r>
        <w:rPr>
          <w:lang w:val="en-US"/>
        </w:rPr>
        <w:t>x</w:t>
      </w:r>
      <w:r>
        <w:rPr/>
        <w:t xml:space="preserve"> - недостаточно данных для оценки регионарных лимфатических узлов; </w:t>
      </w:r>
    </w:p>
    <w:p>
      <w:pPr>
        <w:pStyle w:val="Normal"/>
        <w:rPr/>
      </w:pPr>
      <w:r>
        <w:rPr/>
        <w:t xml:space="preserve">N0 - нет признаков метастатического поражения регионарных лимфатических узлов; </w:t>
      </w:r>
    </w:p>
    <w:p>
      <w:pPr>
        <w:pStyle w:val="Normal"/>
        <w:rPr/>
      </w:pPr>
      <w:r>
        <w:rPr/>
        <w:t xml:space="preserve">N1 - регионарные лимфатические узлы поражены метастазами; </w:t>
      </w:r>
    </w:p>
    <w:p>
      <w:pPr>
        <w:pStyle w:val="Normal"/>
        <w:rPr/>
      </w:pPr>
      <w:r>
        <w:rPr/>
        <w:t xml:space="preserve">М - отдаленные метастазы; </w:t>
      </w:r>
    </w:p>
    <w:p>
      <w:pPr>
        <w:pStyle w:val="Normal"/>
        <w:rPr/>
      </w:pPr>
      <w:r>
        <w:rPr/>
        <w:t>М</w:t>
      </w:r>
      <w:r>
        <w:rPr>
          <w:lang w:val="en-US"/>
        </w:rPr>
        <w:t>x</w:t>
      </w:r>
      <w:r>
        <w:rPr/>
        <w:t xml:space="preserve"> - недостаточно данных для определения отдаленных метастазов; </w:t>
      </w:r>
    </w:p>
    <w:p>
      <w:pPr>
        <w:pStyle w:val="Normal"/>
        <w:rPr/>
      </w:pPr>
      <w:r>
        <w:rPr/>
        <w:t xml:space="preserve">М0 - признаков отдаленных метастазов; </w:t>
      </w:r>
    </w:p>
    <w:p>
      <w:pPr>
        <w:pStyle w:val="Normal"/>
        <w:rPr/>
      </w:pPr>
      <w:r>
        <w:rPr/>
        <w:t xml:space="preserve">М1 – имеются отдаленные метастазы. </w:t>
      </w:r>
    </w:p>
    <w:p>
      <w:pPr>
        <w:pStyle w:val="Normal"/>
        <w:rPr/>
      </w:pPr>
      <w:r>
        <w:rPr/>
        <w:t>Группировка по стадиям</w:t>
      </w:r>
    </w:p>
    <w:p>
      <w:pPr>
        <w:pStyle w:val="Normal"/>
        <w:rPr/>
      </w:pPr>
      <w:r>
        <w:rPr/>
        <w:t>Стадия 0 Т</w:t>
      </w:r>
      <w:r>
        <w:rPr>
          <w:lang w:val="en-US"/>
        </w:rPr>
        <w:t>isN</w:t>
      </w:r>
      <w:r>
        <w:rPr/>
        <w:t>0</w:t>
      </w:r>
      <w:r>
        <w:rPr>
          <w:lang w:val="en-US"/>
        </w:rPr>
        <w:t>M</w:t>
      </w:r>
      <w:r>
        <w:rPr/>
        <w:t>0</w:t>
      </w:r>
    </w:p>
    <w:p>
      <w:pPr>
        <w:pStyle w:val="Normal"/>
        <w:rPr/>
      </w:pPr>
      <w:r>
        <w:rPr/>
        <w:t xml:space="preserve">Стадия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</w:t>
      </w:r>
      <w:r>
        <w:rPr/>
        <w:t>1</w:t>
      </w:r>
      <w:r>
        <w:rPr>
          <w:lang w:val="en-US"/>
        </w:rPr>
        <w:t>N</w:t>
      </w:r>
      <w:r>
        <w:rPr/>
        <w:t>0</w:t>
      </w:r>
      <w:r>
        <w:rPr>
          <w:lang w:val="en-US"/>
        </w:rPr>
        <w:t>M</w:t>
      </w:r>
      <w:r>
        <w:rPr/>
        <w:t>0</w:t>
      </w:r>
    </w:p>
    <w:p>
      <w:pPr>
        <w:pStyle w:val="Normal"/>
        <w:rPr>
          <w:lang w:val="fr-FR"/>
        </w:rPr>
      </w:pPr>
      <w:r>
        <w:rPr>
          <w:lang w:val="fr-FR"/>
        </w:rPr>
        <w:t>T2N0M0</w:t>
      </w:r>
    </w:p>
    <w:p>
      <w:pPr>
        <w:pStyle w:val="Normal"/>
        <w:rPr/>
      </w:pPr>
      <w:r>
        <w:rPr/>
        <w:t>Стадия</w:t>
      </w:r>
      <w:r>
        <w:rPr>
          <w:lang w:val="fr-FR"/>
        </w:rPr>
        <w:t xml:space="preserve"> II T3N0M0</w:t>
      </w:r>
    </w:p>
    <w:p>
      <w:pPr>
        <w:pStyle w:val="Normal"/>
        <w:rPr/>
      </w:pPr>
      <w:r>
        <w:rPr/>
        <w:t>Стадия</w:t>
      </w:r>
      <w:r>
        <w:rPr>
          <w:lang w:val="fr-FR"/>
        </w:rPr>
        <w:t xml:space="preserve"> III T1-3N1M0</w:t>
      </w:r>
    </w:p>
    <w:p>
      <w:pPr>
        <w:pStyle w:val="Normal"/>
        <w:rPr/>
      </w:pPr>
      <w:r>
        <w:rPr/>
        <w:t>Стадия</w:t>
      </w:r>
      <w:r>
        <w:rPr>
          <w:lang w:val="fr-FR"/>
        </w:rPr>
        <w:t xml:space="preserve"> IVA T4 </w:t>
      </w:r>
      <w:r>
        <w:rPr/>
        <w:t>любая</w:t>
      </w:r>
      <w:r>
        <w:rPr>
          <w:lang w:val="fr-FR"/>
        </w:rPr>
        <w:t xml:space="preserve"> N0-1M0</w:t>
      </w:r>
    </w:p>
    <w:p>
      <w:pPr>
        <w:pStyle w:val="Normal"/>
        <w:rPr/>
      </w:pPr>
      <w:r>
        <w:rPr/>
        <w:t>Стадия</w:t>
      </w:r>
      <w:r>
        <w:rPr>
          <w:lang w:val="fr-FR"/>
        </w:rPr>
        <w:t xml:space="preserve"> IVB </w:t>
      </w:r>
      <w:r>
        <w:rPr/>
        <w:t>любая</w:t>
      </w:r>
      <w:r>
        <w:rPr>
          <w:lang w:val="fr-FR"/>
        </w:rPr>
        <w:t xml:space="preserve"> T </w:t>
      </w:r>
      <w:r>
        <w:rPr/>
        <w:t>любая</w:t>
      </w:r>
      <w:r>
        <w:rPr>
          <w:lang w:val="fr-FR"/>
        </w:rPr>
        <w:t xml:space="preserve"> N M1. </w:t>
      </w:r>
    </w:p>
    <w:p>
      <w:pPr>
        <w:pStyle w:val="Normal"/>
        <w:rPr/>
      </w:pPr>
      <w:r>
        <w:rPr/>
        <w:t>Клиническая картина рака поджелудочной железы</w:t>
      </w:r>
    </w:p>
    <w:p>
      <w:pPr>
        <w:pStyle w:val="Normal"/>
        <w:rPr/>
      </w:pPr>
      <w:r>
        <w:rPr/>
        <w:t xml:space="preserve">Плохие результаты лечения рака ПЖ связаны, прежде всего, с поздней диагностикой. В его распознавании важное значение имеют его ранние или относительно ранние клинические проявления, к сожалению слабо выраженные и редко диагностируемые у большинства больных. В ряде случаев, внезапно развившийся сахарный диабет или острый панкреатит у больных старше 50 лет могут быть первыми проявлениями рака этой локализации. </w:t>
      </w:r>
    </w:p>
    <w:p>
      <w:pPr>
        <w:pStyle w:val="Normal"/>
        <w:rPr/>
      </w:pPr>
      <w:r>
        <w:rPr/>
        <w:t xml:space="preserve">Иногда они отмечаются за 1-2 года до появления других клинических признаков. Развитие сахарного диабета на ранних стадиях связывают с выработкой опухолью супрессора периферических рецепторов инсулина. Панкреатит иногда бывает первым и относительно ранним проявлением заболевания, при локализации опухоли в главном панкреатическом протоке или близко от него. </w:t>
      </w:r>
    </w:p>
    <w:p>
      <w:pPr>
        <w:pStyle w:val="Normal"/>
        <w:rPr/>
      </w:pPr>
      <w:r>
        <w:rPr/>
        <w:t xml:space="preserve">К классическим, хотя обычно и поздним, симптомам РПЖ относятся потеря массы тела, боль в животе, ухудшение аппетита вплоть до анорексии и желтуха. Достаточно часто появляются слабость и утомляемость, тошнота, рвота, диарея, диспепсия и боль в спине. </w:t>
      </w:r>
    </w:p>
    <w:p>
      <w:pPr>
        <w:pStyle w:val="Normal"/>
        <w:rPr/>
      </w:pPr>
      <w:r>
        <w:rPr/>
        <w:t xml:space="preserve">Клиническая картина зависит от локализации опухоли. Ведущими клиническими симптомами рака головки ПЖ являются желтуха (92-98%), потеря массы тела (65-80%) и боли (45-65%). При раке тела и хвоста чаще всего отмечаются потеря массы тела (более 90%) и боли (более 70%). Вместе с тем, нами отмечено, что при раке крючковидного отростка наиболее частыми жалобами больных являются боли (70%) и потеря массы тела (50%), а желтуха, в отличие от рака головки ПЖ, встречается крайне редко (около 15%) и является более поздним симптомом. </w:t>
      </w:r>
    </w:p>
    <w:p>
      <w:pPr>
        <w:pStyle w:val="Normal"/>
        <w:rPr/>
      </w:pPr>
      <w:r>
        <w:rPr/>
        <w:t>Следует помнить и о возможности стертой клинической картины рака ПЖ и даже о почти полном отсутствии клинических симптомов заболевания. Так, под нашим наблюдением находились 12 пациентов, у которых на момент установления диагноза не было клинических проявлений заболевания. Однако, несмотря на отсутствие жалоб, у 7(58%) из них была обнаружена 1</w:t>
      </w:r>
      <w:r>
        <w:rPr>
          <w:lang w:val="en-US"/>
        </w:rPr>
        <w:t>VA</w:t>
      </w:r>
      <w:r>
        <w:rPr/>
        <w:t xml:space="preserve"> и В стадии рака ПЖ. Таким образом, нельзя ориентироваться на клинику не только при определении стадии рака, но и как на показатель его наличия. </w:t>
      </w:r>
    </w:p>
    <w:p>
      <w:pPr>
        <w:pStyle w:val="Normal"/>
        <w:rPr/>
      </w:pPr>
      <w:r>
        <w:rPr/>
        <w:t>Анализ зависимости клинической картины рака ПЖ от резектабельности опухоли показывает, что частота основных клинических симптомов рака ПЖ среди радикально и паллиативно оперированных больных существенно не отличается. Период от появления первых клинических симптомов до обнаружения рака ПЖ обычно колеблется от 1 до 12 мес и составляет в среднем 3-4 мес. Вместе с тем, у подавляющего большинства больных (85%) уже имеется 1</w:t>
      </w:r>
      <w:r>
        <w:rPr>
          <w:lang w:val="en-US"/>
        </w:rPr>
        <w:t>VA</w:t>
      </w:r>
      <w:r>
        <w:rPr/>
        <w:t xml:space="preserve"> и В стадии рака. Таким образом, появление жалоб у больного, как правило, свидетельствует о далеко зашедшей стадии заболевания. </w:t>
      </w:r>
    </w:p>
    <w:p>
      <w:pPr>
        <w:pStyle w:val="Normal"/>
        <w:rPr/>
      </w:pPr>
      <w:r>
        <w:rPr/>
        <w:t xml:space="preserve">Возникновение потери массы тела связано, с одной стороны, с самим опухолевым процессом, вызывающим снижение аппетита и повышение основного обмена на 50-70%, с другой - со сдавленней опухолью главного панкреатического протока, что приводит к нарушению пищеварения, обусловленному недостаточным поступлением в двенадцатиперстную кишку панкреатических ферментов и желчи. </w:t>
      </w:r>
    </w:p>
    <w:p>
      <w:pPr>
        <w:pStyle w:val="Normal"/>
        <w:rPr/>
      </w:pPr>
      <w:r>
        <w:rPr/>
        <w:t xml:space="preserve">При опухолях головки ПЖ боль чаще локализуется в области эпигастрия и в правом верхнем квадранте живота, при опухолях тела - по средней линии, а хвоста - в левом верхнем квадранте. </w:t>
      </w:r>
    </w:p>
    <w:p>
      <w:pPr>
        <w:pStyle w:val="Normal"/>
        <w:rPr/>
      </w:pPr>
      <w:r>
        <w:rPr/>
        <w:t xml:space="preserve">Боль может быть слабой, упорной, тупой, резкой или же сверлящей, иррадиирующей в спину. На относительно ранних стадиях рака боль встречается у 30-40% больных и связана со сдавлением главного панкреатического протока, развитием панкреатической гипертензии и панкреатита. Сильная боль иногда свидетельствует о распространении опухоли на забрюшинное пространство и инвазии в нервные сплетения. </w:t>
      </w:r>
    </w:p>
    <w:p>
      <w:pPr>
        <w:pStyle w:val="Normal"/>
        <w:rPr/>
      </w:pPr>
      <w:r>
        <w:rPr/>
        <w:t xml:space="preserve">Механическая желтуха, характерная для рака головки ПЖ, нередко является первым, но, к сожалению, не ранним признаком, с появлением которого заболевание переходит во вторую (желтушную) фазу. Механическую желтуху не всегда легко отличить от паренхиматозной, так как в обоих случаях редко развивается болевой синдром. </w:t>
      </w:r>
    </w:p>
    <w:p>
      <w:pPr>
        <w:pStyle w:val="Normal"/>
        <w:rPr/>
      </w:pPr>
      <w:r>
        <w:rPr/>
        <w:t xml:space="preserve">До 80% больных с синдромом желтухи первоначально госпитализируют в инфекционные стационары. При этом иногда на установление характера желтухи затрачивается более 4 нед, что приводит к развитию печеночной недостаточности, резко ухудшает непосредственные результаты оперативного лечения и онкологический прогноз. Желтуха отмечается в 90% случаев рака головки поджелудочной железы и почти в 100% рака большого дуоденального сосочка. Для механической; желтухи при раке головки ПЖ характерно неуклонное прогрессировать билирубипемии. При раке БДС желтуха не всегда достигает высокого уровня и может иметь интермиттирующее течение вследствие распада опухоли и периодического восстановления пассажа желчи в двенадцатиперстную кишку. </w:t>
      </w:r>
    </w:p>
    <w:p>
      <w:pPr>
        <w:pStyle w:val="Normal"/>
        <w:rPr/>
      </w:pPr>
      <w:r>
        <w:rPr/>
        <w:t xml:space="preserve">Время появления желтухи при раке головки ПЖ зависит от близости опухоли к общему желчному протоку: чем ближе к нему расположена опухоль, тем раньше появляется желтуха. Застой желчи в желчевыводящей системе способствует присоединению инфекции, развитию холангита, который особенно часто отмечается при раке БДС. Холестаз и инфекционный процесс вызывают тяжелые изменения в печени, что приводит к нарушению ее функции и может явиться причиной смерти больных в послеоперационном периоде. </w:t>
      </w:r>
    </w:p>
    <w:p>
      <w:pPr>
        <w:pStyle w:val="Normal"/>
        <w:rPr/>
      </w:pPr>
      <w:r>
        <w:rPr/>
        <w:t xml:space="preserve">Сдавление опухолью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portae</w:t>
      </w:r>
      <w:r>
        <w:rPr/>
        <w:t xml:space="preserve"> приводит к развитию портальной гипертензии. Нарушение поступления желчи в кишечник вызывает расстройство пищеварения. Развивается дисбактериоз кишечника, снижается иммунологическая защита организма, появляется токсемия. </w:t>
      </w:r>
    </w:p>
    <w:p>
      <w:pPr>
        <w:pStyle w:val="Normal"/>
        <w:rPr/>
      </w:pPr>
      <w:r>
        <w:rPr/>
        <w:t xml:space="preserve">В 45-60% случаев желтухе сопутствует кожный зуд. Его интенсивность не зависит от выраженности желтухи. Появлению этого зуда способствует увеличение содержания в крови гистаминоподобных веществ и желчных кислот. В ряде случаев кожный зуд может появиться в дожелтушном периоде и быть первым признаком холестаза. </w:t>
      </w:r>
    </w:p>
    <w:p>
      <w:pPr>
        <w:pStyle w:val="Normal"/>
        <w:rPr/>
      </w:pPr>
      <w:r>
        <w:rPr/>
        <w:t xml:space="preserve">Диспептические симптомы - анорексия, тошнота, рвота, поносы, запоры, метеоризм наблюдаются примерно у 40% больных. Они связаны с холестазом и секреторной недостаточностью поджелудочной железы. </w:t>
      </w:r>
    </w:p>
    <w:p>
      <w:pPr>
        <w:pStyle w:val="Normal"/>
        <w:rPr/>
      </w:pPr>
      <w:r>
        <w:rPr/>
        <w:t xml:space="preserve">Слабость, повышенная утомляемость - являются следствием расстройств питания, анемизации, нарушения обмена веществ. </w:t>
      </w:r>
    </w:p>
    <w:p>
      <w:pPr>
        <w:pStyle w:val="Normal"/>
        <w:rPr/>
      </w:pPr>
      <w:r>
        <w:rPr/>
        <w:t xml:space="preserve">Повышение температуры тела - наблюдается в 30% случаев. Чаще всего этот симптом является следствием развития вторичного воспалительного процесса - панкреатита и холангита. Реже температура тела повышается из-за нарушения терморегуляции при раке. </w:t>
      </w:r>
    </w:p>
    <w:p>
      <w:pPr>
        <w:pStyle w:val="Normal"/>
        <w:rPr/>
      </w:pPr>
      <w:r>
        <w:rPr/>
        <w:t xml:space="preserve">При объективном исследовании часто выявляют похудание, желтуху, увеличение размеров и болезненность печени. При обтурационной желтухе появляется темная моча (наличие желчных пигментов) и обесцвеченный глиноподобный кал. </w:t>
      </w:r>
    </w:p>
    <w:p>
      <w:pPr>
        <w:pStyle w:val="Normal"/>
        <w:rPr/>
      </w:pPr>
      <w:r>
        <w:rPr/>
        <w:t xml:space="preserve">Несмотря на увеличение желчного пузыря при холестазе, он пальпируется только в 40-60% случаев (симптом Курвуазье). Увеличенный и безболезненный желчный пузырь желтушного больного, отсутствие предшествующей желтухе печеночной колики заставляет предположить злокачественную обтурацию внепеченочных желчных протоков. </w:t>
      </w:r>
    </w:p>
    <w:p>
      <w:pPr>
        <w:pStyle w:val="Normal"/>
        <w:rPr/>
      </w:pPr>
      <w:r>
        <w:rPr/>
        <w:t xml:space="preserve">Спленомегалия может быть результатом портальной гипертензии, развивающейся вследствие сдавления, опухолевой инфильтрации или тромбоза воротной и селезеночной вен (подпеченочный портальный блок). При распаде рака БДС, прорастании в двенадцатиперстную кишку опухоли головки ПЖ могут наблюдаться кровотечения. Опухоль в области тела и хвоста железы пальпируется примерно у 40-50% больных, что является плохим прогностическим признаком, свидетельствующим о большой распространенности процесса. Гепатомегалия, связанная с холестазом, чаще определяется при опухолях головки, а бугристость поверхности печени свидетельствует о наличии в ней метастазов. </w:t>
      </w:r>
    </w:p>
    <w:p>
      <w:pPr>
        <w:pStyle w:val="Normal"/>
        <w:rPr/>
      </w:pPr>
      <w:r>
        <w:rPr/>
        <w:t xml:space="preserve">К физикальным признакам рака ПЖ относится систолический шум, который можно слышать под мечевидным отростком или чуть левее. Он объясняется инвазией опухоли и /или сдавлением ею чревного ствола и/или селезеночной артерии и поэтому, как правило, является признаком местного распространения опухоли. </w:t>
      </w:r>
    </w:p>
    <w:p>
      <w:pPr>
        <w:pStyle w:val="Normal"/>
        <w:rPr/>
      </w:pPr>
      <w:r>
        <w:rPr/>
        <w:t xml:space="preserve">Раковая опухоль способствует повышению свертываемости крови, поэтому при РПЖ иногда возникают периферические тромбофлебиты. Этому способствует и проникновение из паренхимы поджелудочной железы в кровь трипсина, повышающего активность свертывающей системы. Тромбофлебиты встречаются приблизительно у 10% больных, причем чаще при опухолях тела или хвоста поджелудочной железы. </w:t>
      </w:r>
    </w:p>
    <w:p>
      <w:pPr>
        <w:pStyle w:val="Normal"/>
        <w:rPr/>
      </w:pPr>
      <w:r>
        <w:rPr/>
        <w:t xml:space="preserve">Асцит при раке ПЖ возникает вследствие метастазирования опухоли по брюшине, сдавления воротной вены, массивного метастатического поражения печени, прогрессирующей гипопротеинемии. При ацинарноклеточной карциноме, которая встречается редко (в 1-3% случаев), под кожей могут появляться болезненные узелки, обусловленные очаговым некрозом подкожной клетчатки, а также боли в суставах. </w:t>
      </w:r>
    </w:p>
    <w:p>
      <w:pPr>
        <w:pStyle w:val="Normal"/>
        <w:rPr/>
      </w:pPr>
      <w:r>
        <w:rPr/>
        <w:t xml:space="preserve">Рак поджелудочной железы следует подозревать у больного в возрасте старше 50 лет, у которого определяется любой из следующих признаков: 1) желтуха, возникшая без болевого приступа; 2) необъяснимое уменьшение массы тела более чем на 10%; 3) необъяснимая боль или дискомфорт в верхнем отделе живота, особенно при отрицательных результатах рентгенологического и эндоскопического исследования верхних отделов желудочно-кишечного тракта; 4) необъяснимые боли в пояснице; 5) приступ панкреатита без видимой причины; 6) экзокринная недостаточность поджелудочной железы без очевидной причины, проявляющаяся неустойчивым стулом, частыми поносами; 7) внезапное начало сахарного диабета без предрасполагающих факторов, таких как ожирение или наследственность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Клиническая эндокринология / Под ред. проф. Н. Т Стаоковой - М.: Медицина, 2001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Лапкин К.В., Пауткин Ю.Ф. Билиопанкреатодуоденальный рак. - М.: Изд-во Ун-та дружбы народов, 2001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Патологоанатомическая диагностика опухолей человека Руководство в 2 томах /Под ред. Н.А. Краевского. - М ■ Медицина, 1993. - Том 2-й. - С.114-136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Патютко </w:t>
      </w:r>
      <w:r>
        <w:rPr>
          <w:lang w:val="en-US" w:eastAsia="en-US"/>
        </w:rPr>
        <w:t>IO</w:t>
      </w:r>
      <w:r>
        <w:rPr/>
        <w:t xml:space="preserve">.И., Котельников А.Г. Рак поджелудочной железы: диагностика и хирургическое лечение на современном этапе // Анн. хирургической гепатологии. - 1998. - Т 3. - № 1. - С.96-111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Общая онкология. Руководство для врачей / Под ред. Н.П. Напалкова. - Ленинград: Медицина, 1989. - 468 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Федоров В.Д., Данилов М.В. Руководство по хирургии поджелудочной железы. - М.: Медицина, 2005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Хирургические болезни / Под ред.М.И. Кузина. - М.: Медицина, 1995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Шалимов А.А., Радзиховский А.П., Полупан Н.Н. Атлас операций на печени, желчных путях, поджелудочной железе и кишечнике. - М.: Медицина, 1979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Шалимов А.А. Хирургическое лечение больных раком поджелудочной железы и панкреатодуоденальной зоны // Анн. хирургической гепатологии. - 1996. - Т.1. - С.62-68. //. Шалимов А.А. Рак большого дуоденального сосочка. - Киев, 1984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3:00Z</dcterms:created>
  <dc:creator>User</dc:creator>
  <dc:description/>
  <cp:keywords/>
  <dc:language>en-US</dc:language>
  <cp:lastModifiedBy>Mage</cp:lastModifiedBy>
  <dcterms:modified xsi:type="dcterms:W3CDTF">2011-10-04T14:43:00Z</dcterms:modified>
  <cp:revision>2</cp:revision>
  <dc:subject/>
  <dc:title>БЕЛОРУССКИЙ ГОСУДАРСТВЕННЫЙ МЕДИЦИНСКИЙ УНИВЕРСИТЕТ</dc:title>
</cp:coreProperties>
</file>