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 высшего профессионального образования «Воронежская государственная медицинская академия имени Н.Н. Бурденко» Росздрава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психиатрии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Эпилепсия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педиатрического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508 группы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ышанская О.А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7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ЛЕПС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нические проявл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дромальный период болезни – достаточно длительный период времени (возможно несколько лет), предшествующий первому пароксизмальному состоянию. В этот период возможны приступы недомогания, расстройства сна, головные боли, головокружения, чувство общего дискомфорта, расстройства настроения с раздражительностью, вспыльчивостью. Реже возможны разнообразные бессудорожные пароксизмы – подергивание отдельных мышц, внезапное затруднение дыхания, сердцебиение, ускорение или замедление</w:t>
      </w:r>
      <w:r>
        <w:rPr>
          <w:iCs/>
          <w:sz w:val="28"/>
        </w:rPr>
        <w:t xml:space="preserve"> </w:t>
      </w:r>
      <w:r>
        <w:rPr>
          <w:sz w:val="28"/>
        </w:rPr>
        <w:t>мышления и п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одромы пароксизмов </w:t>
      </w:r>
      <w:r>
        <w:rPr>
          <w:sz w:val="28"/>
        </w:rPr>
        <w:t>— предшествуют эпилептическому припадку (примерно в 10% случаев) в течение нескольких дней — состояние недомогания, разбитости, аффективных расстройств, головных болей и п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знаки пароксизма:</w:t>
      </w:r>
    </w:p>
    <w:p>
      <w:pPr>
        <w:pStyle w:val="Normal"/>
        <w:keepNext w:val="true"/>
        <w:numPr>
          <w:ilvl w:val="1"/>
          <w:numId w:val="6"/>
        </w:numPr>
        <w:shd w:fill="FFFFFF" w:val="clear"/>
        <w:tabs>
          <w:tab w:val="clear" w:pos="708"/>
          <w:tab w:val="left" w:pos="-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запно возникают и прекращаются,</w:t>
      </w:r>
    </w:p>
    <w:p>
      <w:pPr>
        <w:pStyle w:val="Normal"/>
        <w:keepNext w:val="true"/>
        <w:numPr>
          <w:ilvl w:val="1"/>
          <w:numId w:val="6"/>
        </w:numPr>
        <w:shd w:fill="FFFFFF" w:val="clear"/>
        <w:tabs>
          <w:tab w:val="clear" w:pos="708"/>
          <w:tab w:val="left" w:pos="-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сительно кратковременны,</w:t>
      </w:r>
    </w:p>
    <w:p>
      <w:pPr>
        <w:pStyle w:val="Normal"/>
        <w:keepNext w:val="true"/>
        <w:numPr>
          <w:ilvl w:val="1"/>
          <w:numId w:val="6"/>
        </w:numPr>
        <w:shd w:fill="FFFFFF" w:val="clear"/>
        <w:tabs>
          <w:tab w:val="clear" w:pos="708"/>
          <w:tab w:val="left" w:pos="-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ереотипность,</w:t>
      </w:r>
    </w:p>
    <w:p>
      <w:pPr>
        <w:pStyle w:val="Normal"/>
        <w:keepNext w:val="true"/>
        <w:numPr>
          <w:ilvl w:val="1"/>
          <w:numId w:val="6"/>
        </w:numPr>
        <w:shd w:fill="FFFFFF" w:val="clear"/>
        <w:tabs>
          <w:tab w:val="clear" w:pos="708"/>
          <w:tab w:val="left" w:pos="-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иодичност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УДОРОЖНЫЕ ПАРОКСИЗМ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1. Большой судорожный припадок (</w:t>
      </w:r>
      <w:r>
        <w:rPr>
          <w:bCs/>
          <w:sz w:val="28"/>
          <w:lang w:val="en-US"/>
        </w:rPr>
        <w:t>grand</w:t>
      </w:r>
      <w:r>
        <w:rPr>
          <w:bCs/>
          <w:sz w:val="28"/>
        </w:rPr>
        <w:t xml:space="preserve"> </w:t>
      </w:r>
      <w:r>
        <w:rPr>
          <w:sz w:val="28"/>
          <w:lang w:val="en-US"/>
        </w:rPr>
        <w:t>mal</w:t>
      </w:r>
      <w:r>
        <w:rPr>
          <w:sz w:val="28"/>
        </w:rPr>
        <w:t xml:space="preserve">). Фазы развития: </w:t>
      </w:r>
      <w:r>
        <w:rPr>
          <w:bCs/>
          <w:sz w:val="28"/>
        </w:rPr>
        <w:t xml:space="preserve">аура </w:t>
      </w:r>
      <w:r>
        <w:rPr>
          <w:sz w:val="28"/>
        </w:rPr>
        <w:t xml:space="preserve">— </w:t>
      </w:r>
      <w:r>
        <w:rPr>
          <w:bCs/>
          <w:sz w:val="28"/>
        </w:rPr>
        <w:t xml:space="preserve">тоническая фаза </w:t>
      </w:r>
      <w:r>
        <w:rPr>
          <w:sz w:val="28"/>
        </w:rPr>
        <w:t xml:space="preserve">— </w:t>
      </w:r>
      <w:r>
        <w:rPr>
          <w:bCs/>
          <w:sz w:val="28"/>
        </w:rPr>
        <w:t>клоническая фаза — фаза помрачения созна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УРА </w:t>
      </w:r>
      <w:r>
        <w:rPr>
          <w:sz w:val="28"/>
        </w:rPr>
        <w:t>— кратковременное изменение сознания, во время которого у больного возникают разнообразные расстройства (чувствительные, эмоциональные и пр.) — непосредственно предшествует судорожному припадку (длится несколько се кунд)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Классификация аур (Пенфилд, 1954)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Висцеросенсордая аура (эпигастральная) </w:t>
      </w:r>
      <w:r>
        <w:rPr>
          <w:sz w:val="28"/>
        </w:rPr>
        <w:t>— неприятное, болевое ощущение из эпигастральной области распространяется вверх, больной ощущает «удар» и теряет сознание.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Висцеромоторная </w:t>
      </w:r>
      <w:r>
        <w:rPr>
          <w:sz w:val="28"/>
        </w:rPr>
        <w:t>аура:</w:t>
      </w:r>
    </w:p>
    <w:p>
      <w:pPr>
        <w:pStyle w:val="Normal"/>
        <w:keepNext w:val="true"/>
        <w:numPr>
          <w:ilvl w:val="1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рачковая — изменение ширины зрачка, независимо от освещения, сразу после чего развивается припадок;</w:t>
      </w:r>
    </w:p>
    <w:p>
      <w:pPr>
        <w:pStyle w:val="Normal"/>
        <w:keepNext w:val="true"/>
        <w:numPr>
          <w:ilvl w:val="1"/>
          <w:numId w:val="17"/>
        </w:numPr>
        <w:shd w:fill="FFFFFF" w:val="clear"/>
        <w:tabs>
          <w:tab w:val="clear" w:pos="708"/>
          <w:tab w:val="left" w:pos="-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судистая — чередование покраснения и побледнения кожных покровов с ощущением жара или озноба;</w:t>
      </w:r>
    </w:p>
    <w:p>
      <w:pPr>
        <w:pStyle w:val="Normal"/>
        <w:keepNext w:val="true"/>
        <w:numPr>
          <w:ilvl w:val="1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лудочно-кишечная — урчание, боли в животе, усиление перистальтики;</w:t>
      </w:r>
    </w:p>
    <w:p>
      <w:pPr>
        <w:pStyle w:val="Normal"/>
        <w:keepNext w:val="true"/>
        <w:numPr>
          <w:ilvl w:val="1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ломоторная аура — появление «гусиной кожи», поднимание волос на коже;</w:t>
      </w:r>
    </w:p>
    <w:p>
      <w:pPr>
        <w:pStyle w:val="Normal"/>
        <w:keepNext w:val="true"/>
        <w:numPr>
          <w:ilvl w:val="1"/>
          <w:numId w:val="17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мигательная аура </w:t>
      </w:r>
      <w:r>
        <w:rPr>
          <w:sz w:val="28"/>
        </w:rPr>
        <w:t>— частые мигательные движ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/>
      </w:pPr>
      <w:r>
        <w:rPr>
          <w:sz w:val="28"/>
        </w:rPr>
        <w:t>3.</w:t>
        <w:tab/>
        <w:t>С</w:t>
      </w:r>
      <w:r>
        <w:rPr>
          <w:bCs/>
          <w:sz w:val="28"/>
        </w:rPr>
        <w:t xml:space="preserve">енсорная </w:t>
      </w:r>
      <w:r>
        <w:rPr>
          <w:sz w:val="28"/>
        </w:rPr>
        <w:t>аура:</w:t>
      </w:r>
    </w:p>
    <w:p>
      <w:pPr>
        <w:pStyle w:val="Normal"/>
        <w:keepNext w:val="true"/>
        <w:numPr>
          <w:ilvl w:val="2"/>
          <w:numId w:val="16"/>
        </w:numPr>
        <w:shd w:fill="FFFFFF" w:val="clear"/>
        <w:tabs>
          <w:tab w:val="clear" w:pos="708"/>
          <w:tab w:val="left" w:pos="-1100" w:leader="none"/>
          <w:tab w:val="left" w:pos="-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матосенсорная — разнообразные сенестопатпческне проявления;</w:t>
      </w:r>
    </w:p>
    <w:p>
      <w:pPr>
        <w:pStyle w:val="Normal"/>
        <w:keepNext w:val="true"/>
        <w:numPr>
          <w:ilvl w:val="2"/>
          <w:numId w:val="16"/>
        </w:numPr>
        <w:shd w:fill="FFFFFF" w:val="clear"/>
        <w:tabs>
          <w:tab w:val="clear" w:pos="708"/>
          <w:tab w:val="left" w:pos="-1100" w:leader="none"/>
          <w:tab w:val="left" w:pos="-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рительная —внезапное ухудшение зрения, вплоть до слепоты;</w:t>
      </w:r>
    </w:p>
    <w:p>
      <w:pPr>
        <w:pStyle w:val="Normal"/>
        <w:keepNext w:val="true"/>
        <w:numPr>
          <w:ilvl w:val="2"/>
          <w:numId w:val="16"/>
        </w:numPr>
        <w:shd w:fill="FFFFFF" w:val="clear"/>
        <w:tabs>
          <w:tab w:val="clear" w:pos="708"/>
          <w:tab w:val="left" w:pos="-1100" w:leader="none"/>
          <w:tab w:val="left" w:pos="-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уховая — акоазмы;</w:t>
      </w:r>
    </w:p>
    <w:p>
      <w:pPr>
        <w:pStyle w:val="Normal"/>
        <w:keepNext w:val="true"/>
        <w:numPr>
          <w:ilvl w:val="2"/>
          <w:numId w:val="16"/>
        </w:numPr>
        <w:shd w:fill="FFFFFF" w:val="clear"/>
        <w:tabs>
          <w:tab w:val="clear" w:pos="708"/>
          <w:tab w:val="left" w:pos="-1100" w:leader="none"/>
          <w:tab w:val="left" w:pos="-10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обонятельная </w:t>
      </w:r>
      <w:r>
        <w:rPr>
          <w:sz w:val="28"/>
        </w:rPr>
        <w:t>— ощущение различных запахов;</w:t>
      </w:r>
    </w:p>
    <w:p>
      <w:pPr>
        <w:pStyle w:val="Normal"/>
        <w:keepNext w:val="true"/>
        <w:numPr>
          <w:ilvl w:val="2"/>
          <w:numId w:val="16"/>
        </w:numPr>
        <w:shd w:fill="FFFFFF" w:val="clear"/>
        <w:tabs>
          <w:tab w:val="clear" w:pos="708"/>
          <w:tab w:val="left" w:pos="-1100" w:leader="none"/>
          <w:tab w:val="left" w:pos="-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приступы внезапных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головокружений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Импульсивная аура </w:t>
      </w:r>
      <w:r>
        <w:rPr>
          <w:sz w:val="28"/>
        </w:rPr>
        <w:t xml:space="preserve">— разные </w:t>
      </w:r>
      <w:r>
        <w:rPr>
          <w:bCs/>
          <w:sz w:val="28"/>
        </w:rPr>
        <w:t xml:space="preserve">двигательные, акты: </w:t>
      </w:r>
      <w:r>
        <w:rPr>
          <w:sz w:val="28"/>
        </w:rPr>
        <w:t xml:space="preserve">ходьба, бег, насильственный крик, пение, </w:t>
      </w:r>
      <w:r>
        <w:rPr>
          <w:bCs/>
          <w:sz w:val="28"/>
        </w:rPr>
        <w:t>брутальное поведе</w:t>
      </w:r>
      <w:r>
        <w:rPr>
          <w:sz w:val="28"/>
        </w:rPr>
        <w:t xml:space="preserve">ние, реже эпизоды эксгибиционизма, клепто- и </w:t>
      </w:r>
      <w:r>
        <w:rPr>
          <w:bCs/>
          <w:sz w:val="28"/>
        </w:rPr>
        <w:t>пироманйче</w:t>
      </w:r>
      <w:r>
        <w:rPr>
          <w:sz w:val="28"/>
        </w:rPr>
        <w:t>ские акты.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Психическая аура:</w:t>
      </w:r>
    </w:p>
    <w:p>
      <w:pPr>
        <w:pStyle w:val="Normal"/>
        <w:keepNext w:val="true"/>
        <w:numPr>
          <w:ilvl w:val="2"/>
          <w:numId w:val="12"/>
        </w:numPr>
        <w:shd w:fill="FFFFFF" w:val="clear"/>
        <w:tabs>
          <w:tab w:val="clear" w:pos="708"/>
          <w:tab w:val="left" w:pos="-8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галлюцинаторная (со </w:t>
      </w:r>
      <w:r>
        <w:rPr>
          <w:sz w:val="28"/>
        </w:rPr>
        <w:t>зрительными, ярко окрашенными галлюцинациями);</w:t>
      </w:r>
    </w:p>
    <w:p>
      <w:pPr>
        <w:pStyle w:val="Normal"/>
        <w:keepNext w:val="true"/>
        <w:numPr>
          <w:ilvl w:val="2"/>
          <w:numId w:val="12"/>
        </w:numPr>
        <w:shd w:fill="FFFFFF" w:val="clear"/>
        <w:tabs>
          <w:tab w:val="clear" w:pos="708"/>
          <w:tab w:val="left" w:pos="-8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идеаторная </w:t>
      </w:r>
      <w:r>
        <w:rPr>
          <w:sz w:val="28"/>
        </w:rPr>
        <w:t>(с расстройством мышления, «перерывами мыслей»);</w:t>
      </w:r>
    </w:p>
    <w:p>
      <w:pPr>
        <w:pStyle w:val="Normal"/>
        <w:keepNext w:val="true"/>
        <w:numPr>
          <w:ilvl w:val="2"/>
          <w:numId w:val="12"/>
        </w:numPr>
        <w:shd w:fill="FFFFFF" w:val="clear"/>
        <w:tabs>
          <w:tab w:val="clear" w:pos="708"/>
          <w:tab w:val="left" w:pos="-8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с нерезким помрачением по типу онейроида </w:t>
      </w:r>
      <w:r>
        <w:rPr>
          <w:sz w:val="28"/>
        </w:rPr>
        <w:t>(с аффектом страха, метаморфопсиями, фантастическим восприятием);</w:t>
      </w:r>
    </w:p>
    <w:p>
      <w:pPr>
        <w:pStyle w:val="Normal"/>
        <w:keepNext w:val="true"/>
        <w:numPr>
          <w:ilvl w:val="2"/>
          <w:numId w:val="12"/>
        </w:numPr>
        <w:shd w:fill="FFFFFF" w:val="clear"/>
        <w:tabs>
          <w:tab w:val="clear" w:pos="708"/>
          <w:tab w:val="left" w:pos="-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аура с ощущением «уже виденного» и «никогда не виденного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ногда припадок ограничивается аурой, но чаще вслед за аурой развивается судорожная фаза припадка. Отмечается потеря сознания, тоническое сокращение всех мышц, падение больного с пронзительным криком, вытягиваются руки и ноги, сжимаются челюсти, синеет лицо, учащается пульс и повышается. артериальное давление, зрачки расширяются и не реагируют на свет. Нередко происходят непроизвольное мочеиспускание и дефекация. Длится тоническая фаза 30—60 секунд, на смену ей приходит клоническая фаза с быстрыми сокращениями и расслаблениями поперечнополосатых мышц. Больной периодически всхрапывает, изо рта выделяется слюна. Клоническая фаза длится 2-3</w:t>
      </w:r>
      <w:r>
        <w:rPr>
          <w:iCs/>
          <w:sz w:val="28"/>
        </w:rPr>
        <w:t xml:space="preserve"> </w:t>
      </w:r>
      <w:r>
        <w:rPr>
          <w:sz w:val="28"/>
        </w:rPr>
        <w:t>минуты. Постепенно судороги стихают, наступает коматозное состояние, переходящее в сопор. Сознание проясняется постепенно, судорожный и коматозный периоды амнезируютс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ЭПИЛЕПТИЧЕСКИЙ СТАТУ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епрерывно следующие друг за другом большие эпилептические припадки, больные не приходят в сознание, длительно сохраняются кома, сопор или оглушение. Продолжительность от нескольких часов до нескольких суток. Часто эпилептический статус сопровождается гипертермией, падением артериального давления, учащением пульса, гипергидрозом и др. сомато-вегстативными симптомами. При длительном течении эпилептического статуса возможно наступление смерти в связи с нарастающей гипоксией и отеком мозг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АЛЫЕ ПРИПАДКИ (</w:t>
      </w:r>
      <w:r>
        <w:rPr>
          <w:sz w:val="28"/>
          <w:lang w:val="en-US"/>
        </w:rPr>
        <w:t>PETIT</w:t>
      </w:r>
      <w:r>
        <w:rPr>
          <w:sz w:val="28"/>
        </w:rPr>
        <w:t xml:space="preserve"> </w:t>
      </w:r>
      <w:r>
        <w:rPr>
          <w:sz w:val="28"/>
          <w:lang w:val="en-US"/>
        </w:rPr>
        <w:t>MAL</w:t>
      </w:r>
      <w:r>
        <w:rPr>
          <w:sz w:val="28"/>
        </w:rPr>
        <w:t>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руппа пароксизмов, отличающихся отсутствием судорожного компонента. Чаще встречаются в детском возрасте и характеризуются большим разнообрази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подгруппы:</w:t>
      </w:r>
    </w:p>
    <w:p>
      <w:pPr>
        <w:pStyle w:val="Normal"/>
        <w:keepNext w:val="true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ипичные малые припадки, </w:t>
      </w:r>
    </w:p>
    <w:p>
      <w:pPr>
        <w:pStyle w:val="Normal"/>
        <w:keepNext w:val="true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sz w:val="28"/>
        </w:rPr>
        <w:t>Б. миоклонические,</w:t>
      </w:r>
    </w:p>
    <w:p>
      <w:pPr>
        <w:pStyle w:val="Normal"/>
        <w:keepNext w:val="true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sz w:val="28"/>
        </w:rPr>
        <w:t>B 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кинетические </w:t>
      </w:r>
    </w:p>
    <w:p>
      <w:pPr>
        <w:pStyle w:val="Normal"/>
        <w:keepNext w:val="true"/>
        <w:shd w:fill="FFFFFF" w:val="clear"/>
        <w:tabs>
          <w:tab w:val="clear" w:pos="708"/>
          <w:tab w:val="left" w:pos="1416" w:leader="none"/>
        </w:tabs>
        <w:spacing w:lineRule="auto" w:line="360"/>
        <w:ind w:firstLine="709"/>
        <w:jc w:val="both"/>
        <w:rPr/>
      </w:pPr>
      <w:r>
        <w:rPr>
          <w:sz w:val="28"/>
        </w:rPr>
        <w:t>А. Типичные малые припадки — возникают у детей с 4 лет, наиболее часто с 7—15 лет, после пубертата обычно проходят: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стой абсанс — внезапное, кратковременное выключение сознания (несколько секунд) — застывший взгляд, может быть ритмическое подергивание глазных яблок, век. Больные не падают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ожный абсанс — отличается от простого — изменением тонуса тех или иных групп мышц (лица, шеи, рук), «отвисает челюсть», «падает рука»; — двусторонним вздрагиванием мышц; — вегетативными нарушениями (бледность кожи, упускание мочи и пр.)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икнолептический припадок — кратковременное выключение сознания, бледность лица, слюнотечение и разно образные ретропульсивные (направление назад) движения — закатывание глазных яблок, запрокидывание головы, забрасывание рук и п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и с частыми (до 50 раз в день) пикнолептическими припадками называют пикнолепсия — имеет относительно доброкачественное течение, чаще в возрасте 6—8 лет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Мноклонические (импульсивные) припадки — возникают чаще в возрасте 9—17 лет, у взрослых редки. Проявляются внезапным двусторонним вздрагиванием (как при испуге) или толчком в группах мышц (чаще плечевого пояса), при этом больные часто роняют предметы. Приступы чаще в виде «залпов» или серий (по 5—20 подряд) с часовыми (1—3) интервалами, в утреннее время. Провоцируются такие припадки недостаточным сном, резким пробуждением, алкогол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. Акинетические (пропульсивные) припадки — встречаются в основном до 4 лет, чаще у мальчиков, ночью. Характерны разнообразные, направленные вперед движения — головы, туловища, всего тела (из-за внезапного ослабления мышечного тонус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видностью являются:</w:t>
      </w:r>
    </w:p>
    <w:p>
      <w:pPr>
        <w:pStyle w:val="Normal"/>
        <w:keepNext w:val="true"/>
        <w:numPr>
          <w:ilvl w:val="1"/>
          <w:numId w:val="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кивки (серия киватсльных движений головой);</w:t>
      </w:r>
    </w:p>
    <w:p>
      <w:pPr>
        <w:pStyle w:val="Normal"/>
        <w:keepNext w:val="true"/>
        <w:numPr>
          <w:ilvl w:val="1"/>
          <w:numId w:val="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вки (резкие наклоны головы вперед вплоть до ударов);</w:t>
      </w:r>
    </w:p>
    <w:p>
      <w:pPr>
        <w:pStyle w:val="Normal"/>
        <w:keepNext w:val="true"/>
        <w:numPr>
          <w:ilvl w:val="1"/>
          <w:numId w:val="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лаам-припадки — движения больного напоминают поклоны при мусульманском приветствии, (наклон вперед, голова падает вниз, а руки разводятся в стороны) — без падения;</w:t>
      </w:r>
    </w:p>
    <w:p>
      <w:pPr>
        <w:pStyle w:val="Normal"/>
        <w:keepNext w:val="true"/>
        <w:numPr>
          <w:ilvl w:val="1"/>
          <w:numId w:val="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«молниеносном припадке», в отличие от салаам-припадка — больные падаю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ЧАГОВЫЕ (ФОКАЛЬНЫЕ) ПАРОКСИЗМ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версивный судорожный припадок (связан с локализацией эпилептического очага в коре лобной или височной извилины) — характерно начало: поворот тела вокруг оси (вначале насильственный поворот глазных яблок, затем в ту же сторону голова, корпус), и больной падает. Затем наступает клоническая фаза, как при большом припад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арциальный (Джексоновский) припадок: (обычно локализация очага в передней центральной извилине) тоническая и клоническая фазы ограничены_лишь определенной группой мышц (редко происходит генерализация припадка). Чаще вовлекаются мышцы рук (с кисти переходит на предплечье, плечо), ног (со стопы переходит на голень, бедро), лица (перекашивается рот, а затем вся мускулатура соответствующей половины лица). Нередко Джексоновские припадки возникают сериями и заканчиваются вялыми паралич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онические постуральные судороги (локализация очага в стволовой части мозга) — мощная топическая судорога, вследствие чего возникает опистотонус, задержка дыхания, цианоз, потеря сознания. На этом припадок завершается (клонической фазы нет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СУДОРОЖНЫЕ ПАРОКСИЗМ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 Протекающие с помрачением сознания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. Сумеречное расстройство сознания — характерно внезапное начало и завершение («транзиторность»), глубокая дезориентировка в окружающем, развитие галлюцинаций и острого бреда, выраженный аффект тоски, злобы, страха, а также неистовое возбуждение — либо внешне упорядоченное поведение. Воспоминания о перенесенном полностью отсутствуют.</w:t>
      </w:r>
    </w:p>
    <w:p>
      <w:pPr>
        <w:pStyle w:val="Normal"/>
        <w:keepNext w:val="true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/>
      </w:pPr>
      <w:r>
        <w:rPr>
          <w:sz w:val="28"/>
        </w:rPr>
        <w:t>2.</w:t>
        <w:tab/>
        <w:t>Амбулаторные автоматизмы — автоматизированные действия при полной отрешенности больного от окружающего: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альные автоматизмы (приступы жевания, причмокивания, облизывания, глотания);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отаторные автоматизмы (вращательные движения на одном месте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,— фуги (кратковременное состояние амбулаторного автоматизма — 1—2 мин.; больные бросаются бежать, снимают одежду и пр., приходя в себя, не могут понять, почему привлекли внимание окружающих);</w:t>
      </w:r>
    </w:p>
    <w:p>
      <w:pPr>
        <w:pStyle w:val="Normal"/>
        <w:keepNext w:val="tru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sz w:val="28"/>
        </w:rPr>
        <w:t>—</w:t>
      </w:r>
      <w:r>
        <w:rPr>
          <w:sz w:val="28"/>
        </w:rPr>
        <w:tab/>
        <w:t>трансы (больные проезжают свою остановку, проходят мимо дома и пр.).</w:t>
      </w:r>
    </w:p>
    <w:p>
      <w:pPr>
        <w:pStyle w:val="Normal"/>
        <w:keepNext w:val="true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/>
      </w:pPr>
      <w:r>
        <w:rPr>
          <w:sz w:val="28"/>
        </w:rPr>
        <w:t>3.</w:t>
        <w:tab/>
        <w:t>Особые (сновидные) состояния — с фантастическим грезоподобным бредом и частичной амнез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Протекающие без помрачения сознания: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сихопатологические состояния, соответствующие ауре, — но без последующего развития припадка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Аффективные пароксизмы (эпизодически возникающие состояния дисфории —тоскливоозлобного поведения с агрессией, либо депрессия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аталепсия — внезапное снижение мышечного тонуса на резкий раздражитель (испуг, яркий свет, внезапный крик и пр.)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рколепсия — начинается внезапно с непреодолимой сонливости — больной засыпает в самом неудобном положении: во время еды, ходьбы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ЛИЧ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934" w:leader="underscor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934" w:leader="underscor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сновными чертами психики больных эпилепсией являются — тугоподвижность, инертность, вязкость всех психических процессов, склонность к детализации, застреванию на мелочах, обстоятельность, трудность переключения, невозможность выделить главное и пр. Затрудняется накопление нового опыта, значительно снижается память. Обращает внимание эмоциональная сфера, характеризующаяся аффективной инертностью, вязкостью (накоплением отрицательных эмоций) </w:t>
      </w:r>
      <w:r>
        <w:rPr>
          <w:bCs/>
          <w:sz w:val="28"/>
        </w:rPr>
        <w:t xml:space="preserve">и </w:t>
      </w:r>
      <w:r>
        <w:rPr>
          <w:sz w:val="28"/>
        </w:rPr>
        <w:t>взрывчатостью. Свойственна также злопамятность, мстительность, эгоцентризм, агрессивность, Нередко встречается ханжеская слащавость, подобострастность, угодливость, сочетание повышенной чувствительности, ранимости (дефензивности) с недоброжелательностью, злобностью. «С молитвой на устах и с камнем за пазухой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ЭПИЛЕПТИЧЕСКИЕ ПСИХОЗ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огут возникать вне связи с судорожным припадком, непосредственно предшествуя ему, либо вслед за ним.</w: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а.</w:t>
        <w:tab/>
        <w:t xml:space="preserve">Острые эпилептические психозы с помрачением сознания </w:t>
      </w:r>
      <w:r>
        <w:rPr>
          <w:sz w:val="28"/>
        </w:rPr>
        <w:t>— по типу сумеречного состояния сознания (до нескольких суток), либо эпилептического онейроида.</w: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</w:t>
        <w:tab/>
        <w:t>Острые эпилептические психозы без помрачения сознания — острые параноидные состояния.</w: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sz w:val="28"/>
        </w:rPr>
        <w:t>в.</w:t>
        <w:tab/>
      </w:r>
      <w:r>
        <w:rPr>
          <w:bCs/>
          <w:sz w:val="28"/>
        </w:rPr>
        <w:t xml:space="preserve">Хронические психозы </w:t>
      </w:r>
      <w:r>
        <w:rPr>
          <w:sz w:val="28"/>
        </w:rPr>
        <w:t>— паранойяльные, галлюцинаторно-параноидные, парафренные, кататоническ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Классификация эпилептических пароксизмов (П. М. Сараджишвили, 1969)</w:t>
      </w:r>
    </w:p>
    <w:p>
      <w:pPr>
        <w:pStyle w:val="Normal"/>
        <w:keepNext w:val="true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.</w:t>
        <w:tab/>
        <w:t>Генерализованные (общие) припадки:</w:t>
      </w:r>
    </w:p>
    <w:p>
      <w:pPr>
        <w:pStyle w:val="Normal"/>
        <w:keepNext w:val="true"/>
        <w:shd w:fill="FFFFFF" w:val="clear"/>
        <w:tabs>
          <w:tab w:val="clear" w:pos="708"/>
          <w:tab w:val="left" w:pos="-8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большие судорожные припадки;</w:t>
      </w:r>
    </w:p>
    <w:p>
      <w:pPr>
        <w:pStyle w:val="Normal"/>
        <w:keepNext w:val="true"/>
        <w:shd w:fill="FFFFFF" w:val="clear"/>
        <w:tabs>
          <w:tab w:val="clear" w:pos="708"/>
          <w:tab w:val="left" w:pos="-800" w:leader="none"/>
        </w:tabs>
        <w:spacing w:lineRule="auto" w:line="360"/>
        <w:ind w:firstLine="709"/>
        <w:jc w:val="both"/>
        <w:rPr/>
      </w:pPr>
      <w:r>
        <w:rPr>
          <w:sz w:val="28"/>
        </w:rPr>
        <w:t>б) малые припадки (абсансы, миоклонические припадки, акинетические припадки);</w:t>
      </w:r>
    </w:p>
    <w:p>
      <w:pPr>
        <w:pStyle w:val="Normal"/>
        <w:keepNext w:val="true"/>
        <w:shd w:fill="FFFFFF" w:val="clear"/>
        <w:tabs>
          <w:tab w:val="clear" w:pos="708"/>
          <w:tab w:val="left" w:pos="-1400" w:leader="none"/>
          <w:tab w:val="left" w:pos="-800" w:leader="none"/>
        </w:tabs>
        <w:spacing w:lineRule="auto" w:line="360"/>
        <w:ind w:firstLine="709"/>
        <w:jc w:val="both"/>
        <w:rPr/>
      </w:pPr>
      <w:r>
        <w:rPr>
          <w:sz w:val="28"/>
        </w:rPr>
        <w:t>в)</w:t>
      </w:r>
      <w:r>
        <w:rPr>
          <w:sz w:val="28"/>
          <w:lang w:val="en-US"/>
        </w:rPr>
        <w:t xml:space="preserve"> </w:t>
      </w:r>
      <w:r>
        <w:rPr>
          <w:sz w:val="28"/>
        </w:rPr>
        <w:t>эпилептическое состояние.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>.</w:t>
        <w:tab/>
        <w:t>Очаговые (фокальные) припадки: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/>
      </w:pPr>
      <w:r>
        <w:rPr>
          <w:sz w:val="28"/>
        </w:rPr>
        <w:t>а) двигательные припадки: джексоновские, адверсивные, жевательные, тонические постуральные, миоклонические);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/>
      </w:pPr>
      <w:r>
        <w:rPr>
          <w:sz w:val="28"/>
        </w:rPr>
        <w:t>б) чувствительные (сенсорные) припадки: соматосенсорные, зрительные, слуховые, обонятельные, вкусовые, приступы головокруж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/>
      </w:pPr>
      <w:r>
        <w:rPr>
          <w:sz w:val="28"/>
        </w:rPr>
        <w:t>в) психические припадки, пароксизмальные нарушения психики: кратковременные психозы, сумеречные сноподобные состояния, дисфории; эпилептические психозы;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/>
      </w:pPr>
      <w:r>
        <w:rPr>
          <w:sz w:val="28"/>
        </w:rPr>
        <w:t>г)</w:t>
      </w:r>
      <w:r>
        <w:rPr>
          <w:sz w:val="28"/>
          <w:lang w:val="en-US"/>
        </w:rPr>
        <w:t xml:space="preserve"> </w:t>
      </w:r>
      <w:r>
        <w:rPr>
          <w:sz w:val="28"/>
        </w:rPr>
        <w:t>автоматизмы;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вегетативно-висцеральные припадки;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е) речевые припадки (припадки потери артикуляции, собственно афатические припадки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-1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рефлекторные припадки.</w:t>
      </w:r>
    </w:p>
    <w:p>
      <w:pPr>
        <w:pStyle w:val="Normal"/>
        <w:keepNext w:val="true"/>
        <w:shd w:fill="FFFFFF" w:val="clear"/>
        <w:tabs>
          <w:tab w:val="clear" w:pos="708"/>
          <w:tab w:val="left" w:pos="4296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епринятой классификации эпилепсии нет, что объясняется разнообразием взглядов на ее этиологию и патогенез. Одни исследователи ограничиваются разделением эпилепсии на генуинную и симптоматическую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—</w:t>
      </w:r>
      <w:r>
        <w:rPr>
          <w:sz w:val="28"/>
        </w:rPr>
        <w:t xml:space="preserve">термин </w:t>
      </w:r>
      <w:r>
        <w:rPr>
          <w:bCs/>
          <w:sz w:val="28"/>
        </w:rPr>
        <w:t xml:space="preserve">«генуинная эпилепсия» </w:t>
      </w:r>
      <w:r>
        <w:rPr>
          <w:sz w:val="28"/>
        </w:rPr>
        <w:t>обозначает эпилепсию без выясненной этиологии (или предположительно наследственного происхождения — с наличием в клинике генерализованных больших или малых припадков и специфических (склонных к нарастанию) изменений личнос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понятие </w:t>
      </w:r>
      <w:r>
        <w:rPr>
          <w:bCs/>
          <w:sz w:val="28"/>
        </w:rPr>
        <w:t xml:space="preserve">«симптоматическая эпилепсия» </w:t>
      </w:r>
      <w:r>
        <w:rPr>
          <w:sz w:val="28"/>
        </w:rPr>
        <w:t>включает случаи заболевания, возникающего на основе остаточных явлений органических заболеваний головного мозга с выясненной этиологией (чаще — травмы, инфекции), с наличием фокальных припадков и неспецифических изменений психики по типу психоорганического синдром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этим в последние годы показано отсутствие принципиальных отличий как в симптоматике, так и в динамике случаев заболевания, относимых к генуинной и симптоматической эпилепсии. В большой части случаев генуинной эпилепсии при тщательном обследовании удается выявить экзогенный факто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 клинической практике выделяют:</w:t>
      </w:r>
    </w:p>
    <w:p>
      <w:pPr>
        <w:pStyle w:val="Normal"/>
        <w:keepNext w:val="true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Эпилепсию — как самостоятельную нозологическую форму.</w:t>
      </w:r>
    </w:p>
    <w:p>
      <w:pPr>
        <w:pStyle w:val="Normal"/>
        <w:keepNext w:val="true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>Эпилептиформные синдром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)</w:t>
        <w:tab/>
        <w:t>при текущих органических заболеваниях головного мозга (опухоль, нейросифилис и др.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б)</w:t>
        <w:tab/>
        <w:t>при резидуальных энцефалопатиях — обусловленных отдаленными последствиями мозговых травм, инфекций и пр.</w:t>
      </w:r>
    </w:p>
    <w:p>
      <w:pPr>
        <w:pStyle w:val="Normal"/>
        <w:keepNext w:val="true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</w:t>
        <w:tab/>
        <w:t>Эпилептические реакции (чаще у детей раннего возраст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ЧЕНИЕ И ФОРМЫ ЭПИЛЕПС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ечение и исход эпилепсии чрезвычайно разнообразны. При неблагоприятном течении процесс может быть прогредиантным и нередко заканчивается слабоумием. Наряду с этим существуют и относительно благоприятные варианты течения — с длительными ремиссиями, </w:t>
      </w:r>
      <w:r>
        <w:rPr>
          <w:bCs/>
          <w:sz w:val="28"/>
        </w:rPr>
        <w:t xml:space="preserve">а </w:t>
      </w:r>
      <w:r>
        <w:rPr>
          <w:sz w:val="28"/>
        </w:rPr>
        <w:t>иногда — практическим выздоровлением. Выделяют несколько вариантов течения болезни: непрерывно-прогредиентный, интермиттирующий, стабильный (Сухарева Г. Ё., 1965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яжесть эпилептической болезни определяется рядом факторов: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кализацией и активностью эпилептического очага.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оянием защитных и компенсаторных свойств организма, индивидуальной и возрастной реактивностью.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м внешнесредовых фактор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тественно, важное значение имеют время дебюта болезни, регулярность лечения и реабилитационные мероприятия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ыделяют некоторые клинические формы—эпилепсии:</w:t>
      </w:r>
    </w:p>
    <w:p>
      <w:pPr>
        <w:pStyle w:val="Normal"/>
        <w:keepNext w:val="true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а.</w:t>
        <w:tab/>
        <w:t xml:space="preserve">Височная эпилепсия </w:t>
      </w:r>
      <w:r>
        <w:rPr>
          <w:sz w:val="28"/>
        </w:rPr>
        <w:t>(эпилептический очаг в височной доле мозга) — начинается с выраженной ауры с последующим бессудорожным пароксизмом — разные варианты сумеречного помрачения сознания. Сопровождается наиболее глубокими изменениями лич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>
          <w:sz w:val="28"/>
        </w:rPr>
        <w:t>б.</w:t>
        <w:tab/>
      </w:r>
      <w:r>
        <w:rPr>
          <w:bCs/>
          <w:sz w:val="28"/>
        </w:rPr>
        <w:t xml:space="preserve">Диэнцефальная (вегетативная) эпилепсия </w:t>
      </w:r>
      <w:r>
        <w:rPr>
          <w:sz w:val="28"/>
        </w:rPr>
        <w:t xml:space="preserve">— пароксизмам "предшествует продром, (часы — сутки) в виде дисфорического фона настроения, головной боли, усиления жажды </w:t>
      </w:r>
      <w:r>
        <w:rPr>
          <w:bCs/>
          <w:sz w:val="28"/>
        </w:rPr>
        <w:t xml:space="preserve">и </w:t>
      </w:r>
      <w:r>
        <w:rPr>
          <w:sz w:val="28"/>
        </w:rPr>
        <w:t>аппетита. Начало самого пароксизма — неопределенный страх, тревога. Собственно пароксизм представлен вегетативными расстройствами — озноб, гиперемия или бледность кожи, слюно- и слезотечение, шум в ушах, изменение артериального давления, одышка и пр. Завершается — выраженным гипергидрозом, задержкой или учащенным моче испусканием, позывом на дефекацию, сонливостью, повышением аппетита и жаждой.</w:t>
      </w:r>
    </w:p>
    <w:p>
      <w:pPr>
        <w:pStyle w:val="Normal"/>
        <w:keepNext w:val="true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>
          <w:sz w:val="28"/>
        </w:rPr>
        <w:t>в.</w:t>
        <w:tab/>
      </w:r>
      <w:r>
        <w:rPr>
          <w:bCs/>
          <w:sz w:val="28"/>
        </w:rPr>
        <w:t xml:space="preserve">Рефлекторная эпилепсия </w:t>
      </w:r>
      <w:r>
        <w:rPr>
          <w:sz w:val="28"/>
        </w:rPr>
        <w:t xml:space="preserve">— судорожные и бессудорожные пароксизмы возникают вследствие раздражения зрительных, слуховых, обонятельных анализаторов, интерорецепторов внутренних органов. Пароксизм провоцируется воздействием звука определенной силы, высоты и тембра; определенной яркостью света или игрой светотени; специфическим запахом. </w:t>
      </w:r>
    </w:p>
    <w:p>
      <w:pPr>
        <w:pStyle w:val="Normal"/>
        <w:keepNext w:val="true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>
          <w:sz w:val="28"/>
        </w:rPr>
        <w:t>г.</w:t>
        <w:tab/>
      </w:r>
      <w:r>
        <w:rPr>
          <w:bCs/>
          <w:sz w:val="28"/>
        </w:rPr>
        <w:t xml:space="preserve">Латентная эпилепсия </w:t>
      </w:r>
      <w:r>
        <w:rPr>
          <w:sz w:val="28"/>
        </w:rPr>
        <w:t>— (биоэлектрическая) — имеется определенный очаг в мозге, регистрируемый электроэнцефалографически, при клиническом отсутствии пароксизм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ОЛОГИЧЕСКИЕ АСПЕКТЫ ЭПИЛЕПС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Наследственный фактор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 данным С. </w:t>
      </w:r>
      <w:r>
        <w:rPr>
          <w:bCs/>
          <w:sz w:val="28"/>
        </w:rPr>
        <w:t xml:space="preserve">Н. </w:t>
      </w:r>
      <w:r>
        <w:rPr>
          <w:sz w:val="28"/>
        </w:rPr>
        <w:t xml:space="preserve">Давыденкова (I960), частота прямой передачи эпилепсии потомкам в 10 раз выше частоты спорадической заболеваемости. Ряд авторов считает, что наследуется не само заболевание, а только предрасположение </w:t>
      </w:r>
      <w:r>
        <w:rPr>
          <w:bCs/>
          <w:sz w:val="28"/>
        </w:rPr>
        <w:t xml:space="preserve">к </w:t>
      </w:r>
      <w:r>
        <w:rPr>
          <w:sz w:val="28"/>
        </w:rPr>
        <w:t>нему, включающее — пониженный порог судорожной готовности, а также возможно своеобразные эпилептоидные черты характера. Наряду с «наследственной предрасположенностью» большое значение придают «приобретенному предрасположению», которое связано с внутриутробным и постнатальным экзогенно-органическим повреждением головного мозга (инфекции, травмы). В части случаев (5—25%) этиологический фактор установить не удаетс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АТОГЕНЕТИЧЕСКИЕ АСПЕКТЫ ЭПИЛЕПС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тогенез эпилепсии включает в себя </w:t>
      </w:r>
      <w:r>
        <w:rPr>
          <w:bCs/>
          <w:sz w:val="28"/>
        </w:rPr>
        <w:t xml:space="preserve">церебральное звено </w:t>
      </w:r>
      <w:r>
        <w:rPr>
          <w:sz w:val="28"/>
        </w:rPr>
        <w:t xml:space="preserve">и </w:t>
      </w:r>
      <w:r>
        <w:rPr>
          <w:bCs/>
          <w:sz w:val="28"/>
        </w:rPr>
        <w:t>общесоматические звень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</w:t>
      </w:r>
      <w:r>
        <w:rPr>
          <w:sz w:val="28"/>
        </w:rPr>
        <w:t>церебральном механизме основное место занимаю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Эпилептогенный очаг </w:t>
      </w:r>
      <w:r>
        <w:rPr>
          <w:sz w:val="28"/>
        </w:rPr>
        <w:t>— локальное поражение мозга (например, рубец), — которое является источником перевозбуждения окружающих нейронов, приобретающих способность производить фокальные эпилептические разряд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Эпилептический очаг </w:t>
      </w:r>
      <w:r>
        <w:rPr>
          <w:sz w:val="28"/>
        </w:rPr>
        <w:t>— группа нейронов, вовлеченных в фокальный эпилептический разряд. В его развитии ведущая роль принадлежит периодическому возникновению гиперсинхронизации биопотенциала группы нейронов. В этом случае говорят об «эпилептизации» нейронов в очаге. На электроэнцефалограмме появляется характерное колебание (комплексы пик-волн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иболее часто эпилептические очаги локализуются в ретикулярной формации передних отделов ствола мозга («центрэнцефалические пароксизмы»), а также в височных долях больших полушарий головного мозга («височные пароксизмы»). Эпилептический очаг не обязательно совпадает по локализации с эпилептогенным очаг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бщесоматические механизмы: у больных эпилепсией отмечаются различные нарушения метаболизма: расстройство белково-азотистого обмена с накоплением в организме аммонийных оснований, нарушения водно-солевого обмена в связи со сдвигом в соотношении .альбуминов и глобулинов в сыворотке крови, изменения углеводного обмена и. п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становлены изменения мозгового метаболизма: нарушения обмена биогенных аминов со снижением содержания норадреналина и серотонипа, ГАМК; — при частых припадках; повышение содержания ацетилхолина в эпилептическом очаге перед припадк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чены сдвиги в деятельности эндокринного аппарата — нарушение функции коры надпочечников в предсудорожном периоде (понижение содержания кортикостерона и гидрокортизона, при повышении содержания дезокенкортикостерон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исследователей считает, что для патогенеза эпилепсии характерна высокая лабильность показателей обмена веществ с резкими отклонениями их от средних величин. Сделана попытка объяснить некоторые звенья патогенеза эпилепсии, изучая аутоиммунные процессы (локализацию эпилептогенного очага связывают с преобладанием антигенной активности конкретных структур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 о первичности во взаимоотношении церебрального и общесоматических механизмов остается открыты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морфология церебральных нарушений характеризуется прежде всего разрастанием нейроглии (глиоз) в коре больших полушаршй (особенно в 1-м слое — краевой глиоз Шаслена), которое сопровождается гибелью корковых нейрон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этим отмечается фиброз мозговых оболочек и сосудистых стенок; дисплазия пирамидных клеток, наличие эмбриональных клеток Кахала в 1-м слое коры и гетеротопия нейронов со смещением их в белое вещество. При височной эпилепсии часто отмечается склероз аммонова рог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ИАГНОСТИКА. ДИФФЕРЕНЦИАЛЬНЫЙ ДИАГНОЗ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стические критерии эпилепсии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вторяющиеся пароксизмальные расстройства (большие и малые судорожные припадки, психические эквиваленты, психомоторные и вегето-висцеральные пароксизмы)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ные изменения личности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знаки эпилептической активности на ЭЭГ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войственная эпилепсии динамика пароксизмальных расстройств и психических измен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омненную диагностическую ценность имеют генетические данны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представляет трудность разграничение эпилептической болезни от истер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льный диагноз истерического и эпилептического припадка: при истерическом припадке отсутствуют типичные для эпилептических судорожных припадков четко выраженная клоническая и тоническая стадии; отмечается большая экспрессия, театральность движений и поз, усиление судорожных движений в присутствии людей; сохранены зрачковые реакции и реакции на болевые ощущения. После истерического припадка часто бывают парезы, параличи, контрактуры, явления астазии-абазии, афонии, икота, отрыжка, полиурия, анурия, тахикардия — нехарактерные для эпилептического припадка, который заканчивается либо сном, либо двигательным возбуждением, олигофаз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иагностике эпилепсии большое место занимает ЭЭГ, которая помогает в ряде случаев обнаружить не только соответствующие пароксизмам изменения электрической активности, но и локализацию эпилептогенного очаг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ы следующие изменения ЭЭГ: комплексы пик-волна, высокоамплитудные медленные волны, гиперсинхронные разряды. Скрытые нарушения электрической активности можно выявить при функциональных нагрузках (световая стимуляция, гипервентиляция и п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терапевтическими средствами лечения эпилепсии являются — противосудорожные. Основные принципы-лечения заключаются в следующем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 установлении диагноза эпилепсии следует начинать лечение немедленно, т. к. каждый большой припадок, серия припадков, 'эпилептический статус (особенно у детей) вызывает тяжелые и необратимые изменения головного мозга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ервоначально назначаемые препараты выбирают в соответствии с характером приступов и особенностями течения болезни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озы препарата зависят от частоты и тяжести приступов, локализации эпилептического очага, возраста и массы тела больного, индивидуальной переносимости.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Лечение начинают с общепринятой дозы препарата. При необходимости дозу постепенно повышают до достижения максимального терапевтического эффекта (полное прекращение и значительное урежение припадков). Начинать лечение с комбинации препаратов нежелательно.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ольной должен принимать лекарства ежедневно, регулярно, непрерывно в течение длительного времени.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ольному и его близким необходимо четко объяснить необходимость лечения и его особенности.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 положительном эффекте (препарат не рекомендуется менять 3—5 лет) заменяют тогда, когда индивидуально максимальные дозы, применяемые достаточно долго, не дают терапевтического эффекта, или если возникают выраженные побочные я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няют препарат постепенно — «скользящая замена», т. е. по частям заменяют другим медикаментом в эквивалентной дозе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зу препарата уменьшают очень осторожно, постепенно, под контролем ЭЭГ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ует регулярно контролировать состояние лимфатических узлов, кожи, печени, селезенки, исследовать неврологический статус, речь, состояние сознания, каждые 3—6 мес. следует делать анализы крови и мочи. Контроль ЭЭГ желателен 1 раз в 6 месяце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лечении больных выделяют </w:t>
      </w:r>
      <w:r>
        <w:rPr>
          <w:bCs/>
          <w:sz w:val="28"/>
        </w:rPr>
        <w:t xml:space="preserve">3 этапа </w:t>
      </w:r>
      <w:r>
        <w:rPr>
          <w:sz w:val="28"/>
        </w:rPr>
        <w:t>(Ремезова Е. С,1969):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и применение оптимального вида терапии.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вление терапевтической ремиссии, ее закрепление, предупреждение обострений.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стойкости ремиссии снижением дозы до минимума или полной отме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СУДОРОЖНЫХ ПАРОКСИЗМ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Дегидратационная терапия </w:t>
      </w:r>
      <w:r>
        <w:rPr>
          <w:sz w:val="28"/>
        </w:rPr>
        <w:t xml:space="preserve">(при признаках гипертензионного синдрома). Применяют диуретики, чаще диакарб по 0,25 (утром) в течение 3 дней, 4-й день — перерыв в целях профилактики гипокалиемин одновременно с диакарбом нужно назначать 1—3 раза в день панангин либо аспаркам по 0,3 </w:t>
      </w:r>
      <w:r>
        <w:rPr>
          <w:sz w:val="28"/>
          <w:lang w:val="en-US"/>
        </w:rPr>
        <w:t>X</w:t>
      </w:r>
      <w:r>
        <w:rPr>
          <w:sz w:val="28"/>
        </w:rPr>
        <w:t xml:space="preserve"> 1 раз в день после еды. Можно назначить верошпирон 0,025x3 р. в день либо триампур 1тХ2—3 р. </w:t>
      </w:r>
      <w:r>
        <w:rPr>
          <w:bCs/>
          <w:sz w:val="28"/>
        </w:rPr>
        <w:t xml:space="preserve">в </w:t>
      </w:r>
      <w:r>
        <w:rPr>
          <w:sz w:val="28"/>
        </w:rPr>
        <w:t xml:space="preserve">день, </w:t>
      </w:r>
      <w:r>
        <w:rPr>
          <w:bCs/>
          <w:sz w:val="28"/>
        </w:rPr>
        <w:t xml:space="preserve">фуросемид 1/2—1 тх2 р. </w:t>
      </w:r>
      <w:r>
        <w:rPr>
          <w:sz w:val="28"/>
        </w:rPr>
        <w:t xml:space="preserve">в </w:t>
      </w:r>
      <w:r>
        <w:rPr>
          <w:bCs/>
          <w:sz w:val="28"/>
        </w:rPr>
        <w:t>недел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се диуретики назначаются утром! </w:t>
      </w:r>
      <w:r>
        <w:rPr>
          <w:sz w:val="28"/>
        </w:rPr>
        <w:t xml:space="preserve">Для уменьшения ликворной </w:t>
      </w:r>
      <w:r>
        <w:rPr>
          <w:bCs/>
          <w:sz w:val="28"/>
        </w:rPr>
        <w:t xml:space="preserve">гипертензии проводятся повторные спинномозговые </w:t>
      </w:r>
      <w:r>
        <w:rPr>
          <w:sz w:val="28"/>
        </w:rPr>
        <w:t>пунк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ассасывающая терапия. </w:t>
      </w:r>
      <w:r>
        <w:rPr>
          <w:sz w:val="28"/>
        </w:rPr>
        <w:t xml:space="preserve">Чаще используют экстракт алоэ, «ЗЩБС по 1 мл п/к через день № 30 (противопоказаны при тяжелых сердечно-сосудистых заболеваниях, гипертонии, беременности более 7 мес, острых желудочно-кишечных расстройствах); стекловидное тело по 2 </w:t>
      </w:r>
      <w:r>
        <w:rPr>
          <w:bCs/>
          <w:sz w:val="28"/>
        </w:rPr>
        <w:t xml:space="preserve">мл </w:t>
      </w:r>
      <w:r>
        <w:rPr>
          <w:sz w:val="28"/>
        </w:rPr>
        <w:t xml:space="preserve">п/к ежедневно №'20 (противопоказано при инфекционных </w:t>
      </w:r>
      <w:r>
        <w:rPr>
          <w:bCs/>
          <w:sz w:val="28"/>
        </w:rPr>
        <w:t xml:space="preserve">и </w:t>
      </w:r>
      <w:r>
        <w:rPr>
          <w:sz w:val="28"/>
        </w:rPr>
        <w:t>острых воспалительных заболеваниях, сердечной недостаточности, циррозе печени); лидаза. Названные препараты чередуют, как правило, через 4 месяца.</w:t>
      </w:r>
    </w:p>
    <w:p>
      <w:pPr>
        <w:pStyle w:val="Normal"/>
        <w:keepNext w:val="true"/>
        <w:shd w:fill="FFFFFF" w:val="clear"/>
        <w:tabs>
          <w:tab w:val="clear" w:pos="708"/>
          <w:tab w:val="left" w:pos="5693" w:leader="none"/>
          <w:tab w:val="left" w:pos="6278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отивосудорожная терап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Фенобарбитал (люминал) </w:t>
      </w:r>
      <w:r>
        <w:rPr>
          <w:sz w:val="28"/>
        </w:rPr>
        <w:t xml:space="preserve">— табл., порошки по 0,05 и </w:t>
      </w:r>
      <w:r>
        <w:rPr>
          <w:bCs/>
          <w:sz w:val="28"/>
        </w:rPr>
        <w:t xml:space="preserve">0,1 </w:t>
      </w:r>
      <w:r>
        <w:rPr>
          <w:sz w:val="28"/>
        </w:rPr>
        <w:t>г, разовая доза взрослых- 0,025;—0,1гхЗ р. Доза 0,1 г обладает снотворным действием; 0,15—0,2гхЗ р. в сутки вызывает хроническое тормозное состояние в деятельности больших полушарий головного мозга. Люминал в качестве основного ингредиента входит в состав многочисленных смесей (табл. Кармановой; порошки Серейского; пилюли Андреева;- смесь Воробьева и пр.). Наибольший эффект оказывает при лечении развернутых судорожных припад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ексамидин </w:t>
      </w:r>
      <w:r>
        <w:rPr>
          <w:sz w:val="28"/>
        </w:rPr>
        <w:t xml:space="preserve">— табл. 0,125 и 0,25 г; разовая доза 0,125— </w:t>
      </w:r>
      <w:r>
        <w:rPr>
          <w:bCs/>
          <w:sz w:val="28"/>
        </w:rPr>
        <w:t xml:space="preserve">0,25 </w:t>
      </w:r>
      <w:r>
        <w:rPr>
          <w:sz w:val="28"/>
        </w:rPr>
        <w:t xml:space="preserve">г; суточная доза 0,5—0,75 г; максимальная доза </w:t>
      </w:r>
      <w:r>
        <w:rPr>
          <w:bCs/>
          <w:sz w:val="28"/>
        </w:rPr>
        <w:t xml:space="preserve">1,5 </w:t>
      </w:r>
      <w:r>
        <w:rPr>
          <w:sz w:val="28"/>
        </w:rPr>
        <w:t>г/сут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дает сильным антиконвульсивным действием в отношении больших судорожных припадков, эффективен при миоклонических припадках. Хорошо комбинируется с люминалом (или смесью его содержащей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ачинают лечение гексамидином взрослым (первые 3 дня) с 1/4 табл. 1—3 р. в сутки, затем дозу увеличивают. </w:t>
      </w:r>
      <w:r>
        <w:rPr>
          <w:bCs/>
          <w:sz w:val="28"/>
        </w:rPr>
        <w:t xml:space="preserve">При </w:t>
      </w:r>
      <w:r>
        <w:rPr>
          <w:sz w:val="28"/>
        </w:rPr>
        <w:t>длительном приеме возможны осложнения — снижение антитоксической функции печени вплоть до развития токсического гепатита. При иктеричности склер и других признаках желтухи необходима замена препарата. Необходимо периодически исследовать кровь на билирубин. Противопоказан при заболеваниях печени, почек, кроветворных органов.</w:t>
      </w:r>
    </w:p>
    <w:p>
      <w:pPr>
        <w:pStyle w:val="Normal"/>
        <w:keepNext w:val="true"/>
        <w:shd w:fill="FFFFFF" w:val="clear"/>
        <w:tabs>
          <w:tab w:val="clear" w:pos="708"/>
          <w:tab w:val="left" w:pos="4138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Бензонал </w:t>
      </w:r>
      <w:r>
        <w:rPr>
          <w:sz w:val="28"/>
        </w:rPr>
        <w:t>— пор., табл. 0,05 г (детская упаковка), 0,1 г (для взрослых); разовая доза 0,1—</w:t>
      </w:r>
      <w:r>
        <w:rPr>
          <w:bCs/>
          <w:sz w:val="28"/>
        </w:rPr>
        <w:t xml:space="preserve">0,15 </w:t>
      </w:r>
      <w:r>
        <w:rPr>
          <w:sz w:val="28"/>
        </w:rPr>
        <w:t>г; суточная доза 0,3— 0,45 г (максимально 0,6 г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ен при фокальных и клонических конвульсиях, в сочетании с люминалом может быть использован в лечении полиморфных пароксизмов. Больные хорошо переносят препарат, даже при длительном приеме не оказывает токсического влияния.- Редко возникают аллергические реакции. При передозировке возможно появление общей заторможенности, вялости, головокружения, неустойчивости походки, дизартр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ифенин </w:t>
      </w:r>
      <w:r>
        <w:rPr>
          <w:sz w:val="28"/>
        </w:rPr>
        <w:t>— пор., табл. 0,1 г; разовая доза 0,05—0,1 г; суточная доза 0,15—0,3 г (максимально 0,6 г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казан при тонико-клонических припадках, диэнцефальных и смешанных формах пароксизмов. В отличие от люминала не оказывает снотворного эффекта — оказывает положительным эффект на больных с замедленностью речи и двигательных актов. При длительном приеме нередко вызывает симптомы интоксикации: стоматит, дерматит, реже поражение печени и почек. Из-за выраженной щелочной реакции препарат следует принимать во время или после еды, лучше в капсулах. Частое осложнение — гиперплазия десен </w:t>
      </w:r>
      <w:r>
        <w:rPr>
          <w:bCs/>
          <w:sz w:val="28"/>
        </w:rPr>
        <w:t xml:space="preserve">и </w:t>
      </w:r>
      <w:r>
        <w:rPr>
          <w:sz w:val="28"/>
        </w:rPr>
        <w:t>разрушение зубов (десны закрывают зубы, кровоточат). В этом случае необходим уход за полостью рта, массаж десен, прием витамина «С» и кальция глюконата. При многолетнем приеме возможно усиление роста волос на ногах, явления глоссита, язык напоминает «географическую карту», часты запоры — поэтому рекомендуется прием пищи, богатой клетчаткой. Полезны — отварная свекла, сырая морковь, огурцы, яблоки, сливы, абрикос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алодиф — табл. 0,1 г, суточная доза 0,1х3 раза, обладает отчетливым антиконвульсивным действием (сильнее бензонала), показан при тонико-клонических судорогах. Необходимо осторожно назначать препарат при заболеваниях печен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ифенил </w:t>
      </w:r>
      <w:r>
        <w:rPr>
          <w:sz w:val="28"/>
        </w:rPr>
        <w:t xml:space="preserve">— табл. содержат по 10 мг проциклидина гидрохлорида и 25 мг фенобарбитала (взрослым) и 6 мг </w:t>
      </w:r>
      <w:r>
        <w:rPr>
          <w:bCs/>
          <w:sz w:val="28"/>
        </w:rPr>
        <w:t xml:space="preserve">и </w:t>
      </w:r>
      <w:r>
        <w:rPr>
          <w:sz w:val="28"/>
        </w:rPr>
        <w:t>20 мг (детям); средняя суточная доза взрослым — 3 таблетки, детям до 3 лет — 1/2—1,5 табл., 8—14 лет — 3 таблет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епарат хорошо сочетаем с другими антиконвульсантами — эффективен при астатических приступах. Противопоказан при глауком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Малиазин </w:t>
      </w:r>
      <w:r>
        <w:rPr>
          <w:sz w:val="28"/>
        </w:rPr>
        <w:t>— драже 0,025. г и 0,1 г; разовая доза 0,1 —0,15 г; суточная 0,3—0,4 г (взрослым), детям до 12 лет суточная доза 0,025 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о купирует тонико-клонические, абортивные приступы. Улучшает психическое состояние больных — становятся спокойнее, упорядоченнее. Противопоказан при тяжелых нарушениях функции печени, почек, сердца, эндокринных желез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Метиндион </w:t>
      </w:r>
      <w:r>
        <w:rPr>
          <w:sz w:val="28"/>
        </w:rPr>
        <w:t>— табл. 0,25 г; назначается по 1—2 табл. 3—4 раза в ден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бладает седативным и слабым противосудорожным действием. Показан на раннем этапе заболевания. Можно назначать при абортивных приступах, повышенной раздражительности, колебаниях настроения. Препарат не токсичен, можно назначать детям, беременным, пожилым людям. При частых припадках применяют 5%-ный раствор в амп. по </w:t>
      </w:r>
      <w:r>
        <w:rPr>
          <w:bCs/>
          <w:sz w:val="28"/>
        </w:rPr>
        <w:t xml:space="preserve">10 </w:t>
      </w:r>
      <w:r>
        <w:rPr>
          <w:sz w:val="28"/>
        </w:rPr>
        <w:t>мл в/м, в/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епараты брома: </w:t>
      </w:r>
      <w:r>
        <w:rPr>
          <w:sz w:val="28"/>
        </w:rPr>
        <w:t>в прошлом столетии и в начале нашего века были основными средствами лечения эпилепс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Натрия бромид </w:t>
      </w:r>
      <w:r>
        <w:rPr>
          <w:sz w:val="28"/>
        </w:rPr>
        <w:t>— рекомендуется в качестве вспомогательного противоэпилептического средства, особенно при повышенной возбудимости ЦНС. Назначают в течение 2—3 месяцев 1—2%-ный р-р по 1 ст. ложке 3 раза в сутки. Показан при неустойчивом настроении, раздражительности, с целью усиления действия антиконвульсантов. Противопоказание — активный туберкулез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Бура </w:t>
      </w:r>
      <w:r>
        <w:rPr>
          <w:sz w:val="28"/>
        </w:rPr>
        <w:t>— добавляется к противосудорожным средствам в дозе 0,1—0,2 г 2—3 раза в сутки при тонических судорогах (при преобладании тонической фазы). В качестве осложнения может быть диарея, которая с уменьшением дозировки исчеза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епараты, действующие в основном на бессудорожные формы пароксизм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арбамазепин </w:t>
      </w:r>
      <w:r>
        <w:rPr>
          <w:sz w:val="28"/>
        </w:rPr>
        <w:t>(финлепсин, тегретол) — табл. 0,2 г; разовая доза 0,1—0,3 г (макс. 0,4 г), суточная доза 0,3—0,6 г (макс. 1,2 г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 эффективен при психомоторных приступах — показан больным с височными пароксизмами (в структуре которых отмечаются сенсорные и моторные ауры), положительно влияет на психическое состояние — тонизирует, активизирует больных, как бы смягчает эпилептические черты характера, отмечается его антидепрессивное действие, устраняет ипохондрическую фиксацию. </w:t>
      </w:r>
      <w:r>
        <w:rPr>
          <w:bCs/>
          <w:sz w:val="28"/>
        </w:rPr>
        <w:t xml:space="preserve">Препарат </w:t>
      </w:r>
      <w:r>
        <w:rPr>
          <w:sz w:val="28"/>
        </w:rPr>
        <w:t xml:space="preserve">хорошо переносим, в редких случаях возможно появление аллергических проявлений: кожная сыпь, зуд. </w:t>
      </w:r>
    </w:p>
    <w:p>
      <w:pPr>
        <w:pStyle w:val="Normal"/>
        <w:keepNext w:val="true"/>
        <w:shd w:fill="FFFFFF" w:val="clear"/>
        <w:tabs>
          <w:tab w:val="clear" w:pos="708"/>
          <w:tab w:val="left" w:pos="489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епакин </w:t>
      </w:r>
      <w:r>
        <w:rPr>
          <w:sz w:val="28"/>
        </w:rPr>
        <w:t>(конвулекс) — табл, капс. 0,15 и 0,3 г; разовая доза 0,15 и 0,3 г, суточная доза 0,45—0,9 г (макс. 1,2 г); конвулекс выпускают также во флаконах по 100 мл (1 мл содержит 50 мг препарат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араты хорошо купируют простые и сложные абсансы, вегетативные пароксизмы, психомоторные припадки. Отмечается положительный эффект на психическое состояние боль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Хлоракон </w:t>
      </w:r>
      <w:r>
        <w:rPr>
          <w:sz w:val="28"/>
        </w:rPr>
        <w:t>— табл. 0,25 г, на прием 0,5—1,5 г, суточная доза до 5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н при височных пароксизмах. Малотоксичен, рекомендуется детям и беременны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Этосукцимид </w:t>
      </w:r>
      <w:r>
        <w:rPr>
          <w:sz w:val="28"/>
        </w:rPr>
        <w:t>— эффективное средство для лечения больных с малыми припад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икнолепсин </w:t>
      </w:r>
      <w:r>
        <w:rPr>
          <w:sz w:val="28"/>
        </w:rPr>
        <w:t xml:space="preserve">— капе, (оригинальная упаковка 40 </w:t>
      </w:r>
      <w:r>
        <w:rPr>
          <w:bCs/>
          <w:sz w:val="28"/>
        </w:rPr>
        <w:t xml:space="preserve">и </w:t>
      </w:r>
      <w:r>
        <w:rPr>
          <w:sz w:val="28"/>
        </w:rPr>
        <w:t xml:space="preserve">100 шт.), р-р по 150 мл; суточная доза в капе. </w:t>
      </w:r>
      <w:r>
        <w:rPr>
          <w:bCs/>
          <w:sz w:val="28"/>
        </w:rPr>
        <w:t xml:space="preserve">1,5 </w:t>
      </w:r>
      <w:r>
        <w:rPr>
          <w:sz w:val="28"/>
        </w:rPr>
        <w:t>г, 1 чайная ложка = 0,25 г в-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н при пикнолептическом варианте малых припадков, абсанс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уксилеп </w:t>
      </w:r>
      <w:r>
        <w:rPr>
          <w:sz w:val="28"/>
        </w:rPr>
        <w:t>— капе. 0,25 г (упаковка 150 капсул), раствор 50 мл (во флаконе), 15 капель содержат 0,25 г действующего начала; суточная доза 3—6 капсу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н при малых ретропульсивных припадках и абсанс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Морфолеп </w:t>
      </w:r>
      <w:r>
        <w:rPr>
          <w:sz w:val="28"/>
        </w:rPr>
        <w:t>— табл. 0,25 и 0,5 г; разовая доза 0,25—0,5 г, суточная доза до 1,5 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н при псевдоабсансах, кратковременных психомоторных приступ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уфемид </w:t>
      </w:r>
      <w:r>
        <w:rPr>
          <w:sz w:val="28"/>
        </w:rPr>
        <w:t>— табл. 0,25 г; разовая доза 0,25—0,5 г, суточная доза 0,75—</w:t>
      </w:r>
      <w:r>
        <w:rPr>
          <w:bCs/>
          <w:sz w:val="28"/>
        </w:rPr>
        <w:t xml:space="preserve">1,5 </w:t>
      </w:r>
      <w:r>
        <w:rPr>
          <w:sz w:val="28"/>
        </w:rPr>
        <w:t>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изок по действию к пикнолепсину. Показан при абсансах, малых и психомоторных приступ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Феназепам </w:t>
      </w:r>
      <w:r>
        <w:rPr>
          <w:sz w:val="28"/>
        </w:rPr>
        <w:t>— табл. 0,0005 г, 0,001 г (упаковка по 50 таблеток)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транквилизирующим обладает антиконвульсивным, действием, снижает мышечный тонус. Назначается для лечения гиперкинезов, тиков, ригидности мышц. Применяется как дополнительное противоэпилептическое средство, особенно если в структуре припадка имеются стра.х, тревога, вегетативные компонен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Фенибут </w:t>
      </w:r>
      <w:r>
        <w:rPr>
          <w:sz w:val="28"/>
        </w:rPr>
        <w:t>— табл. 0,1 и 0,25 г; амп. 10 мл. 2,5%-ного р-ра; разовая доза 0,25—0,3 г (после еды), суточная доза 0,75 г 3 раз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ется при бессудорожных приступах, аффективной напряженности, дисфориях, психомоторных пароксизм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алилепсин — табл. по 0,1 г; суточная доза 0,3—0,4 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лияет на судорожные формы припадков, полиморфные пароксизмы, но не купирует психомоторные приступы. Плохо переносим при резидуально-органических поражениях ЦН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Лекарственные смес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сь М. Я. Серейского: № 1, № 2, № 3, основным их ингредиентом является фенобарбитал (соответственно 0,05— 0,07—0,1 г)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енобарбитал 0,05—0,07—0,1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ромурал 0,2—0,2—0,3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феин бензоат натрия 0,015—0,02—0,03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паверина гидрохлорид 0,02—0,03—0,03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ьция глюканат 0,25—0,25—0,25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ается по 1 порошку 3 раза в день.</w:t>
      </w:r>
    </w:p>
    <w:p>
      <w:pPr>
        <w:pStyle w:val="Normal"/>
        <w:keepNext w:val="true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о смеси Серейского используют таблетк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Паглюферал» — 1, 2, 3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П-1»: фенобарбитал 0,025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ромизовал 0,1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феин бензоат натрия 0,0075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паверина гидрохлорид 0,015 г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люканат кальция 0,25 г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«П-2»: фенобарбитал 0,035 г, остальные ингредиенты соответствуют «П-1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П-3»: фенобарбитал 0,05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ромизовал 0,15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феин натрия бензоат 0,01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паверина гидрохлорид 0,02 г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анат кальция 0,25 г</w:t>
      </w:r>
    </w:p>
    <w:p>
      <w:pPr>
        <w:pStyle w:val="Normal"/>
        <w:keepNext w:val="true"/>
        <w:shd w:fill="FFFFFF" w:val="clear"/>
        <w:tabs>
          <w:tab w:val="clear" w:pos="708"/>
          <w:tab w:val="left" w:pos="2938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«Глюферал»:</w:t>
      </w:r>
    </w:p>
    <w:p>
      <w:pPr>
        <w:pStyle w:val="Normal"/>
        <w:keepNext w:val="true"/>
        <w:shd w:fill="FFFFFF" w:val="clear"/>
        <w:tabs>
          <w:tab w:val="clear" w:pos="708"/>
          <w:tab w:val="left" w:pos="4248" w:leader="none"/>
        </w:tabs>
        <w:spacing w:lineRule="auto" w:line="360"/>
        <w:ind w:firstLine="709"/>
        <w:jc w:val="both"/>
        <w:rPr/>
      </w:pPr>
      <w:r>
        <w:rPr>
          <w:sz w:val="28"/>
        </w:rPr>
        <w:t>кальция глюконат 0,2 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нобарбитал 0,025 г</w:t>
      </w:r>
    </w:p>
    <w:p>
      <w:pPr>
        <w:pStyle w:val="Normal"/>
        <w:keepNext w:val="true"/>
        <w:shd w:fill="FFFFFF" w:val="clear"/>
        <w:tabs>
          <w:tab w:val="clear" w:pos="708"/>
          <w:tab w:val="left" w:pos="49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феин бензоат натрия 0,005 г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мизовал 0,07 г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сь С. П. Воробьева: № 1, № 2, № 3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ксамидип или 0,125—0,25—0,5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енобарбитал) 0,05—0,05—0,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енин 0,05—0,1—0,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тиновая кислота 0,03—0,06—0,06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таминовая кислота 0,5—1,0—1,5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змолитин 0,1—0,15—0,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или апрофен) 0,01—0,015—0,0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феин чистый 0,015—0,02—0,0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феин чистый 0,015—0,02—0,0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оза 0,3—0,3—0,3</w:t>
      </w:r>
    </w:p>
    <w:p>
      <w:pPr>
        <w:pStyle w:val="Normal"/>
        <w:keepNext w:val="true"/>
        <w:shd w:fill="FFFFFF" w:val="clear"/>
        <w:tabs>
          <w:tab w:val="clear" w:pos="708"/>
          <w:tab w:val="left" w:pos="2184" w:leader="none"/>
        </w:tabs>
        <w:spacing w:lineRule="auto" w:line="360"/>
        <w:ind w:firstLine="709"/>
        <w:jc w:val="both"/>
        <w:rPr/>
      </w:pPr>
      <w:r>
        <w:rPr>
          <w:sz w:val="28"/>
        </w:rPr>
        <w:t>Назначается по 1 порошку 3 раза в день. № 1 — при редких припадках; № 2 — при частых (более 5 в. месяц); № 3 — при тяжелых резистентных к лечению формах эпилепсии.</w:t>
        <w:tab/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илюли Андреева: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spacing w:lineRule="auto" w:line="360"/>
        <w:ind w:firstLine="709"/>
        <w:jc w:val="both"/>
        <w:rPr/>
      </w:pPr>
      <w:r>
        <w:rPr>
          <w:sz w:val="28"/>
        </w:rPr>
        <w:t>стрихнина нитрат 0,05/0,06, фенобарбитал 5,0/7,0, бромурал 3,0,глутаминовая к-та 30,0, экстракт валериа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ается по 1 пилюле 2—3 раза в день после ед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ЛЕЧЕНИЕ ЭПИЛЕПТИЧЕСКОГО СТАТУС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медицинская помощь преследует цели:</w:t>
      </w:r>
    </w:p>
    <w:p>
      <w:pPr>
        <w:pStyle w:val="Normal"/>
        <w:keepNext w:val="tru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пирование судорог.</w:t>
      </w:r>
    </w:p>
    <w:p>
      <w:pPr>
        <w:pStyle w:val="Normal"/>
        <w:keepNext w:val="tru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еспечение проходимости дыхательных путей, предупреждение развития асфиксии вследствие аспирации слизи и рвотных масс или западения языка.</w:t>
      </w:r>
    </w:p>
    <w:p>
      <w:pPr>
        <w:pStyle w:val="Normal"/>
        <w:keepNext w:val="tru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держание сердечной деятельности.</w:t>
      </w:r>
    </w:p>
    <w:p>
      <w:pPr>
        <w:pStyle w:val="Normal"/>
        <w:keepNext w:val="tru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рьба с отеком мозг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Назначаетс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. 4 мл 0,5% -ного раствора седуксена вместе с 16 мл 40% -ного р-ра глюкоаы в/в медленн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 промедол 1 мл 2%-ного р-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ьгин 2 мл 25—50%-ного р-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медрол 2 мл 1%-ного р-ра</w:t>
      </w:r>
    </w:p>
    <w:p>
      <w:pPr>
        <w:pStyle w:val="Normal"/>
        <w:keepNext w:val="true"/>
        <w:shd w:fill="FFFFFF" w:val="clear"/>
        <w:tabs>
          <w:tab w:val="clear" w:pos="708"/>
          <w:tab w:val="left" w:pos="3701" w:leader="dot"/>
        </w:tabs>
        <w:spacing w:lineRule="auto" w:line="360"/>
        <w:ind w:firstLine="709"/>
        <w:jc w:val="both"/>
        <w:rPr/>
      </w:pPr>
      <w:r>
        <w:rPr>
          <w:sz w:val="28"/>
        </w:rPr>
        <w:t>новокаин 2 мл 0,5%-ного р-ра в/м—литическая смес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2 часа в/м вводят 2 мл 0,25%-ного р-ра дроперидо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 целью дегидратаци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росемид (лазикс) 1—2 мл 2%-ного р-ра в/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ердечные средств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ргликон 1 мл 0,06%-ного р-ра или дигоксин 0,5—1 мл 0,025%-ного р-ра в/в медленн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проводится туалет полости рта. Между коренными зубами следует пройти тонким или средним тимоновским резиновым или пластмассовым катетером, отсосать из полости рта и глотки желудочное содержимое и слизь, .очистить носовые ходы. Между коренными зубами вставить роторасширитель и открыть рот. Язык захватить языкодержателем за кончик и вывести наружу. Затем повторно резиновой трубкой или широким, катетером пройти более глубоко в полость рта и отсосать оставшуюся слюну и рвотные массы. После окончательной очистки полости рта и носоглотки вставить воздуховод (желательно проволочный) — проводится за корень языка, чтобы последний не западал, после этого снимают языкодержатель и роторасширител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вторно седуксен применяют через 1,5—2 часа (не более 6—8 мл в сутки); литическую смесь через 3—4 часа не более 4 раз в сутки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снятия отека мозга применяют в/в фуросемид по 2—4 мл или смесь маннитола (30г) с мочевиной (30г) в равных количествах из расчета 0,5 г на 1 кг массы больного. Эти препараты смешивают в 140 мл 10%-ного р-ра глюкозы или сахарозы и вводят медленно со скоростью 40 капель в 1 минуту. Таким же путем можно ввести 200 мл 20%-ного р-ра манитола. В качестве дезинтоксикационных средств используют реополиглюкин 200—400 мл или гемодез 100—200 мл в/в капельн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необходимости в/в медленно вводят препараты барбитурового ряда: 40 мл 2,5%-ного р-ра гексенала или тиопентала натрия или 5—10 мл 4%-ного р-ра амитала натр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затруднении в/венного вливания готовят 10%-ный раствор гексенала (1 г сухого вещества растворяют в 10 мл изотонического раствора натрия хлорида) в/м по 5 мл в каждую ягодиц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линических условиях при повторении припадков применяют ингаляционный наркоз в сочетании с гексеналом.или тиопенталом натр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некупирующихся судорогах добавляют оксибутират натрия — ГОМК (доза определяется из расчета 100—150 мг на 1 кг массы тела. Одна ампула — 10 мл 20%-ного р-ра содержит 2000 мг). Вводят в/в капельно, медленно (можно вводить его на 5%-ном р-ре глюкозы). Противопоказания — гипокалиемия! С целью ее предупреждения применяют калия хлорид 0,5%-ный р-р на 5%-ном р-ре глюкозы (100— 200 мл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условиях реанимационного отделения мероприятия проводят с участием анестезиолога и реаниматолога. Через желудочный зонд в зависимости от типов припадков вводят разные противоэпилептические средства — препараты барбитурового ряда (фенобарбитал 0,1г; гексамидин 0,25 г), диазепам 0,01г; карбамазепин 0,2—0,4г; дифенин 0,1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ют пролонгированный эндотрахеальный наркоз, лучше закисью азота с кислородом (2: 1), который сочетают с дробным введением миорелаксантов курареподобного ряда — тубокурарин, листено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ингаляционного наркоза проводят ЭЭГ-контроль. Прекращение пароксизмальны.х разрядов на ЭЭГ происходит при достижении второго-третьего уровня хирургической стадии наркоза по Гведелу. При отсутствии на ЭЭГ пароксизмальной активности через 2—3 часа наркоз прекращают и больного переводят на спонтанное дыхан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бтурационном расстройстве дыхания: используются радикальные методы дыхательной реанимации: трахеостомия и искусственная вентиляция легких (ИВЛ), последняя эффективна как метод борьбы с интракраниальной гипертензией, центральной гипертермией и для коррекции кислотно-основного равновесия крови. ИВЛ проводят на фоне миорелаксант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лечения острой интракраниальной гипертензии используют осмотические диуретики — маннитол, мочевина, глицерин (пер ос 30—50 мл 4—6 раз в сутки, запивают фруктовым соком); в сочетании с салуретиками, в частности, с 50 мг этакриловой кислоты (урегита) и 20—30 мг лазик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 целью более равномерного снижения внутричерепного давления при затянувшемся статусе используют кортикостероиды: в/м вводят 1—2 мл преднизолона (30—60 мг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устранения отека мозга с успехом применяют ингибиторы протеиназ (контрикал, трасилол). Контрикал по 10000—3000 ЕД в 500 мл изотонического раствора хлорида натрия в/в капельно в течение 4 часов (2—4 суток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силол в/в-25000 ЕД через каждые 12 часов. С целью предотвращения угнетения дыхания в/м вводят 1—2 мл кордиамина или 1 мл сульфакамфокаи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ризнаках артериальной гипертензии: показаны вазодилятаторы: папаверин 1—2 мг на 1 кг массы тела в/м (можно сочетать с дибазолом или сульфатом магния)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резкой гипертензии: ганглиоблокаторы короткого действия - пентамин 5%-ный р-р 0,5—1 мг в 20,0 мл 40%-ного р-ра глюкозы — медленно! Арфонад 0,1—0,2 мг на 1 кг массы больного — 80— 100 мл в 5%-ном р-ре глюкозы или изотонического р-ра натрия хлори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выраженной гипертонии, вызванной острой сердечно-сосудистой недостаточностью, показано назнач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ердечных гликозидов: строфантин, коргликон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ессорных аминов: мезатон, фетанол норадреналин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ртикостероиды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нарушениях сердечного ритма: препараты калия, обзидан, новокаинамид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нормализации тонуса мозга: применяют эуфиллин в/в 10 мл 2,4%-ного р-ра, который также стимулирует дыхание и обладает противоотечным действи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поддержания гомеостаза необходима коррекция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ислотно-основного баланса водно-солевого обмена температуры тела катаболпческих процессов в мозговой ткан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ацидозе применяют: 4%-ный р-р бикарбоната натрия 3,66%-ный р-р трнсамии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алкалозе: хлорид калия, тутафазин </w:t>
      </w:r>
      <w:r>
        <w:rPr>
          <w:sz w:val="28"/>
          <w:lang w:val="en-US"/>
        </w:rPr>
        <w:t>AIK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нормализации клеточного электролитного баланса применяют р-ры ионов калия: панангин 60—80 мл в сутки, либо поляризирующую смесь: 150 мл 20%-ного р-ра глюкозы, 50 мл 4%-ного р-ра хлорида калия, 10—12 ЕД инсулин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типирическая терап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ится комплексно:</w:t>
      </w:r>
    </w:p>
    <w:p>
      <w:pPr>
        <w:pStyle w:val="Normal"/>
        <w:keepNext w:val="true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z w:val="28"/>
        </w:rPr>
        <w:t>а.</w:t>
        <w:tab/>
        <w:t>Физические методы охлаждения (прикладывание на магистральные сосуды и голову льда, обтирание тела растворами спирта и эфира, включение вентиляторов).</w:t>
      </w:r>
    </w:p>
    <w:p>
      <w:pPr>
        <w:pStyle w:val="Normal"/>
        <w:keepNext w:val="true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z w:val="28"/>
        </w:rPr>
        <w:t>б.</w:t>
        <w:tab/>
        <w:t>В/м пли в/в применение литических коктейлей, содержащих антипиретики: 2—5 мл 25%-ного р-ра анальгина или 5 мл 4%-ного р-ра амидопирина с добавлением 10 мл 0,5% р-ра новокаина, 2 мл димедрола, 0,5 мл 0,1%-ного р-ра атропина. Смесь вводят повторно с интервалом 4—6 час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мимо спинномозговой пункции и выпускания ликвора в случае некупирующего статуса проводят ПЭГ (медленно, дробными порциями 5—10 мл вводят 30—7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 с выведением 20—30 мл цереброспинальной жидкости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неэффективности активных реанимационных мероприятии используется краниоцеребральная гипотермия с помощью аппаратов «Холод-2», «Флюидотерм» (добиваются снижения температуры на поверхности мозга до 30° С, определяемой в наружном слуховом проходе, где она на 1,5° С выше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йрохирургическое оперативное вмешательство заключается в трепанации черепа (костно-пластичсской или резекционной), с последующим иссечением эпилептически активной зоны в пределах функциональной допустим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невозможности ее удаления проводится локальное охлаждение мозга путем орошения его хлорэтил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сихических эквивалентов припадк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ирование психомоторного возбуждения, развивающегося при дисфории, сумеречном помрачении сознан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м 2 мл 2,5%-ного р-ра -аминазина вместе с 3,0 мл 0,25%-ного р-ра новокаина вместе с в/м введением 2 мл кордиамин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либо: в/м 2 мл 2,5%-ного р-ра тизерцина вместе с 3—5 мл 0,25%-ного р-ра новокаин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ли сочетание: в/м 2—5 мг галоперидола и 25 мг (1 мл) тизерцин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затяжных сумеречных состояниях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/м аминазин чередовать с седуксеном через 10—12 часов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Лечение дисфорических состояний:</w:t>
      </w:r>
    </w:p>
    <w:p>
      <w:pPr>
        <w:pStyle w:val="Normal"/>
        <w:keepNext w:val="true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</w:rPr>
        <w:t>а.</w:t>
        <w:tab/>
        <w:t>С возбуждением, агрессией: аминазин 50 мг, тизерцин 50 мг, мажептил 5—10 мг, трифтазин 5—10 мг.</w:t>
      </w:r>
    </w:p>
    <w:p>
      <w:pPr>
        <w:pStyle w:val="Normal"/>
        <w:keepNext w:val="true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</w:rPr>
        <w:t>б.</w:t>
        <w:tab/>
        <w:t>С депрессивным оттенком: показано сочетание антидепрессантов (амнтриптнлин, мелипрамнн, трнптпзол) с не большими дозами нейролептиков на ночь.</w:t>
      </w:r>
    </w:p>
    <w:p>
      <w:pPr>
        <w:pStyle w:val="Normal"/>
        <w:keepNext w:val="true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z w:val="28"/>
        </w:rPr>
        <w:t>в.</w:t>
        <w:tab/>
        <w:t>С аффективной напряженностью: галоперидол 0,75—3мг хЗ раза в сутки; вместе с корректором (циклодол, паркопап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пилептическом паранонде с синдромом Кандинского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алоперидол в/м, быстро 1,5—3мг хЗ раза в день 0,6—1 мл 0,5%-ного р-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лабо выраженных аффективных нарушениях: показан седуксен, тазепам, элениум и п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 1/2—1 тХЗ р. в день феназепам 0,5г хЗ раза в су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улучшения окислительно-восстановительных процессов, особенно при задержке умственного развития, снижения памяти, интеллекта, рекомендованы ноотроп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ие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1.</w:t>
      </w:r>
      <w:r>
        <w:rPr>
          <w:sz w:val="28"/>
        </w:rPr>
        <w:t>Ограничение жидкости.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странение спиртных напитков (алкоголь — основной из факторов, провоцирующих припадки).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е разрешаются: острые блюда, солености (сельдь, кильки, соленые помидоры, огурцы, капуста, грибы и пр.); специи — уксус, хрен, перец, горчица. Не рекомендуется пища с избытком азота (фасоль, горох, бобы), копчености, трудно перевариваемая пища. Необходимо избегать переедания, оно провоцирует приступы!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ю должно быть разнообразным — с достаточным количеством клетчатки, овощей, фруктов (что препятствует запорам). Полезны натощак вареная свекла и ее сок, черносли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казана молочно-растительная диета, но без полного исключения мяса и др. белковосодержащей пищи (применять которые следует в виде отварных блюд). Пища должна быть богата витамин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сихотерап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нотерапия показана в комплексе с другими медикаментозными средствами — улучшает общее состояние, смягчает аффективную напряженн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терапия предполагает влияние не только на патологические проявления, но и на личность больного, на внутреннюю картину болезни, на социальные установки — отношение к труду, окружающи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бная физкульту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болевание эпилепсией само по себе не является противопоказанием для лечебной физкультуры, которая проводится в форме утренней гимнастики, в виде подвижных игр. Показаны ходьба на лыжах, теннис, городки, волейбол. Противопоказаны — бокс, борьба и т.п. Вопрос о беге, плавании — решается индивидуальн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ногочисленные наблюдения показывают, что активная деятельность препятствует наступлению припадков. В период напряженной деятельности создаются новые доминантные очаги возбуждения, которые по законам отрицательной индукции подавляют активность эпилептического очага. Виды упражнений, длительность занятий зависят от возраста, физической подготовки, тренировки и др. индивидуальных особенност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рудовая терап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еобходим рационально подобранный, дозированный труд, являющийся и лечебным фактором, нормализующим нарушенные нейродинамические процессы и соотношения, он препятствует психической деградации личности. Трудовая терапия проводится в ЛПМ (лечебно-производственные мастерские), ЛПК (лечебно-производственные комбинаты), дневных стационарах при психиатрических больницах и диспансер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ичная: меры, направленные на предупреждение эпилепсии. Важным является предотвращение брака 2-х лиц, страдающих эпилепсией, а также тщательное наблюдение за здоровьем детей в семьях с наследственной отягощенностью (есть опасность проявления заболевания при интоксикациях, соматических заболеваниях, черепно-мозговых травмах) — также детям до 3 лет не, рекомендуется делать профилактические прививки. Меры по охране здоровья беременной, профилактика травм, инфекций в перинатальном период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ичная: предупреждение обострений — сводится к подбору оптимальной поддерживающей терапии, забота о режиме труда, отдыха и пр. Во время беременности и родов у больных эпилепсией дозы противоэпилептпческих препаратов д. б. минимальными. Обязательным показанием к прерыванию беременности являются эпилептический статус и депрессии с суицидальными попыт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огноз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целом достаточно благоприятный, исключая случаи злокачественных вариантов с эпилептическими состояниями с нарастающим слабоумием. Вовремя начатое лечение, подбор оптимальных терапевтических доз и схем, как правило, приводят к стабилизации болезни, изменения личности могут быть минимальными (либо отсутствовать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вая эксперти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Больным эпилепсией запрещено работать около движущихся, механизмов, на высоте, транспорте. Больные без выраженных и глубоких изменении личности имеют право поступать в вузы — филологического, исторического, математического, экономического и др. профил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нвалидность при нетрудоспособности или ограничение трудоспособности устанавливают в соответствии с особенностями течения болезни, это зависит как от глубины </w:t>
      </w:r>
      <w:r>
        <w:rPr>
          <w:bCs/>
          <w:sz w:val="28"/>
        </w:rPr>
        <w:t xml:space="preserve">и </w:t>
      </w:r>
      <w:r>
        <w:rPr>
          <w:sz w:val="28"/>
        </w:rPr>
        <w:t xml:space="preserve">выраженности изменений личности, частоты и характера пароксизмов, так </w:t>
      </w:r>
      <w:r>
        <w:rPr>
          <w:bCs/>
          <w:sz w:val="28"/>
        </w:rPr>
        <w:t xml:space="preserve">и </w:t>
      </w:r>
      <w:r>
        <w:rPr>
          <w:sz w:val="28"/>
        </w:rPr>
        <w:t>от профессии и степени ограничения трудоспособности больно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удебно-психиатрическая эксперти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иагноз эпилепсии сам по себе не предопределяет судебной экспертной оценки. Одни и тот же больной может быть вменяем в межприступном периоде и невменяем в период пароксизма либо психотического состояния. Если правонарушение совершено в сумеречном состоянии сознания — больные невменяе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дисфории судебно-экспертная оценка зависит от ее глубины. Выраженность ее и несоответствие действий обычному поведению больного исключает вменяем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о время острых и хронических психозов (с бредом, галлюцинациями) больные невменяемы. При наличии изменений личности вменяемость определяется их выраженностью и характер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оенно-врачебная эксперти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оводится на основании приказа министра обороны СССР № 260 от 9 сентября 1987 года. Статья 2 — предусматривает генуинную эпилепсию с большими или малыми припадками, психическими эквивалентами или специфическими изменениями личности При наличии частых припадков (более 3 в год) или психических эквивалентов судорожных припадков, а также прогрессирующих нарушений психики медицинское освидетельствование проводится по п. «а». При единичных редких припадках (не более 2—3 в год) без эквивалентов и других характерных для эпилепсии психических изменений годность к военной службе определяет ся по п. «б». В тех случаях, когда единственными заметными' проявлениями болезни являются слабо выраженные или редко возникающие малые припадки или специфические расстройства настроения, вопрос о годности к военной службе освидетельствуемых решается только после стационарного обследования и в зависимости от полученных результатов (данные клинического и параклинического исследований, наблюдения за ними, количество малых припадков или частота дисфории, подтверждающих или опровергающих анамнез, принимается постановление о годности или негодности к военной службе). Если в результате стационарного обследования будет установлено, что малые припадки или специфические расстройства настроения являются следствием генуинной эпилепсии, то постановление по п. «а» или «б» статьи 2 Расписания болезней. При этом следует иметь в виду, что у этих лиц в течение последних 5 лет припадки не наблюдались при отсутствии противосудорожной терапии. В отношении призывников, которые, по данным лечебно-профилактического учреждения, где они состоят на учете, постоянно принимают противосудорожные препараты, выносится постановление на основании п. «б» ст. 2. Расписания болезней. Симптоматическая эпилепсия и другие формы пароксизмально возникающих приступов (нарколепсия, каталепсия </w:t>
      </w:r>
      <w:r>
        <w:rPr>
          <w:bCs/>
          <w:sz w:val="28"/>
        </w:rPr>
        <w:t xml:space="preserve">и </w:t>
      </w:r>
      <w:r>
        <w:rPr>
          <w:sz w:val="28"/>
        </w:rPr>
        <w:t>др.) к этой статье не относятся. В этих случаях медицинское освидетельствование производится по основному заболеванию: например, по ст. 9 или 12, если судорожный синдром возник в результате травмы мозга; по ст. 5, 6 или 11 Расписания болезней, если приступы каталепсии или нарколепсии связаны с одной из форм перенесенного энцефалита, и т. 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Значение изучения эпилепсии для врача общего профил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удорожный припадок является общепатологической универсальной реакцией мозга и всего организма на самые разнообразные вредности — инфекции, интоксикации, травмы, психические потрясения и др. Патологический, процесс может локализоваться в самом мозгу и обусловливать его судорожную готовность или поражать ту или иную систему организма (заболевания поджелудочной железы, калькулезный холецистит, колиты, тромбофлебиты и др.) и также приводить к формированию судорожного синдрома. Вот почему каждый пациент с пароксизмальными состояниями, независимо от того, к врачу какой специальности он обратился, должен всесторонне и тщательно быть обследованным. Каждый врач должен при курации больного с судорожным состоянием решить для себя по меньшей мере две задачи — первая — является ли данное судорожное состояние эпилептической реакцией, эпилептиформным синдромом или одним из клинических выражении эпилептической болезни? Эпилептическая реакция возникает обычно в экстремальных ситуациях — гипертермия, обезвоживание организма, боль и др. Обычно не имеет тенденции к повторению. Эпилептический синдром является одним из клинических проявлений подостро или хронически текущего церебрального или другого заболевания — опухоль мозга, паразитарные заболевания, СПИД, ревматизм, диабет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лептическая болезнь — хроническое заболевание всего организма с полиморфными клиническими проявлениями — большие судорожные припадки, малые, психические пароксизмы, хронические психические расстройства. Эта болезнь может обусловливать специфические изменения личности и приводить даже к слабоуми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больных эпилепсией обычно проводят невропатологи и психиатры. При психоневрологических диспансерах работают кабинеты эпилептолога, где получают бесплатное лечение наиболее тяжело больные эпилепс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— следует помнить, что больные эпилепсией могут нуждаться в помощи хирурга, стоматолога, терапевта и др. Не отказывайте в помощи этим и без того глубоко страдающим и несчастным людям, будьте к ним милосердны и вниматель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489"/>
        </w:tabs>
        <w:ind w:left="44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2384"/>
        </w:tabs>
        <w:ind w:left="2410" w:hanging="397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2384"/>
        </w:tabs>
        <w:ind w:left="2410" w:hanging="397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2171"/>
        </w:tabs>
        <w:ind w:left="2197" w:hanging="397"/>
      </w:pPr>
      <w:rPr>
        <w:rFonts w:ascii="Wingdings" w:hAnsi="Wingdings" w:cs="Wingdings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1675"/>
        </w:tabs>
        <w:ind w:left="1701" w:hanging="397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2171"/>
        </w:tabs>
        <w:ind w:left="2197" w:hanging="397"/>
      </w:pPr>
      <w:rPr>
        <w:rFonts w:ascii="Wingdings" w:hAnsi="Wingdings" w:cs="Wingdings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1675"/>
        </w:tabs>
        <w:ind w:left="1701" w:hanging="397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"/>
      <w:lvlJc w:val="left"/>
      <w:pPr>
        <w:tabs>
          <w:tab w:val="num" w:pos="1451"/>
        </w:tabs>
        <w:ind w:left="1477" w:hanging="397"/>
      </w:pPr>
      <w:rPr>
        <w:rFonts w:ascii="Wingdings" w:hAnsi="Wingdings" w:cs="Wingdings" w:hint="default"/>
        <w:sz w:val="24"/>
        <w:i w:val="false"/>
        <w:b w:val="false"/>
      </w:rPr>
    </w:lvl>
    <w:lvl w:ilvl="2">
      <w:start w:val="1"/>
      <w:numFmt w:val="bullet"/>
      <w:lvlText w:val=""/>
      <w:lvlJc w:val="left"/>
      <w:pPr>
        <w:tabs>
          <w:tab w:val="num" w:pos="2171"/>
        </w:tabs>
        <w:ind w:left="2197" w:hanging="397"/>
      </w:pPr>
      <w:rPr>
        <w:rFonts w:ascii="Wingdings" w:hAnsi="Wingdings" w:cs="Wingdings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2:00Z</dcterms:created>
  <dc:creator>LG</dc:creator>
  <dc:description/>
  <cp:keywords/>
  <dc:language>en-US</dc:language>
  <cp:lastModifiedBy>Mage</cp:lastModifiedBy>
  <cp:lastPrinted>2007-02-08T19:55:00Z</cp:lastPrinted>
  <dcterms:modified xsi:type="dcterms:W3CDTF">2011-10-04T14:42:00Z</dcterms:modified>
  <cp:revision>2</cp:revision>
  <dc:subject/>
  <dc:title>МАЛЫЕ ПРИПАДКИ (PETIT MAL)</dc:title>
</cp:coreProperties>
</file>