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ХРАНЫ ЗДОРОВЬЯ УКРАИН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ОНЕЦКИЙ ГОСУДАРСТВЕННЫЙ МЕДИЦИНСКИЙ УНИВЕРСИТЕТ ИМ. ГОРЬКОГ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медицинской и фармацевтической хи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ФАРМАЦЕВТИЧЕСКОЙ ХИМ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«Этиловый спирт в фармацевтической промышленно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 xml:space="preserve">Студентка 4 курса, 5 группа 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Россоловская А. П.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ассистент каф. 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медицинской и фармацевтической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химии Романова Л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к 2006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но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ловый спирт в фармацевтической промышленности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нение спирта и спиртосодержащих препар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е растворители объединяют группу химических соединений, находящихся обычно в жидкой фазе при температуре 0-250 °C, химически относительно инертных и отличающихся высокой испаряемостью. В химико-фармацевтической промышленности их используют в качестве растворителей и разбавителей, при экстрагировании, как реагенты в химических процесса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изаторы химических веществ используются в процессе изготовления и длительного хранения лекарственных препаратов, к ним так же относятся и органические растворители. Этот вид стабилизации имеет большое значение для лекарственных форм, подвергающихся различным видам стерилизации, особенно термической. Стабилизаторы этой группы угнетают процессы гидролитического или окислительно-восстановительного разложения лекарственных веществ. Противомикробные стабилизаторы (консерванты) используют для предохранения лекарственных препаратов от микробного воздействия. [</w:t>
      </w:r>
      <w:r>
        <w:rPr>
          <w:sz w:val="28"/>
          <w:szCs w:val="28"/>
          <w:lang w:val="en-US"/>
        </w:rPr>
        <w:t>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бильность является важным показателем качества лекарственных средств, поскольку обеспечивает сохранность их терапевтических или профилактических свойств в системе распределения. С одной стороны она зависит от внешних факторов: температуры и влажности окружающего воздуха, условий обращения с препаратами, с другой – от химических и физических свойств фармацевтических субстанций, от состава (прописи), свойств вспомогательных веществ и условий изготовления дозированных лекарственных форм, особенностей их упаковочно-укупорочной системы. [1] Таким образом, стабильность препарата – это способность биологически активного вещества сохранять физико-химические, медико-биологические и фармакологические свойства в течение определенного времени с момента выпуска, называемого сроком хранения, предусмотренного нормативно-технической документацией. </w:t>
      </w:r>
      <w:r>
        <w:rPr>
          <w:sz w:val="28"/>
          <w:szCs w:val="28"/>
          <w:lang w:val="en-US"/>
        </w:rPr>
        <w:t>[9]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билизаторы могут замедлять или ускорять нежелательные химические реакции, создавать определенные знач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ов, повышать растворимость лекарственных веществ или удерживать их во взвешенном состоянии. Выбор стабилизатора, в первую очередь зависит от природы лекарствен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требований, предъявляемых к стабилизаторам, можно отметить: терапевтическую индифферентность, хорошую растворимость в растворителе, эффективность в применяемых концентрациях, химическую чистоту и доступность. [</w:t>
      </w:r>
      <w:r>
        <w:rPr>
          <w:sz w:val="28"/>
          <w:szCs w:val="28"/>
          <w:lang w:val="en-US"/>
        </w:rPr>
        <w:t>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ин из органических растворителей, который используется в качестве стабилизатора для лекарственных средств – этиловый спи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тано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ое название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этиловый спирт, метилкарбинол, винный спирт, часто просто «спир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5OH или CH3—CH2—O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а этано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473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рмакологическая групп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Антисептики и дезинфицирующи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Прозрачная бесцветная подвижная, летучая жидкость с характерным спиртовым запахом и жгучим вкусом. [12] Различают этиловый спирт 95, 90, 70 и 40 % -н ы й. Если концентрация спирта не указана, предусматривают 95 % -н ы й спирт. [</w:t>
      </w:r>
      <w:r>
        <w:rPr>
          <w:sz w:val="28"/>
          <w:szCs w:val="28"/>
          <w:lang w:val="en-US"/>
        </w:rPr>
        <w:t>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: Легко воспламеняется, горит синеватым бездымным плам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481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ая масса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9 а.е.м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лавлени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t>114,15 °C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кипени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9 °C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ая точка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°C (при давлении 6,3 МПа)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мость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ивается во всех соотношениях с бензолом, водой, глицерином, диэтиловым эфиром, метанолом, уксусной кислотой, хлороформом</w:t>
            </w:r>
          </w:p>
        </w:tc>
      </w:tr>
      <w:tr>
        <w:trPr>
          <w:trHeight w:val="55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еломлени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11 (температурный коэффициент показателя преломления 4,0•10-4, справедлив в интервале температур 10—30 °C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4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я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Фармакологическое действие</w:t>
      </w:r>
      <w:r>
        <w:rPr>
          <w:sz w:val="28"/>
          <w:szCs w:val="28"/>
        </w:rPr>
        <w:t xml:space="preserve"> – антисептическое</w:t>
      </w:r>
      <w:r>
        <w:rPr>
          <w:iCs/>
          <w:sz w:val="28"/>
          <w:szCs w:val="28"/>
        </w:rPr>
        <w:t>, дезинфицирующее, местнораздражающее</w:t>
      </w:r>
      <w:r>
        <w:rPr>
          <w:sz w:val="28"/>
          <w:szCs w:val="28"/>
        </w:rPr>
        <w:t>. Коагулирует белки. Активен в отношении грамположительных и грамотрицательных бактерий и вирусов. Наибольший антисептический эффект на коже и слизистых достигается при использовании 70% растворов. Обладает дубящим действием на кожу и слизистые оболочки.</w:t>
      </w:r>
      <w:r>
        <w:rPr>
          <w:sz w:val="28"/>
          <w:szCs w:val="28"/>
          <w:lang w:val="en-US"/>
        </w:rPr>
        <w:t xml:space="preserve"> 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нанесении алкоголя на кожу или слизистые оболочки </w:t>
      </w:r>
      <w:r>
        <w:rPr>
          <w:sz w:val="28"/>
          <w:szCs w:val="28"/>
        </w:rPr>
        <w:t>вначале ощущается холод, а затем жжение и появляется гиперемия. Чувство холода быстро сменяется жжением, а затем угнетением, что ведет к уменьшению болезненности и ослаблению чув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изистые оболочки алкоголь действует сильнее, чем на кожу. В слабых концентрациях (2—3%) он вызывает гиперемию слизистой оболочки ротовой полости и саливацию, а в желудке—гиперемию, умеренное жжение, усиление секреции желез. Переваривающая сила желудочного сока при слабых концентрациях алкоголя (1—2%) усиливается, а при больших концентрациях (20—30%) резко ослабевает. Усиление секреции желудочного сока наиболее значительно при 5—10%-ной концентрации алкоголя; при 20%-ной концентрации одновременно с понижением секреции увеличивается отделение слизи. Двигательные функции желудка и кишечника существенно не изменяются, и только от больших доз алкоголя может наступить замедление перисталь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нтрированных растворах (70—90%) алкоголь вызывает сильное раздражение с выделением большого количества слизи, причем вполне возможно омертвение поверхностных слоев слизистой оболочки. При продолжительном употреблении алкоголя развивается гастроэнтерит с нарушением секреторной и моторной деятельности и резким ослаблением процессов пищеварения. [</w:t>
      </w:r>
      <w:r>
        <w:rPr>
          <w:sz w:val="28"/>
          <w:szCs w:val="28"/>
          <w:lang w:val="en-US"/>
        </w:rPr>
        <w:t>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вестный с давних времён способ получения этанола — спиртовое брожение органических продуктов, содержащих сахара (свёкла и т. п.), в присутствии ферментов, например, зимазы – фермента дрожжей. [</w:t>
      </w:r>
      <w:r>
        <w:rPr>
          <w:sz w:val="28"/>
          <w:szCs w:val="28"/>
          <w:lang w:val="en-US"/>
        </w:rPr>
        <w:t>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овый спирт – в фармацевтической промышленности применяется спирт, получаемый путем сбраживания крахмалсодержащего сырья – в основном, картофеля. Сброженное сусло содержит 8 – 10% спирта. Путем перегонки из нее получается спиртовой сырец, содержащий до 88% спирта. В спирте – сырце всегда содержатся примеси – 0,3 – 0,4%, которые ухудшают вкусовые качества спирта, придают ему неприятный запах и которые очень вредны для здоровья человека. К ним относятся летучие органические кислоты (уксусная, молочная, масляная); сивушные масла (высшие спирты – пропил, изобутил); эфиры (уксусно-этиловый, масляно-этиловый) и альдегиды (уксусный и другие). В связи с этим спирт - сырец подвергается многократной перегонки называемой ректификацией, в результате которой содержание примесей уменьшается в 300 раз. При этом дополнительно происходит укрепление спирта до 95 – 96%. [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чество спирта-ректификата регламентируется ГФ Х и ГОСТом 5962-51.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глядит переработка крахмала, картофеля, риса, кукурузы, древесины и прочее. Реакция эта довольно сложна, её схему можно выразить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6H12O6 → 2C2H6OH + 2CO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этилового спирта издавна пользуются различными сахаристыми веществами, например, виноградным сахаром, или глюкозой, которая путем "брожения", вызываемого действием ферментов (энзимов), вырабатываемых дрожжевыми грибками, превращается в этиловый спи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+ 2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рожения получается раствор, содержащий не более 20% этанола, так как в более концентрированных растворах дрожжи обычно гибнут. Полученный таким образом этанол нуждается в очистке и концентрировании, обычно путем дистил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омышленности, наряду с первым способом, используют гидратацию этилена. Гидратацию можно вести по двум схе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ямая гидратация при температуре 300 °C, давлении 7 МПа, в качестве катализатора применяют ортофосфорную кислоту, нанесённую на силикагель, активированный уголь или асбе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2=CH2 + H2O → C2H5O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идратация через стадию промежуточного эфира серной кислоты, с последующим его гидролизом (при температуре 80—90 °С и давлении 3,5 М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2=CH2 + H2SO4 → CH3-CH2-OSO2O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разование этилсерной кисло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3-CH2-OSO2OH + H2O → C2H5OH + H2SO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еакция осложняется образованием диэтилового эфира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Для изготовление настоек, экстрактов и лекарственных форм для наружного применения — обтираний, компрессов. [12] Алкоголь входит в состав многих противочесоточных линиментов и употребляется как растворитель и вспомогательное средство при изготовлении фармацевтических препаратов. [</w:t>
      </w:r>
      <w:r>
        <w:rPr>
          <w:sz w:val="28"/>
          <w:szCs w:val="28"/>
          <w:lang w:val="en-US"/>
        </w:rPr>
        <w:t>6]</w:t>
      </w:r>
      <w:r>
        <w:rPr>
          <w:sz w:val="28"/>
          <w:szCs w:val="28"/>
        </w:rPr>
        <w:t xml:space="preserve"> Как обеззараживающее и подсушивающее средство, растворитель для лекарственных средств. Наряду с водой, является необходимым компонентом спиртных напитков (водка, виски, джин и др.). Растворитель для пищевых аромат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нол может использоваться как топливо. Широко применяется как растворитель в лакокрасочной промышленности, в производстве товаров бытовой химии и многих других областях.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ловый спирт, применяемый для технических целей, специально загрязняют дурно пахнущими веществами. Такой спирт называют </w:t>
      </w:r>
      <w:r>
        <w:rPr>
          <w:iCs/>
          <w:sz w:val="28"/>
          <w:szCs w:val="28"/>
        </w:rPr>
        <w:t>денатуратом</w:t>
      </w:r>
      <w:r>
        <w:rPr>
          <w:sz w:val="28"/>
          <w:szCs w:val="28"/>
        </w:rPr>
        <w:t xml:space="preserve"> (для этого спирт подкрашивают, чтобы отличить его от чистого спир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аркотическое средство алкоголь назначают внутрь и внутривенно. Как болеутоляющее, противобродильное и антисептическое средство его назначают при остром расширении желудка, сильных бродильных процессах, судорожных коликах и атонии кишечника, а также как болеутоляющее средство при воспалении мозга, судорожном кашле, при чуме собак. [</w:t>
      </w:r>
      <w:r>
        <w:rPr>
          <w:sz w:val="28"/>
          <w:szCs w:val="28"/>
          <w:lang w:val="en-US"/>
        </w:rPr>
        <w:t>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: Гиперчувств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очные действия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Угнетение ЦНС (нейротоксичный и психотропный эффект): действие на нервные стволы и тела нейронов. В последствии наблюдается снижение уровня психической активности, интеллекта, скорости психомоторных процессов, различные вегетативные нарушения.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12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тиловый спирт в фармацевтической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этанола в качестве экстраг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отовление лекарственных препаратов связано с применением различных жидкостей, необходимых для растворения или извлечения фармакологически активных веществ. В зависимости от назначения эти жидкие вещества могут быть растворителями или экстрагентами. [</w:t>
      </w:r>
      <w:r>
        <w:rPr>
          <w:sz w:val="28"/>
          <w:szCs w:val="28"/>
          <w:lang w:val="en-US"/>
        </w:rPr>
        <w:t>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рганических растворителей наиболее часто применяется этанол при получении настоек, экстрактов и концентратов из лекарственного растительного сырья. Одновременно выполняет роль консерв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 экстрагент не удовлетворяет указанным требованиям, то смеси с другими веществами, например, спирт с водой, спирт с эфиром или с глицерином. Но необходимо помнить, что при смешивании воды и спирта наблюдается явлении контракции, заключающееся в уменьшении объема смеси против арифметической суммы исходных веществ: 50 л спирта + 50 л воды = 96,4 л смеси (чтобы получилось 100 л 54% об. спирта нужно взять 54 л спирта и 49,679 л воды). Поэтому разработаны таблицы для разведения спирта (приложение к ГФ Х). [</w:t>
      </w:r>
      <w:r>
        <w:rPr>
          <w:sz w:val="28"/>
          <w:szCs w:val="28"/>
          <w:lang w:val="en-US"/>
        </w:rPr>
        <w:t>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 как экстраген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вляется хорошим растворителем многих соединений, которые не извлекаются водой, например, жиры, алкалоиды, хлорофилл, глюкозиды, эфирные масла, смолы и др.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антисептическими свойствами (в спиртоводных растворах более 20% не развиваются микроорганизмы и плесен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крепче спирт, тем менее возможны в его средах гидролитические процессы. Спирт инактивирует фермент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летуч, поэтому спиртовые извлечения легко сгущаются и высушиваются до порошкообразных веществ. Для сохранения термолабильных веществ выпаривание и сушка проводятся под вакуумо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труднее, чем вода, проникает через стенки клеток, отнимая воду у белков и слизистых веществ, превращая их в осадки, закупоривающие поры клеток и тем самым ухудшающие диффузию. Чем ниже концентрация спирта, тем легче он проникает внутрь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пирт-экстрагент имеет более широкий диапазон извлечения БАВ, чем вода, причем его извлекающая способность зависит от концентрации. При экстрагировании этанолом в концентрации не менее 70% получают вытяжки, свободные от биополимеров (белков, слизей, пекти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спирта как неводного раство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водные растворители должны обладать различной растворяющей способностью, антигидролизными, стабилизирующими и бактерицидными свойствами. Одноатомные и многоатомные спирты применяются в качестве неводных растворителей во многих странах мира. Они смешиваются с водой, менеее вязки,чем масла, и обладают способностью растворять многие лекарственные суб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дноатомных спиртов наибольшее распространение получил этиловый спирт. Его часто применяют в качестве компонента многих растворов для инъекций. В качестве со растворителя в смеси с водой он применяется для получения инъекционных растворов гидрокортизона, ряда сердечных препаратов: дигитоксина (50% спирта), мефеназина (25% спирта), дигоксина (10% спирта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овый спирт используется как со растворитель и консервант в концентрации от 2 до 30% при изготовлении растворов сердечных глюкозидов: конваллятоксина, целанида, зризимина и строфантина К. Этиловый спирт включен в состав смешанных растворителей (используемых для приготовления инъекционных растворов) в Международную фармакопею 2-го издания и фармакопеи ряда зарубеж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нол может применяться в качестве так называемого промежуточного растворителя. Этот технологический прием используется для приготовления растворов некоторых противоопухолевых препаратов, нерастворимых ни в воде, ни в маслах. С этой целью препараты растворяют в минимальном количестве этилового спирта, смешивают с оливковым маслом (получается эмульсия), затем спирт отгоняется под вакуумом и образуется масляны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этиловый спирт используется в качестве вспомогательного вещества в мягких лекарственных формах, являясь гидрофильным раствор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е этанола в качестве вспомогательного вещества в производстве таб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еобходимой силы сцепления при сравнительно небольших давлениях к таблетируемым веществам добавляют связывающие вещества. Заполняя межчастичное пространство, они увеличивают контактную поверхность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 используется для гранулирования гигроскопичных порошков, чаще всего тогда, когда в состав массы для таблетирования входят сухие экстракты из лекарственного растительного сырья – эти вещества с водой и водными растворами образуют клейкую оплывающую, плохо гранулируемую массу. Концентрация применяемого спирта обычно тем выше, чем более гигроскопичен порош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таблеток, получаемых формированием увлажненных масс (тритурационные) входят лекарственные и вспомогательные вещества. Порошкообразную смесь увлажняют этиловым спиртом (40-95%), он берется в точно определенном количестве до получения пластичной, но не вязкой массы. [</w:t>
      </w:r>
      <w:r>
        <w:rPr>
          <w:sz w:val="28"/>
          <w:szCs w:val="28"/>
          <w:lang w:val="en-US"/>
        </w:rPr>
        <w:t>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этанола в качестве консерв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причин снижения качества лекарственных средств – их микробная контаминация в процессе производства или применения, которая может привести к снижению терапевтического эффекта препаратов или развитию у больного различных заболеваний. Для этого в лекарственные препараты вводятся консерванты. [3] Консерванты являются ингибиторами роста тех микроорганизмов, которые попадают в лекарственные препараты. Они позволяют сохранить стерильность лекарственных препаратов или предельно допустимое число непатогенных микроорганизмов в нестерильных лекарственных препаратах. </w:t>
      </w:r>
      <w:r>
        <w:rPr>
          <w:sz w:val="28"/>
          <w:szCs w:val="28"/>
          <w:lang w:val="en-US"/>
        </w:rPr>
        <w:t>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этанол активен в отношении грамположительных и грамотрицательных бактерий и вирусов, обладает антисептическим свойством и является бактерицидной средой, его часто применяют как антимикробный консервант. Вэмульсиях в количестве 10-20% от водной фазы, в галеновых и новогаленовых препаратах – до 20%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расширения спектра антимикробного действия возможно применение комбинации консервантов, но в более низких концентрациях.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ранение спирта и спиртосодержащих препар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карственных препаратов и изделий медицинского назначения регламентируются приказом МОЗ Украины № 44 от 16.03.1993 года, инструкциями про медицинское использование конкретных лек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рт этиловый и препараты, которые содержат большое количество этанола относятся к легковоспламеняющимся веществам. Они могут размещаться и храниться только на складах временного хранения и складах, имеющих лицензии, предусмотренные Законом. [</w:t>
      </w:r>
      <w:r>
        <w:rPr>
          <w:sz w:val="28"/>
          <w:szCs w:val="28"/>
          <w:lang w:val="en-US"/>
        </w:rPr>
        <w:t>11]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е требования к местам хранения спирта</w:t>
      </w:r>
      <w:r>
        <w:rPr>
          <w:sz w:val="28"/>
          <w:szCs w:val="28"/>
        </w:rPr>
        <w:t xml:space="preserve"> предусматривают наличи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х документов, выданных Государственным комитетом Украины по надзору за охраной труда, органами Государственного пожарного надзор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а государственной комиссии о введении в эксплуатацию нововыстроенных спиртохранилищ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(приборов) измерительной техни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их условий для отдельного хранения, проведения инвентаризации и учета спирт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х условий для проведения инвентаризации спирт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х систем противопожарной защиты и вентиляции. [</w:t>
      </w:r>
      <w:r>
        <w:rPr>
          <w:sz w:val="28"/>
          <w:szCs w:val="28"/>
          <w:lang w:val="en-US"/>
        </w:rPr>
        <w:t>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хранят в тщательно закупоренной, крепкой стеклянной или металлической таре для предотвращения испарения жидкости. Степень заполнения тары не больше 90% объема. Не допускается хранение легковоспламеняющихся веществ с минеральными кислотами (особенно с серной и азотной), сжиженными газами, легкогорючими веществами (растительным маслом, серой), неорганическими солями (калия перманганат), которые дают с органическими веществами взрывоопасные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препараты, содержащие небольшое количество спирта, хранят в зависимости от лекарственной формы, состава и физико-химических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хранения стерильных лекарственных средств после первого вскрытия упаковки не должен превышать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12 ч для иммунологических лекарствен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 ч при температуре от 2 до 8 °С для стерильные лекарственные средства, не содержащих консервантов, кроме случаев, когда подготовка/разведение (и т.д.) проводится в контролируемых асептических условия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28 суток для </w:t>
      </w:r>
      <w:r>
        <w:rPr>
          <w:bCs/>
          <w:sz w:val="28"/>
          <w:szCs w:val="28"/>
        </w:rPr>
        <w:t xml:space="preserve">стерильных лекарственных средств, в состав которых входят антимикробные консерванты и/или антимикробные компоненты, а также для безводных лекарственных средств. </w:t>
      </w:r>
      <w:r>
        <w:rPr>
          <w:bCs/>
          <w:sz w:val="28"/>
          <w:szCs w:val="28"/>
          <w:lang w:val="en-US"/>
        </w:rPr>
        <w:t>[8]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заключении хотелось бы сказать, что в наше время находится широкое применение этилового спирта. </w:t>
      </w:r>
      <w:r>
        <w:rPr>
          <w:sz w:val="28"/>
          <w:szCs w:val="28"/>
        </w:rPr>
        <w:t>Этанол часто используется в медицинской практике, в фармацевтической и других отраслях промышленности. Но необходимо помнить, что этиловый спирт, как и все остальные спирты оказывают негативное воздействие на организ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настоящее время разрабатывается много новых технологических процессов на основе использования этилового спирта как исходного продукта, поэтому значение его в фармацевтической промышленности нужных веществ и материалов будет всё более возрас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траслевой стандарт // Фарматека, 2000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. №2. – С. 34-3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иров О.П. Физиолого-гигиенические проблемы применения спиртов и других органических растворителей в быту и на производстве //</w:t>
      </w:r>
      <w:r>
        <w:rPr>
          <w:sz w:val="28"/>
          <w:szCs w:val="28"/>
          <w:lang w:val="uk-UA"/>
        </w:rPr>
        <w:t xml:space="preserve"> Гигиена и санитария, 1987 г. №3. – С. 67-6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ешов В.И. Производственная технология лекарств. – Харьков: МТК – Книга, 2002 г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9"/>
        </w:tabs>
        <w:ind w:left="103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1095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3056A6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0:00Z</dcterms:created>
  <dc:creator>Tanya</dc:creator>
  <dc:description/>
  <cp:keywords/>
  <dc:language>en-US</dc:language>
  <cp:lastModifiedBy>Mage</cp:lastModifiedBy>
  <dcterms:modified xsi:type="dcterms:W3CDTF">2011-10-04T14:40:00Z</dcterms:modified>
  <cp:revision>2</cp:revision>
  <dc:subject/>
  <dc:title>Вступление</dc:title>
</cp:coreProperties>
</file>