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ВЕННАЯ БОЛЕЗНЬ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ределение термина "язвенная болезнь"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Международно признанного, единого определения понятия язвенной болезни (язвы) желудка и 12-ти перстной кишки не существует. В странах Европы и Америки более распространен термин «</w:t>
      </w:r>
      <w:r>
        <w:rPr>
          <w:i/>
          <w:color w:val="000000"/>
          <w:sz w:val="28"/>
          <w:szCs w:val="28"/>
        </w:rPr>
        <w:t>пептическая язва»</w:t>
      </w:r>
      <w:r>
        <w:rPr>
          <w:color w:val="000000"/>
          <w:sz w:val="28"/>
          <w:szCs w:val="28"/>
        </w:rPr>
        <w:t xml:space="preserve"> (ulcus pepticus), в странах бывшего СССР – термин «</w:t>
      </w:r>
      <w:r>
        <w:rPr>
          <w:i/>
          <w:color w:val="000000"/>
          <w:sz w:val="28"/>
          <w:szCs w:val="28"/>
        </w:rPr>
        <w:t>язвенная болезнь</w:t>
      </w:r>
      <w:r>
        <w:rPr>
          <w:color w:val="000000"/>
          <w:sz w:val="28"/>
          <w:szCs w:val="28"/>
        </w:rPr>
        <w:t>». Ж. Крювелье выделил (1829–1835) язвенную болезнь в отдельную нозологическую форму. Термины «</w:t>
      </w:r>
      <w:r>
        <w:rPr>
          <w:i/>
          <w:color w:val="000000"/>
          <w:sz w:val="28"/>
          <w:szCs w:val="28"/>
        </w:rPr>
        <w:t xml:space="preserve">пептическая язва» </w:t>
      </w:r>
      <w:r>
        <w:rPr>
          <w:color w:val="000000"/>
          <w:sz w:val="28"/>
          <w:szCs w:val="28"/>
        </w:rPr>
        <w:t>и «</w:t>
      </w:r>
      <w:r>
        <w:rPr>
          <w:i/>
          <w:color w:val="000000"/>
          <w:sz w:val="28"/>
          <w:szCs w:val="28"/>
        </w:rPr>
        <w:t>язвенная болезнь</w:t>
      </w:r>
      <w:r>
        <w:rPr>
          <w:color w:val="000000"/>
          <w:sz w:val="28"/>
          <w:szCs w:val="28"/>
        </w:rPr>
        <w:t>» следует рассматривать как синонимы. Некоторые ученые считают язвенную болезнь желудка и язвенную болезнь 12-ти перстной кишки разными заболеваниями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венная болезнь – хроническое рецидивирующее заболевание, склонное к прогрессированию, характеризующееся общей морфологической особенностью – хронической язвой желудка или двенадцатиперстной кишки.</w:t>
      </w:r>
      <w:r>
        <w:rPr>
          <w:color w:val="000000"/>
          <w:sz w:val="28"/>
          <w:szCs w:val="28"/>
        </w:rPr>
        <w:t xml:space="preserve"> Хроническая язва является морфологическим субстратом язвенной болезни, причем макроскопически определяемый дефект стенки желудка захватывает слизистую и подслизистый слой, а также может распространяться и в глубже лежащие слои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2. Концепция этиопатогенеза язвенной болезн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Геликобактер как основной этиологический фактор язвенной болезни. Прочие факторы ульцерогенеза (острый и хронический психоэмоциональный стресс, закрытая черепно-мозговая травма, нарушение режима и стереотипа питания, несбалансированное питание, воздействие местных физических, химических и термических раздражителей, курение, алкоголь, лекарственные средства, повреждающие слизистую оболочку желудка, нарушение гастродуоденальной моторно-эвакуаторной функции)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Язвенная болезнь является следствием </w:t>
      </w:r>
      <w:r>
        <w:rPr>
          <w:b/>
          <w:i/>
          <w:color w:val="000000"/>
          <w:sz w:val="28"/>
          <w:szCs w:val="28"/>
        </w:rPr>
        <w:t>нарушения равновесия</w:t>
      </w:r>
      <w:r>
        <w:rPr>
          <w:b/>
          <w:color w:val="000000"/>
          <w:sz w:val="28"/>
          <w:szCs w:val="28"/>
        </w:rPr>
        <w:t xml:space="preserve"> между защитными (секреция слизи, простагландинов, бикарбонатов, кровообращение, клеточное обновление) и повреждающими (кислота, пепсин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Helicobacter pylori</w:t>
      </w:r>
      <w:r>
        <w:rPr>
          <w:color w:val="000000"/>
          <w:sz w:val="28"/>
          <w:szCs w:val="28"/>
        </w:rPr>
        <w:t xml:space="preserve">, желчные кислоты, панкреатические ферменты) </w:t>
      </w:r>
      <w:r>
        <w:rPr>
          <w:b/>
          <w:color w:val="000000"/>
          <w:sz w:val="28"/>
          <w:szCs w:val="28"/>
        </w:rPr>
        <w:t>факторами</w:t>
      </w:r>
      <w:r>
        <w:rPr>
          <w:color w:val="000000"/>
          <w:sz w:val="28"/>
          <w:szCs w:val="28"/>
        </w:rPr>
        <w:t>. Широко известен афоризм Карла Шварца (K. Schwarz, 1910): «Нет кислоты, нет язвы». В настоящее время говорят иначе: «Нет Helicobacter pylori – нет язвы»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Инфекция Helicobacter pylori – одна из самых распространенных инфекций человека из известных на сегодняшний день. Бактерия Helicobacter pylori является причиной развития геликобактерного хронического гастрита, важнейшим фактором патогенеза язвенной болезни желудка и язвенной болезни двенадцатиперстной кишки, лимфомы желудка низкой степени злокачественности (мальтомы), а также рака желудка. Helicobacter pylori причислен к канцерогенам 1 класса. Возникновение язв двенадцатиперстной кишки почти в 100% случаев, а язв желудка – в 80% связано с инфекцией Helicobacter pylori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Генетические маркеры язвенной болезни и их диагностическое значение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ая предрасположенность занимает важное место среди этиологических факторов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Доказательные генетические факторы язвенной болезни по I. Rotter et M. Grossman (1980)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Показатели максимальной секреции соляной кислоты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Повышение содержания пепсиногена-I в сыворотке крови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высвобождения гастрина в ответ на еду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Факторы, предположительно имеющие наследственную основу по I. Rotter et M. Grossman (1980)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Содержание пепсиногена-II в сыворотке кров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Отклонения в процессах секреции соляной кислоты (гиперсекреция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Расстройства моторно-эвакуаторной функции желудка и двенадцатиперстной кишк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Врожденный дефици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антитрипсина и другие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значение также следующие генетические маркеры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0 (I) группа крови. При первой группе крови (0) экспрессированы мембранные адгезионные рецепторы к Helicobacter pylori в значительно большей степени, чем у людей с другими группами крови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Выявление HLA</w:t>
        <w:noBreakHyphen/>
        <w:t>антигена гистосовместимости В5, В15, В35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Неспособность секретировать агглютиногены крови АВ в желудок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Генетически обусловленный дефицит в желудочной слизи фукогликопротеинов – основных гастропротекторов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Отсутствие кишечного компонента и снижение индекса В щелочной фосфатазы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Отсутствие 3-й фракции холинэстеразы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пособность вкуса фенилтиокарбамида и др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ая дерматоглифическая картина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атогенез язвенной болезн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Патогенез язвенной болезни – преобладание агрессивных факторов (кислотно-пептический и инфекционный факторы, нарушение моторно-эвакуаторной функции и кровообращения) над защитными факторами. Дезинтеграция процессов возбуждения и торможения в коре головного мозга, дисфункция гипоталамогипофизарной зоны, дисфункция вегетативной нервной системы, дисфункция эндокринной системы, включая гастроинтестинальную эндокринную систему в ульцерогенезе.</w:t>
      </w:r>
      <w:r>
        <w:br w:type="page"/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лассификация язвенной болезн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ЯЗВЕННОЙ БОЛЕЗНИ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I. По нозологической самостоятельности</w:t>
      </w:r>
    </w:p>
    <w:p>
      <w:pPr>
        <w:pStyle w:val="Normal"/>
        <w:suppressAutoHyphens w:val="false"/>
        <w:spacing w:lineRule="auto" w:line="360"/>
        <w:rPr/>
      </w:pPr>
      <w:r>
        <w:rPr>
          <w:i/>
          <w:color w:val="000000"/>
          <w:sz w:val="28"/>
          <w:szCs w:val="28"/>
        </w:rPr>
        <w:t>А. Язвенная болезнь</w:t>
      </w:r>
    </w:p>
    <w:p>
      <w:pPr>
        <w:pStyle w:val="Normal"/>
        <w:suppressAutoHyphens w:val="false"/>
        <w:spacing w:lineRule="auto" w:line="360"/>
        <w:rPr/>
      </w:pPr>
      <w:r>
        <w:rPr>
          <w:i/>
          <w:color w:val="000000"/>
          <w:sz w:val="28"/>
          <w:szCs w:val="28"/>
        </w:rPr>
        <w:t>Б. Симптоматические гастродуоденальные язвы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» Стрессовые» язвы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при распространенных (язвы Курлинга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при черепно-мозговых травмах, кровоизлияниях в головной мозг, нейрохирургических операциях (язвы Кушинга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в) язвы при других «стрессовых» ситуациях: инфаркте миокарда, сепсисе, тяжелых ранениях и полостных операциях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Лекарственные язвы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3. Эндокринные язвы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синдром Золлингера-Эллисон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гастродуоденальные язвы при гиперпаратиреоз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4. Гастродуоденальные язвы при некоторых заболеваниях внутренних органов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при хронических неспецифических заболеваниях легких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при ревматизме, гипертонической болезне и атеросклероз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в) при заболеваниях печени («гепатогенные язвы»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г) при заболеваниях поджелудочной железы («панкретогенные язвы»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д) при ХПН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е) при ревматоидном артрит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ж) при других заболеваниях (сахарном диабете, эритремии, карциноидном синдроме, болезни Крона)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II. По локализации поражения</w:t>
      </w:r>
    </w:p>
    <w:p>
      <w:pPr>
        <w:pStyle w:val="Normal"/>
        <w:suppressAutoHyphens w:val="false"/>
        <w:spacing w:lineRule="auto" w:line="360"/>
        <w:rPr/>
      </w:pPr>
      <w:r>
        <w:rPr>
          <w:i/>
          <w:color w:val="000000"/>
          <w:sz w:val="28"/>
          <w:szCs w:val="28"/>
        </w:rPr>
        <w:t>А. Отделы желудка и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Язвы желудка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кардиального и субкардиального отделов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ла и угла желудк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в) антрального отдел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г) пилорического канал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Язвы двенадцатиперстной 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луковицы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постбульбарного отдела (внелуковичные язвы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3. Сочетанные язвы желудка и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i/>
          <w:color w:val="000000"/>
          <w:sz w:val="28"/>
          <w:szCs w:val="28"/>
        </w:rPr>
        <w:t>Б. Проекции поражения желудка и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Малая кривизна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ольшая кривизн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3. Передняя стенк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4. Задняя стенка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III. По числу язв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Одиночные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ножественные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IV. По диаметрам язв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Малые (до 0.5 см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Средние (0.6–1.9 см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3. Большие (2.0–3.0 см)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гантские (более 3 см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V. По клинической форм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Типична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Атипичная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с атипичным болевым синдромом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безболевая (но с другими клиническими проявлениями)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ессимптомная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VI. По уровню желудочного кислотовыделе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Повышенный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Нормальный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иженный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VII. По характеру гастродуоденальной мотори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Повышение тонуса и усиление перистальтики желудка и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Снижение тонуса и ослабление перистальтики желудка и двенадцатиперстной кишк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уоденогастральный рефлюкс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VIII. По стадии течения заболева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Стадия обостре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Стадия рубцевания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стадия «красного» рубца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адия «белого» рубца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IX. По срокам рубцевания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 обычными сроками рубцева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до 1.5 месяцев для язв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до 2.5 месяцев для язв желудк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Труднорубцующиеся язвы со сроками рубцевания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более 1.5 месяцев для язв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более 2.5 месяцев для язв желудка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X. По наличию или отсутствию постъязвенных деформаций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Рубцово-язвенная деформация желудка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бцово-язвенная деформация луковицы двенадцатиперстной кишки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XI. По характеру течения заболева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Острое (впервые выявленная язва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Хроническое: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а) легкое, с редкими обострениями (1 раз в 1–3 года и реже)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б) среднетяжелое, с обострениями 1–2 раза в год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яжелое, с частыми обострениями (обострения 3 раза в год и чаще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XII. По наличию или отсутствию осложнений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1. Кровотечени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Прободение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3. Пенетрац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4. Перигастрит, перидуоденит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5. Рубцово-язвенный стеноз привратника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6. Малигнизация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ормулировка диагноза язвенной болезн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Язвенная болезнь двенадцатиперстной кишки с локализацией в луковице (НР+), средняя степень тяжести, фаза обострения. Рубцово-язвенная деформация пилоробульбарной зоны без стенозирования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color w:val="000000"/>
          <w:sz w:val="28"/>
          <w:szCs w:val="28"/>
        </w:rPr>
        <w:t>7. Клиническая картина язвенной болезни желудка и 12-перстной кишк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Диагностические критерии язвенной болезни желудка и 12-перстной кишки – клинические, лабораторные, инструментальные (рентгенологические, эндоскопические, ультразвуковые)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Дифференциальный диагноз язвенной болезни (с хроническими гастритами, диспепсией (функциональными заболеваниями); привычной рвотой, аэрофагией; с хроническим холециститом в том числе калькулезным, дискинезиями желчевыводящих путей, панкреатитом, колитом, энтеритами, опухолями желудка)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Лечение язвенной болезни желудка и 12-перстной кишки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Устранение этиологических и повреждающих факторов, лечебное питание, создание физического и психического покоя, психотерапия, аутотренинг, физиотерапевтическое лечение, в том числе гипербарическая оксигенация, иглорефлексотерапия, нормализация нервной регуляции, в том числе функции вегетативной нервной системы, снижение агрессивных факторов желудочного сока, стимуляция защитного слизеобразования, нормализация моторики желудочно-кишечного тракта, подавление дуоденогастрального и гастроэзофагального рефлюкса, стимуляция процессов репарации слизистой оболочки гастродуоденальной зоны, минеральные воды, санаторно-курортное лечение. Тактические аспекты терапии язвенной болезни (противорецидивное лечение, хирургическое лечение, профилактическое лечение).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чение инфекции Helicobacter pylori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Данный раздел изложен в соответствии с консенсусом Европейской группы по изучению Helicobacter pylori в Маастрихте (1996 г.), рекомендациями Российской гастроэнтерологической ассоциации и Российской группы по изучению Helicobacter pylori, одобренными на 3</w:t>
        <w:noBreakHyphen/>
        <w:t>й Российской гастроэнтерологической недели в Москве (1997 г.), рекомендациями Американской ассоциации гастроэнтерологов.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 к лечению инфекции Helicobacter pylori</w:t>
      </w:r>
    </w:p>
    <w:p>
      <w:pPr>
        <w:pStyle w:val="Normal"/>
        <w:suppressAutoHyphens w:val="false"/>
        <w:spacing w:lineRule="auto" w:line="360"/>
        <w:ind w:firstLine="840"/>
        <w:rPr/>
      </w:pPr>
      <w:r>
        <w:rPr>
          <w:color w:val="000000"/>
          <w:sz w:val="28"/>
          <w:szCs w:val="28"/>
        </w:rPr>
        <w:t>Язвенная болезнь желудка и двенадцатиперстной кишки, ассоциированная с Helicobacter pylori, на основании отечественного и зарубежного научного и клинического опыта является показанием к антигеликобактерной терапии как в период обострения, так и в период ремиссии этого заболевания.</w:t>
      </w:r>
    </w:p>
    <w:p>
      <w:pPr>
        <w:pStyle w:val="Normal"/>
        <w:suppressAutoHyphens w:val="false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й геликобактерный гастрит.</w:t>
      </w:r>
    </w:p>
    <w:p>
      <w:pPr>
        <w:pStyle w:val="Normal"/>
        <w:suppressAutoHyphens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Лимфома желудка низкой степени злокачественности (MALTома), ассоциированная с Helicobacter pylori.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лечения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Основой лечения является использование комбинированной (трехкомпонентной) терапии, к которой предъявляются следующие требовани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способной в контролируемых исследованиях уничтожать бактерию Helicobacter pylori как минимум в 80% случае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не вызывающей вынужденной отмены терапии врачом вследствие побочных эффектов (допустимо менее чем в 55% случаев) или прекращения пациентом приема лекарств по схеме, рекомендованной врачом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эффективной при продолжительности курса не более 7–14 дней.</w:t>
      </w:r>
    </w:p>
    <w:p>
      <w:pPr>
        <w:pStyle w:val="Normal"/>
        <w:suppressAutoHyphens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ы лечения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rPr/>
      </w:pPr>
      <w:r>
        <w:rPr>
          <w:b/>
          <w:color w:val="000000"/>
          <w:sz w:val="28"/>
          <w:szCs w:val="28"/>
        </w:rPr>
        <w:t>Однонедельная тройная терапия с использованием блокаторов Н</w:t>
      </w:r>
      <w:r>
        <w:rPr>
          <w:b/>
          <w:color w:val="000000"/>
          <w:sz w:val="28"/>
          <w:szCs w:val="28"/>
          <w:vertAlign w:val="superscript"/>
        </w:rPr>
        <w:t>+</w:t>
      </w:r>
      <w:r>
        <w:rPr>
          <w:b/>
          <w:color w:val="000000"/>
          <w:sz w:val="28"/>
          <w:szCs w:val="28"/>
        </w:rPr>
        <w:t xml:space="preserve"> К</w:t>
      </w:r>
      <w:r>
        <w:rPr>
          <w:b/>
          <w:color w:val="000000"/>
          <w:sz w:val="28"/>
          <w:szCs w:val="28"/>
          <w:vertAlign w:val="superscript"/>
        </w:rPr>
        <w:t>+</w:t>
      </w:r>
      <w:r>
        <w:rPr>
          <w:b/>
          <w:color w:val="000000"/>
          <w:sz w:val="28"/>
          <w:szCs w:val="28"/>
        </w:rPr>
        <w:t xml:space="preserve"> – АТФазы</w:t>
      </w:r>
      <w:r>
        <w:rPr>
          <w:color w:val="000000"/>
          <w:sz w:val="28"/>
          <w:szCs w:val="28"/>
        </w:rPr>
        <w:t xml:space="preserve"> в стандартной дозировке 2 раза в день (например, омепразол по 20 мг 2 раза в день, или пантопразол 40 мг 2 раза в день, или лансопразол 30 мг 2 раза в день) вместе с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ронидазолом 400 мг 3 раза в день (или тинидазол 500 мг 2 раза в день) плюс кларитромицином 250 мг 2 раза в день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моксициллином 1000 мг 2 раза в день плюс кларитромицином 500 мг 2 раза в день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моксициллином 500 мг 3 раза в день плюс метронидазолом 400 мг 3 раза в день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rPr/>
      </w:pPr>
      <w:r>
        <w:rPr>
          <w:b/>
          <w:color w:val="000000"/>
          <w:sz w:val="28"/>
          <w:szCs w:val="28"/>
        </w:rPr>
        <w:t>Однонедельная тройная терапия с препаратом висму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епарат висмута (коллоидный субцитрат висмута, или галлат висмута или субсалицилат висмута) 120 мг 4 раза в день (доза в пересчете на окись висмута) вместе с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трациклином 500 мг 4 раза в день плюс метронидазолом 250 мг 4 раза в день или тинидазолом 500 мг 2 раза в день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rPr/>
      </w:pPr>
      <w:r>
        <w:rPr>
          <w:b/>
          <w:color w:val="000000"/>
          <w:sz w:val="28"/>
          <w:szCs w:val="28"/>
        </w:rPr>
        <w:t>Однонедельная «квадро» – терапия</w:t>
      </w:r>
      <w:r>
        <w:rPr>
          <w:color w:val="000000"/>
          <w:sz w:val="28"/>
          <w:szCs w:val="28"/>
        </w:rPr>
        <w:t>, позволяющая добиться эрадикации штаммов Helicobacter pylori, устойчивых к действию известных антибиотиков: блокатор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-АТФазы в стандартной дозировке 2 раза в день (например, омепразол по 20 мг 2 раза в день, или пантопразол 40 мг 2 раза в день, или лансопразол 30 мг 2 раза в день) вместе с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паратом висмута (коллоидный субцитрат висмута, или галлат висмута или субсалицилат висмута) 120 мг 4 раза в день (доза в пересчете на окись висмута) вместе с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трациклином 500 мг 4 раза в день плюс метронидазолом 250 мг 4 раза в день или тинидазолом 500 мг 2 раза в день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Схемы использования в качестве антисекреторного препарата блокаторов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рецепторов гистамина</w:t>
      </w:r>
    </w:p>
    <w:p>
      <w:pPr>
        <w:pStyle w:val="Normal"/>
        <w:suppressAutoHyphens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Ранитидин 300 мг/сут или фамотидин 40 мг/сут + амоксициллин 2000 мг/сут + метронидазол (тинидазол) 1000 мг/сут в течение 7–14 дней</w:t>
      </w:r>
    </w:p>
    <w:p>
      <w:pPr>
        <w:pStyle w:val="Normal"/>
        <w:suppressAutoHyphens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Ранитидин-висмут-цитрат 400 мг 2 раза в день в комбинации с тетрациклином 250 мг 4 раза в день (или 500 мг 2 раза в день) + метронидазолом 250 мг 4 раза в день (длительность курса лечения 14 дней)</w:t>
      </w:r>
    </w:p>
    <w:p>
      <w:pPr>
        <w:pStyle w:val="Normal"/>
        <w:suppressAutoHyphens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Ранитидин-висмут-цитрат 400 мг 2 раза в день в комбинации с кларитромицином 500 мг 2 раза в день (длительность курса лечения 14 дней)</w:t>
      </w:r>
    </w:p>
    <w:p>
      <w:pPr>
        <w:pStyle w:val="Normal"/>
        <w:suppressAutoHyphens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Ранитидин-висмут-цитрат 400 мг 2 раза в день в комбинации с кларитромицином 250 мг 2 раза в день + метронидазолом 500 мг 2 раза в день (длительность курса лечения 7 дней)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именения антигеликобактерной терапии:</w:t>
      </w:r>
    </w:p>
    <w:p>
      <w:pPr>
        <w:pStyle w:val="Normal"/>
        <w:suppressAutoHyphens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Если использование схемы лечения не приводит к наступлению эрадикации, повторять ее не следует.</w:t>
      </w:r>
    </w:p>
    <w:p>
      <w:pPr>
        <w:pStyle w:val="Normal"/>
        <w:suppressAutoHyphens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Если использованная схема не привела к эрадикации, это означает, что бактерия приобрела устойчивость к одному из компонентов схемы лечения (производным нитроимидазола, макролитам).</w:t>
      </w:r>
    </w:p>
    <w:p>
      <w:pPr>
        <w:pStyle w:val="Normal"/>
        <w:suppressAutoHyphens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Если использование одной, а затем другой схемы лечения не приводит к эрадикации, то следует определять чувствительность штамма Helicobacter pylori ко всему спектру используемых антибиотиков.</w:t>
      </w:r>
    </w:p>
    <w:p>
      <w:pPr>
        <w:pStyle w:val="Normal"/>
        <w:suppressAutoHyphens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При появлении бактерии в организме больного спустя год после лечения это следует расценивать как рецидив инфекции, а не реинфекцию. При рецидиве инфекции необходимо применение более эффективной схемы лечения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Уничтожение (эрадикация) Helicobacter pylori в слизистой оболочке инфицированных лиц приводи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к исчезновению воспалительного инфильтрата в слизистой оболочке желудк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значительному снижению рецидивов язвенной болезни желудка и язвенной болезни двенадцатиперстной кишк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ческой ремиссии мальтомы желудк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возможно, к существенному уменьшению риска возникновения рака желудка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Эрадикация Helicobacter pylori в слизистой оболочке инфицированных лиц представляет собой труднейшую задачу клинической гастроэнтерологии, связанную также с решением сложных организационных задач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Неадекватное и / или неправильное лечени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нфекции Helicobacter pylori приводит к появлению у населения большого числа штаммов бактерий, устойчивых к действию известных антибиотиков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Ни одна из вышеприведенных схем не приводит к 100% эрадикации, схемы постоянно модифицируются, дополняются и заменяются на более совершенные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Коллоидный субцитрат висмута (Де-нол) проникает в желудочную слизь, что позволяет ему уничтожать бактерии, находящиеся вне досягаемости других антибактериальных средств. Критерием антигеликобактерного действия для препаратов висмута является их способность подавлять адгезию Helicobacter pylori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По данным многочисленных западных исследований, </w:t>
      </w:r>
      <w:r>
        <w:rPr>
          <w:b/>
          <w:color w:val="000000"/>
          <w:sz w:val="28"/>
          <w:szCs w:val="28"/>
          <w:u w:val="single"/>
        </w:rPr>
        <w:t>при достижении эрадикации Helicobacter pylori рецидивы язвенной болезни почти прекращаются, а такие угрожающие жизни осложнения, как прободение и кровотечение, наблюдаются редко.</w:t>
      </w:r>
      <w:r>
        <w:rPr>
          <w:color w:val="000000"/>
          <w:sz w:val="28"/>
          <w:szCs w:val="28"/>
        </w:rPr>
        <w:t xml:space="preserve"> Реинфекция у взрослых после эрадикации Helicobacter pylori регистрируется в западноевропейской популяции на уровне 1% в год (не считая передачу с эндоскопом), т.е. ничтожно мала.</w:t>
      </w:r>
    </w:p>
    <w:p>
      <w:pPr>
        <w:pStyle w:val="Normal"/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Если бактерию Helicobacter pylori уничтожить не удается, частота рецидивов остается на прежнем уровне.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усов А.С. Дифференциальная диагностика болезней органов пищеварения. 2-е изд., перераб. и доп. – М.: Медицина. – 1984. – 288 с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игорьев П.Я., Яковенко Э.П. Диагностика и лечение хронических болезней органов пищеварения. – М.: Медицина, 1990. – 384 С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кина А.Р. Лечение хронических болезней органов пищеварения. – М.: Медицина, 1994. – 336 с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короков А.Н. Лечение болезней внутренних органов: Практ. Руководство: В 3 т. Т. 1. – 2-е изд., перераб. и доп. – Мн.: Выш.шк., Белмедкнига, 1997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уководство по гастроэнтерологии: В трех томах / Под общей редакцией Ф.И. Комарова и А.Л. Гребенева. Т. 1. Болезни пищевода и желудка /Ф.И. Комаров, А.Л. Гребенев, А.А. Шептулин и др.: Под ред. Ф.И. Комарова, А.Л. Гребенева, А.А. Шептулина. – М.: Медицина, 1995. – С. 456–534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ролькис А.В. Функциональные заболевания желудочно-кишечного тракта. – Л.: Медицина, 1991. – С. 54–75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ндерсон Дж.М. Патофизиология органов пищеварения. Пер с англ. – М. – СПб.: Бином-Невский диалект, 1997. – 287 с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Чиркин А.А., Окороков А.Н., Гончарик И.И. Диагностический справочник терапевта: Клинические симптомы, программа обследования больных, интерпретация данных. – 2-е изд. стереотип. – Мн.: Беларусь, 199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Язвенная болезнь /О.Н. Минушкин, И.В. Зверков, Г.А. Елизаветина, Л.В. Масловский. – М.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6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3z0">
    <w:name w:val="WW8NumSt33z0"/>
    <w:qFormat/>
    <w:rPr>
      <w:rFonts w:cs="Times New Roman;Times New Roman"/>
    </w:rPr>
  </w:style>
  <w:style w:type="character" w:styleId="WW8NumSt34z0">
    <w:name w:val="WW8NumSt34z0"/>
    <w:qFormat/>
    <w:rPr>
      <w:rFonts w:cs="Times New Roman;Times New Roman"/>
    </w:rPr>
  </w:style>
  <w:style w:type="character" w:styleId="WW8NumSt36z0">
    <w:name w:val="WW8NumSt36z0"/>
    <w:qFormat/>
    <w:rPr>
      <w:rFonts w:cs="Times New Roman;Times New Roman"/>
    </w:rPr>
  </w:style>
  <w:style w:type="character" w:styleId="WW8NumSt37z0">
    <w:name w:val="WW8NumSt37z0"/>
    <w:qFormat/>
    <w:rPr>
      <w:rFonts w:cs="Times New Roman;Times New Roman"/>
    </w:rPr>
  </w:style>
  <w:style w:type="character" w:styleId="WW8NumSt38z0">
    <w:name w:val="WW8NumSt38z0"/>
    <w:qFormat/>
    <w:rPr>
      <w:rFonts w:cs="Times New Roman;Times New Roman"/>
    </w:rPr>
  </w:style>
  <w:style w:type="character" w:styleId="WW8NumSt39z0">
    <w:name w:val="WW8NumSt39z0"/>
    <w:qFormat/>
    <w:rPr>
      <w:rFonts w:cs="Times New Roman;Times New Roman"/>
    </w:rPr>
  </w:style>
  <w:style w:type="character" w:styleId="WW8NumSt40z0">
    <w:name w:val="WW8NumSt40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0"/>
      </w:numPr>
      <w:suppressAutoHyphens w:val="false"/>
      <w:ind w:hanging="0"/>
      <w:outlineLvl w:val="9"/>
    </w:pPr>
    <w:rPr>
      <w:rFonts w:ascii="Courier New;Times New Roman" w:hAnsi="Courier New;Times New Roman" w:cs="Courier New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hyphen"/>
      </w:tabs>
      <w:spacing w:before="360" w:after="0"/>
    </w:pPr>
    <w:rPr>
      <w: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hyphen"/>
      </w:tabs>
      <w:ind w:left="720" w:firstLine="709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uppressAutoHyphens w:val="false"/>
      <w:ind w:left="200" w:firstLine="709"/>
      <w:jc w:val="left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hyphen"/>
      </w:tabs>
      <w:spacing w:before="240" w:after="0"/>
      <w:ind w:left="240" w:firstLine="709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9:00Z</dcterms:created>
  <dc:creator>Pimanov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1998-12-02T12:47:00Z</cp:lastPrinted>
  <dcterms:modified xsi:type="dcterms:W3CDTF">2011-10-04T14:39:00Z</dcterms:modified>
  <cp:revision>2</cp:revision>
  <dc:subject/>
  <dc:title>ВИТЕБСКИЙ МЕДИЦИНСКИЙ ИНСТИТУТ</dc:title>
</cp:coreProperties>
</file>