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  <w:t>Алтайский государственный медицинский университет</w:t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  <w:t>Кафедра восстановительной медицины.</w:t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  <w:t>кафедрой:</w:t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  <w:t>д.м.н. профессор Кулишова Т. В</w:t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  <w:szCs w:val="96"/>
        </w:rPr>
      </w:pPr>
      <w:r>
        <w:rPr>
          <w:sz w:val="28"/>
          <w:szCs w:val="96"/>
        </w:rPr>
        <w:t>Реферат</w:t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napToGrid w:val="true"/>
        <w:spacing w:lineRule="auto" w:line="360" w:before="0" w:after="0"/>
        <w:ind w:firstLine="720"/>
        <w:jc w:val="center"/>
        <w:rPr/>
      </w:pPr>
      <w:r>
        <w:rPr>
          <w:sz w:val="28"/>
          <w:szCs w:val="56"/>
        </w:rPr>
        <w:t>Язвенная болезнь</w:t>
      </w:r>
      <w:r>
        <w:rPr>
          <w:sz w:val="28"/>
          <w:szCs w:val="52"/>
        </w:rPr>
        <w:t>.</w:t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6946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snapToGrid w:val="true"/>
        <w:spacing w:lineRule="auto" w:line="360" w:before="0" w:after="0"/>
        <w:ind w:firstLine="6946"/>
        <w:rPr/>
      </w:pPr>
      <w:r>
        <w:rPr>
          <w:sz w:val="28"/>
          <w:szCs w:val="28"/>
        </w:rPr>
        <w:t>Леч. фак., 413 гр.</w:t>
      </w:r>
    </w:p>
    <w:p>
      <w:pPr>
        <w:pStyle w:val="Normal"/>
        <w:snapToGrid w:val="true"/>
        <w:spacing w:lineRule="auto" w:line="360" w:before="0" w:after="0"/>
        <w:ind w:firstLine="6946"/>
        <w:rPr>
          <w:sz w:val="28"/>
          <w:szCs w:val="28"/>
        </w:rPr>
      </w:pPr>
      <w:r>
        <w:rPr>
          <w:sz w:val="28"/>
          <w:szCs w:val="28"/>
        </w:rPr>
        <w:t>Ткаченко Е. В.</w:t>
      </w:r>
    </w:p>
    <w:p>
      <w:pPr>
        <w:pStyle w:val="Normal"/>
        <w:snapToGrid w:val="true"/>
        <w:spacing w:lineRule="auto" w:line="360" w:before="0" w:after="0"/>
        <w:ind w:firstLine="6946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snapToGrid w:val="true"/>
        <w:spacing w:lineRule="auto" w:line="360" w:before="0" w:after="0"/>
        <w:ind w:firstLine="6946"/>
        <w:rPr/>
      </w:pPr>
      <w:r>
        <w:rPr>
          <w:sz w:val="28"/>
          <w:szCs w:val="28"/>
        </w:rPr>
        <w:t>Крахмелец Т.В.</w:t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  <w:t>Барнаул 2008 г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b/>
          <w:sz w:val="28"/>
          <w:szCs w:val="24"/>
        </w:rPr>
        <w:t>Язвенная болезнь желудка (по МКБ – 10 шифр К 25), двенадцатиперстной кишки (шифр К 26), а так же желудка и 12-перстной кишки (шифр К 28)</w:t>
      </w:r>
      <w:r>
        <w:rPr>
          <w:sz w:val="28"/>
          <w:szCs w:val="24"/>
        </w:rPr>
        <w:t xml:space="preserve"> – хроническое, циклически протекающее заболевание, в основе которого лежит изъявление слизистой оболочки желудка и/или двенадцатиперстной кишки, в период обострения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Изъявление слизистой имеет пептическое происхождение, т.е. локальное разрушение, некроз ткани желудочной стенки вследствие агрессивного, пищеварительного действия желудочного сока с образованием пептической язвы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 xml:space="preserve">Пептическая язва определяется как дефект слизистой оболочки, захватывающий все слои слизистой до </w:t>
      </w:r>
      <w:r>
        <w:rPr>
          <w:sz w:val="28"/>
          <w:szCs w:val="24"/>
          <w:lang w:val="en-US"/>
        </w:rPr>
        <w:t>tunica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musculari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mucosae</w:t>
      </w:r>
      <w:r>
        <w:rPr>
          <w:sz w:val="28"/>
          <w:szCs w:val="24"/>
        </w:rPr>
        <w:t xml:space="preserve"> включительно и даже глубже, заживающей путем эпителиальной и фиброэластической пролиферации с развитием соединительной ткани и образованием рубца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Язвенная болезнь является хроническим заболеванием с момента его возникновения, и характеризуется рецидивирующим (периодически возобновляющимся язвообразованием) течением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Язвенная болезнь условно подразделяется на две клинико-патогенетические формы: с локализацией язвы в 12-перстной кишке и локализацией язвы в желудке. Каждая из форм имеет особенности в патогенезе, клинике, прогнозе и лечении. Возможно сочетание той и другой локализации язвы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обострение язвенной болезни обычно обнаруживаются рецидивирующие язвы. Хронически активный гастрит, чаще активный гастродуоденит, ассоциированные с пилорическим гелиобакториозом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Язвенной болезнью преимущественно болеют мужчины (в 4-7 раз чаще женщин). Максимальный возраст больных с язвенной болезнью с локализацией язвы в 12-перстной кишке – 30-40 лет, с локализацией в желудке – 50-60 лет. На 1 случай язвы желудка приходится 4-5 случаев язвенной болезни в 12-перстной кишки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 последние 15 лет число больных с впервые выявленной язвенной болезнью имеет выраженную тенденцию к росту, с расширением возрастных рамок заболевания: язвенная болезнь "помолодела" и "постарела" одновременно, т.е. увеличилось число "молодых", так и "старческих" язв, причем количество язв в возрасте от 20-60 лет так же возросло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lineRule="auto" w:line="360"/>
        <w:ind w:firstLine="720"/>
        <w:jc w:val="both"/>
        <w:rPr>
          <w:sz w:val="28"/>
          <w:szCs w:val="24"/>
          <w:u w:val="none"/>
        </w:rPr>
      </w:pPr>
      <w:r>
        <w:rPr>
          <w:sz w:val="28"/>
          <w:szCs w:val="24"/>
          <w:u w:val="none"/>
        </w:rPr>
        <w:t>Этиология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  <w:u w:val="none"/>
        </w:rPr>
      </w:pPr>
      <w:r>
        <w:rPr>
          <w:sz w:val="28"/>
          <w:szCs w:val="24"/>
          <w:u w:val="none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Вызывающие факторы: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сихоэмоциональное напряжение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трицательные длительные эмоции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Лекарственные воздействия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редные привычки (алкоголь, курение)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нфекции </w:t>
      </w:r>
      <w:r>
        <w:rPr>
          <w:sz w:val="28"/>
          <w:szCs w:val="24"/>
          <w:lang w:val="en-US"/>
        </w:rPr>
        <w:t>Helicobacter pillory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рушение дуоденальной проходимости</w:t>
      </w:r>
    </w:p>
    <w:p>
      <w:pPr>
        <w:pStyle w:val="Normal"/>
        <w:numPr>
          <w:ilvl w:val="0"/>
          <w:numId w:val="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Местное воздействие механических, физических и термических раздражителей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пособствующие: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рушение характера и ритма питания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Предрасполагающие: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следственная предрасположенность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массы обкладочных клеток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вышенное высвобождение гастрита в ответ на прием пищи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ефицит ингибиторов трипсина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сстройство моторики гастродуоденальной зоны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Группа крови 0 (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)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ложительный резус-фактор </w:t>
      </w:r>
      <w:r>
        <w:rPr>
          <w:sz w:val="28"/>
          <w:szCs w:val="24"/>
          <w:lang w:val="en-US"/>
        </w:rPr>
        <w:t xml:space="preserve">(Rh+) 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татус несекреторов (неспособность секретировать со слюной антигены АВН)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ефицит фукомукопртеидов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 xml:space="preserve">Генотип </w:t>
      </w:r>
      <w:r>
        <w:rPr>
          <w:sz w:val="28"/>
          <w:szCs w:val="24"/>
          <w:lang w:val="en-US"/>
        </w:rPr>
        <w:t>HLA</w:t>
      </w:r>
      <w:r>
        <w:rPr>
          <w:sz w:val="28"/>
          <w:szCs w:val="24"/>
        </w:rPr>
        <w:t>: В5, В15, В35</w:t>
      </w:r>
    </w:p>
    <w:p>
      <w:pPr>
        <w:pStyle w:val="Normal"/>
        <w:numPr>
          <w:ilvl w:val="0"/>
          <w:numId w:val="24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Нарушение выработки иммуноглобулина А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атогенез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патогенезе язвенной болезни первичное значение принадлежит расстройству механизма нейрогуморальной регуляции желудочной секреции.</w:t>
      </w:r>
    </w:p>
    <w:p>
      <w:pPr>
        <w:pStyle w:val="Normal"/>
        <w:numPr>
          <w:ilvl w:val="0"/>
          <w:numId w:val="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первом этапе происходит дезинтеграция процессов возбуждения и торможения в коре больших полушарий головного мозга.</w:t>
      </w:r>
    </w:p>
    <w:p>
      <w:pPr>
        <w:pStyle w:val="Normal"/>
        <w:numPr>
          <w:ilvl w:val="0"/>
          <w:numId w:val="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втором этапе присоединяются дисфункция гипоталамо-гипофизарной системы.</w:t>
      </w:r>
    </w:p>
    <w:p>
      <w:pPr>
        <w:pStyle w:val="Normal"/>
        <w:numPr>
          <w:ilvl w:val="0"/>
          <w:numId w:val="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третьем этапе происходит нарушение функции нервной вегетативной системы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Ведущим является преобладание тонуса нервной парасимпатической системы (ваготония), которая обуславливает следующие эффекты: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а) повышение тонуса гладкой мускулатуры желудка и усиление перистальтики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б) увеличение секреции соляной кислоты и гастрина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) подавление активности антродуоденального торможения желудочной секреции с забросом кислого желудочного содержимого в 12-перстную кишку, где оно не успевает ощелачиваться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г) развитие воспалительных и дистрофических процессов в 12-перстной кишке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д) снижение секреции энтерогастрина, секретина, панкреозимина (уменьшение секреции бикарбонатов панкреатического сока), нарушение торможения продукции соляной кислоты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тмеченные нарушения усугубляются увеличенным в два раза количеством обкладочных клеток и снижением защитных свойств слизистой (хронический гастрит типа В).</w:t>
      </w:r>
    </w:p>
    <w:p>
      <w:pPr>
        <w:pStyle w:val="Normal"/>
        <w:numPr>
          <w:ilvl w:val="0"/>
          <w:numId w:val="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четвертом этапе присоединяется дисфункция эндокринной системы, особенно местной, гастроинтестинальной эндокринной системы ЖКТ, приводящая к дезинтеграции функций различных отделов пищеварительной системы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Повышается продукция гормонов и биологически активных веществ, стимулирующих продукцию кислотно-пептического фактора (кортизол, тироксин и трийодтиронин, инсулин, паратгормон, гастрин, нейропептид, гастроинтестинальный полипептид). Снижается активность местных гормонов ингибирующих желудочную секрецию (соматостатин, глюкагон, половые гормоны, кальцитонин, эндорфины, энкефалины)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В результате, при преобладании факторов агрессии развивается язва 12-перстной кишки или желудка. В последнем случае, в патогенезе большее значение имеет симпатикотония. На фоне повышенного тонуса нервной симпатической системы происходит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нижение тонуса гладкой мускулатуры желудка, замедление эвакуации,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  <w:tab w:val="left" w:pos="1276" w:leader="none"/>
          <w:tab w:val="left" w:pos="241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вивается антральный стаз, который рефлекторно, за счет растяжения стенок пилорического отдела, вызывает увеличение продукции гастрина, и, следовательно, – соляной кислоты,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34" w:leader="none"/>
          <w:tab w:val="left" w:pos="1276" w:leader="none"/>
          <w:tab w:val="left" w:pos="241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ается замыкательная функция привратника, приводящая к рефлюксу дуоденального содержимого, которое оказывает повреждающее действие на слизистую желудка с формированием пептической язвы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Агрессивные факторы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ляная кислот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Helicobacter pylory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псин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желчные кислоты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числа обкладочных клеток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копление гистамина в стенке желудк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рушение регуляции желудочной секреции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глюкокортикоиды коры надпочечников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щитные факторы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екреция слизи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стагландины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новление эпителия (хорошая регенерация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кровоснабжение слизистой оболочки желудк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ормальный механизм торможения желудочной секреции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минералокортикоиды коры надпочечников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атогенез язвы желудка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попадая в желудок, Helicobacter pylory размножается и колонизируется на слизистой оболочке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возрастает проницаемость эпителиального барьера вследствие альтерации эпителия факторами микробной агрессии (аммиак, цитотоксины, протеазы, продукты разрушенных лейкоцитов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Helicobacter pylory нарушает состав структуру геля, непосредственно повреждая эпителий слизистой оболочки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эпителиоциты утрачивают контакт с базальной мембраной и слущиваются, образуя микродефекты на поверхности слизистой оболочки желудка, а агрессивная среда формирует образование эрозивного и (или) язвенного дефекта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уреаза, продуцируемая Helicobacter pylory, является сильным фактором хемотаксиса, привлечённые ею моноциты и лейкоциты выделяют цитокины продуцируют свободные радикалы, повреждая эпителий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лизистой оболочке, поражённой Helicobacter pylory, повышается образование лейкотриена, который вызывает резкий вазоспазм, в результате чего нарушается трофика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через повреждённые участки слизистой усиливается обратный ток ионов водороды и образуется изъязвление, образуется язва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атогенез язвы двенадцатиперстной кишки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12"/>
        </w:numPr>
        <w:snapToGrid w:val="true"/>
        <w:spacing w:lineRule="auto" w:line="360" w:before="0" w:after="0"/>
        <w:ind w:left="0" w:firstLine="720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повышение тонуса блуждающего нерва, как во время приёма пищи, так и вне его, а торможение желудочной секреции недостаточно активно;</w:t>
      </w:r>
    </w:p>
    <w:p>
      <w:pPr>
        <w:pStyle w:val="Normal"/>
        <w:numPr>
          <w:ilvl w:val="0"/>
          <w:numId w:val="12"/>
        </w:numPr>
        <w:snapToGrid w:val="true"/>
        <w:spacing w:lineRule="auto" w:line="360" w:before="0" w:after="0"/>
        <w:ind w:left="0" w:firstLine="720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постоянное повышение тонуса блуждающего нерва обуславливает желудочную секрецию с высокой пептической активностью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д влиянием закисления слизистая оболочка двенадцатиперстной кишки подвергается метаплазии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из антрального отдела желудка Helicobacter pylory перемещаются в двенадцатиперстную кишку, колонизируют метаплазированный эпителий, а затем повреждают его также как в желудке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едкие причины гастродуоденальных изъязвлений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язвы, вызванные лекарственными препаратами (ацетилсалициловая кислота и другие НПВП)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язвы, возникающие в результате резко выраженной желудочной гиперсекреции НСl (синдром Золлингера-Эллисона при гастрономе, гиперпаратиреоидизме, системном мастоцитозе)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язва желудка, представляющая собой изъязвленный рак или лимфому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ЯБ следует также разграничивать с другими симптоматическими гастродуоденальными изъязвлениями, острыми и хроническими, возникающими вторично на фоне определенных заболеваний и внешних воздействий. Острые язвы желудка, обычно поверхностные, клинически проявляются кровотечением и низкой частотой рецидивов после заживления и могут возникать у больных с обширными ожогами, при поражении ЦНС, стрессе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6"/>
        <w:spacing w:lineRule="auto" w:line="360"/>
        <w:ind w:left="0" w:firstLine="720"/>
        <w:jc w:val="both"/>
        <w:rPr>
          <w:szCs w:val="24"/>
        </w:rPr>
      </w:pPr>
      <w:r>
        <w:rPr>
          <w:szCs w:val="24"/>
        </w:rPr>
        <w:t>Классификация язвенной болезни</w:t>
      </w:r>
    </w:p>
    <w:p>
      <w:pPr>
        <w:pStyle w:val="TextBody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По этиологии</w:t>
      </w:r>
    </w:p>
    <w:p>
      <w:pPr>
        <w:pStyle w:val="Normal"/>
        <w:numPr>
          <w:ilvl w:val="0"/>
          <w:numId w:val="7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ассоциированные с Helicobacter pylory</w:t>
      </w:r>
    </w:p>
    <w:p>
      <w:pPr>
        <w:pStyle w:val="Normal"/>
        <w:numPr>
          <w:ilvl w:val="0"/>
          <w:numId w:val="7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е ассоциированные с Helicobacter pylory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По локализации</w:t>
      </w:r>
    </w:p>
    <w:p>
      <w:pPr>
        <w:pStyle w:val="Heading3"/>
        <w:numPr>
          <w:ilvl w:val="0"/>
          <w:numId w:val="39"/>
        </w:numPr>
        <w:spacing w:lineRule="auto" w:line="360"/>
        <w:ind w:left="0" w:firstLine="720"/>
        <w:jc w:val="both"/>
        <w:rPr>
          <w:szCs w:val="24"/>
        </w:rPr>
      </w:pPr>
      <w:r>
        <w:rPr>
          <w:szCs w:val="24"/>
        </w:rPr>
        <w:t>Язвы желудка: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кардиального и субкардиального отделов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тела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антрального отдела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пилорического канала</w:t>
      </w:r>
    </w:p>
    <w:p>
      <w:pPr>
        <w:pStyle w:val="Normal"/>
        <w:numPr>
          <w:ilvl w:val="0"/>
          <w:numId w:val="39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Язвы двенадцатиперстной кишки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луковицы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заднелуковичного отдела</w:t>
      </w:r>
    </w:p>
    <w:p>
      <w:pPr>
        <w:pStyle w:val="Normal"/>
        <w:numPr>
          <w:ilvl w:val="0"/>
          <w:numId w:val="39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четание язвы желудка и язвы двенадцатиперстной кишки (гастроеюнальная язва).</w:t>
      </w:r>
    </w:p>
    <w:p>
      <w:pPr>
        <w:pStyle w:val="Heading5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По типу язв</w:t>
      </w:r>
    </w:p>
    <w:p>
      <w:pPr>
        <w:pStyle w:val="Normal"/>
        <w:numPr>
          <w:ilvl w:val="0"/>
          <w:numId w:val="39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диночные </w:t>
      </w:r>
    </w:p>
    <w:p>
      <w:pPr>
        <w:pStyle w:val="Normal"/>
        <w:numPr>
          <w:ilvl w:val="0"/>
          <w:numId w:val="39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множественные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размеру (диаметру язв)</w:t>
      </w:r>
    </w:p>
    <w:p>
      <w:pPr>
        <w:pStyle w:val="Normal"/>
        <w:numPr>
          <w:ilvl w:val="0"/>
          <w:numId w:val="3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малые, диаметр до 0,5 см</w:t>
      </w:r>
    </w:p>
    <w:p>
      <w:pPr>
        <w:pStyle w:val="Normal"/>
        <w:numPr>
          <w:ilvl w:val="0"/>
          <w:numId w:val="3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редние, диаметр 0,5-1 см</w:t>
      </w:r>
    </w:p>
    <w:p>
      <w:pPr>
        <w:pStyle w:val="Normal"/>
        <w:numPr>
          <w:ilvl w:val="0"/>
          <w:numId w:val="3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большие, диаметр 1,1-2,9 см</w:t>
      </w:r>
    </w:p>
    <w:p>
      <w:pPr>
        <w:pStyle w:val="Normal"/>
        <w:numPr>
          <w:ilvl w:val="0"/>
          <w:numId w:val="3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гигантские, диаметр 3 см и более для язв желудка, более 2 см для язв двенадцатиперстной кишки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клиническому течению:</w:t>
      </w:r>
    </w:p>
    <w:p>
      <w:pPr>
        <w:pStyle w:val="Normal"/>
        <w:numPr>
          <w:ilvl w:val="0"/>
          <w:numId w:val="9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типичные</w:t>
      </w:r>
    </w:p>
    <w:p>
      <w:pPr>
        <w:pStyle w:val="Normal"/>
        <w:numPr>
          <w:ilvl w:val="0"/>
          <w:numId w:val="1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атипичные:</w:t>
      </w:r>
    </w:p>
    <w:p>
      <w:pPr>
        <w:pStyle w:val="Normal"/>
        <w:numPr>
          <w:ilvl w:val="0"/>
          <w:numId w:val="1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с атипичным болевым синдромом, </w:t>
      </w:r>
    </w:p>
    <w:p>
      <w:pPr>
        <w:pStyle w:val="Normal"/>
        <w:numPr>
          <w:ilvl w:val="0"/>
          <w:numId w:val="1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2) безболевые (но с другими клиническими проявлениями),</w:t>
      </w:r>
    </w:p>
    <w:p>
      <w:pPr>
        <w:pStyle w:val="Normal"/>
        <w:numPr>
          <w:ilvl w:val="0"/>
          <w:numId w:val="1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3) бессимптомные.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По характеру течения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первые выявленная язвенная болезнь (острая)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ецидивирующее течение (хроническая):</w:t>
      </w:r>
    </w:p>
    <w:p>
      <w:pPr>
        <w:pStyle w:val="Normal"/>
        <w:numPr>
          <w:ilvl w:val="0"/>
          <w:numId w:val="11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 редкими обострениями (1 раз в 2-3 года и реже)</w:t>
      </w:r>
    </w:p>
    <w:p>
      <w:pPr>
        <w:pStyle w:val="Normal"/>
        <w:numPr>
          <w:ilvl w:val="0"/>
          <w:numId w:val="11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 ежегодными обострениями</w:t>
      </w:r>
    </w:p>
    <w:p>
      <w:pPr>
        <w:pStyle w:val="Normal"/>
        <w:numPr>
          <w:ilvl w:val="0"/>
          <w:numId w:val="11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 частыми обострениями (2 раза в год и чаще)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По стадии заболевания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острение</w:t>
      </w:r>
    </w:p>
    <w:p>
      <w:pPr>
        <w:pStyle w:val="Normal"/>
        <w:numPr>
          <w:ilvl w:val="0"/>
          <w:numId w:val="26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ремиссия</w:t>
      </w:r>
    </w:p>
    <w:p>
      <w:pPr>
        <w:pStyle w:val="Normal"/>
        <w:numPr>
          <w:ilvl w:val="0"/>
          <w:numId w:val="13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еполная ремиссия (затухающее обострение)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Характеристика функции гастродуоденальной системы:</w:t>
      </w:r>
    </w:p>
    <w:p>
      <w:pPr>
        <w:pStyle w:val="Normal"/>
        <w:numPr>
          <w:ilvl w:val="0"/>
          <w:numId w:val="33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вышенная секреция</w:t>
      </w:r>
    </w:p>
    <w:p>
      <w:pPr>
        <w:pStyle w:val="Normal"/>
        <w:numPr>
          <w:ilvl w:val="0"/>
          <w:numId w:val="14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ормальная секреция</w:t>
      </w:r>
    </w:p>
    <w:p>
      <w:pPr>
        <w:pStyle w:val="Normal"/>
        <w:numPr>
          <w:ilvl w:val="0"/>
          <w:numId w:val="1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ниженная секреция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3"/>
        <w:spacing w:lineRule="auto" w:line="36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Клинические проявления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Болевой синдром:</w:t>
      </w:r>
    </w:p>
    <w:p>
      <w:pPr>
        <w:pStyle w:val="Normal"/>
        <w:numPr>
          <w:ilvl w:val="0"/>
          <w:numId w:val="23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Боль в эпигастрии – наиболее важный и постоянный симптом язвенной болезни. Болевые ощущения появляются в патологически измененной слизистой. Характеристика болевого синдрома зависит от локализации язвы. Боль почти всегда связана с приемом пищи, чем позднее после приема пищи боль, тем дистальнее локализация язвы: ранее ощущения боли (непосредственно после приема пищи) – при язве желудка, поздние (через 2-3 часа) и голодные (утром, натощак) – при язве 12-перстной кишки. Для язвы 12-перстной кишки характерен сезонный ритм болевого синдрома.</w:t>
      </w:r>
    </w:p>
    <w:p>
      <w:pPr>
        <w:pStyle w:val="Normal"/>
        <w:numPr>
          <w:ilvl w:val="0"/>
          <w:numId w:val="3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Боли снимаются (облегчаются) приемом холинолитиков. Причиной возникновения болей следует считать двигательные нарушения желудка и двенадцатиперстной кишки. Оценка ощущения боли, ее выраженность зависит от особенностей личности и психической настроенности больного. Выявленный анамнестически болевой синдром подтверждается данными пальпации, при котором отмечается локальная болезненность в эпигастрии (положительный симптом Менделя).</w:t>
      </w:r>
    </w:p>
    <w:p>
      <w:pPr>
        <w:pStyle w:val="Normal"/>
        <w:numPr>
          <w:ilvl w:val="0"/>
          <w:numId w:val="1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боли могут иррадиировать в правое подреберье, за грудину, в спину;</w:t>
      </w:r>
    </w:p>
    <w:p>
      <w:pPr>
        <w:pStyle w:val="Normal"/>
        <w:numPr>
          <w:ilvl w:val="0"/>
          <w:numId w:val="1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озможна безболевая форма язвенной болезни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испепсический синдром:</w:t>
      </w:r>
    </w:p>
    <w:p>
      <w:pPr>
        <w:pStyle w:val="Normal"/>
        <w:numPr>
          <w:ilvl w:val="0"/>
          <w:numId w:val="21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изжога, иногда мучительная. Изжога – связана с забросом кислого содержимого из желудка в пищевод. Она также может быть, в результате спазма патологически измененного нижнего отрезка пищевода, является эквивалентом боли,</w:t>
      </w:r>
    </w:p>
    <w:p>
      <w:pPr>
        <w:pStyle w:val="Normal"/>
        <w:numPr>
          <w:ilvl w:val="0"/>
          <w:numId w:val="1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трыжка кислым, воздухом;</w:t>
      </w:r>
    </w:p>
    <w:p>
      <w:pPr>
        <w:pStyle w:val="Normal"/>
        <w:numPr>
          <w:ilvl w:val="0"/>
          <w:numId w:val="1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анорексия;</w:t>
      </w:r>
    </w:p>
    <w:p>
      <w:pPr>
        <w:pStyle w:val="Normal"/>
        <w:numPr>
          <w:ilvl w:val="0"/>
          <w:numId w:val="1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исфагия;</w:t>
      </w:r>
    </w:p>
    <w:p>
      <w:pPr>
        <w:pStyle w:val="Normal"/>
        <w:numPr>
          <w:ilvl w:val="0"/>
          <w:numId w:val="1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рвота – сложнорефлекторный акт, бывает обычно содержимым желудка, реже с примесью крови (свежей или типа ''кофейной гущи''), возникает преимущественно на высоте боли, после нее наступает обычно облегчение болевого и диспептического симптомокомплексов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индром кишечной диспепсии:</w:t>
      </w:r>
    </w:p>
    <w:p>
      <w:pPr>
        <w:pStyle w:val="Normal"/>
        <w:numPr>
          <w:ilvl w:val="0"/>
          <w:numId w:val="25"/>
        </w:numPr>
        <w:snapToGrid w:val="true"/>
        <w:spacing w:lineRule="auto" w:line="360" w:before="0" w:after="0"/>
        <w:ind w:left="0" w:firstLine="720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склонность к запорам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Физикальный статус: локальная пальпаторная и перкуторная болезненность в эпигастральной области, однако клинические симптомы иногда отсутствуют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b/>
          <w:sz w:val="28"/>
          <w:szCs w:val="24"/>
        </w:rPr>
        <w:t>Астеноневротический симптомокомплекс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6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 больных, страдающих язвенной болезнью, может наблюдаться угнетение настроения с повышенной возбудимостью и беспокойством. </w:t>
      </w:r>
    </w:p>
    <w:p>
      <w:pPr>
        <w:pStyle w:val="Normal"/>
        <w:numPr>
          <w:ilvl w:val="0"/>
          <w:numId w:val="6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Иногда теряется способность сосредоточиться на каком-либо занятии.</w:t>
      </w:r>
    </w:p>
    <w:p>
      <w:pPr>
        <w:pStyle w:val="Normal"/>
        <w:numPr>
          <w:ilvl w:val="0"/>
          <w:numId w:val="6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мечается, как правило, плохой сон. </w:t>
      </w:r>
    </w:p>
    <w:p>
      <w:pPr>
        <w:pStyle w:val="Normal"/>
        <w:numPr>
          <w:ilvl w:val="0"/>
          <w:numId w:val="6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У больных с язвенной болезнью двенадцатиперстной кишки обнаруживаются признаки дистонии вегетативной нервной системы, повышенное слюноотделение – утром влажная подушка у угла рта, днем отмечаются часто глотательные движения, отмечается усиленное потоотделение, резкая влажность ладоней, выраженный красный, реже белый, дермографизм (''сосудистая игра''). Нередко при объективном исследовании отмечается тахикардия, лабильность пульса, пониженное АД.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линические формы язвенной болезни и особенности их течения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линические формы язвенной болезни и особенности их течения характеризуются значительным разнообразием и зависят от многих факторов: от локализации язвы, возраста, пола больного, характера осложнений и прочих. </w:t>
      </w:r>
    </w:p>
    <w:p>
      <w:pPr>
        <w:pStyle w:val="Normal"/>
        <w:numPr>
          <w:ilvl w:val="0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язв двенадцатиперстной кишки и язв привратника характерно: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оздние, "голодные" и ночные боли,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повышение кислотности желудочного содержимого,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- гиперсекреция.</w:t>
      </w:r>
    </w:p>
    <w:p>
      <w:pPr>
        <w:pStyle w:val="Normal"/>
        <w:numPr>
          <w:ilvl w:val="0"/>
          <w:numId w:val="2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язвах пилорического канала: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- наблюдаются интенсивные боли, обусловленные, вовлечением в процесс нервно-мышечного аппарата привратника с длительным его спазмом и повышением внутрижелудочного давления;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 xml:space="preserve">- тошнота и рвота, которые у ряда больных могут быть единственным признаком заболевания;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похудание.</w:t>
      </w:r>
    </w:p>
    <w:p>
      <w:pPr>
        <w:pStyle w:val="Normal"/>
        <w:numPr>
          <w:ilvl w:val="0"/>
          <w:numId w:val="2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тбульбарные язвы (внелуковичные):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- чаще располагаются в области верхнего изгиба или в начальном отрезке нисходящей части двенадцатиперстной кишки,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они преобладают у мужчин;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типичная клиника язвы двенадцатиперстной кишки, но может наблюдаться некоторое своеобразие в характере болей: возникают чаще в конце дня, не всегда сохраняется периодичность, связь с приемом пищи, у некоторых больных боль приобретает приступообразный характер; боль может быть очень упорной и не купироваться обычными лекарственными средствами и теплом;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локализуются боли в правом верхнем квадранте живота, иногда в спине и вокруг пупка;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особенность язв - наклонность к частым кровотечениям, к пенетрации язвы в поджелудочную железу с развитием реактивного панкреатита;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может быть желтуха, обусловленная воспалением, распространившемся на сфинктер большого дуоденального сосочка, сдавлением общего желчного протока и нарушением оттока желчи из билиарной системы;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спайки с желчным пузырем и другими органами.</w:t>
      </w:r>
    </w:p>
    <w:p>
      <w:pPr>
        <w:pStyle w:val="Normal"/>
        <w:numPr>
          <w:ilvl w:val="0"/>
          <w:numId w:val="2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стречаются "немые" язвы, при которых отсутствует главный симптом язвы – боли, заболевание может проявляться внезапным кровотечением, прободением. </w:t>
      </w:r>
    </w:p>
    <w:p>
      <w:pPr>
        <w:pStyle w:val="Normal"/>
        <w:numPr>
          <w:ilvl w:val="0"/>
          <w:numId w:val="2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sz w:val="28"/>
          <w:szCs w:val="24"/>
        </w:rPr>
        <w:t>в юношеском возрасте течение язвенной болезни имеет ряд особенностей:</w:t>
      </w:r>
    </w:p>
    <w:p>
      <w:pPr>
        <w:pStyle w:val="Normal"/>
        <w:numPr>
          <w:ilvl w:val="1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локализации чаще дуоденальные;</w:t>
      </w:r>
    </w:p>
    <w:p>
      <w:pPr>
        <w:pStyle w:val="Normal"/>
        <w:numPr>
          <w:ilvl w:val="1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провождаются резким болевым синдромом, торпидным течением;</w:t>
      </w:r>
    </w:p>
    <w:p>
      <w:pPr>
        <w:pStyle w:val="Normal"/>
        <w:numPr>
          <w:ilvl w:val="1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раженными диспепсическими расстройствами; </w:t>
      </w:r>
    </w:p>
    <w:p>
      <w:pPr>
        <w:pStyle w:val="Normal"/>
        <w:numPr>
          <w:ilvl w:val="1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соким уровнем желудочной секреции;</w:t>
      </w:r>
    </w:p>
    <w:p>
      <w:pPr>
        <w:pStyle w:val="Normal"/>
        <w:numPr>
          <w:ilvl w:val="1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аще наступают повторные профузные кровотечения; </w:t>
      </w:r>
    </w:p>
    <w:p>
      <w:pPr>
        <w:pStyle w:val="Normal"/>
        <w:numPr>
          <w:ilvl w:val="1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ожет наблюдаться неустойчивость желудочной секреции - гетерохилия, т. е. смена высоких показателей кислотности на более низкие и наоборот; </w:t>
      </w:r>
    </w:p>
    <w:p>
      <w:pPr>
        <w:pStyle w:val="Normal"/>
        <w:numPr>
          <w:ilvl w:val="1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рушение моторной функции желудка проявляется в усилении перистальтики, спазме привратника. </w:t>
      </w:r>
    </w:p>
    <w:p>
      <w:pPr>
        <w:pStyle w:val="Normal"/>
        <w:snapToGrid w:val="true"/>
        <w:spacing w:lineRule="auto" w:line="36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сложнения язвенной болезни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2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кровотечение</w:t>
      </w:r>
    </w:p>
    <w:p>
      <w:pPr>
        <w:pStyle w:val="Normal"/>
        <w:numPr>
          <w:ilvl w:val="2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рфорация</w:t>
      </w:r>
    </w:p>
    <w:p>
      <w:pPr>
        <w:pStyle w:val="Normal"/>
        <w:numPr>
          <w:ilvl w:val="2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нетрация</w:t>
      </w:r>
    </w:p>
    <w:p>
      <w:pPr>
        <w:pStyle w:val="Normal"/>
        <w:numPr>
          <w:ilvl w:val="2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ривисцерит</w:t>
      </w:r>
    </w:p>
    <w:p>
      <w:pPr>
        <w:pStyle w:val="Normal"/>
        <w:numPr>
          <w:ilvl w:val="2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турация выходного отдела желудка в результате отека и рубцово-язвенной деформации стенок пораженного органа</w:t>
      </w:r>
    </w:p>
    <w:p>
      <w:pPr>
        <w:pStyle w:val="Normal"/>
        <w:numPr>
          <w:ilvl w:val="2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теноз привратника</w:t>
      </w:r>
    </w:p>
    <w:p>
      <w:pPr>
        <w:pStyle w:val="Normal"/>
        <w:numPr>
          <w:ilvl w:val="2"/>
          <w:numId w:val="25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ковое перерождение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Характерными признаками обильного кровотечения служат кровавая рвота цвета кофейной гущи (hematemeses) и дегтеобразный стул (melena):</w:t>
      </w:r>
    </w:p>
    <w:p>
      <w:pPr>
        <w:pStyle w:val="Normal"/>
        <w:numPr>
          <w:ilvl w:val="0"/>
          <w:numId w:val="3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кровавая рвота чаще наблюдается при локализации язвы в желудке, но может быть и при дуоденальной язве</w:t>
      </w:r>
    </w:p>
    <w:p>
      <w:pPr>
        <w:pStyle w:val="Normal"/>
        <w:numPr>
          <w:ilvl w:val="0"/>
          <w:numId w:val="3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ричневый цвет рвотных масс зависит от примеси хлоргемина. </w:t>
      </w:r>
    </w:p>
    <w:p>
      <w:pPr>
        <w:pStyle w:val="Normal"/>
        <w:numPr>
          <w:ilvl w:val="0"/>
          <w:numId w:val="3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егтеобразный стул обычно наблюдается при язве двенадцатиперстной кишки, но он может быть и при язве любой другой локализации. Черная окраска кала зависит от примеси сернистого железа и свидетельствует о высокой локализации кровотечения. </w:t>
      </w:r>
    </w:p>
    <w:p>
      <w:pPr>
        <w:pStyle w:val="Normal"/>
        <w:numPr>
          <w:ilvl w:val="0"/>
          <w:numId w:val="3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рвыми симптомами обильной внутренней кровопотери являются внезапно наступающая слабость, жажда, головокружение, тошнота, чувство нехватки воздуха.</w:t>
      </w:r>
    </w:p>
    <w:p>
      <w:pPr>
        <w:pStyle w:val="Normal"/>
        <w:numPr>
          <w:ilvl w:val="0"/>
          <w:numId w:val="32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ри возникновении кровотечения отмечается исчезновение или уменьшение болевого синдрома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ободение язвы - одно из самых тяжелых осложнений, оно наблюдается в 5-15% случаев. Различают перфорацию в свободную брюшную полость, сопровождающуюся развитием острого перитонита, прикрытую перфорацию и перфорацию в забрюшинную клетчатку и в толщу малого сальника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еривисцериты - наиболее частые осложнения язвеенной болезни. Воспалительные спайки с соседними органами являются последствием рубцевания язвы и реактивного воспаления. У части больных наличие перидуоденита или перигастрита не проявляется клинически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теноз привратника - пилоростеноз (stenosis pylori) как осложнение язвенной болезни обычно возникает при длительно протекающих язвах, при нем наступает рубцовое сужение пилорического канала и луковицы. Пилородуоденальные стенозы развиваются постепенно и на первых этапах компенсируются усиленной работой мышцы желудка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ход язвы в рак. Диагноз язвы желудка, перерождающейся в рак, часто представляет значительные трудности. Подозрительными на малигнизацию язвы являются следующие изменения в клинической картине заболевания: боли теряют свою периодичность и становятся постоянными, может снижаться секреторная функция желудка, постоянно определяется скрытая кровь в кале, появляется гипохромная анемия, нейтрофильный лейкоцитоз и нарастание количества тромбоцитов, отмечается падение массы тела и ухудшение общего состояния, лечение неэффективно. Наиболее надежным диагностическим методом в доказательстве перерождения является фиброгастроскопия с прицельной биопсией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Лечение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бщие принципы:</w:t>
      </w:r>
    </w:p>
    <w:p>
      <w:pPr>
        <w:pStyle w:val="Normal"/>
        <w:numPr>
          <w:ilvl w:val="0"/>
          <w:numId w:val="3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больные с впервые выявленной язвой, а также с обострением язвенной болезни, независимо от возраста, локализации и характера язвенного процесса подлежат госпитализации в терапевтическое отделение; если по каким-то причинам госпитализация невозможна и лечение проводится на дому, оно должно приближаться к стационарному;</w:t>
      </w:r>
    </w:p>
    <w:p>
      <w:pPr>
        <w:pStyle w:val="Normal"/>
        <w:numPr>
          <w:ilvl w:val="0"/>
          <w:numId w:val="3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не курить и не употреблять крепкие спиртные напитки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комплексной терапии важное значение имеет лечебное питание. Диета больного язвенной болезнью должна предусматривать: </w:t>
      </w:r>
    </w:p>
    <w:p>
      <w:pPr>
        <w:pStyle w:val="Normal"/>
        <w:numPr>
          <w:ilvl w:val="0"/>
          <w:numId w:val="17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инимальное стимулирующее влияние пищевых продуктов на главные железы желудка, уменьшение моторной активности,</w:t>
      </w:r>
    </w:p>
    <w:p>
      <w:pPr>
        <w:pStyle w:val="Normal"/>
        <w:numPr>
          <w:ilvl w:val="0"/>
          <w:numId w:val="17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почтение продуктам, обладающим хорошими буферными свойствами: белки животного происхождения: отварное мясо и рыба, молоко, сливки, яйцо всмятку или паровые омлеты, творог, сливочное масло. Разрешается также черствый белый хлеб, сухой бисквит и печенье, молочные и вегетарианские супы. В пищевой рацион включаются овощи (тушеные или в виде пюре), различные каши, кисели и фруктовые соки, печеные яблоки;</w:t>
      </w:r>
    </w:p>
    <w:p>
      <w:pPr>
        <w:pStyle w:val="Normal"/>
        <w:numPr>
          <w:ilvl w:val="0"/>
          <w:numId w:val="17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4"/>
        </w:rPr>
        <w:t>в период обострения больной должен принимать пищу не менее 6 раз в день, в промежутках между приемами пищи рекомендуется пить по полстакана теплого молока или смеси молока и сливок с целью связывания соляной кислоты, выделенной после эвакуации пищи из желудка;</w:t>
      </w:r>
    </w:p>
    <w:p>
      <w:pPr>
        <w:pStyle w:val="Normal"/>
        <w:numPr>
          <w:ilvl w:val="0"/>
          <w:numId w:val="17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езко выраженном обострении язвенной болезни с наличием болевого и диспепсического синдромов назначается стол № 1а (пища дается только жидкой или в виде желе, пюре, количество соли ограничивается до 4-5 г. Исключаются хлеб и сухари. Мясо и рыба даются в виде суфле один раз в день в небольшом количестве);</w:t>
      </w:r>
    </w:p>
    <w:p>
      <w:pPr>
        <w:pStyle w:val="Normal"/>
        <w:numPr>
          <w:ilvl w:val="0"/>
          <w:numId w:val="17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тол № 1а малокалорийный (2100-2200 ккал) и физиологически неполноценный. Длительное назначение стола № 1а может сопровождаться чувством голода, потерей массы тела, поэтому он назначается только при необходимости и на короткий срок (несколько дней); </w:t>
      </w:r>
    </w:p>
    <w:p>
      <w:pPr>
        <w:pStyle w:val="Normal"/>
        <w:numPr>
          <w:ilvl w:val="0"/>
          <w:numId w:val="17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фазе ремиссии стол № 5, несколько обогащенный белковыми продуктами.</w:t>
      </w:r>
    </w:p>
    <w:p>
      <w:pPr>
        <w:pStyle w:val="Style9"/>
        <w:spacing w:lineRule="auto" w:line="360" w:before="0" w:after="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нципы фармакотерапии язвенной болезни: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динаковый подход к лечению язв желудка и двенадцатиперстной кишки; 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язательное проведение базисной антисекреторной терапии; 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ыбор антисекреторного препарата, поддерживающего внутрижелудочную рН&gt;3 около 18 часов в сутки; 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значение антисекреторного препарата в строго определенной дозе; 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эндоскопический контроль с 2–х недельным интервалом; 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ительность антисекреторной терапии в зависимости от сроков заживления язвы; 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эрадикационная антихеликобактерная терапия у НР–положительных больных; 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язательный контроль эффективности антихеликобактериной терапии через 4–6 недель; 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вторные курсы антихеликобактерной терапии при ее неэффективности; 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ддерживающая противорецидивная терапия антисекреторным препаратом у НР–негативных больных; </w:t>
      </w:r>
    </w:p>
    <w:p>
      <w:pPr>
        <w:pStyle w:val="Normal"/>
        <w:numPr>
          <w:ilvl w:val="0"/>
          <w:numId w:val="5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4"/>
        </w:rPr>
        <w:t>влияние на факторы риска плохого ответа на терапию (замена НПВП парацетамолом, селективными ингибиторами ЦОГ–2, сочетание НПВП с мизопростолом, обеспечение комплаентности больных и др.)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Лекарственная терапия язвенной болезни желудка и двенадцатиперстной кишк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читывая патогенез развития язвенной болезни, на первом месте стоит эрадикационная терапия. У каждого больного язвенной болезнью, у которого в слизистой оболочке желудка обнаруживается НР, тем или иным методом (быстрым уреазным тестом, морфологическим методом, с помощью определения ДНК НР методом полимеразной цепной реакции и т.д.), проводится эрадикационная терапия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 xml:space="preserve">Лекарственные схемы для эрадикации НР включают ингибитор протонной помпы или блокатор Н2-рецепторов (ранитидин, фамотидин), а также препараты висмута в сочетании с двумя или тремя антибактериальными препаратами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гласно Маастрихтскому (Европейскому) консенсусу 2000 г. эрадикационная терапия «первой линии» включает: ингибитор протонной помпы или ранитидин (блокатор Н2 рецепторов гистамина), висмута трикалия дицитрат в стандартной дозе 2 раза в день + кларитромицин 500 мг 2 раза в день + амоксициллин 1000 мг 2 раза в день или метронидазол 500 мг 2 раза в день, как минимум 7 дней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903855" cy="162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32"/>
        <w:numPr>
          <w:ilvl w:val="0"/>
          <w:numId w:val="19"/>
        </w:numPr>
        <w:tabs>
          <w:tab w:val="clear" w:pos="720"/>
          <w:tab w:val="left" w:pos="993" w:leader="none"/>
          <w:tab w:val="left" w:pos="1276" w:leader="none"/>
        </w:tabs>
        <w:spacing w:lineRule="auto" w:line="360"/>
        <w:ind w:left="0" w:firstLine="720"/>
        <w:rPr>
          <w:szCs w:val="24"/>
        </w:rPr>
      </w:pPr>
      <w:r>
        <w:rPr>
          <w:szCs w:val="24"/>
        </w:rPr>
        <w:t>Психотропные: Седативные и транквилизаторы – диазепам, седуксен, элениум, беллатаминал, отвар корня валерианы, настой травы пустырни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Антациды : Альмагель, альмагель А по 15-30 мл Х 3-4 раза в сутки: препараты, содержащие висмут – викалин (викаир), смесь Бурже (гидрокарбоат натрия, фосфат натрия, сульфат натрия), растворить в стакане воды по 1ст.л. х 3-4 раза в день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редства, воздействующие на различные уровни нервной регуля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М-холинолитики – атропин 0,1% - 1.0. платифиллин 0,2% - 1 мл. и др. по 1-2 раза в сутки, в течение 10 дней до 4-6 недель с перерывами на 2-3 дня, через каждые 10 дн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ганглиоблокаторы: бензогексоний 0,1% - 1,0 по 2 раза, квамерон 0,03 х 3 раза; пирилен 0,005х 3 раза при упорном болевом синдроме, в сочетании с гипертонической болезн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центральные холинолитики (дифацил, метилдиазил, апренал 2% - 1,0х 2 раза в сут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блокаторы центральных дофаминовых рецепторов: метоклопрамид (церукал, реглан, прилеперан) и сульпирид (эглонил, догматил) – препараты избирательно воздействуют на моторику гастродуоденальной системы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редства, воздействующие на кислотно-пептический фактор интрагастрально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блокаторы Н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– рецепторов гистамина – циметидин (цинамет, тагамет, беламет) по 400 мг х2 раза в день с переходом на поддерживающую терапию по 400 мг на ночь не менее 1 месяца, ранитидин 150 мг – 2 раза в день, фамотидин 20 мг – 2 раза в день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елективные блокаторы Н-холинорецепторов – гастроцепин (пирензепин) по 50 мг – 300 мг в сутки в течение 4-6 недель: поддерживающая терапия по 50 мг на ночь длительно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ингибиторы натрий-калиевой АТФазы (протонной помпы) – омепразол по 30 мг утром или вечером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редства, улучшающие репаративные процессы: анаболические стероиды, метилурацил,оротат калия, пентоксил, оксиферрискарбон, аллонтон, солкасерил в дозе 8мл/сутки, в течение 2 недель с переходом на перроралбный пием препарата (по 100 мг х 3 раза в день в течение 1-2 недель)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редства, влияющие на образование слизи (ликвиритон, флакарбон, биогастрон)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Средства, оказывающие защитное действие на слизистые (цитопротекторы): сукралфат (Вентер) по 0,5 –1,0 3 раза в день за 30 мин. до еды и 4 раз перед сном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лучаях, когда предполагается или выявлена причастность НР к возникновению и реецидивированию язвенной болезни используется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е-нол ( 1т.х 3 раза за 30 мин. до еды на 2-4 недели)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метронидазол (1т.х4 раза в день)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мепразол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ксациллин (2г в сутки) и др. ( кларитромицин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рапия "второй линии" (для повторного лечения) включает ингибитор протонной помпы в стандартной дозе 2 раза в день + висмута трикалия дицитрат 120 мг 4 раза в день + метронидазол 500 мг 3 раза в день + тетрациклин 500 мг 4 раза в день 7 дней.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пользуется одна из семидневных схем, обеспечивающих эрадикацию НР более чем в 80 % случаев: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b/>
          <w:sz w:val="28"/>
          <w:szCs w:val="24"/>
        </w:rPr>
        <w:t xml:space="preserve">1. </w:t>
      </w:r>
      <w:r>
        <w:rPr>
          <w:sz w:val="28"/>
          <w:szCs w:val="24"/>
        </w:rPr>
        <w:t xml:space="preserve">Рабепразол или омепразол 20 мг 2 раза в день или лансопразол 30 мг 2 раза в день. Препараты принимать с интервалом 12 часов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+ кларитромицин 500 мг 2 раза в день в конце еды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+ метронидазол или тинидазол 500 мг 2 раза в день в конце еды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b/>
          <w:sz w:val="28"/>
          <w:szCs w:val="24"/>
        </w:rPr>
        <w:t>2</w:t>
      </w:r>
      <w:r>
        <w:rPr>
          <w:sz w:val="28"/>
          <w:szCs w:val="24"/>
        </w:rPr>
        <w:t xml:space="preserve">. Ингибитор протонной помпы 2 раза в день (в стандартной дозе)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+ азитромицин 1000 мг 1 раз в день 3 дня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+ амоксиллицин 1 г 2 раза в день в конце еды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Ранитидин висмут цитрат 400 мг 2 раза в день с едой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+ кларитромицин 250-500 мг или тетрациклин 1000 мг, или амоксициллин 1000 мг 2 раза в день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+ метронидазол 500 мг 2 раза в день с едой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b/>
          <w:sz w:val="28"/>
          <w:szCs w:val="24"/>
        </w:rPr>
        <w:t>4.</w:t>
      </w:r>
      <w:r>
        <w:rPr>
          <w:sz w:val="28"/>
          <w:szCs w:val="24"/>
        </w:rPr>
        <w:t xml:space="preserve"> Квадро-терапия: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нгибитор протонной помпы 2 раза в день (в стандартной дозе)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+ висмута трикалия дицитрат 120 мг 3 раза за 30 минут до еды и 4-й раз спустя 2 часа после еды перед сном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+ метронидазол 250 мг 4 раза в день в конце еды или тинидазол 500 мг 2 раза в день в конце еды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+ тетрациклин или амоксициллин по 500 мг 4 раза в день в конце еды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о всех схемах метронидазол можно заменять фуразолидоном (0,1 г 4 раза или 0,2 г 2 раза в день). Оправдано применение пилобакта, в состав которого входят омепразол, кларитромицин, тинидазол. В комбинации имеется полный набор лекарств для 7-дневной эрадикационной терапии (1-я неделя), а если включить в схему препарат висмута на 7-10 дней, то по эффективности она будет соответствовать резервному варианту (2-я линия)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ле окончания комбинированной эрадикационной терапии необходимо продолжить лечение еще в течение 5 недель при дуоденальной и 7 недель при желудочной локализации язв однократным назначением (в 14-16 часов) того ингибитора протонной помпы, который использовался в эрадикационных схемах, или одного из следующих препаратов: ранитидин 300 мг 1 раз в 19-20 часов; фамотидин 40 мг 1 раз в 19-20 часов; или висмута трикалия дицитрат 240 мг 2 раза в день. При неосложненной ЯБ пролонгированное лечение после окончания эрадикационного курса может не проводиться. Если в терапии этих больных используются только антисекреторные препараты, особенно блокаторы протонной помпы, то отмечается транслокация НР из антрума в тело желудка с развитием пангастрита, что существенно снижает эффективность последующей эрадикационной терапии и является фактором риска развития рака желудка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b/>
          <w:sz w:val="28"/>
          <w:szCs w:val="24"/>
        </w:rPr>
        <w:t>Лекарственное лечение гастродуоденальных язв, не ассоциированных с НР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Цель лечения - купировать симптомы болезни и обеспечить рубцевание язвы. Лекарственные комбинации и схемы включают антисекреторный препарат в сочетании с цитопротектором, главным образом, сукральфатом. Используется одна из следующих схем: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Ранитидин 300 мг в сутки преимущественно однократно вечером (19-20 часов) и антацидный препарат (альмагель, фосфалюгель) внутрь по 1-2 дозы в межпищеварительный период 3-4 раза в день и вечером перед сном в качестве симптоматического средства для быстрого купирования болей и диспептических расстройств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Фамотидин 40 мг в сутки преимущественно однократно вечером (в 19-20 ч) и антацидный препарат в качестве симптоматического средства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Омепразол 20 мг в 14-15 часов и антацидный препарат в качестве симптоматического средства. Вместо омепразола может быть использован рабепразол 20 мг/сут, или лансопразол 30 мг/сут, или пантопразол 40 мг/сут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укральфат (0,5-1 г 3 раза в день за 30 минут до еды и вечером перед сном натощак) назначается одновременно с антисекреторными препаратами в течение 4 недель, далее в половинной дозе в течение месяца. </w:t>
      </w:r>
    </w:p>
    <w:p>
      <w:pPr>
        <w:pStyle w:val="Style9"/>
        <w:spacing w:lineRule="auto" w:line="360" w:before="0" w:after="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акторами, определяющими часторецидивирующее течение язвенной болезни, являются:</w:t>
      </w:r>
    </w:p>
    <w:p>
      <w:pPr>
        <w:pStyle w:val="Normal"/>
        <w:numPr>
          <w:ilvl w:val="0"/>
          <w:numId w:val="27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бсемененность слизистой оболочки желудка НР; </w:t>
      </w:r>
    </w:p>
    <w:p>
      <w:pPr>
        <w:pStyle w:val="Normal"/>
        <w:numPr>
          <w:ilvl w:val="0"/>
          <w:numId w:val="27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ием НПВП; </w:t>
      </w:r>
    </w:p>
    <w:p>
      <w:pPr>
        <w:pStyle w:val="Normal"/>
        <w:numPr>
          <w:ilvl w:val="0"/>
          <w:numId w:val="27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личие в анамнезе язвенных кровотечений и перфорации язвы; </w:t>
      </w:r>
    </w:p>
    <w:p>
      <w:pPr>
        <w:pStyle w:val="Normal"/>
        <w:numPr>
          <w:ilvl w:val="0"/>
          <w:numId w:val="27"/>
        </w:numPr>
        <w:snapToGrid w:val="true"/>
        <w:spacing w:lineRule="auto" w:line="360" w:before="0" w:after="0"/>
        <w:ind w:left="0" w:firstLine="720"/>
        <w:jc w:val="both"/>
        <w:rPr>
          <w:color w:val="000000"/>
          <w:sz w:val="28"/>
          <w:szCs w:val="24"/>
        </w:rPr>
      </w:pPr>
      <w:r>
        <w:rPr>
          <w:sz w:val="28"/>
          <w:szCs w:val="24"/>
        </w:rPr>
        <w:t>низкий «комплайенс» (compliance), т.е. отсутствие готовности больного к сотрудничеству с врачом, проявляющееся в отказе больных прекратить курение и употребление алкоголя, нерегулярном приеме лекарственных препаратов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Эффективность лечения при язве желудка и гастроеюнальной язве контролируется эндоскопически через 8 недель, а при дуоденальной язве - через 4 недели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казания к хирургическому лечения язвенной болезни: </w:t>
      </w:r>
    </w:p>
    <w:p>
      <w:pPr>
        <w:pStyle w:val="Normal"/>
        <w:numPr>
          <w:ilvl w:val="0"/>
          <w:numId w:val="3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триктуры в пищеводе, желудке и двенадцатиперстной кишке. </w:t>
      </w:r>
    </w:p>
    <w:p>
      <w:pPr>
        <w:pStyle w:val="Normal"/>
        <w:numPr>
          <w:ilvl w:val="0"/>
          <w:numId w:val="3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нетрирующие и перфорирующие процессы при отсутствии регрессии патологического процесса под влиянием медикаментозной терапии.</w:t>
      </w:r>
    </w:p>
    <w:p>
      <w:pPr>
        <w:pStyle w:val="Normal"/>
        <w:numPr>
          <w:ilvl w:val="0"/>
          <w:numId w:val="3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должающиеся или рецидивирующие кровотечения, несмотря на использование эндоскопических и медикаментозных методов гемостаза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профилактики обострений ЯБЖ и особенно ЯБДК, а следовательно, и их осложнений, рекомендуются два вида терапии: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Непрерывная (в течение месяцев и даже лет) поддерживающая терапия антисекреторным препаратом в половинной дозе, например по 150 мг ранитидина ежедневно вечером или по 20 мг фамотидина. Показаниями к проведению данной терапии являются: неэффективность проведенной эрадикациенной терапии; осложнения ЯБ (язвенное кровотечение или перфорация); наличие сопутствующих заболеваний, требующих применения нестероидных противовоспалительных препаратов; сопутствующий ЯБ эрозивно-язвенный рефлюкс-эзофагит; возраст больного старше 60 лет с ежегодно рецидивирующим течением ЯБ, несмотря на адекватную курсовую терапию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Терапия "по требованию", предусматривающая при появлении симптомов, характерных для обострения ЯБ, прием одного из антисекреторных препаратов: рабепразол, ранитидин, фамотидин, омепразол, лансопразол в полной суточной дозе в течение 3 дней, а затем в половинной - в течение 3 недель. Если после такой терапии полностью исчезают симптомы обострения, то терапию следует прекратить, но если симптомы не купируются или рецидивируют, то необходимо провести эзофагогастродуоденоскопию и другие исследования. Показанием к проведению данной терапии является появление симптомов ЯБ после успешной эрадикации НР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Профилактика рецидивов. Сезонная профилактика – курсы приема антацидов, М-холинолитиков, седативных, анаболиков в осенне-весенний периоды. Пролонгированное применение не менее 3-4 лет поддерживающих доз блокаторов Н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– гистаминовых рецепторов (циметидин 400 мг на ночь) или гастроцепина (50 мг на ночь) – блокатора холинорецепторов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Физиолечение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Стадия обострения:</w:t>
      </w:r>
    </w:p>
    <w:p>
      <w:pPr>
        <w:pStyle w:val="22"/>
        <w:numPr>
          <w:ilvl w:val="1"/>
          <w:numId w:val="38"/>
        </w:numPr>
        <w:spacing w:lineRule="auto" w:line="360"/>
        <w:ind w:lef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Электросон на область глаз и сосцевидных отростков, поперечно-диагонально: частота 3,5 -5Гц, сила тока 6-8 мА, продолжительность 10-15 мин ежедневно; на курс лечения 8-10 процедур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снятия функционального расстройствами центральной нервной системы, нарушения сна.</w:t>
      </w:r>
    </w:p>
    <w:p>
      <w:pPr>
        <w:pStyle w:val="Normal"/>
        <w:numPr>
          <w:ilvl w:val="1"/>
          <w:numId w:val="38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Электрофорез новокаина, платифиллина, кальция, цинка на надчревную область, второй электрод на спине, плотность тока 0,02-0,04 мА/см, продолжительность процедур, проводимых через день, 12-15 мин; на курс лечения 10-15 процедур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спользуется для купирования болевого синдрома.</w:t>
      </w:r>
    </w:p>
    <w:p>
      <w:pPr>
        <w:pStyle w:val="Normal"/>
        <w:numPr>
          <w:ilvl w:val="1"/>
          <w:numId w:val="3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Электрофорез даларгина в область проекции пилорической части желудка и луковицы ДПК, сила тока 10-20 мА, длительность процедуры от 15 до 30 мин, ежедневно, на курс 15-20 процедур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ладает выраженным цитопротективным действием, обеспечивающим эффективное рубцевание дуоденальных язв.</w:t>
      </w:r>
    </w:p>
    <w:p>
      <w:pPr>
        <w:pStyle w:val="Normal"/>
        <w:numPr>
          <w:ilvl w:val="1"/>
          <w:numId w:val="3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УВЧ в нетепловой интенсивности на область желудка и двенадцаитперстной кишки по 8-10 мин; на курс 7-8 процедур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ладает противовосполительным, улучшающим кровообращение, болеутоляющим, улучшающим функцию нервной системы, десенсибилизирующим действием.</w:t>
      </w:r>
    </w:p>
    <w:p>
      <w:pPr>
        <w:pStyle w:val="Normal"/>
        <w:numPr>
          <w:ilvl w:val="1"/>
          <w:numId w:val="38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МВ на область эпигастрия, мощность 40 Вт,продолжительность процедур, проводимых через день, 10-15 мин; на курс лечения 12-15 процедур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казывает противовосполительное, десенсибилизирующее, иммуномоделирующее действие, улучшает кровообращения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6. Франклинизация на область эпигастрия, на расстояние 5 см от поверхности, напряжение 10-20 кВ. прдолжительность процедур 10-15 мин, курс лечения 10-15 процедур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силивает обменные тканевые процессы в области язвенной поверхности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7. Ультразвук на 3 поля: область эпигастрия – в непрерывном режиме, ППМ 0,4-0,6 Вт/см в течение 4-5 мин и паравертебрально с обеих сторон на уровне Т</w:t>
      </w:r>
      <w:r>
        <w:rPr>
          <w:sz w:val="28"/>
          <w:szCs w:val="24"/>
          <w:lang w:val="en-US"/>
        </w:rPr>
        <w:t>VI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TXI</w:t>
      </w:r>
      <w:r>
        <w:rPr>
          <w:sz w:val="28"/>
          <w:szCs w:val="24"/>
        </w:rPr>
        <w:t xml:space="preserve"> в импульсном режиме по 2 мин, ППМ 0,2 Вт/см. Первые 5 процедур проводят через день, а затем ежедневно; на курс 10-15 процедур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Активирует обмен веществ, по всей толще мягких тканей, в области воздействия расширяются кровеносные сосуды и в них усиливает кровоток, возбуждается нервные структуры, проявляется болеутоляющим действием, активируется репаративные процессы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Стадия ремиссии:</w:t>
      </w:r>
    </w:p>
    <w:p>
      <w:pPr>
        <w:pStyle w:val="22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Cs w:val="24"/>
          <w:lang w:val="ru-RU"/>
        </w:rPr>
        <w:t>Индуктотермия на область желудка и ДПК, частота магнитного поля 13,56 МГц, продолжительность процедур, проводимых через день, 1-20 мин; на курс лечения 12-15 процедур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4"/>
          <w:lang w:val="ru-RU"/>
        </w:rPr>
        <w:t>Увеличивает кровообращения, интенсивность обменных процессов, синтез глюкокортикоидов и освобождение их из связанного с белками состояния, рассасываются воспалительные очаги, понижается тонус поперечнополосатой и гладкой мускулатуры, в том числе сосудистых стенок, снижается артериальное давление, проявляется обще седативное действие, понижается возбудимость центральной и периферической нервной систем, болеутоляющее действием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9. ПеМП НЧ на эпигастральную область. МП пульсирующее, режим прерывистый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Интенсивность 10 мин, ежедневно, 6 процедур. Улучшает обменнные процессы, усиливает кровообращения.</w:t>
      </w:r>
    </w:p>
    <w:p>
      <w:pPr>
        <w:pStyle w:val="Normal"/>
        <w:numPr>
          <w:ilvl w:val="0"/>
          <w:numId w:val="20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Аппликация озокерита в область эпигастрия и сегментарно; температура 45-50С, продолжительность 10-20 мин; на курс 8-12 процедур. Способствуют улучшению крово- и лимфообращения, процессов репарации, моторики.</w:t>
      </w:r>
    </w:p>
    <w:p>
      <w:pPr>
        <w:pStyle w:val="Normal"/>
        <w:numPr>
          <w:ilvl w:val="0"/>
          <w:numId w:val="2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лоидотерапия на область эпигастрия, температура грязи 38-39С, продолжительность процедур проводимых через день, от 10 до 15 мин; на курс лечения 6-10 процедур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лучшает крово- и лимфообращения, процессов репарации, моторики.</w:t>
      </w:r>
    </w:p>
    <w:p>
      <w:pPr>
        <w:pStyle w:val="Normal"/>
        <w:numPr>
          <w:ilvl w:val="0"/>
          <w:numId w:val="20"/>
        </w:numPr>
        <w:snapToGrid w:val="true"/>
        <w:spacing w:lineRule="auto" w:line="360" w:before="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Бальнеотерапия. Радоновые ванны с концентрацией радона 20-40 нКи/л, температура воды 36-37С, продолжительность ванны от 5 до 10-12 мин, на курс лечения 8-10 ванн, проводимых через день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улучшения функционального состояния нервной, сердечно-сосудистой систем, обмена веществ, улучшения кровоснабжения желудка. Других органов брюшной полости, уменьшения спастических явлений, дискинезии, повышения общей иммунобологической резистентности.</w:t>
      </w:r>
    </w:p>
    <w:p>
      <w:pPr>
        <w:pStyle w:val="Normal"/>
        <w:numPr>
          <w:ilvl w:val="0"/>
          <w:numId w:val="20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Воздушно-радоновые ванны, при концентрации о,15-0,35кБк/л, температура воды 36-37С, продолжительность ванны от 5 до 10-12 мин, через день; курс лечения включает 10-15 процедур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улучшения функционального состояния нервной, сердечно-сосудистой систем, обмена веществ, улучшения кровоснабжения желудка. Других органов брюшной полости, уменьшения спастических явлений, дискинезии, повышения общей иммунобологической резистентности.</w:t>
      </w:r>
    </w:p>
    <w:p>
      <w:pPr>
        <w:pStyle w:val="Normal"/>
        <w:numPr>
          <w:ilvl w:val="0"/>
          <w:numId w:val="20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Хлоридные натриевые ванны, концентрация 20 г\л, температура воды 36-37С, продолжительность ванны от 5 до 10-12 мин, на курс лечения 8-10 ванн, проводимых через день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Для улучшения функционального состояния нервной, сердечно-сосудистой систем, обмена веществ, улучшения кровоснабжения желудка. Других органов брюшной полости, уменьшения спастических явлений, дискинезии, повышения общей иммунобиологической резистентности.</w:t>
      </w:r>
    </w:p>
    <w:p>
      <w:pPr>
        <w:pStyle w:val="Normal"/>
        <w:numPr>
          <w:ilvl w:val="0"/>
          <w:numId w:val="20"/>
        </w:numPr>
        <w:snapToGrid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4"/>
        </w:rPr>
        <w:t>Питьевые минеральные воды (углекислые гидрокарбонатные, сульфатные, гидрокарбонатно-сульфатные или сложного состава). Воду температурой 38С принимают за 60-90 мин до еды 3 раза в день по ½-3/4 стакана в день в течение 21-24 дней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Оказывает антацидное действие, улучшает функциональное состояние желудка ДПК, уменьшает воспалительный процесс в зоне язвенного дефекта, усиливает процессы регенерации, рубцевания язвы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тивопоказания для назначения физических факторов – резкое обострение язвенной болезни, двигательная недостаточность желудка, вызванная стенозом выходной части желудка, пенетрация язвы в другие органы, склонность к кровотечению из язвы (однократное кровотечение по прошествии года и более не является противопоказанием к физиотерапии), подозрение на злокачественное перерождение язвы желудка, общие противопоказания, исключающие применение физических факторов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8"/>
        </w:numPr>
        <w:snapToGrid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Внутренние болезни: Учебник для ВУЗов. В 2-х томах / под ред. А.И. Мартынова, Н.А. Мухина, В.С. Моисеева. – М.: ГЭОТАР Медицина, 2002. </w:t>
      </w:r>
    </w:p>
    <w:p>
      <w:pPr>
        <w:pStyle w:val="Normal"/>
        <w:numPr>
          <w:ilvl w:val="0"/>
          <w:numId w:val="28"/>
        </w:numPr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</w:rPr>
        <w:t>В.Г. Ясногородский. Справочник по физиотерапии. – М.: Медицина, 1992.- 512с., ил.</w:t>
      </w:r>
    </w:p>
    <w:p>
      <w:pPr>
        <w:pStyle w:val="Normal"/>
        <w:numPr>
          <w:ilvl w:val="0"/>
          <w:numId w:val="28"/>
        </w:numPr>
        <w:snapToGrid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Лычёв В.Г., Набиулин М.С., Архипов А.Г и соавт. Гастроэнтерология. Учеб. метод. пособие. / Барнаул. - 1998. - 159 с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snapToGrid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ело Салупене. Клиническая гастроэнтерология. // Таллин, 1988. – С. 99-112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sz w:val="28"/>
        </w:rPr>
        <w:t>Гончарик И.И. Клиническая гастроэнтерология. // Минск, 2002. – С. 116-149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snapToGrid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Крылов А.А., Земляной А.Г., Михайлович В.А. и соавт. Неотложная гастроэнтерология. // Спб., - 1997. – 216-226.-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snapToGrid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Язвенная болезнь. // </w:t>
      </w:r>
      <w:r>
        <w:rPr>
          <w:color w:val="000000"/>
          <w:sz w:val="28"/>
        </w:rPr>
        <w:t>7-ц3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00" w:leader="none"/>
        </w:tabs>
        <w:snapToGrid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Григорьев П.Я., Яковенко Э.П., Лядов К.В. // Кислотозависимые и ассоциированные с H.pylori заболевания органов пищеварения. // Конспект врача. Выпуск № 38. Медицинская газета № 44-45. (20-25.06.2003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00" w:leader="none"/>
        </w:tabs>
        <w:snapToGrid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color w:val="000000"/>
          <w:sz w:val="28"/>
        </w:rPr>
        <w:t>Рекомендации по диагностике и лечению инфекции Helicobacter pylori у взрослых при язвенной болезни желудка и двенадцатиперстной кишки // Росс. журн. гастроэнтерол. гепатол. колопроктол. – 1998. – №1. – С.105-107.</w:t>
      </w:r>
    </w:p>
    <w:p>
      <w:pPr>
        <w:pStyle w:val="Normal"/>
        <w:snapToGrid w:val="true"/>
        <w:spacing w:lineRule="auto" w:line="360" w:before="0" w:after="0"/>
        <w:jc w:val="both"/>
        <w:rPr/>
      </w:pPr>
      <w:r>
        <w:rPr>
          <w:color w:val="000000"/>
          <w:sz w:val="28"/>
        </w:rPr>
        <w:t>9. Шептулин А.А., Хакимова Д.Р. Алгоритм лечения больных язвенной болезнью // РМЖ. – 2003</w:t>
      </w:r>
      <w:r>
        <w:rPr>
          <w:sz w:val="28"/>
        </w:rPr>
        <w:t>.</w:t>
      </w:r>
      <w:r>
        <w:rPr>
          <w:color w:val="000000"/>
          <w:sz w:val="28"/>
        </w:rPr>
        <w:t xml:space="preserve"> – Т.11.№2. – С. 59-6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125"/>
        </w:tabs>
        <w:ind w:left="1845" w:hanging="1125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40"/>
        </w:tabs>
        <w:ind w:left="216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440"/>
        </w:tabs>
        <w:ind w:left="2160" w:hanging="1440"/>
      </w:pPr>
      <w:rPr>
        <w:rFonts w:cs="Times New Roman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1440"/>
        </w:tabs>
        <w:ind w:left="2160" w:hanging="1440"/>
      </w:pPr>
      <w:rPr>
        <w:rFonts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1440"/>
        </w:tabs>
        <w:ind w:left="2160" w:hanging="1440"/>
      </w:pPr>
      <w:rPr>
        <w:rFonts w:cs="Times New Roman"/>
      </w:rPr>
    </w:lvl>
  </w:abstractNum>
  <w:abstractNum w:abstractNumId="41">
    <w:lvl w:ilvl="0">
      <w:numFmt w:val="bullet"/>
      <w:lvlText w:val="-"/>
      <w:lvlJc w:val="left"/>
      <w:pPr>
        <w:tabs>
          <w:tab w:val="num" w:pos="1410"/>
        </w:tabs>
        <w:ind w:left="2130" w:hanging="141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0" w:after="0"/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ind w:firstLine="72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0" w:after="0"/>
      <w:jc w:val="both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before="0" w:after="0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before="0" w:after="0"/>
      <w:ind w:left="72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before="0" w:after="0"/>
      <w:outlineLvl w:val="6"/>
    </w:pPr>
    <w:rPr>
      <w:b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true"/>
      <w:spacing w:before="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true"/>
      <w:spacing w:before="0" w:after="0"/>
      <w:jc w:val="both"/>
      <w:outlineLvl w:val="8"/>
    </w:pPr>
    <w:rPr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snapToGrid w:val="true"/>
      <w:spacing w:before="0" w:after="0"/>
      <w:jc w:val="center"/>
    </w:pPr>
    <w:rPr>
      <w:sz w:val="32"/>
    </w:rPr>
  </w:style>
  <w:style w:type="paragraph" w:styleId="TextBody">
    <w:name w:val="Body Text"/>
    <w:basedOn w:val="Normal"/>
    <w:pPr>
      <w:snapToGrid w:val="tru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true"/>
      <w:spacing w:before="0" w:after="0"/>
      <w:ind w:firstLine="720"/>
      <w:jc w:val="both"/>
    </w:pPr>
    <w:rPr>
      <w:sz w:val="28"/>
    </w:rPr>
  </w:style>
  <w:style w:type="paragraph" w:styleId="Style9">
    <w:name w:val="Обычный (веб)"/>
    <w:basedOn w:val="Normal"/>
    <w:qFormat/>
    <w:pPr>
      <w:snapToGrid w:val="true"/>
    </w:pPr>
    <w:rPr/>
  </w:style>
  <w:style w:type="paragraph" w:styleId="32">
    <w:name w:val="Основной текст с отступом 3"/>
    <w:basedOn w:val="Normal"/>
    <w:qFormat/>
    <w:pPr>
      <w:snapToGrid w:val="true"/>
      <w:spacing w:before="0" w:after="0"/>
      <w:ind w:left="720" w:firstLine="414"/>
      <w:jc w:val="both"/>
    </w:pPr>
    <w:rPr>
      <w:sz w:val="28"/>
    </w:rPr>
  </w:style>
  <w:style w:type="paragraph" w:styleId="22">
    <w:name w:val="Основной текст 2"/>
    <w:basedOn w:val="Normal"/>
    <w:qFormat/>
    <w:pPr>
      <w:snapToGrid w:val="true"/>
      <w:spacing w:before="0" w:after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9:00Z</dcterms:created>
  <dc:creator>Сокол</dc:creator>
  <dc:description/>
  <cp:keywords/>
  <dc:language>en-US</dc:language>
  <cp:lastModifiedBy>Mage</cp:lastModifiedBy>
  <cp:lastPrinted>2008-03-18T20:22:00Z</cp:lastPrinted>
  <dcterms:modified xsi:type="dcterms:W3CDTF">2011-10-04T14:39:00Z</dcterms:modified>
  <cp:revision>2</cp:revision>
  <dc:subject/>
  <dc:title>Алтайский государственный медицинский университет</dc:title>
</cp:coreProperties>
</file>