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ий государственный медицинский университет</w:t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факультетской хирургии</w:t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.кафедрой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.м.н, профессор, член – корреспондент РАМН …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БОЛЕЗНИ</w:t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ОЛЬНОЙ:_______________________________</w:t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ИЙ ДИАГНОЗ</w:t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НОВНОЕ ЗАБОЛЕВАНИЕ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Язвенная болезнь с локализацией язвенного дефекта размером 0.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.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.2 см на передней стенке двенадцатипёрстной кишки, эрозии вокруг язвенного дефекта с перфоративным отверстием 0.3 см. Впервые выявленная, стадия обострен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ПУТСТВУЮЩИЕ ЗАБОЛЕВАНИЯ:</w:t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хронический смешанный гастрит ассоциированный обильным обсеменением </w:t>
      </w:r>
      <w:r>
        <w:rPr>
          <w:sz w:val="28"/>
          <w:szCs w:val="28"/>
          <w:lang w:val="en-US"/>
        </w:rPr>
        <w:t>Helicobak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ylori</w:t>
      </w:r>
      <w:r>
        <w:rPr>
          <w:sz w:val="28"/>
          <w:szCs w:val="28"/>
        </w:rPr>
        <w:t>, стадия обострен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КУРАТОР: студент … </w:t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едиатрический факультет</w:t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 профессор…</w:t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СРОК КУРАЦИИ: 28.05.08 - 06.06.08гг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наул 2008г.</w:t>
      </w:r>
      <w:r>
        <w:br w:type="page"/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ная часть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Ф.И.О: _________________________________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озраст: 34 год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фессия: БВРЗ, резчик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омашний адрес: Попова 43 - 7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: 24 мая 2008 года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Дата начала курации 28 мая 2008 год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ы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новные жалобы: на боли жгучего характера в подложечной области, возникающие через 2-3 часа после еды, чаще в ночное время и натощак. Боли интенсивные, уменьшаются после приёма спазгана и после рвоты, не иррадиируют, возникают ежедневно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Жалобы на изжогу, после приёма острой и жаренной пищи, уменьшается после употребления раствора соды и молок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Жалобы на тошноту и рвоту во время болей, рвота кислым, с примесью пищи, без запаха, после рвоты боль уменьшаетс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ри активном расспросе были выявлены следующие дополнительные жалобы на сниженный аппетит, недомогание, бессонницу, общую слабость, повышенную утомляемость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orbid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Больным себя считает в течение последних 5 лет, когда впервые появились боли ноющего характера в верхней половине живота, возникали натощак и после приёма острой пищи, кофе, алкоголя. Возникали не постоянно, а периодически в течение нескольких недель, повторялись чаще в осенне-весеннее время года. Для снятия болей использовал спазган, баралгин, раствор соды. В поликлинику не обращался, не обследовался, не лечилс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 течение последних 3-х месяцев болевой синдром усилился, беспокоил практически постоянно, сопровождался рвотой. В связи с чем обратился в поликлинику по месту жительства, откуда направлен в ГБ №1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tae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одился в г. …, закончил школу и ПТУ. Работает резчиком на заводе БВРЗ. Живёт с семьёй в 2-х комнатной квартире, женат, двое детей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Режим питания не соблюдает, характер пищи с преобладанием мясных и молочных продуктов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л редкими простудными заболеваниями, гриппом. Туберкулёзом, венерическими заболеваниями не болел, на учёте по поводу хронических заболеваний не состоял. Контакта с инфекционными больными не было. Гемотрансфузий не было. Пищевой и лекарственной аллергии нет. Курит 15 лет, выкуривает 1 пачку в день. Злоупотребляет алкоголем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tat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r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esen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mmunis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й осмотр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щее состояние: средней степени тяжести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знание: ясно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ложение в постели: активное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телосложение: пропорционально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: астеническа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ходка: быстра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анка: прямая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рост и масса тела: рост 174 см, вес 67кг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температура тела: 36,7 С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следование отдельных частей тела</w:t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жные покровы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цвет: телесный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эластичность кожи: сохранен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лажность кожных покровов: умеренна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ыпи: нет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гти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форма: обычна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ломкость: не выражен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дкожная клетчатка: </w:t>
      </w:r>
      <w:r>
        <w:rPr>
          <w:sz w:val="28"/>
          <w:szCs w:val="28"/>
        </w:rPr>
        <w:t>выражена умеренно, толщина складки в подключичной области 0,5 с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тёки отсутствуют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имфатические узлы:</w:t>
      </w:r>
      <w:r>
        <w:rPr>
          <w:sz w:val="28"/>
          <w:szCs w:val="28"/>
        </w:rPr>
        <w:t xml:space="preserve"> затылочные, шейные, подчелюстные, над- и подключичные, биципитальные, подмышечные, подколенные, паховые – не пальпируютс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дкожные вены – малозаметные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олова овальной формы, нормальных размеров. Положение головы – прямое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имптом Мюссе не наблюдаетс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ривление шеи не обнаружено. Пальпация щитовидной железы безболезненна. Железа мягко-эластичной консистенции, узлы не пальпируются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зная щель нормальных размеров. Глазные яблоки не изменены. Конъюнктива глаз влажная. Склеры не изменены, зрачки широкие, круглой формы. Реакция зрачков на свет – прямая и содружественная – сохранена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птомы Греффе, Штельвага, Мебиуса – отрицательные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убы бледные, углы рта симметричны. Высыпаний, трещин, «симптома кисета» не обнаружено. Отмечается сухость слизистой рта. Цвет слизистой твердого нёба – розовый. Дёсны бледные. Язык высовывается свободно. Цвет языка бледный, обложен у корня белым налётом, сухой, сосочки не выражены, трещин нет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индалины округлой формы, не выступают из-за дужек, налётов и гнойных пробок нет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следование опорно-двигательного аппарата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суставов деформации не обнаружено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краска кожи над суставами не изменена. При поверхностной пальпации температура кожи над суставами не изменена, суставных шумов нет. Объём активных и пассивных движений во всех плоскостях неограничен. Симптомы Томайера, Отта, Шобера отрицательные; подбородок не достаёт грудины 1 см. При глубокой пальпации – не определяется наличие выпота в полости суставов, симптом «флюктуации» отрицательный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уставах (коленных, тазобедренных, локтевых, плечевых, лучезапястных) наличие выпота не обнаружено также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болезненность при пальпации шейных и поясничных позвонков. Мышечный тонус и сила мышц не снижены, степень развития мышечной системы средня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сти при поколачивании безболезненны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37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следование органов дыхани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дная клетка астенической формы, ассиметрии нет, обе половины грудной клетки равномерно участвуют в акте дыхания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Тип дыхания – смешанный, частота дыхания 16 в минуту. Ритм дыхания правильный. Экскурсия грудной клетки равна 2 см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ри пальпации грудная клетка ригидна. Пальпация по ходу межрёберных промежутков, рёбер и мышц безболезненна. Голосовое дрожание проводится одинаково с обеих сторон по 9 парным точка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равнительной перкуссии отмечается ясный лёгочный звук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/>
      </w:pPr>
      <w:r>
        <w:rPr/>
        <w:t>Топографическая перкуссия</w:t>
      </w:r>
    </w:p>
    <w:tbl>
      <w:tblPr>
        <w:tblW w:w="8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684"/>
        <w:gridCol w:w="2685"/>
      </w:tblGrid>
      <w:tr>
        <w:trPr>
          <w:trHeight w:val="25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е границы лёгких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е лёгкое (см.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е лёгкое (см.)</w:t>
            </w:r>
          </w:p>
        </w:tc>
      </w:tr>
      <w:tr>
        <w:trPr>
          <w:trHeight w:val="25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остояния верхуше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ирина полей  Крениг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ижние границы лёгких</w:t>
      </w:r>
    </w:p>
    <w:tbl>
      <w:tblPr>
        <w:tblW w:w="8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799"/>
        <w:gridCol w:w="2800"/>
      </w:tblGrid>
      <w:tr>
        <w:trPr>
          <w:trHeight w:val="228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ознавательные лин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е лёгко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е лёгкое</w:t>
            </w:r>
          </w:p>
        </w:tc>
      </w:tr>
      <w:tr>
        <w:trPr>
          <w:trHeight w:val="228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стернальн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</w:rPr>
              <w:t>межреберь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ключичн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VI </w:t>
            </w:r>
            <w:r>
              <w:rPr>
                <w:sz w:val="20"/>
                <w:szCs w:val="20"/>
              </w:rPr>
              <w:t>межреберь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неаксиллярн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VII </w:t>
            </w:r>
            <w:r>
              <w:rPr>
                <w:sz w:val="20"/>
                <w:szCs w:val="20"/>
              </w:rPr>
              <w:t>межреберь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межреберье</w:t>
            </w:r>
          </w:p>
        </w:tc>
      </w:tr>
      <w:tr>
        <w:trPr>
          <w:trHeight w:val="228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аксиллярн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межреберь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межреберье</w:t>
            </w:r>
          </w:p>
        </w:tc>
      </w:tr>
      <w:tr>
        <w:trPr>
          <w:trHeight w:val="228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неаксиллярн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межреберь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межреберье</w:t>
            </w:r>
          </w:p>
        </w:tc>
      </w:tr>
      <w:tr>
        <w:trPr>
          <w:trHeight w:val="228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очн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межреберь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межреберье</w:t>
            </w:r>
          </w:p>
        </w:tc>
      </w:tr>
      <w:tr>
        <w:trPr>
          <w:trHeight w:val="47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вертебральн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стистый отросток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 XI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истый отросток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 XII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/>
      </w:pPr>
      <w:r>
        <w:rPr/>
        <w:t>Подвижность нижнего края лёгких</w:t>
      </w:r>
    </w:p>
    <w:tbl>
      <w:tblPr>
        <w:tblW w:w="8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2769"/>
        <w:gridCol w:w="2770"/>
      </w:tblGrid>
      <w:tr>
        <w:trPr>
          <w:trHeight w:val="47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знавательные лин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е лёгкое (см.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е лёгкое (см.)</w:t>
            </w:r>
          </w:p>
        </w:tc>
      </w:tr>
      <w:tr>
        <w:trPr>
          <w:trHeight w:val="236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ключична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аксиллярна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очна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ускультация лёгких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о всех девяти парах точек выслушивается везикулярное дыхание, хрипов нет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следование органов кровообращения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области сердца пульсации, сердечного горба не выявлено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о внесердечной области пульсации не отмечаетс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u w:val="single"/>
        </w:rPr>
        <w:t>Верхушечный толчок</w:t>
      </w:r>
      <w:r>
        <w:rPr>
          <w:sz w:val="28"/>
          <w:szCs w:val="28"/>
        </w:rPr>
        <w:t xml:space="preserve"> пальпируется в пятом межреберье на 1 см. кнаружи от левой средне-ключичной линии, разлитой, площадью 1х1 см2, усиленный, по высоте высокий, резистентный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истолическое и диастолическое дрожание отсутствует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u w:val="single"/>
        </w:rPr>
        <w:t xml:space="preserve">Пульс </w:t>
      </w:r>
      <w:r>
        <w:rPr>
          <w:sz w:val="28"/>
          <w:szCs w:val="28"/>
        </w:rPr>
        <w:t>синхронный на обеих руках, 74 удара в минуту, ритмичный, мягкий неполный, малый по величине, умеренный по скорост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/>
      </w:pPr>
      <w:r>
        <w:rPr/>
        <w:t>Границы относительной и абсолютной тупости сердца</w:t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809"/>
        <w:gridCol w:w="3784"/>
      </w:tblGrid>
      <w:tr>
        <w:trPr>
          <w:trHeight w:val="17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</w:t>
            </w:r>
          </w:p>
        </w:tc>
      </w:tr>
      <w:tr>
        <w:trPr>
          <w:trHeight w:val="46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я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межреберье на 1 см. снаружи от правого края грудины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межреберье по левому кра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дины</w:t>
            </w:r>
          </w:p>
        </w:tc>
      </w:tr>
      <w:tr>
        <w:trPr>
          <w:trHeight w:val="69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я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межреберье на 1 см. кнаружи от левой среднеключичной линии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межреберье по левой среднеключичн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и</w:t>
            </w:r>
          </w:p>
        </w:tc>
      </w:tr>
      <w:tr>
        <w:trPr>
          <w:trHeight w:val="35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межреберье по левой окологрудинн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и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межреберье по левому краю окологрудинной линии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Длинник и поперечник сердца по Курлову: поперечник 14см, длинник 16с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судистый пучок: ширина сосудистого пучка во втором межреберье 6 с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нфигурация сердечного притупления: митральна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ускультация сердца и сосудов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ервый тон у верхушки сердца ослаблен, приглушён, отмечается акцент второго тона на аорте. Частота сердечных сокращений 74 удара в минуту, ритм правильный, дополнительных тонов нет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Шумы не выслушиваютс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Шума трения перикарда нет. Сосудистых шумов нет. Артериальное давление на правой руке – 130/80 мм рт. ст., на левой руке – 130/80 мм рт. ст.</w:t>
      </w:r>
      <w:r>
        <w:br w:type="page"/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следование органов мочевыведения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поясничной области припухлости и отёков не выявлено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чки не пальпируются в положении стоя по Боткину, в горизонтальном положении по Образцову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очевой пузырь не пальпируетс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имптом Пастернацкого отрицательный с обеих сторон. Диурез не нарушен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37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Status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localis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Живот плоский, симметричный. Передняя брюшная стенка участвует в акте дыхания; перистальтических и антиперистальтических движений не выявлено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поверхностной пальпации наблюдается слабая болезненность в собственной эпигастральной области. Отмечается умеренное напряжение мышц брюшной стенки. Грыжевых отверстий нет. Симптом Щёткина-Блюмберга отрицательный. Опухолевых образований не обнаружено. Глубокую пальпацию провести не удалось, так как больной после операции, возникают бол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куссия живот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еркуторный звук тимпанический над всей поверхностью живот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птом Менделя слабоположительный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змеры печени по Курлову 1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8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Размеры селезенки по Курлову длинник 6 см, поперечник 4 с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имптом Ортнера отрицательный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аускультации живота определяется умеренная перистальтика кишечника. Шума трения брюшины нет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37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>План дополнительных методов исследования больного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ФГДС с целью обнаружения язвы, состояния слизистой оболочки желудка и ДПК, процессов малигниза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/>
      </w:pPr>
      <w:r>
        <w:rPr>
          <w:sz w:val="28"/>
          <w:szCs w:val="28"/>
        </w:rPr>
        <w:t>Рентгенологическое исследование органов брюшной полости – с целью уточнения локализации язвы, наличия рубцовых изменений, определения последствий язвенного поражения, оценки моторных функций желудка – дуаденогастрального рефлюкс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анализ крови – с целью выявления анемии, которая возникает при кровотечениях из язвы, а также с целью обнаружения воспалительной реакции в период, когда СОЭ увеличивается, и содержание лейкоцитов умеренно повышает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й анализ крови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активность трансаминаз АЛТ, АСТ, содержание билирубина – для выявления цитологического синдром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одержание сахара крови, общего белка, фибриногена, диастазы крови, тимоловой пробы, мочевины, креатинин, К+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+ с целью исследования обмена белков, углеводов, изучения функций печени, почек, поджелудочной железы, а также гемостаз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перативное лечение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зультаты дополнительных методов исследования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1. ФГДС (за 24.05.08г) – пищевод свободно проходим, слизистая его гиперемирована, в желудке небольшое количество жидкости, слизи. Слизистая желудка диффузно отёчна, гиперемирована с очаговой дистрофией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ривратник правильной формы, смыкается неплотно. Слизистая ДПК отёчна, гиперемирована, на передней стенке хроническая язва 0,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.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.2 см и перфоративное отверстие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Рентгенологическое исследования органов брюшной полости (за 24.05.08г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ищевод и кардий свободно проходимы для бария. Желудок нормотоничен, складки продольные, извитые. Контуры стенок ровные. Перистальтика с частичным забросом бария из ДПК в желудок. ДПК деформирован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Рубцово-язвенная деформация луковицы ДПК. Дуаденогастральный рефлюкс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3. Клинический анализ крови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9,9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9/л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СОЭ – 18 мм/час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Нв – 139 г/л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э - 1 с– 63%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2%, л – 33%, м – 1%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4. Биохимический анализ крови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илирубин общий – 15,6 мкмоль/л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фибриноген – 3,55 г/л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Тимоловая проба – 1 ЕД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общий белок – 70,0 г/л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мочевина – 7,0 мкмоль/л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креатинин – 0,107 мкмоль/л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АлТ – 0,5 мккат/л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АсТ – 0,5 мккат/л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К+ - 4,7 ммоль/л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+ - 145 ммоль/л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иастаза крови 33 мг/л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ахар крови 3,8 ммоль/л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5) Оперативное лечение. В объёме лапаротомия, ушивание перфоративного отверстия под общим обезболиванием. Согласие больного получено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инический диагноз и его обоснование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На основании изучения жалоб на боли в эпигастральной области, тошноту, рвоту, изжогу, можно предположить, что в патологический процесс вовлечена система органов пищеварения. Анализируя основные жалобы на боли в эпигастральной области, возникающие после приёма пищи, натощак и ночью, которые уменьшаются после приёма спазмолитиков, можно выделить болевой абдоминальный синдром. Болевой синдром имеет характерную ритмичность возникновения в течение суток и сезонность в течение год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жалобы на изжогу и рвоту на высоте болей, можно выделить синдром желудочной диспепси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личие характерного болевого абдоминального синдрома с определённой ритмичностью и сезонностью возникновения а также синдрома желудочной диспепсии позволяет предположить язвенную болезнь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от факт, что болевой синдром возникает не сразу после еды, а спустя длительное время – 2-3 часа, позволяет предположить локализацию язвенного процесса в области двенадцатиперстной кишк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Анализируя дополнительные жалобы на сниженный аппетит, слабость, бессонницу, недомогание, можно предположить наличие астеновегетативного синдром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 данным истории болезни можно сделать вывод, что заболевание имеет хроническое течение и в настоящее время впервые выявлено в стадию обострения. Заболевание возникло на фоне хронического гастрита, по поводу которого не было лечения. Выявлены факторы риска, которые имели значение в развитии язвенной болезни: несоблюдение режима и характера питания, наличие хронической интоксикации в форме длительного курения и злоупотребления алкоголя, наличие длительных физических нагрузок на производстве, стрессовых ситуаций в быту и на работе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читывая данные, обнаруженные при осмотре больного: умеренная болезненность при пальпации и локальное мышечное напряжение в собственной эпигастральной области, положительный синдром Менделя, можно предположить стадию обострения язвенной болезни ДПК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нализируя данные анамнезов болезни и жизни, жалобы больного и клинические данные полученные от осмотра больного, можно поставить предварительный диагноз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Основное заболевание: Язвенная болезнь двенадцатиперстной кишки, впервые выявленная, стадия обострения. Сопутствующее заболевание: Хронический гастрит, стадия обострени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ФГДС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т наличие хронической язвы размером 0.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.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0.2 см на передней стенке двенадцатипёрстной кишки и перфоративное отверстие. Отмечаются признаки воспаления слизистой оболочки двенадцатипёрстной кишки и желудка. Причём на слизистой желудка обнаружена атрофия очаговая. Что подтверждает хроническое воспаление слизистой желудка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ведённое рентгенологическое исследование органов брюшной полости позволило обнаружить рубцово - язвенную деформацию луковицы ДПК и дуоденогастральный рефлюкс, таким образом дополнительные методы исследования подтверждают предварительный диагноз язвенной болезни двенадцатипёрстной кишки с перфоратиным отверстием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ий диагноз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Язвенная болезнь с локализацией язвенного дефекта размером 0.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.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.2 см на передней стенке двенадцатипёрстной кишки, эрозии вокруг язвенного дефекта с перфоративным отверстием 0.3 см. Впервые выявленная, стадия обострен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утствующее заболевание: хронический смешанный гастрит ассоциированный обильным обсеменением </w:t>
      </w:r>
      <w:r>
        <w:rPr>
          <w:sz w:val="28"/>
          <w:szCs w:val="28"/>
          <w:lang w:val="en-US"/>
        </w:rPr>
        <w:t>Helicobak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ylori</w:t>
      </w:r>
      <w:r>
        <w:rPr>
          <w:sz w:val="28"/>
          <w:szCs w:val="28"/>
        </w:rPr>
        <w:t>, стадия обострения.</w:t>
      </w:r>
      <w:r>
        <w:br w:type="page"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3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фференциальный диагноз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Язвенную болезнь двенадцатипёрстной кишки следует дифференцировать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с хроническим холециститом, при котором боли возникают после приёма жирной жареной пищи. Боли локализуются в правом подреберье, не имеют чёткой периодичности, не уменьшаются после приёма молока, отсутствует сезонность обострений, иррадиируют в правую лопатку и правое плечо. Рвота не снимает и не облегчает боль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зличия между этими заболеваниями выявляются в результате детального анализа болевого синдрома, наличия болевых зон, учёта сезонности обострений и данных о состоянии желудочной секреции, а также данных рентгенологического исследования и ФГДС (ниша, конвергенция складок слизистой оболочки, рубцовая деформация двенадцатипёрстной кишки или наличие язвенного дефекта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 данного больного определяется рубцово-язвенная деформация на рентгенограмме, определяется наличие язвенного дефекта при ФГДС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) с хроническим панкреатитом, когда при обострении возникают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езкие боли в левом подреберье, опоясывающие боли с иррадиацией в левую руку, левое плечо. Рвота может быть неукротимой, отмечается чувство вздутия живота, стул светлый, кашицеобразный, со специфическим запахом, в нём выявляются непереваренные жиры и мышечные волокна для постановки диагноза имеет значение исследование активности ферментов поджелудочной железы в моче и крови. В клинической картине наряду с болевым синдромом выражен синдром кишечной диспепсии (диарея, стеаторея). Отсутствует сезонность обострений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 данного больного отсутствует синдром кишечной диспепси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ыражен синдром желудочной диспепсии и характерный болевой абдоминальный синдром с выраженной ритмичностью и сезонностью обострений, наличием голодных и ночных болей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3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ечение и его обоснование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3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Лечение хирургическое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оказана операция - верхнесрединная лапаротомия, промывание брюшной полости р-ром фурацилин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перация закончена ушиванием перфорвтивного отверстия, и дренированием брюшной полости с наложением асептической повязк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слеоперационно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постельный в первое время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Голод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езболивающие: </w:t>
      </w:r>
    </w:p>
    <w:p>
      <w:pPr>
        <w:pStyle w:val="Normal"/>
        <w:spacing w:lineRule="auto" w:line="360"/>
        <w:ind w:left="2552" w:hanging="0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romedoli 2% - 1,0</w:t>
      </w:r>
    </w:p>
    <w:p>
      <w:pPr>
        <w:pStyle w:val="Normal"/>
        <w:spacing w:lineRule="auto" w:line="360"/>
        <w:ind w:left="255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t.d №10 in ampullis</w:t>
      </w:r>
    </w:p>
    <w:p>
      <w:pPr>
        <w:pStyle w:val="Normal"/>
        <w:spacing w:lineRule="auto" w:line="360"/>
        <w:ind w:left="2552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/к по 1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в 17, 23 и 6 часов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4. Антимикробная терапия: 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mpicillin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atrii</w:t>
      </w:r>
      <w:r>
        <w:rPr>
          <w:sz w:val="28"/>
          <w:szCs w:val="28"/>
        </w:rPr>
        <w:t xml:space="preserve"> 0,5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№25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,0 в/м 4 раза сутки, предварительно разведя в 2 мл воды для инъекций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назначение антацидов для нейтрализации </w:t>
      </w:r>
      <w:r>
        <w:rPr>
          <w:sz w:val="28"/>
          <w:szCs w:val="28"/>
          <w:lang w:val="en-US"/>
        </w:rPr>
        <w:t>HCI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255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: Suspenzio “Almageli”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2552"/>
        <w:jc w:val="both"/>
        <w:rPr/>
      </w:pPr>
      <w:r>
        <w:rPr>
          <w:sz w:val="28"/>
          <w:szCs w:val="28"/>
          <w:lang w:val="en-US"/>
        </w:rPr>
        <w:t xml:space="preserve">In flakon. </w:t>
      </w:r>
      <w:r>
        <w:rPr>
          <w:sz w:val="28"/>
          <w:szCs w:val="28"/>
        </w:rPr>
        <w:t>1 st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2552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По одной чайной ложке за 30 минут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2552"/>
        <w:jc w:val="both"/>
        <w:rPr>
          <w:sz w:val="28"/>
          <w:szCs w:val="28"/>
        </w:rPr>
      </w:pPr>
      <w:r>
        <w:rPr>
          <w:sz w:val="28"/>
          <w:szCs w:val="28"/>
        </w:rPr>
        <w:t>до еды и на ночь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255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: Omeprazoli 20 mg in tab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2552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таблетке 2 раза в день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6 препаратов для усиления репарации слизистой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7 антиоксидантов. – витамины А, Е, С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8 перевод в гастро отделение для дальнейшего лечения хр гастрита и язвы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3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невник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3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28.05.08 В легких дыхание везикулярное, хрипов нет, ЧД 48. Тоны ясные, ритмичные. ЧСС 68, АД 110/90. Язык влажный, живот не напряжён. Болезненность в области операционных швов. Перитониальных симптомов нет. Диурез достаточный. Из дренажа выделяется незначительное количество серозно-геморрагического отделяемого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9.05.08 Жалоб нет. Состояние больного улучшилось, ближе к удовлетворительному. Самочувствие знатительно улучшилось. Кожные покровы чистые. Живот при пальпации мягкий, безболезненный в эпигастральной области. АД 120/80 мм рт. ст. ЧД 18 в минуту, ЧСС 76 ударов в минут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тела - 36,5 С . Над лёгкими везикулярное дыхание хрипов нет. Тоны сердца звучные, ритмичные. Печень и селезёнка не пальпируются. Стул оформлен. Диурез регулярный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30.05.08 Жалоб нет. Состояние больного улучшилось, ближе к удовлетворительному. Самочувствие улучшилось. Кожные покровы чистые. Живот при пальпации мягкий, безболезненный в эпигастральной области. АД 120/80 мм рт. ст. ЧД 16 в минуту, ЧСС 76 ударов в минут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тела - 36,5 С . Над лёгкими везикулярное дыхание хрипов нет. Тоны сердца звучные, ритмичные. Печень и селезёнка не пальпируются. Дренаж удален. Стул оформлен. Диурез регулярный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исной эпикриз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Больной … 34 года находился на лечении в ГБ №1 с 24.05.08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ступил с жалобами на интенсивные боли жгучего характера в подложечной области, возникающие через 2-3 часа после еды, натощак, ночью, на изжогу, рвоту на высоте болей, после которой наступало облегчение. Из анамнеза болезни выявлено, что такие жалобы появились у больного в течение последних 3-х месяцев, в связи с чем обратился в поликлинику откуда был направлен в ГБ №1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Клинически выявлена болезненность при пальпации эпигастральной области, умеренное напряжение мышц передней брюшной стенки, положительный синдромом синдром Менделя. Проведено обследование на ФГДС – пищевод свободно проходим, слизистая его гиперемирована, в желудке небольшое количество жидкости, слизи. Слизистая желудка диффузно отёчна, гиперемирована с очаговой дистрофией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ривратник правильной формы, смыкается неплотно. Слизистая ДПК отёчна, гиперемирована, на передней стенке хроническая язва 0,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.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.2 см и перфоративное отверстие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генологическое исследования органов брюшной полости (за 24.05.08г)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ищевод и кардий свободно проходимы для бария. Желудок нормотоничен, складки продольные, извитые. Контуры стенок ровные. Перистальтика с частичным забросом бария из ДПК в желудок. ДПК деформирован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Рубцово-язвенная деформация луковицы ДПК. Дуаденогастральный рефлюкс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анализ крови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9,9 * 10 9/л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Э – 18 мм/час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в – 139 г/л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э - 1 с– 63%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2%, л – 33%, м – 1%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й анализ крови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илирубин общий – 15,6 мкмоль/л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бриноген – 3,55 г/л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имоловая проба – 1 ЕД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щий белок – 70,0 г/л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очевина – 7,0 мкмоль/л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реатинин – 0,107 мкмоль/л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лТ – 0,5 мккат/л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сТ – 0,5 мккат/л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+ - 4,7 ммоль/л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+ - 145 ммоль/л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иастаза крови 33 мг/л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ахар крови 3,8 ммоль/л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ставл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линический диагноз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Основное заболевание, Язвенная болезнь с локализацией язвенного дефекта размером 0.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.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.2 см на передней стенке двенадцатипёрстной кишки, эрозии вокруг язвенного дефекта с перфоративным отверстием 0.3 см. Впервые выявленная, стадия обострен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опутствующее заболевание: хронический смешанный гастрит ассоциированный обильным обсеменением </w:t>
      </w:r>
      <w:r>
        <w:rPr>
          <w:sz w:val="28"/>
          <w:szCs w:val="28"/>
          <w:lang w:val="en-US"/>
        </w:rPr>
        <w:t>Helicobak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ylori</w:t>
      </w:r>
      <w:r>
        <w:rPr>
          <w:sz w:val="28"/>
          <w:szCs w:val="28"/>
        </w:rPr>
        <w:t>, стадия обострен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Лечение хирургическое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оказана операция - верхнесрединная лапаротомия, промывание брюшной полости рас-м фурацилин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перация закончена ушиванием перфорвтивного отверстия, и дренированием брюшной полости с наложением асептической повязк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слеоперационное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1 Режим постельный в первое время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2 Голод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3 Обезболивающие: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romedoli</w:t>
      </w:r>
      <w:r>
        <w:rPr>
          <w:sz w:val="28"/>
          <w:szCs w:val="28"/>
        </w:rPr>
        <w:t xml:space="preserve"> 2% - 1,0</w:t>
      </w:r>
    </w:p>
    <w:p>
      <w:pPr>
        <w:pStyle w:val="Normal"/>
        <w:spacing w:lineRule="auto" w:line="360"/>
        <w:ind w:firstLine="326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№10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pullis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/к по 1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в 17, 23 и 6 часов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нтимикробная терапия: </w:t>
      </w:r>
    </w:p>
    <w:p>
      <w:pPr>
        <w:pStyle w:val="Normal"/>
        <w:spacing w:lineRule="auto" w:line="360"/>
        <w:ind w:left="3261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mpicillin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atrii</w:t>
      </w:r>
      <w:r>
        <w:rPr>
          <w:sz w:val="28"/>
          <w:szCs w:val="28"/>
        </w:rPr>
        <w:t xml:space="preserve"> 0,5 </w:t>
      </w:r>
    </w:p>
    <w:p>
      <w:pPr>
        <w:pStyle w:val="Normal"/>
        <w:spacing w:lineRule="auto" w:line="360"/>
        <w:ind w:left="3261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№25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3261" w:hanging="0"/>
        <w:jc w:val="both"/>
        <w:rPr>
          <w:sz w:val="28"/>
          <w:szCs w:val="28"/>
        </w:rPr>
      </w:pPr>
      <w:r>
        <w:rPr>
          <w:sz w:val="28"/>
          <w:szCs w:val="28"/>
        </w:rPr>
        <w:t>По 1,0 в/м 4 раза сутки, предварительно разведя в 2 мл воды для инъекций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5 назначение антацидов для нейтрализации </w:t>
      </w:r>
      <w:r>
        <w:rPr>
          <w:sz w:val="28"/>
          <w:szCs w:val="28"/>
          <w:lang w:val="en-US"/>
        </w:rPr>
        <w:t>HCI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326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: Suspenzio “Almageli”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3261"/>
        <w:jc w:val="both"/>
        <w:rPr/>
      </w:pPr>
      <w:r>
        <w:rPr>
          <w:sz w:val="28"/>
          <w:szCs w:val="28"/>
          <w:lang w:val="en-US"/>
        </w:rPr>
        <w:t xml:space="preserve">In flakon. </w:t>
      </w:r>
      <w:r>
        <w:rPr>
          <w:sz w:val="28"/>
          <w:szCs w:val="28"/>
        </w:rPr>
        <w:t>1 st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3261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По одной чайной ложке за 30 минут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3261"/>
        <w:jc w:val="both"/>
        <w:rPr>
          <w:sz w:val="28"/>
          <w:szCs w:val="28"/>
        </w:rPr>
      </w:pPr>
      <w:r>
        <w:rPr>
          <w:sz w:val="28"/>
          <w:szCs w:val="28"/>
        </w:rPr>
        <w:t>до еды и на ночь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32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326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: Omeprazoli 20 mg in tab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3261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таблетке 2 раза в день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6 препаратов для усиления репарации слизистой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7 антиоксидантов. – витамины А, Е, С.</w:t>
      </w:r>
      <w:r>
        <w:br w:type="page"/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исок литературы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Учебник ”Хирургические болезни” ред. Б.П. Волков 1985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БМЭ тома 5. 2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Машковский 1,2тома,2002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37:00Z</dcterms:created>
  <dc:creator>serg</dc:creator>
  <dc:description/>
  <cp:keywords/>
  <dc:language>en-US</dc:language>
  <cp:lastModifiedBy>Mage</cp:lastModifiedBy>
  <cp:lastPrinted>2008-06-05T17:51:00Z</cp:lastPrinted>
  <dcterms:modified xsi:type="dcterms:W3CDTF">2011-10-04T14:37:00Z</dcterms:modified>
  <cp:revision>2</cp:revision>
  <dc:subject/>
  <dc:title>Ф</dc:title>
</cp:coreProperties>
</file>