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bCs/>
          <w:sz w:val="28"/>
          <w:szCs w:val="36"/>
        </w:rPr>
        <w:t>Вегетативная нервная систем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гетативной («растительной») нервной системой, в отличие от анимальной («животной»), называют тот отдел нервной системы, который обеспечивает жизненно важные функции организма. Вегетативная нервная система иннер-вирует сердце, кровеносные и лимфатические сосуды, лим</w:t>
        <w:softHyphen/>
        <w:t xml:space="preserve">фатические узлы, внутренние органы, а также осуществляет трофику тканей. Благодаря деятельности вегетативной нервной системы поддерживается постоянство жизненных констант организма, его внутренней среды. В вегетативной нервной системе различают </w:t>
      </w:r>
      <w:r>
        <w:rPr>
          <w:bCs/>
          <w:sz w:val="28"/>
          <w:szCs w:val="28"/>
        </w:rPr>
        <w:t xml:space="preserve">симпатическую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парасимпатическую части. </w:t>
      </w:r>
      <w:r>
        <w:rPr>
          <w:sz w:val="28"/>
          <w:szCs w:val="28"/>
        </w:rPr>
        <w:t xml:space="preserve">На многие процессы жизнедеятельности организма они оказывают противоположное влияние. Так, функция симпатической части вегетативной нервной системы заключается в расширении зрачка, увеличении частоты сокращений сердца, снижении тонуса и замедлении перистальтики желудка и кишок, сужении сосудов, повышении артериального давления. Функцией парасимпатической части вегетативной нервной системы является сужение зрачка, уменьшение частоты сокращений сердца, расширение кровеносных сосудов (венечные суживаются), понижение артериального давления, сужение бронхов, усиление моторной и секреторной функции желудка и кишок, покраснение кожи. </w:t>
      </w:r>
      <w:r>
        <w:rPr>
          <w:iCs/>
          <w:sz w:val="28"/>
          <w:szCs w:val="28"/>
        </w:rPr>
        <w:t xml:space="preserve">Центры симпатической части </w:t>
      </w:r>
      <w:r>
        <w:rPr>
          <w:sz w:val="28"/>
          <w:szCs w:val="28"/>
        </w:rPr>
        <w:t xml:space="preserve">(см. цв. вкл., рис.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. 32) располагаются в боковых столбах спинного мозга на уровне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шейного —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ясничного сегментов. Симпатические волокна, выходящие из спинного мозга с передними корешками, прерываются в узлах парного симпатического ствола, который находится на передней поверхности позвоночного столба и состоит из 20—25 пар узлов, содержащих симпатические клетки. От узлов симпатического ствола отходят волокна, образующие симпатические сплетения и нервы, направляющиеся к внутренним органам и сосудам. Часть этих волокон, иннервирующих мышцы, кожу и сосуды конечностей, входит в состав смешанных спинно-мозговых нерв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Центры парасимпатической части </w:t>
      </w:r>
      <w:r>
        <w:rPr>
          <w:sz w:val="28"/>
          <w:szCs w:val="28"/>
        </w:rPr>
        <w:t xml:space="preserve">вегетативной нервной системы расположены в мозговом стволе 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рестцовых сегментах спинного мозга. Волокна клеток парасимпатических ядер мозгового ствола в составе глазодвигательного, лицевого, языкоглоточного и блуждающего нервов обеспечивают иннервацию слюнных желез, секреторных желез неисчерченной мышечной ткани всех внутренних органов, кроме органов малого таза. Волокна, отходящие от клеток парасимпатических ядер крестцовых сегментов, находящихся в боковых рогах спинного мозга, образуют тазовые внутренностные нервы, идущие к мочевому пузырю, прямой кишке, половым органам. Все волокна как парасимпатической, так и симпатической части вегетативной нервной системы прерываются в пе</w:t>
        <w:softHyphen/>
        <w:t>риферических вегетативных узлах, расположенных вблизи иннервируемых органов или в их стенках. Функция вегетативной нервной системы регулируется корковыми центрами лобных и височных долей большого мозга. От этих центров через ядра гипоталамуса направляются импульсы к периферическим отделам вегетативной нервной системы. Причем передняя группа ядер гипоталамуса связана с парасимпатической частью, а задняя — с симпатической. Таким образом, гипоталамус принимает участие в осуществлении всех вегетативных функций. Большое место в вегетативной регуляции принадлежит также лим-бической системе, которая совместно с гипоталамусом и ретикулярной формацией принимает участие в формирова</w:t>
        <w:softHyphen/>
        <w:t>нии поведенческих реакций, вегетативно-висцеральных функций, сна и бодрствования. Основные проводящие пути центральной нервной системы Проводящие пути, связывающие спинной мозг с головным мозгом и мозговой ствол с корой большого мозга, принято делить на восходящие и нисходящие. Восходящие нервные пути служат для проведения чувствительных импульсов из спинного мозга в головной. Нисходящие — проводят двигательные импульсы из коры большого мозга к рефлекторно-двигательным структурам спинного мозга, а также из центров экстрапирамидной системы для подготовки мышц к двигательным актам и для коррекции активно выполняемых движ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ВОСХОДЯЩИЕ ПУТ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ть для проведения поверхностной (болевой, температурной и тактильной) чувствительности (см. цв. вкл., рис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с. 32). Информация воспринимается заложенными в коже рецепторами. По чувствительным волокнам периферических нервов импульсы передаются в </w:t>
      </w:r>
      <w:r>
        <w:rPr>
          <w:iCs/>
          <w:sz w:val="28"/>
          <w:szCs w:val="28"/>
        </w:rPr>
        <w:t xml:space="preserve">спинно-мозговые узлы, </w:t>
      </w:r>
      <w:r>
        <w:rPr>
          <w:sz w:val="28"/>
          <w:szCs w:val="28"/>
        </w:rPr>
        <w:t xml:space="preserve">где заложены клетки первого чувствительного нейрона. Далее возбуждение направляется по задним корешкам в </w:t>
      </w:r>
      <w:r>
        <w:rPr>
          <w:iCs/>
          <w:sz w:val="28"/>
          <w:szCs w:val="28"/>
        </w:rPr>
        <w:t xml:space="preserve">задние рога спинного мозга. </w:t>
      </w:r>
      <w:r>
        <w:rPr>
          <w:sz w:val="28"/>
          <w:szCs w:val="28"/>
        </w:rPr>
        <w:t xml:space="preserve">Клетки задних рогов являются вторым чувствительным нейроном. Их аксоны переходят на противоположную сторону спинного мозга через белую спайку, попадают в передний и боковой канатики, где образуют </w:t>
      </w:r>
      <w:r>
        <w:rPr>
          <w:iCs/>
          <w:sz w:val="28"/>
          <w:szCs w:val="28"/>
        </w:rPr>
        <w:t xml:space="preserve">передни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латеральный спинно-таламические пути, </w:t>
      </w:r>
      <w:r>
        <w:rPr>
          <w:sz w:val="28"/>
          <w:szCs w:val="28"/>
        </w:rPr>
        <w:t xml:space="preserve">поднимаются в продолговатый мозг, мост, ножки мозга и заканчиваются в </w:t>
      </w:r>
      <w:r>
        <w:rPr>
          <w:iCs/>
          <w:sz w:val="28"/>
          <w:szCs w:val="28"/>
        </w:rPr>
        <w:t xml:space="preserve">таламусе. </w:t>
      </w:r>
      <w:r>
        <w:rPr>
          <w:sz w:val="28"/>
          <w:szCs w:val="28"/>
        </w:rPr>
        <w:t xml:space="preserve">В ядрах таламуса находится третий чувствительный нейрон. Аксоны клеток этих ядер в составе </w:t>
      </w:r>
      <w:r>
        <w:rPr>
          <w:iCs/>
          <w:sz w:val="28"/>
          <w:szCs w:val="28"/>
        </w:rPr>
        <w:t xml:space="preserve">таламо-кортикального пути </w:t>
      </w:r>
      <w:r>
        <w:rPr>
          <w:sz w:val="28"/>
          <w:szCs w:val="28"/>
        </w:rPr>
        <w:t xml:space="preserve">направляются в кору, проходят через внутреннюю капсулу в задних отделах ее задней ножки, а затем в составе лучистого венца и оканчиваются в </w:t>
      </w:r>
      <w:r>
        <w:rPr>
          <w:iCs/>
          <w:sz w:val="28"/>
          <w:szCs w:val="28"/>
        </w:rPr>
        <w:t xml:space="preserve">постцентральной извилине </w:t>
      </w:r>
      <w:r>
        <w:rPr>
          <w:sz w:val="28"/>
          <w:szCs w:val="28"/>
        </w:rPr>
        <w:t xml:space="preserve">и частично в </w:t>
      </w:r>
      <w:r>
        <w:rPr>
          <w:iCs/>
          <w:sz w:val="28"/>
          <w:szCs w:val="28"/>
        </w:rPr>
        <w:t xml:space="preserve">верхней теменной дольке </w:t>
      </w:r>
      <w:r>
        <w:rPr>
          <w:sz w:val="28"/>
          <w:szCs w:val="28"/>
        </w:rPr>
        <w:t>(лицо представлено в нижней части пост</w:t>
        <w:softHyphen/>
        <w:t>центральной извилины, рука — в средней, нога — в верхней)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53" w:firstLine="709"/>
        <w:jc w:val="both"/>
        <w:rPr/>
      </w:pPr>
      <w:r>
        <w:rPr>
          <w:sz w:val="28"/>
          <w:szCs w:val="28"/>
        </w:rPr>
        <w:t xml:space="preserve">Путь для проведения глубокой (мышечно-суставной, вибрационной) и тактильной чувствительности (см. цв. вкл., рис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с. 32). Рецепторы, воспринимающие раздражение, заложены в тканях опорно-двигательного аппарата (для тактильной чувствительности — в коже). Возбуждение пе</w:t>
        <w:softHyphen/>
        <w:t xml:space="preserve">редается по чувствительным волокнам периферических нервов к </w:t>
      </w:r>
      <w:r>
        <w:rPr>
          <w:iCs/>
          <w:sz w:val="28"/>
          <w:szCs w:val="28"/>
        </w:rPr>
        <w:t xml:space="preserve">клеткам спинно-мозговых узлов, </w:t>
      </w:r>
      <w:r>
        <w:rPr>
          <w:sz w:val="28"/>
          <w:szCs w:val="28"/>
        </w:rPr>
        <w:t xml:space="preserve">т. е. к клеткам пер-ого чувствительного нейрона. Аксоны этих клеток в соста-е задних корешков направляются в задний канатик пинного мозга своей стороны, где образуют </w:t>
      </w:r>
      <w:r>
        <w:rPr>
          <w:iCs/>
          <w:sz w:val="28"/>
          <w:szCs w:val="28"/>
        </w:rPr>
        <w:t xml:space="preserve">тонкий </w:t>
      </w:r>
      <w:r>
        <w:rPr>
          <w:sz w:val="28"/>
          <w:szCs w:val="28"/>
        </w:rPr>
        <w:t xml:space="preserve">(от нижних конечностей) и </w:t>
      </w:r>
      <w:r>
        <w:rPr>
          <w:iCs/>
          <w:sz w:val="28"/>
          <w:szCs w:val="28"/>
        </w:rPr>
        <w:t xml:space="preserve">клиновидный </w:t>
      </w:r>
      <w:r>
        <w:rPr>
          <w:sz w:val="28"/>
          <w:szCs w:val="28"/>
        </w:rPr>
        <w:t xml:space="preserve">(от верхних конечностей) </w:t>
      </w:r>
      <w:r>
        <w:rPr>
          <w:iCs/>
          <w:sz w:val="28"/>
          <w:szCs w:val="28"/>
        </w:rPr>
        <w:t xml:space="preserve">пучки. </w:t>
      </w:r>
      <w:r>
        <w:rPr>
          <w:sz w:val="28"/>
          <w:szCs w:val="28"/>
        </w:rPr>
        <w:t xml:space="preserve">Оканчиваются эти пучки в </w:t>
      </w:r>
      <w:r>
        <w:rPr>
          <w:iCs/>
          <w:sz w:val="28"/>
          <w:szCs w:val="28"/>
        </w:rPr>
        <w:t xml:space="preserve">ядрах продолговатого мозга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 xml:space="preserve">тонком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линовидном, </w:t>
      </w:r>
      <w:r>
        <w:rPr>
          <w:sz w:val="28"/>
          <w:szCs w:val="28"/>
        </w:rPr>
        <w:t>в которых лежат клет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ых нейронов. Волокна этих клеток переходят на противоположную сторону и поднимаются через продолговатый мозг, мост и ножки мозга в виде медиальной петли к </w:t>
      </w:r>
      <w:r>
        <w:rPr>
          <w:iCs/>
          <w:sz w:val="28"/>
          <w:szCs w:val="28"/>
        </w:rPr>
        <w:t xml:space="preserve">таламусу, </w:t>
      </w:r>
      <w:r>
        <w:rPr>
          <w:sz w:val="28"/>
          <w:szCs w:val="28"/>
        </w:rPr>
        <w:t>где находятся клетки третьего нейро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медиальной петле присоединяется тройничная петля (тройнично-таламический путь), которая образуется вторым чувствительным нейроном, проводящим чувствительность от лица. Аксоны третьих нейронов образуют </w:t>
      </w:r>
      <w:r>
        <w:rPr>
          <w:iCs/>
          <w:sz w:val="28"/>
          <w:szCs w:val="28"/>
        </w:rPr>
        <w:t xml:space="preserve">таламо-кортикальный путь, </w:t>
      </w:r>
      <w:r>
        <w:rPr>
          <w:sz w:val="28"/>
          <w:szCs w:val="28"/>
        </w:rPr>
        <w:t>который служит для проведения всех видов чувствительности из таламуса в кору большого мозга, в постцентральную извилину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ередний спинно-мозжечковый </w:t>
      </w:r>
      <w:r>
        <w:rPr>
          <w:sz w:val="28"/>
          <w:szCs w:val="28"/>
        </w:rPr>
        <w:t xml:space="preserve">путь </w:t>
      </w:r>
      <w:r>
        <w:rPr>
          <w:bCs/>
          <w:sz w:val="28"/>
          <w:szCs w:val="28"/>
        </w:rPr>
        <w:t xml:space="preserve">(Говерса) </w:t>
      </w:r>
      <w:r>
        <w:rPr>
          <w:sz w:val="28"/>
          <w:szCs w:val="28"/>
        </w:rPr>
        <w:t>берет начало от клеток задних рогов спинного мозга и по боковым канатикам своей и противоположной стороны через верхние мозжечковые ножки попадает в мозжечок, где оканчивается в области его червя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ний спинно-мозжечковый путь (Флексига) </w:t>
      </w:r>
      <w:r>
        <w:rPr>
          <w:sz w:val="28"/>
          <w:szCs w:val="28"/>
        </w:rPr>
        <w:t>также начинается в области задних рогов спинного мозга и направляется в составе боковых канатиков своей стороны через нижние мозжечковые ножки в червь мозжеч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ний и задний спинно-мозжечковые пути проводят импульсы от проприорецептор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СХОДЯЩИЕ ПУТ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Пирамидные пути </w:t>
      </w:r>
      <w:r>
        <w:rPr>
          <w:sz w:val="28"/>
          <w:szCs w:val="28"/>
        </w:rPr>
        <w:t xml:space="preserve">— нисходящие нервные волокна, включающие корково-спинно-мозговые (передний и латеральный) пути и корково-ядерные волокна (см. цв. вкл., рис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с. 32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рково-спинно-мозговой путь </w:t>
      </w:r>
      <w:r>
        <w:rPr>
          <w:sz w:val="28"/>
          <w:szCs w:val="28"/>
        </w:rPr>
        <w:t xml:space="preserve">начинается от больших пирамидных (двигательных) клеток коры большого мозга в области предцентральнои извилины; лицо представлено в ее нижней трети, рука — в средней, нога — в верхней (схема Пенфилда, см. цв. вкл., рис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с. 32). Аксоны этих клеток образуют лучистый венец и, веерообразно сходясь, проходят через внутреннюю капсулу, занимая передние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з ее задней ножки. Далее они проходят через ножки мозга, мост, продолговатый мозг, где в области пирамид значительная часть волокон образует перекрест и переходит в состав боковых канатиков спинного мозга — латеральный корково-спинно-мозговой (латеральный пирамидный путь). Непере-крещенные волокна проходят в передних канатиках спин</w:t>
        <w:softHyphen/>
        <w:t xml:space="preserve">ного мозга — передний корково-спинно-мозговой (передний пирамидный) путь. Волокна латерального и переднего пирамидного пути оканчиваются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ередних рогах спинного мозга посегментно, при этом волокна переднего пирамидного пути частично перекрещиваются. Пирамидные пути проводят из коры большого мозга импульсы произвольных движений. Волокна латерального пирамидного пути иннер-вируют мышцы конечностей, а переднего — мышцы шеи, туловища, промежности. В связи с особенностями хода пирамидных путей мышцы конечности получают иннервацию из противоположного полушария, а мышцы шеи, туловища, промежности — из обоих полушар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амидный путь представляет собой первый (центральный) нейрон корково-мышечного пути, обеспечивающего иннервацию произвольных движений. Периферический нейрон этого пути образуется двигательными клетками передних рогов спинного мозга и их аксонами, которые в составе передних корешков спинно-мозговых нервов, сплетений и периферических нервов направляются к иннервиру-емым мышца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 xml:space="preserve">Корково-ядерные волокна </w:t>
      </w:r>
      <w:r>
        <w:rPr>
          <w:sz w:val="28"/>
          <w:szCs w:val="28"/>
        </w:rPr>
        <w:t xml:space="preserve">также служат для проведения импульсов произвольных движений. Они начинаются в нижней трети предцентральнои извилины, участвуют в образовании лучистого венца, проходят через колено внутренней капсулы и мозговой ствол, где оканчиваются в ядрах черепных нервов, совершая надъядерный перекрест. Полностью перекрещиваются только волокна, идущие к нижней части ядра лицевого нерва и к ядру подъязычного нерва. Остальные корково-ядерные волокна совершают неполный пере-рест, поэтому мышцы верхней части лица, жевательные, ышцы неба, глотки, гортани получают двустороннюю кор-овую иннервацию. Корково-ядерные волокна являются первым звеном пу-и, обеспечивающего произвольную иннервацию мышц ли-а, языка, глотки, гортани. В проведении двигательных мпульсов к этим мышцам участвует и второе звено, пред-тавленное двигательными клетками, заложенными в ядрах ерепных нервов, и их отростками, образующими черепные ервы. 2. </w:t>
      </w:r>
      <w:r>
        <w:rPr>
          <w:bCs/>
          <w:sz w:val="28"/>
          <w:szCs w:val="28"/>
        </w:rPr>
        <w:t xml:space="preserve">Корково-мозжечковый путь </w:t>
      </w:r>
      <w:r>
        <w:rPr>
          <w:sz w:val="28"/>
          <w:szCs w:val="28"/>
        </w:rPr>
        <w:t>обеспечивает координа-ию движений (согласованность). Его первые нейроны рас-оложены в коре лобной, теменной, затылочной и височной олей большого мозга. Аксоны их проходят через внутреннюю капсулу и достигают ядер моста своей стороны, где расположены клетки вторых нейронов. Аксоны этих нейронов совершают перекрест в области моста и в соста-|С средних мозжечковых ножек достигают коры моз-исечка К числу нисходящих проводящих путей относится также задний продольный пучок, соединяющий мозговой ствол со спинным мозгом *. Перечисленные нисходящие пути оканчиваются в клетках передних рогов спинного мозга или двигательных ядер черепных нервов. Здесь располагаются пе</w:t>
        <w:softHyphen/>
        <w:t>риферические двигательные нейроны, проводящие импульсы к мышцам и являющиеся одновременно эфферентной частью рефлекторных дуг</w:t>
      </w:r>
      <w:r>
        <w:rPr>
          <w:sz w:val="28"/>
          <w:szCs w:val="22"/>
        </w:rPr>
        <w:t>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. Авруцкий Г.Я,. Невудова А.А «Лечение психических болезней» М: Медицина, 1982-496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6:00Z</dcterms:created>
  <dc:creator>Богдан</dc:creator>
  <dc:description/>
  <cp:keywords/>
  <dc:language>en-US</dc:language>
  <cp:lastModifiedBy>Mage</cp:lastModifiedBy>
  <dcterms:modified xsi:type="dcterms:W3CDTF">2011-10-04T14:36:00Z</dcterms:modified>
  <cp:revision>2</cp:revision>
  <dc:subject/>
  <dc:title>Вегетативная нервная система</dc:title>
</cp:coreProperties>
</file>