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СЕЛЬСКОГО ХОЗЯЙСТВА РОССИЙСКОЙ ФЕДЕРАЦИИ</w:t>
      </w:r>
    </w:p>
    <w:p>
      <w:pPr>
        <w:pStyle w:val="Style25"/>
        <w:rPr/>
      </w:pPr>
      <w:r>
        <w:rPr/>
        <w:t>ФГОУ ВПО "УРАЛЬСКАЯ ГОСУДАРСТВЕННАЯ АКАДЕМИЯ ВЕТЕРИНАРНОЙ МЕДИЦИНЫ"</w:t>
      </w:r>
    </w:p>
    <w:p>
      <w:pPr>
        <w:pStyle w:val="Style25"/>
        <w:rPr/>
      </w:pPr>
      <w:r>
        <w:rPr/>
        <w:t>КАФЕДРА ТОВАРОВЕДЕНИЯ И ЭКСПЕРТИЗЫ ПРОДОВОЛЬСТВЕННЫХ ТОВАРОВ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урсовая работа</w:t>
      </w:r>
    </w:p>
    <w:p>
      <w:pPr>
        <w:pStyle w:val="Style25"/>
        <w:rPr/>
      </w:pPr>
      <w:r>
        <w:rPr/>
        <w:t>На тему: "Ветеринарно-санитарная экспертиза изделий из свинины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Исполнитель: студент 41 а группы</w:t>
      </w:r>
    </w:p>
    <w:p>
      <w:pPr>
        <w:pStyle w:val="Style25"/>
        <w:jc w:val="left"/>
        <w:rPr/>
      </w:pPr>
      <w:r>
        <w:rPr/>
        <w:t>факультета ветмедицины</w:t>
      </w:r>
    </w:p>
    <w:p>
      <w:pPr>
        <w:pStyle w:val="Style25"/>
        <w:jc w:val="left"/>
        <w:rPr/>
      </w:pPr>
      <w:r>
        <w:rPr/>
        <w:t>Руководитель: ст. преподаватель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Троицк - 2006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равила и порядок отбора проб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Методы иссле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рганолептическое исслед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Лабораторное исслед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Технохимическое исслед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Требование нормативной документации к качеству продук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Дефекты продук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Обоснование ветеринарно-санитарной оцен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Порядок использования продук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ясная промышленность - одна из ведущих отраслей агропромышленного комплекса России, а мясо и мясопродукты - один из основных в рационе человека продуктов животного происхождения - незаменимый источник полноценного белка, жиров, витаминов, минеральных веществ, других жизненно важных нутриентов.</w:t>
      </w:r>
    </w:p>
    <w:p>
      <w:pPr>
        <w:pStyle w:val="Normal"/>
        <w:rPr/>
      </w:pPr>
      <w:r>
        <w:rPr/>
        <w:t>Низкое обеспечение населения России мясной продукцией привело к дефициту животного белка (33%) при общем дефиците белка в питании человека (на уровне 26%). Эти данные являются серьезным основанием для разработки научно обоснованных путей коррекции рациона, поиска новых источников белка, рационального использования белоксодержащего сырья растительного, животного и микробиологического происхождения, в том числе нетрадиционных источников и вторичных продуктов убоя.</w:t>
      </w:r>
    </w:p>
    <w:p>
      <w:pPr>
        <w:pStyle w:val="Normal"/>
        <w:rPr/>
      </w:pPr>
      <w:r>
        <w:rPr/>
        <w:t>При общем снижении производства мясных изделий снизился спрос на мясную продукцию импортного производства, что объясняется их низким качеством, применением различных синтетических красителей, ароматизаторов, консервантов и других добавок. Это может служить примером ориентации нашего потребителя на "здоровые" пищевые продукты - обладающие высокой питательной ценностью и безопасные для здоровья.</w:t>
      </w:r>
    </w:p>
    <w:p>
      <w:pPr>
        <w:pStyle w:val="Normal"/>
        <w:rPr/>
      </w:pPr>
      <w:r>
        <w:rPr/>
        <w:t>В условиях становления и стабилизации российской экономики ключевое значение приобретают вопросы качества и конкурентоспособности продукции отечественного производства. Высокую важность в этой связи имеет выполнение Федерального закона о качестве и безопасности пищевых</w:t>
      </w:r>
    </w:p>
    <w:p>
      <w:pPr>
        <w:pStyle w:val="Normal"/>
        <w:rPr/>
      </w:pPr>
      <w:r>
        <w:rPr/>
        <w:t>продуктов, главной задачей которого является повышение ответственности всех участников продовольственного рынка (производство, переработка, хранение, реализация, государственный контроль) за качество и безопасность продукции.</w:t>
      </w:r>
    </w:p>
    <w:p>
      <w:pPr>
        <w:pStyle w:val="Normal"/>
        <w:rPr/>
      </w:pPr>
      <w:r>
        <w:rPr/>
        <w:t>В настоящее время разработана федеральная целевая программа развития пищевой и перерабатывающей промышленности Российской Федерации до 2005 г, где определены приоритетные направления развития мясной индустрии, позволяющие коренным образом повысить эффективность экономики предприятий, преодолеть кризисное состояние и увеличить выпуск высококачественных продуктов, пользующихся спросом у населения.</w:t>
      </w:r>
    </w:p>
    <w:p>
      <w:pPr>
        <w:pStyle w:val="Normal"/>
        <w:rPr/>
      </w:pPr>
      <w:r>
        <w:rPr/>
        <w:t>Исходя из вышеизложенного целью данной работы является ознакомление с ветеринарно-санитарной экспертизой и изделий из свинины. В связи с этим нами были поставлены следующие задачи:</w:t>
      </w:r>
    </w:p>
    <w:p>
      <w:pPr>
        <w:pStyle w:val="Normal"/>
        <w:rPr/>
      </w:pPr>
      <w:r>
        <w:rPr/>
        <w:t>Изучить отбор проб;</w:t>
      </w:r>
    </w:p>
    <w:p>
      <w:pPr>
        <w:pStyle w:val="Normal"/>
        <w:rPr/>
      </w:pPr>
      <w:r>
        <w:rPr/>
        <w:t>ознакомиться с методами исследования;</w:t>
      </w:r>
    </w:p>
    <w:p>
      <w:pPr>
        <w:pStyle w:val="Normal"/>
        <w:rPr/>
      </w:pPr>
      <w:r>
        <w:rPr/>
        <w:t>изучить требования нормативной документации к качеству продукта;</w:t>
      </w:r>
    </w:p>
    <w:p>
      <w:pPr>
        <w:pStyle w:val="Normal"/>
        <w:rPr/>
      </w:pPr>
      <w:r>
        <w:rPr/>
        <w:t>обосновать ветеринарно-санитарную оценку;</w:t>
      </w:r>
    </w:p>
    <w:p>
      <w:pPr>
        <w:pStyle w:val="Normal"/>
        <w:rPr/>
      </w:pPr>
      <w:r>
        <w:rPr/>
        <w:t>схема ветеринарно-санитарной экспертизы;</w:t>
      </w:r>
    </w:p>
    <w:p>
      <w:pPr>
        <w:pStyle w:val="Normal"/>
        <w:rPr/>
      </w:pPr>
      <w:r>
        <w:rPr/>
        <w:t>знакомство с сопроводительной документацией;</w:t>
      </w:r>
    </w:p>
    <w:p>
      <w:pPr>
        <w:pStyle w:val="Normal"/>
        <w:rPr/>
      </w:pPr>
      <w:r>
        <w:rPr/>
        <w:t>осмотр продукта;</w:t>
      </w:r>
    </w:p>
    <w:p>
      <w:pPr>
        <w:pStyle w:val="Normal"/>
        <w:rPr/>
      </w:pPr>
      <w:r>
        <w:rPr/>
        <w:t>отбор проб;</w:t>
      </w:r>
    </w:p>
    <w:p>
      <w:pPr>
        <w:pStyle w:val="Normal"/>
        <w:rPr/>
      </w:pPr>
      <w:r>
        <w:rPr/>
        <w:t>исследование изделий на свежесть;</w:t>
      </w:r>
    </w:p>
    <w:p>
      <w:pPr>
        <w:pStyle w:val="Normal"/>
        <w:rPr/>
      </w:pPr>
      <w:r>
        <w:rPr/>
        <w:t>технохимическое исследование;</w:t>
      </w:r>
    </w:p>
    <w:p>
      <w:pPr>
        <w:pStyle w:val="Normal"/>
        <w:rPr/>
      </w:pPr>
      <w:r>
        <w:rPr/>
        <w:t>по результатам исследования порядок использования продукта.</w:t>
      </w:r>
      <w:r>
        <w:br w:type="page"/>
      </w:r>
    </w:p>
    <w:p>
      <w:pPr>
        <w:pStyle w:val="Heading2"/>
        <w:ind w:hanging="0"/>
        <w:rPr/>
      </w:pPr>
      <w:r>
        <w:rPr/>
        <w:t>1. Правила и порядок отбора про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лабораторного исследования отбирают отдельные куски изделий. Общий вес пробы не должен превышать 300 г и включать участки, прилегающие к кости. Пробу заворачивают в пергаментную бумагу или целлофан и вместе с сопроводительным документом доставляют в лабораторию.</w:t>
      </w:r>
    </w:p>
    <w:p>
      <w:pPr>
        <w:pStyle w:val="Normal"/>
        <w:rPr/>
      </w:pPr>
      <w:r>
        <w:rPr/>
        <w:t>В сопроводительном документе указывают вид продукта, его принадлежность, перечень пересылаемых проб, время и причину взятия материала, органолептические показатели и предмет исследования. Этот документ составляется в произвольной форме, подписывается ветеринарным специалистом. Печать необязательна.</w:t>
      </w:r>
      <w:r>
        <w:br w:type="page"/>
      </w:r>
    </w:p>
    <w:p>
      <w:pPr>
        <w:pStyle w:val="Heading2"/>
        <w:ind w:hanging="0"/>
        <w:rPr/>
      </w:pPr>
      <w:r>
        <w:rPr/>
        <w:t>2. Методы исслед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1 Органолептическое исслед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ют внешний вид, цвет, консистенцию, запах и вкус. Запах в глубоких частях продукта определяют путем прокола тканей (до кости) нагретой деревянной или металлической шпилькой. Растворимость газов при нагревании уменьшается, они выделяются и концентрируются на поверхности шпильки, поэтому более четко распознается запах. В сомнительных случаях продукт разрезают, при необходимости делают пробу варкой.</w:t>
      </w:r>
    </w:p>
    <w:p>
      <w:pPr>
        <w:pStyle w:val="Normal"/>
        <w:rPr/>
      </w:pPr>
      <w:r>
        <w:rPr/>
        <w:t>Свежие солено-копченые продукты имеют сухую чистую поверхность, без плесени и слизи, выхватов мяса и жира, бахромок и остатков щетины, с ровно обрезанными краями. Поверхность продукта должна быть равномерно прокопченной, желто-золотистого цвета. Консистенция упругая. На разрезе мышечная ткань равномерно окрашена, у копченых и копчено-вареных - розово-красная, у копчено-запеченных и вареных - бледно-розовая, у запеченных и жареных, изготовленных из несоленого мяса, - серого цвета. Жир белый или с розоватым оттенком, без пожелтения.</w:t>
      </w:r>
    </w:p>
    <w:p>
      <w:pPr>
        <w:pStyle w:val="Normal"/>
        <w:rPr/>
      </w:pPr>
      <w:r>
        <w:rPr/>
        <w:t>Запах ароматный, свойственный данному виду продукта, без загара, затхлости и других посторонних запахов. Копченые и копчено-вареные изделия должны иметь выраженный запах копчения, вареные - приятный ветчинный. Вкус копченых продуктов ветчинный, солоноватый, несколько острый, без посторонних привкусов; копчено-вареных и вареных - ветчинный, сочный, слегка солоноватый. Нормируется и масса изделия: для сырокопченых окороков 4-6 кг, рулетов 2-5, вареных, копчено-вареных 2,5-5 кг. Продукты должны иметь форму и толщину шпика, установленные для каждого вида. В реализацию допускают только свежие солено-копченые продукты.</w:t>
      </w:r>
    </w:p>
    <w:p>
      <w:pPr>
        <w:pStyle w:val="Normal"/>
        <w:rPr/>
      </w:pPr>
      <w:r>
        <w:rPr/>
        <w:t>В процессе производства солено-копченых изделий и их хранения в продукте протекают ферментативные процессы, в результате которых идет распад сложных химических соединений, главным образом белковых, на более простые. При этом возникают промежуточные соединения, оказывающие влияние на вкус, аромат, запах, консистенцию и другие органолептические показатели. При длительном хранении ферментативные процессы протекают более глубоко, с образованием соединений, снижающих товарные свойства копченостей. Последние приобретают вкус и запах лежалых. Аналогичные изменения протекают и с жиром: шпик желтеет, становится мягким, приобретает прогорклый запах.</w:t>
      </w:r>
    </w:p>
    <w:p>
      <w:pPr>
        <w:pStyle w:val="Normal"/>
        <w:rPr/>
      </w:pPr>
      <w:r>
        <w:rPr/>
        <w:t>Продукты распада служат хорошей питательной средой для различной микрофлоры и плесени. Порча солено-копченых изделий в дальнейшем происходит при сочетании ферментативных и микробиологических процессов.</w:t>
      </w:r>
    </w:p>
    <w:p>
      <w:pPr>
        <w:pStyle w:val="Normal"/>
        <w:rPr/>
      </w:pPr>
      <w:r>
        <w:rPr/>
        <w:t>Основное значение в развитии процессов порчи копченых продуктов играют слизеобразующие гнилостные микроорганизмы, а также плесень. Солено-копченые изделия подозрительной свежести имеют влажную и липкую поверхность, со слизью и плесенью, мягкую консистенцию темно-серого цвета, на разрезе цвет, характерный для свежего продукта, шпик местами желтоватый, запах затхлый, лежалый, кисловатый или слегка гнилостный.</w:t>
      </w:r>
    </w:p>
    <w:p>
      <w:pPr>
        <w:pStyle w:val="Normal"/>
        <w:rPr/>
      </w:pPr>
      <w:r>
        <w:rPr/>
        <w:t>Несвежие продукты на поверхности содержат слизь, плесень, проникающую в глубокие слои, дряблую консистенцию, внутри продукта мышцы в отдельных местах зеленоватого цвета, запах гнилостный, кислый, вкус неприятный, жир прогорклый. Не допускают к реализации продукты несвежие или подозрительной свежести, сильно поджаренные, с резким потемнением поверхности, имеющие большие пустоты внутри, а также серую окраску мышц.</w:t>
      </w:r>
      <w:r>
        <w:br w:type="page"/>
      </w:r>
    </w:p>
    <w:p>
      <w:pPr>
        <w:pStyle w:val="Heading2"/>
        <w:ind w:hanging="0"/>
        <w:rPr/>
      </w:pPr>
      <w:r>
        <w:rPr/>
        <w:t>2.2 Лабораторное исслед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проводят в случаях сомнительных показателей при органолептическом осмотре.</w:t>
      </w:r>
    </w:p>
    <w:p>
      <w:pPr>
        <w:pStyle w:val="Normal"/>
        <w:rPr/>
      </w:pPr>
      <w:r>
        <w:rPr/>
        <w:t>В стандартах и правилах ветеринарно-санитарной экспертизы методы определения степени свежести солено-копченых изделий отсутствуют. Поскольку процессы порчи в этих изделиях в основном протекают так же, как и в мясе, с образованием тех же продуктов распада, то использование методов исследования неконсервированного мяса, рекомендованных стандартом, можно использовать и в отношении копченостей.</w:t>
      </w:r>
    </w:p>
    <w:p>
      <w:pPr>
        <w:pStyle w:val="Normal"/>
        <w:rPr/>
      </w:pPr>
      <w:r>
        <w:rPr/>
        <w:t>В качестве дополнительных методов в лабораториях ветсанэкспертизы на рынках измеряют рН, проводят реакцию на пероксидазу, определяют наличие газообразного аммиака (по Эберу) и сероводорода (по общепринятой методике).</w:t>
      </w:r>
    </w:p>
    <w:p>
      <w:pPr>
        <w:pStyle w:val="Normal"/>
        <w:rPr/>
      </w:pPr>
      <w:r>
        <w:rPr/>
        <w:t>В свежих солено-копченых изделиях реакции на пероксидазу, аммиак и сероводород отрицательные, рН 5,8-6,4. Эти показатели должны сочетаться с бактериоскопией мазков-отпечатков и реакцией на продукты первичного распада белков с 5% -ным раствором медного купороса в бульон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3 Технохимическое исслед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дят в лабораториях по сертификации продуктов с целью их соответствия требованиям стандарта или технических условий. Эти исследования включают органолептическую оценку продукта (ГОСТ 9959-74 "Органолептический метод определения показателей качества"), определение содержания в нем поваренной соли, нитритов и влаги.</w:t>
      </w:r>
    </w:p>
    <w:p>
      <w:pPr>
        <w:pStyle w:val="Normal"/>
        <w:rPr/>
      </w:pPr>
      <w:r>
        <w:rPr/>
        <w:t>Определение содержания поваренной соли проводят в соответствии с ГОСТ 9957-73; содержания нитритов - по ГОСТ 8558.1 и 2; содержания влаги - по ГОСТ 9793-74; бактериологическое исследование - по ГОСТ 89958-74.</w:t>
      </w:r>
      <w:r>
        <w:br w:type="page"/>
      </w:r>
    </w:p>
    <w:p>
      <w:pPr>
        <w:pStyle w:val="Heading2"/>
        <w:ind w:hanging="0"/>
        <w:rPr/>
      </w:pPr>
      <w:r>
        <w:rPr/>
        <w:t>3. Требование нормативной документации к качеству проду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рганолептическим показателям изделия из свинины должны отвечать следующим требования:</w:t>
      </w:r>
    </w:p>
    <w:p>
      <w:pPr>
        <w:pStyle w:val="Normal"/>
        <w:rPr/>
      </w:pPr>
      <w:r>
        <w:rPr/>
        <w:t>Свежие солено-копченые продукты имеют сухую чистую поверхность, без плесени и слизи, выхватов мяса и жира, бахромок и остатков щетины, с ровно обрезанными краями. Поверхность продукта должна быть равномерно прокопченной, желто-золотистого цвета. Консистенция упругая. На разрезе мышечная ткань равномерно окрашена, у копченых и копчено-вареных - розово-красная, у копчено-запеченных и вареных - бледно-розовая, у запеченных и жареных, изготовленных из несоленого мяса, - серого цвета. Жир белый или с розоватым оттенком, без пожелтения.</w:t>
      </w:r>
    </w:p>
    <w:p>
      <w:pPr>
        <w:pStyle w:val="Normal"/>
        <w:rPr/>
      </w:pPr>
      <w:r>
        <w:rPr/>
        <w:t>Запах ароматный, свойственный данному виду продукта, без загара, затхлости и других посторонних запахов. Копченые и копчено-вареные изделия должны иметь выраженный запах копчения, вареные - приятный ветчинный. Вкус копченых продуктов ветчинный, солоноватый, несколько острый, без посторонних привкусов; копчено-вареных и вареных - ветчинный, сочный, слегка солоноватый. Нормируется и масса изделия: для сырокопченых окороков 4-6 кг, рулетов 2-5, вареных, копчено-вареных 2,5-5 кг. Продукты должны иметь форму и толщину шпика, установленные для каждого вида. В реализацию допускают только свежие солено-копченые продукты.</w:t>
      </w:r>
    </w:p>
    <w:p>
      <w:pPr>
        <w:pStyle w:val="Normal"/>
        <w:rPr/>
      </w:pPr>
      <w:r>
        <w:rPr/>
        <w:t>По технохимическим показателям изделия из свинины должны отвечать следующим требованиям:</w:t>
      </w:r>
    </w:p>
    <w:p>
      <w:pPr>
        <w:pStyle w:val="Normal"/>
        <w:rPr/>
      </w:pPr>
      <w:r>
        <w:rPr/>
        <w:t>Содержание влаги не более 45%, поваренной соли не в зависимости от вида изделия от 3 до 12%, содержание нитрита натрия не более 3 мг на 100 грамм продукта.</w:t>
      </w:r>
      <w:r>
        <w:br w:type="page"/>
      </w:r>
    </w:p>
    <w:p>
      <w:pPr>
        <w:pStyle w:val="Heading2"/>
        <w:ind w:hanging="0"/>
        <w:rPr/>
      </w:pPr>
      <w:r>
        <w:rPr/>
        <w:t>4. Дефекты проду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ссе производства солено-копченых изделий и их хранения в продукте протекают ферментативные процессы, в результате которых идет распад сложных химических соединений, главным образом белковых, на более простые. При этом возникают промежуточные соединения, оказывающие влияние на вкус, аромат, запах, консистенцию и другие органолептические показатели. При длительном хранении ферментативные процессы протекают более глубоко, с образованием соединений, снижающих товарные свойства копченостей. Последние приобретают вкус и запах лежалых. Аналогичные изменения протекают и с жиром: шпик желтеет, становится мягким, приобретает прогорклый запах.</w:t>
      </w:r>
    </w:p>
    <w:p>
      <w:pPr>
        <w:pStyle w:val="Normal"/>
        <w:rPr/>
      </w:pPr>
      <w:r>
        <w:rPr/>
        <w:t>Продукты распада служат хорошей питательной средой для различной микрофлоры и плесени. Порча солено-копченых изделий в дальнейшем происходит при сочетании ферментативных и микробиологических процессов.</w:t>
      </w:r>
    </w:p>
    <w:p>
      <w:pPr>
        <w:pStyle w:val="Normal"/>
        <w:rPr/>
      </w:pPr>
      <w:r>
        <w:rPr/>
        <w:t>Основное значение в развитии процессов порчи копченых продуктов играют слизеобразуюшие гнилостные микроорганизмы, а также плесень. Солено-копченые изделия подозрительной свежести имеют влажную и липкую поверхность, со слизью и плесенью, мягкую консистенцию темно-серого цвета, на разрезе цвет, характерный для свежего продукта, шпик местами желтоватый, запах затхлый, лежалый, кисловатый или слегка гнилостный.</w:t>
      </w:r>
    </w:p>
    <w:p>
      <w:pPr>
        <w:pStyle w:val="Normal"/>
        <w:rPr/>
      </w:pPr>
      <w:r>
        <w:rPr/>
        <w:t>Несвежие продукты на поверхности содержат слизь, плесень, проникающую в глубокие слои, дряблую консистенцию, внутри продукта мышцы в отдельных местах зеленоватого цвета, запах гнилостный, кислый, вкус неприятный, жир прогорклый.</w:t>
      </w:r>
      <w:r>
        <w:br w:type="page"/>
      </w:r>
    </w:p>
    <w:p>
      <w:pPr>
        <w:pStyle w:val="Heading2"/>
        <w:ind w:hanging="0"/>
        <w:rPr/>
      </w:pPr>
      <w:r>
        <w:rPr/>
        <w:t>5. Обоснование ветеринарно-санитарной оце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 по результатам исследования изделий из свинины делают на основании органолептической оценки и данных лабораторного анализа. Продукты сомнительной свежести подлежат санитарной обработке, которая заключается в зачистке кусков. Окончательный вопрос об использовании такого продукта решают после повторного органолептического и лабораторного исследования. При необходимости проводят бактериологическое исследование. Для этого в лабораторию отправляют два кусочка мышц из разных мест, уцелевшие лимфатические узлы, а при наличии и трубчатую кость.</w:t>
      </w:r>
      <w:r>
        <w:br w:type="page"/>
      </w:r>
    </w:p>
    <w:p>
      <w:pPr>
        <w:pStyle w:val="Heading2"/>
        <w:ind w:hanging="0"/>
        <w:rPr/>
      </w:pPr>
      <w:r>
        <w:rPr/>
        <w:t>6. Порядок использования проду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ено-копченые изделия направляют на техническую утилизацию или уничтожают при обнаружении внутри изделия патогенных микробов, бактерий кишечной палочки или протея с одновременным изменением органолептических свойств, наличием плесени, признаков гниения, кислого брожения.</w:t>
      </w:r>
    </w:p>
    <w:p>
      <w:pPr>
        <w:pStyle w:val="Normal"/>
        <w:rPr/>
      </w:pPr>
      <w:r>
        <w:rPr/>
        <w:t>При обнаружении в солено-копченых изделиях сапрофитных аэробных бактерий и непатогенных спорообразующих анаэробов при нормальных органолептических показателях их выпускают в продажу без ограничений. При обнаружении в сырокопченых изделиях бактерий сальмонелл продукт проваривают при более высокой температуре (98-99 °С) с последующим бактериологическим исследованием в соответствии с действующими правилами. При невозможности проварки изделия утилизируют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ереходом экономики нашей страны на рыночные отношения, потеряло смысл и почти исчезло из лексикона слово "дефицит". Прилавки магазинов заполнены разнообразными продуктами питания и сейчас покупатель может выбирать из разнообразнейшего ассортимента подходящий для его вкуса и достатка товар. Исходя из этого огромный смысл приобретает профессия ветсанэксперта. При кажущемся изобилии, очень многие товары на проверку оказываются очень низкого качества и могут нанести значительный ущерб потребителю, в том числе его здоровью и жизни.</w:t>
      </w:r>
    </w:p>
    <w:p>
      <w:pPr>
        <w:pStyle w:val="Normal"/>
        <w:rPr/>
      </w:pPr>
      <w:r>
        <w:rPr/>
        <w:t>Люди потребляют самые разнообразные продукты. Пища младенца и старика, здоровых и больных людей, а также набор продуктов у разных народов могут существенно отличаться. Но из чего бы ни состояли рационы питания, они оцениваются общими свойствами - сбалансированностью и калорийностью. Мясо и мясные продукты являются незаменимой составной частью рациона человека - источником полноценных белков, аминокислот и витаминов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Антипова, Л.В. Прикладная биотехнология: Учебное пособие/ Л.В. Антипова, А.И. Жаринов. - Воронеж: ВГТА, 2000. - 332с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Бутко, М.П. Руководство по ветеринарно-санитарной экспертизе и гигиене производства мяса и мясных продуктов - М.: РИФ "Антиква", 1994. - 607с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Житенко, П.В. Ветеринарно-санитарная экспертиза продуктов животноводства: Справочник - М.: Колос, 1998. - 335с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Макаров, В.А. Практикум по ветеринарно-санитарной экспертизе с основами технологии продуктов животноводства - М.: Агропромиздат, 1987. - 271с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Рогов, И.А. Общая технология мяса и мясо продуктов - М.: Колос, 2000. - 367с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Хоменко, В.И. Справочник по ветеринарно-санитарной экспертизе пищевых продуктов животноводства - Киев: Урожай, 1989. - 351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rFonts w:ascii="Arial" w:hAnsi="Arial" w:cs="Arial"/>
    </w:rPr>
  </w:style>
  <w:style w:type="paragraph" w:styleId="33">
    <w:name w:val="Основной текст 3"/>
    <w:basedOn w:val="Normal"/>
    <w:qFormat/>
    <w:pPr>
      <w:shd w:fill="FFFFFF" w:val="clear"/>
      <w:ind w:right="82" w:firstLine="7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31:00Z</dcterms:created>
  <dc:creator>Аспирант</dc:creator>
  <dc:description/>
  <cp:keywords/>
  <dc:language>en-US</dc:language>
  <cp:lastModifiedBy>Mage</cp:lastModifiedBy>
  <dcterms:modified xsi:type="dcterms:W3CDTF">2011-10-04T14:31:00Z</dcterms:modified>
  <cp:revision>2</cp:revision>
  <dc:subject/>
  <dc:title>МИНИСТЕРСТВО СЕЛЬСКОГО ХОЗЯЙСТВА РОССИЙСКОЙ ФЕДЕРАЦИИ</dc:title>
</cp:coreProperties>
</file>