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rPr/>
      </w:pPr>
      <w:r>
        <w:rPr/>
        <w:t>Влияние массажа на организм челове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ссаж представляет собой систему приемов, с помощью которых оказывают дозированное воздействие на поверхность тела с лечебной или профилактической целью. Эти воздействия осуществляются в виде поглаживаний, растираний, разминаний, потряхиваний, встряхиваний, вибраций руками массажиста или специальными аппаратами.</w:t>
      </w:r>
    </w:p>
    <w:p>
      <w:pPr>
        <w:pStyle w:val="Normal"/>
        <w:rPr/>
      </w:pPr>
      <w:r>
        <w:rPr/>
        <w:t>В настоящее время массаж является одним из методов неспецифической патогенетической терапии. Это общедоступное средство, не требующее больших материальных затрат, оказывает разностороннее физиологическое влияние на организм путем естественной активизации адаптационно-компенсаторных механизмов, восстановления измененных функций, повышения неспецифической резистентности, улучшения функционального состояния и физической работоспособности.</w:t>
      </w:r>
    </w:p>
    <w:p>
      <w:pPr>
        <w:pStyle w:val="Normal"/>
        <w:rPr/>
      </w:pPr>
      <w:r>
        <w:rPr/>
        <w:t xml:space="preserve">Согласно учению И.М. Сеченова, Н.Е. Введенского, А.А. Ух томского, И.П. Павлова, П.К. Анохина, в основе механизма действия массажа лежат сложные взаимосвязанные рефлекторные нейрогуморальные и нейроэндокринные процессы, регулируемые высшими отделами ЦНС. Массаж оказывает рефлекторное воз действие по типу кожно-висцерального рефлекса на ткани и от дельные органы, на весь организм в целом. В работах Н.П. Разумова и А.В. Никольской (1927), И.Р. Могендович (1961), В.И. Дубровского (1971, 1973, 1985). </w:t>
      </w:r>
      <w:r>
        <w:rPr>
          <w:lang w:val="en-US"/>
        </w:rPr>
        <w:t>A</w:t>
      </w:r>
      <w:r>
        <w:rPr/>
        <w:t xml:space="preserve">. </w:t>
      </w:r>
      <w:r>
        <w:rPr>
          <w:lang w:val="en-US"/>
        </w:rPr>
        <w:t>Abrams</w:t>
      </w:r>
      <w:r>
        <w:rPr/>
        <w:t xml:space="preserve"> (1918) и др. установлена связь между кожными раздражениями и изменениями в висцеральных органах.</w:t>
      </w:r>
    </w:p>
    <w:p>
      <w:pPr>
        <w:pStyle w:val="Normal"/>
        <w:rPr/>
      </w:pPr>
      <w:r>
        <w:rPr/>
        <w:t>Работы Н.Е. Введенского о парабиозе и лабильности, А.А. Ух томского о доминанте, И.П. Павлова и К.М. Быкова об условно-рефлекторных связях между корой полушарий большого мозга и внутренними органами, П.К. Анохина о функциональных системах помогают понять целесообразность рефлекторно-сегментарной терапии.</w:t>
      </w:r>
    </w:p>
    <w:p>
      <w:pPr>
        <w:pStyle w:val="Normal"/>
        <w:rPr/>
      </w:pPr>
      <w:r>
        <w:rPr/>
        <w:t>Известно, что вегетативная нервная система принимает самое непосредственное участие во всех внутренних (внутритканевых) процессах. В связи с этим, пользуясь вегетативными рефлексами, можно изменять жизнедеятельность тканей, воздействовать на тканевую среду, в которой возникает патологический процесс, и таким образом предупредить или ослабить его развитие. В основе терапевтического эффекта от массажа лежат рефлекторно вызванные изменения вегетативной иннервации. Для получения рефлекторного ответа необходимо подвергнуть раздражению большей или меньшей интенсивности тот или иной участок кожи.</w:t>
      </w:r>
    </w:p>
    <w:p>
      <w:pPr>
        <w:pStyle w:val="Normal"/>
        <w:rPr/>
      </w:pPr>
      <w:r>
        <w:rPr/>
        <w:t>И.М. Сеченов (1901) рассматривал рефлекторный акт как целостный процесс, зависящий от определенных анатомо-физиологических связей. Его учение о наличии тормозных механизмов в центральной нервной системе, а также ряд других впервые им установленных и не менее ценных фактов являются в значительной мере основой современных представлений о механизме действия массажа.</w:t>
      </w:r>
    </w:p>
    <w:p>
      <w:pPr>
        <w:pStyle w:val="Normal"/>
        <w:rPr/>
      </w:pPr>
      <w:r>
        <w:rPr/>
        <w:t>Н.В. Слетов (1928) указывал, что массаж приводит в состояние возбудимости не только болевые рецепторы, но и баро- и терморецепторы. Даже нежное поглаживание кожи способно вызывать их функциональные изменения. Б.В. Лихтерман (1935) обнаружил, что самый легкий и поверхностный массаж уменьшает истинное и поляризационное сопротивление и, вызывая местные физико-химические изменения в тканях, может явиться своеобразным раздражителем кожных покровов.</w:t>
      </w:r>
    </w:p>
    <w:p>
      <w:pPr>
        <w:pStyle w:val="Normal"/>
        <w:rPr/>
      </w:pPr>
      <w:r>
        <w:rPr/>
        <w:t xml:space="preserve">П.К. Анохин (1975) полагал, что возбуждение распространяется не диффузно, а в пределах систем, функционирующих в данный момент. Доказано, что массаж определенных сегментов (сегментарных зон) вызывает разнообразные ответные реакции соответствующих внутренних органов - сердечно-сосудистой системы, органов пищеварения и др. [Щербак А.Е., 1903; Дубровский В.И., 1973, 1990; Дубровский В.И., Комиссаров А.А., 1976; </w:t>
      </w:r>
      <w:r>
        <w:rPr>
          <w:lang w:val="en-US"/>
        </w:rPr>
        <w:t>Mahoney</w:t>
      </w:r>
      <w:r>
        <w:rPr/>
        <w:t xml:space="preserve"> </w:t>
      </w:r>
      <w:r>
        <w:rPr>
          <w:lang w:val="en-US"/>
        </w:rPr>
        <w:t>L</w:t>
      </w:r>
      <w:r>
        <w:rPr/>
        <w:t xml:space="preserve">., 1957; </w:t>
      </w:r>
      <w:r>
        <w:rPr>
          <w:lang w:val="en-US"/>
        </w:rPr>
        <w:t>Gross</w:t>
      </w:r>
      <w:r>
        <w:rPr/>
        <w:t xml:space="preserve"> </w:t>
      </w:r>
      <w:r>
        <w:rPr>
          <w:lang w:val="en-US"/>
        </w:rPr>
        <w:t>D</w:t>
      </w:r>
      <w:r>
        <w:rPr/>
        <w:t>., 1961, и др.].</w:t>
      </w:r>
    </w:p>
    <w:p>
      <w:pPr>
        <w:pStyle w:val="Normal"/>
        <w:rPr/>
      </w:pPr>
      <w:r>
        <w:rPr/>
        <w:t>Наши исследования показали, что ответная реакция на массаж со стороны функциональных систем осуществляется с участием центрального механизма (ЦНС). Так, при проведении массажа на операционном столе у хирургических больных под наркозом не отмечено сосудистой реакции (гиперемии кожи) [Дубровский В.И., 1973]. Последующие наши исследования показали, что после проведения массажа соответствующих зон (сегментов) происходит усиление крово- и лимфотока в отдаленных (немассируемых) зонах (по данным радионуклидной диагностики, электротермометрии, флебографии, пульмофонографии).</w:t>
      </w:r>
    </w:p>
    <w:p>
      <w:pPr>
        <w:pStyle w:val="Normal"/>
        <w:rPr/>
      </w:pPr>
      <w:r>
        <w:rPr/>
        <w:t>Некоторые авторы отмечают влияние массажа на вегетативную нервную систему с активизацией ее симпатического звена [</w:t>
      </w:r>
      <w:r>
        <w:rPr>
          <w:lang w:val="en-US"/>
        </w:rPr>
        <w:t>Morise</w:t>
      </w:r>
      <w:r>
        <w:rPr/>
        <w:t xml:space="preserve"> </w:t>
      </w:r>
      <w:r>
        <w:rPr>
          <w:lang w:val="en-US"/>
        </w:rPr>
        <w:t>R</w:t>
      </w:r>
      <w:r>
        <w:rPr/>
        <w:t xml:space="preserve">., 1955; </w:t>
      </w:r>
      <w:r>
        <w:rPr>
          <w:lang w:val="en-US"/>
        </w:rPr>
        <w:t>Casely</w:t>
      </w:r>
      <w:r>
        <w:rPr/>
        <w:t xml:space="preserve"> Е., 1960; </w:t>
      </w:r>
      <w:r>
        <w:rPr>
          <w:lang w:val="en-US"/>
        </w:rPr>
        <w:t>Barr</w:t>
      </w:r>
      <w:r>
        <w:rPr/>
        <w:t xml:space="preserve"> N. </w:t>
      </w:r>
      <w:r>
        <w:rPr>
          <w:lang w:val="en-US"/>
        </w:rPr>
        <w:t>Tasliz</w:t>
      </w:r>
      <w:r>
        <w:rPr/>
        <w:t xml:space="preserve"> N. 1970, и др.].</w:t>
      </w:r>
    </w:p>
    <w:p>
      <w:pPr>
        <w:pStyle w:val="Normal"/>
        <w:rPr/>
      </w:pPr>
      <w:r>
        <w:rPr/>
        <w:t>В.Н. Мошков (1950) считал, что при массаже происходит раздражение рецепторных зон в области массируемого участка. В связи с этим усиливается взаимное влияние со стороны различных нервных окончаний, находящихся в коже, мышцах и внутренних органах. Резкое возрастание афферентной импульсации под влиянием приемов массажа из связок, суставов, мышц обусловливает и более быстрое восстановление физиологической активности центральной и периферической нервной системы.</w:t>
      </w:r>
    </w:p>
    <w:p>
      <w:pPr>
        <w:pStyle w:val="Normal"/>
        <w:rPr/>
      </w:pPr>
      <w:r>
        <w:rPr/>
        <w:t>Необходимо также учитывать, что все внутренние органы, и особенно мышечно-суставной аппарат, являются не только исполнительным, но одновременно и воспринимающим рецепторным прибором [Черниговский В.Н., 1960; Могендович М.Р., 1961, и др.].</w:t>
      </w:r>
    </w:p>
    <w:p>
      <w:pPr>
        <w:pStyle w:val="Normal"/>
        <w:rPr/>
      </w:pPr>
      <w:r>
        <w:rPr/>
        <w:t xml:space="preserve">Действия массажа на ткани и органы характеризуются рефлекторным изменением кровообращения. Рефлекторный механизм массажа подтверждается рядом исследований. Так, И.В. Заблудовский (1882), массируя ногу, обнаружил увеличение кровотока в сосудах предплечья, а В.В. Ефимов и С.С. Шейхтман (1948) при массаже одной ноги обнаружили повышение температуры кожи на немассируемой, В.И. Дубровский (1973) отметил ускорение кровотока в отдаленных от массажа участках тела и органах. </w:t>
      </w:r>
      <w:r>
        <w:rPr>
          <w:lang w:val="en-US"/>
        </w:rPr>
        <w:t>A</w:t>
      </w:r>
      <w:r>
        <w:rPr/>
        <w:t xml:space="preserve">. </w:t>
      </w:r>
      <w:r>
        <w:rPr>
          <w:lang w:val="en-US"/>
        </w:rPr>
        <w:t>Abrams</w:t>
      </w:r>
      <w:r>
        <w:rPr/>
        <w:t xml:space="preserve"> (1918), </w:t>
      </w:r>
      <w:r>
        <w:rPr>
          <w:lang w:val="en-US"/>
        </w:rPr>
        <w:t>S</w:t>
      </w:r>
      <w:r>
        <w:rPr/>
        <w:t xml:space="preserve">. </w:t>
      </w:r>
      <w:r>
        <w:rPr>
          <w:lang w:val="en-US"/>
        </w:rPr>
        <w:t>Rouanet</w:t>
      </w:r>
      <w:r>
        <w:rPr/>
        <w:t xml:space="preserve"> (1946), массируя кожу в области </w:t>
      </w:r>
      <w:r>
        <w:rPr>
          <w:lang w:val="en-US"/>
        </w:rPr>
        <w:t>Thy</w:t>
      </w:r>
      <w:r>
        <w:rPr/>
        <w:t xml:space="preserve">, вызывал расслабление сфинктера привратника желудка. Н.П. Разумов и А.В. Никольская (1927), применяя ручную вибрацию в области сердца, наблюдали изменение его границ. </w:t>
      </w:r>
      <w:r>
        <w:rPr>
          <w:lang w:val="en-US"/>
        </w:rPr>
        <w:t>S</w:t>
      </w:r>
      <w:r>
        <w:rPr/>
        <w:t xml:space="preserve">. </w:t>
      </w:r>
      <w:r>
        <w:rPr>
          <w:lang w:val="en-US"/>
        </w:rPr>
        <w:t>Rouanet</w:t>
      </w:r>
      <w:r>
        <w:rPr/>
        <w:t xml:space="preserve"> (1946), </w:t>
      </w:r>
      <w:r>
        <w:rPr>
          <w:lang w:val="en-US"/>
        </w:rPr>
        <w:t>F</w:t>
      </w:r>
      <w:r>
        <w:rPr/>
        <w:t xml:space="preserve">. </w:t>
      </w:r>
      <w:r>
        <w:rPr>
          <w:lang w:val="en-US"/>
        </w:rPr>
        <w:t>Dittmar</w:t>
      </w:r>
      <w:r>
        <w:rPr/>
        <w:t xml:space="preserve"> (1949) капилляроскопически установили, что при заболеваниях внутренних органов (желудка) в соответствующих кожных сегментах появляются резкие изменения кровоснабжения (спазм или атония сосудов).</w:t>
      </w:r>
    </w:p>
    <w:p>
      <w:pPr>
        <w:pStyle w:val="Normal"/>
        <w:rPr/>
      </w:pPr>
      <w:r>
        <w:rPr/>
        <w:t>При поражениях головного мозга часто находят нарушения кровоснабжения на одной стороне [</w:t>
      </w:r>
      <w:r>
        <w:rPr>
          <w:lang w:val="en-US"/>
        </w:rPr>
        <w:t>Hoffa</w:t>
      </w:r>
      <w:r>
        <w:rPr/>
        <w:t xml:space="preserve"> А., 1954].</w:t>
      </w:r>
    </w:p>
    <w:p>
      <w:pPr>
        <w:pStyle w:val="Normal"/>
        <w:rPr/>
      </w:pPr>
      <w:r>
        <w:rPr/>
        <w:t>При заболеваниях внутренних органов отмечается повышенная местная чувствительность мышц [</w:t>
      </w:r>
      <w:r>
        <w:rPr>
          <w:lang w:val="en-US"/>
        </w:rPr>
        <w:t>Mackenzie</w:t>
      </w:r>
      <w:r>
        <w:rPr/>
        <w:t xml:space="preserve"> </w:t>
      </w:r>
      <w:r>
        <w:rPr>
          <w:lang w:val="en-US"/>
        </w:rPr>
        <w:t>J</w:t>
      </w:r>
      <w:r>
        <w:rPr/>
        <w:t xml:space="preserve">., 1921].Е. </w:t>
      </w:r>
      <w:r>
        <w:rPr>
          <w:lang w:val="en-US"/>
        </w:rPr>
        <w:t>Dicke</w:t>
      </w:r>
      <w:r>
        <w:rPr/>
        <w:t xml:space="preserve"> (1948) обратила внимание на изменения соединительной ткани при заболеваниях внутренних органов и сосудов при ревматизме. При упадке сердечной деятельности А.Ф. Вербов (1966) рекомендовал похлопывание в области сердца, сотрясение грудной клетки, вибрацию между лопатками в сочетании с дыхательными движениями.</w:t>
      </w:r>
    </w:p>
    <w:p>
      <w:pPr>
        <w:pStyle w:val="Normal"/>
        <w:rPr/>
      </w:pPr>
      <w:r>
        <w:rPr/>
        <w:t xml:space="preserve">После массажа способность крови поглощать кислород увеличивается, кислотно-основное состояние крови при этом не нарушается [Дубровский В.И., 1973; </w:t>
      </w:r>
      <w:r>
        <w:rPr>
          <w:lang w:val="en-US"/>
        </w:rPr>
        <w:t>Pemberton</w:t>
      </w:r>
      <w:r>
        <w:rPr/>
        <w:t xml:space="preserve"> </w:t>
      </w:r>
      <w:r>
        <w:rPr>
          <w:lang w:val="en-US"/>
        </w:rPr>
        <w:t>R</w:t>
      </w:r>
      <w:r>
        <w:rPr/>
        <w:t>., 1943, и др.]. Было также установлено, что количество кислорода, которое может поступить в ткани, зависит от числа "открытых" капилляров, снабжающих эту ткань. Следовательно, с увеличением числа этих капилляров увеличивается потребление тканями кислорода. Таким образом, при усилении капилляризации тканей улучшается их трофика.</w:t>
      </w:r>
    </w:p>
    <w:p>
      <w:pPr>
        <w:pStyle w:val="Normal"/>
        <w:rPr/>
      </w:pPr>
      <w:r>
        <w:rPr/>
        <w:t xml:space="preserve">Массаж вызывает также положительные сдвиги в нервно-мышечной системе, снижает утомление, повышает сократительную способность мышц, улучшает проведение импульсов, повышает работоспособность [Заблудовский И.В., 1882; Гуревич М.С., 1925; Дубровский В.И., 1973, 1990; </w:t>
      </w:r>
      <w:r>
        <w:rPr>
          <w:lang w:val="en-US"/>
        </w:rPr>
        <w:t>Rosental</w:t>
      </w:r>
      <w:r>
        <w:rPr/>
        <w:t xml:space="preserve"> С, 1910; </w:t>
      </w:r>
      <w:r>
        <w:rPr>
          <w:lang w:val="en-US"/>
        </w:rPr>
        <w:t>Bernhardt</w:t>
      </w:r>
      <w:r>
        <w:rPr/>
        <w:t xml:space="preserve"> </w:t>
      </w:r>
      <w:r>
        <w:rPr>
          <w:lang w:val="en-US"/>
        </w:rPr>
        <w:t>S</w:t>
      </w:r>
      <w:r>
        <w:rPr/>
        <w:t>:, 1953, и др.].</w:t>
      </w:r>
    </w:p>
    <w:p>
      <w:pPr>
        <w:pStyle w:val="Normal"/>
        <w:rPr/>
      </w:pPr>
      <w:r>
        <w:rPr/>
        <w:t>Чем активнее массируют мышцы и чем больше в них заложено проприорецепторов, тем более сильная возникает афферентная импульсация, которая способна приводить к более интенсивным сдвигам в ЦНС. При массаже происходит растяжение нервно-мышечных волокон, вследствие чего увеличивается поток проприоцептивных импульсов, идущих в ЦНС, что, в свою очередь, ведет к рефлекторным изменениям в нервно-мышечном аппарате.</w:t>
      </w:r>
    </w:p>
    <w:p>
      <w:pPr>
        <w:pStyle w:val="Normal"/>
        <w:rPr/>
      </w:pPr>
      <w:r>
        <w:rPr/>
        <w:t>Известно, что сокращение мышцы вызывается химическими, термическими, механическими раздражениями. Механическим раздражением характеризуется и действие массажа на мышцу. Оно в данном случае вызывает сокращение мышечных волокон и сложные биохимические изменения в миоцитах.</w:t>
      </w:r>
    </w:p>
    <w:p>
      <w:pPr>
        <w:pStyle w:val="Normal"/>
        <w:rPr/>
      </w:pPr>
      <w:r>
        <w:rPr/>
        <w:t>Под действием массажа электрическая активность мышц возрастает (по данным электромиографии) и в большей степени - под влиянием разминания. Массаж способствует снижению мышечного тонуса у спортсменов после больших физических нагрузок [Дубровский В.И., 1980]. Под его влиянием меняются упруговязкие свойства мышц. Так, если после тренировки мышца (например, икроножная) напряжена, то после проведенного массажа она становится менее упругой и вязкой. Этот показатель характеризует процессы восстановления в мышцах [Дубровский В.И., Соков Е.П., 1977].</w:t>
      </w:r>
    </w:p>
    <w:p>
      <w:pPr>
        <w:pStyle w:val="Normal"/>
        <w:rPr/>
      </w:pPr>
      <w:r>
        <w:rPr/>
        <w:t>В регуляции сосудистого тонуса участвуют вещества типа ацетилхолина и гистамина, которые не только освобождаются в результате раздражения нервных окончаний, но и образуются в тканях под действием массажа.</w:t>
      </w:r>
    </w:p>
    <w:p>
      <w:pPr>
        <w:pStyle w:val="Normal"/>
        <w:rPr/>
      </w:pPr>
      <w:r>
        <w:rPr/>
        <w:t>Согласно данным В.Н. Черниговского (1960), капиллярная сеть (система) рассматривается как рефлексогенная зона - раздражение ее вызывает отчетливые изменения во всей сосудистой системе. Иннервация капилляров осуществляется вегетативной нервной системой, которая изменяет не только просвет сосудов, но и проницаемость стенок кровеносных капилляров, существенно меняя таким образом характер обмена веществ между кровью и тканями. Состояние просвета кожных сосудов может оказывать большое влияние на гемодинамику и перераспределение крови в организме.</w:t>
      </w:r>
    </w:p>
    <w:p>
      <w:pPr>
        <w:pStyle w:val="Normal"/>
        <w:rPr/>
      </w:pPr>
      <w:r>
        <w:rPr/>
        <w:t xml:space="preserve">По данным </w:t>
      </w:r>
      <w:r>
        <w:rPr>
          <w:lang w:val="en-US"/>
        </w:rPr>
        <w:t>J</w:t>
      </w:r>
      <w:r>
        <w:rPr/>
        <w:t xml:space="preserve">. </w:t>
      </w:r>
      <w:r>
        <w:rPr>
          <w:lang w:val="en-US"/>
        </w:rPr>
        <w:t>Hess</w:t>
      </w:r>
      <w:r>
        <w:rPr/>
        <w:t xml:space="preserve"> (1930), Н. </w:t>
      </w:r>
      <w:r>
        <w:rPr>
          <w:lang w:val="en-US"/>
        </w:rPr>
        <w:t>Fleisch</w:t>
      </w:r>
      <w:r>
        <w:rPr/>
        <w:t xml:space="preserve"> и </w:t>
      </w:r>
      <w:r>
        <w:rPr>
          <w:lang w:val="en-US"/>
        </w:rPr>
        <w:t>A</w:t>
      </w:r>
      <w:r>
        <w:rPr/>
        <w:t xml:space="preserve">. </w:t>
      </w:r>
      <w:r>
        <w:rPr>
          <w:lang w:val="en-US"/>
        </w:rPr>
        <w:t>Weger</w:t>
      </w:r>
      <w:r>
        <w:rPr/>
        <w:t xml:space="preserve"> (1938), в тканях имеются специальные рецепторы, возбуждение которых вызывает нутритивные рефлексы, приводит к расширению периферических артерий и соответствующему усилению местного кровообращения, за счет которого и происходит улучшение функционирования органа. Усиление кровообращения в капиллярах способствует улучшению трофики тканей. Известно, что в обычных физиологических условиях функционирует примерно 1/3 всей капиллярной сосудистой сети, а 2/3 находятся в запустевшем состоянии [Жданов Д.А., 1952].</w:t>
      </w:r>
    </w:p>
    <w:p>
      <w:pPr>
        <w:pStyle w:val="Normal"/>
        <w:rPr/>
      </w:pPr>
      <w:r>
        <w:rPr/>
        <w:t>Общее воздействие массажа на кровообращение проявляется в первую очередь влиянием на функциональное состояние капилляров кожи, вызывая увеличение их кровенаполнения и, что самое главное, способствуя ускорению капиллярного кровотока. Это приводит к увеличению кровоснабжения массируемого участка.</w:t>
      </w:r>
    </w:p>
    <w:p>
      <w:pPr>
        <w:pStyle w:val="Normal"/>
        <w:rPr/>
      </w:pPr>
      <w:r>
        <w:rPr/>
        <w:t xml:space="preserve">Лимфатическая система тесно связана с кровеносной системой. Так, изменение тонуса лимфатических сосудов в ту или иную сторону может изменить количество активно циркулирующей крови. Массаж ускоряет движение лимфы [Слетов Н.В., 1915; Петрова К.П., 1952; Дубровский В.И., 1990; </w:t>
      </w:r>
      <w:r>
        <w:rPr>
          <w:lang w:val="en-US"/>
        </w:rPr>
        <w:t>Lewis</w:t>
      </w:r>
      <w:r>
        <w:rPr/>
        <w:t xml:space="preserve"> Т., 1927; </w:t>
      </w:r>
      <w:r>
        <w:rPr>
          <w:lang w:val="en-US"/>
        </w:rPr>
        <w:t>Connoly</w:t>
      </w:r>
      <w:r>
        <w:rPr/>
        <w:t xml:space="preserve"> </w:t>
      </w:r>
      <w:r>
        <w:rPr>
          <w:lang w:val="en-US"/>
        </w:rPr>
        <w:t>J</w:t>
      </w:r>
      <w:r>
        <w:rPr/>
        <w:t>., 1970, и др.]. Т.О. Корякина (1952) экспериментально на животных отметила увеличение лимфотока под влиянием массажа и активных движений. Кроме прямого воздействия на местный лимфоток, массаж оказывает рефлекторное воздействие на всю лимфатическую систему, улучшая тоническую и вазомоторную функции лимфатических сосудов. Исследования показывают, что под влиянием массажа у больных с варикозной болезнью происходит ускорение венозного кровотока [Дубровский В.И. 1982.1985].</w:t>
      </w:r>
    </w:p>
    <w:p>
      <w:pPr>
        <w:pStyle w:val="Normal"/>
        <w:rPr/>
      </w:pPr>
      <w:r>
        <w:rPr/>
        <w:t>Наблюдения Э.Ф. Ротермеля (1946) показали, что вентиляция верхних долей легких обусловлена движениями пяти верхних ребер. Движения диафрагмы и нижних ребер улучшают вентиляцию нижних долей.</w:t>
      </w:r>
    </w:p>
    <w:p>
      <w:pPr>
        <w:pStyle w:val="Normal"/>
        <w:rPr/>
      </w:pPr>
      <w:r>
        <w:rPr/>
        <w:t>Общеизвестно, что физиологические связи легких с нервной системой и другими органами многообразны. В опытах на животных Т.М. Емельянова (1968) показала, что раздражение мышц стимулирует дыхание. В регуляции дыхания наряду с проприорецепторами дыхательных мышц участвуют рецепторы кожи и подкожных сосудов грудной клетки [Кукконен М.И., 1968].</w:t>
      </w:r>
    </w:p>
    <w:p>
      <w:pPr>
        <w:pStyle w:val="Normal"/>
        <w:rPr/>
      </w:pPr>
      <w:r>
        <w:rPr/>
        <w:t>Массаж грудной клетки, дыхательных мышц и спины образует легочно-кожный рефлекс, который увеличивает подвижность грудной клетки и улучшает выведение мокроты (при ее наличии). Физиологические исследования показывают, что регионарная активность верхушек легких в вертикальном положении составляет 1/2-1/3 от вентиляции нижних отделов. Вентиляция отдельных сегментов легких зависит от движения соответствующих ребер. В.И. Дубровский (1973, 1982) доказал, что, массируя грудную клетку, спину, дыхательные мышцы, а также сдавливая первую, можно увеличить вентиляцию соответствующих сегментов легких и кровообращение.</w:t>
      </w:r>
    </w:p>
    <w:p>
      <w:pPr>
        <w:pStyle w:val="Normal"/>
        <w:rPr/>
      </w:pPr>
      <w:r>
        <w:rPr/>
        <w:t>В.И. Дубровский и В.П. Попов (1979) отметили эффективность профилактического массажа, оксигенотерапии и мазей при травмах и заболеваниях опорно-двигательного аппарата. Наблюдения показали, что под влиянием сегментарного массажа, оксигенотерапии и мазей удается в более ранние сроки приступить к тренировкам.</w:t>
      </w:r>
    </w:p>
    <w:p>
      <w:pPr>
        <w:pStyle w:val="Normal"/>
        <w:rPr/>
      </w:pPr>
      <w:r>
        <w:rPr/>
        <w:t>По данным СВ. Виленчик и соавт. (1971), массаж благоприятно влияет на свертывающую и антисвертывающую системы крови и липидный обмен у больных с гипертонической болезнью.</w:t>
      </w:r>
    </w:p>
    <w:p>
      <w:pPr>
        <w:pStyle w:val="Normal"/>
        <w:rPr/>
      </w:pPr>
      <w:r>
        <w:rPr/>
        <w:t>Так, В.И. Дубровский и П.И. Готовцев (1979) считают, что применение средств восстановления, включающих различные виды массажа, ванн, кислотно-щелочного напитка, способствует нормализации сна, психоэмоционального состояния, повышает работоспособность, улучшает функцию сердечно-сосудистой системы у юных пловцов.</w:t>
      </w:r>
    </w:p>
    <w:p>
      <w:pPr>
        <w:pStyle w:val="Normal"/>
        <w:rPr/>
      </w:pPr>
      <w:r>
        <w:rPr/>
        <w:t>В.И. Дурнев и соавт. (1983) исследовали показатели лейкограммы после массажа спины у здоровых лиц. Они отметили, что возникает лейкоцитоз, который связывают с перераспределением крови.</w:t>
      </w:r>
    </w:p>
    <w:p>
      <w:pPr>
        <w:pStyle w:val="Normal"/>
        <w:rPr/>
      </w:pPr>
      <w:r>
        <w:rPr/>
        <w:t xml:space="preserve">Е. </w:t>
      </w:r>
      <w:r>
        <w:rPr>
          <w:lang w:val="en-US"/>
        </w:rPr>
        <w:t>Ernst</w:t>
      </w:r>
      <w:r>
        <w:rPr/>
        <w:t xml:space="preserve"> и соавт. (1987) установили, что массаж вызывает изменения реологических свойств крови. Предполагают, что это обусловлено уменьшением "фильтруемоести" крови и усилением кровотока под влиянием общего лечебного массажа.</w:t>
      </w:r>
    </w:p>
    <w:p>
      <w:pPr>
        <w:pStyle w:val="Normal"/>
        <w:rPr/>
      </w:pPr>
      <w:r>
        <w:rPr/>
        <w:t>В.И. Дубровский (1987) отмечает, что при применении сегментарного массажа при остеохондрозе улучшается кровоснабжение паравертебральных областей, уменьшается боль и ликвидируется гипертонус мышц.</w:t>
      </w:r>
    </w:p>
    <w:p>
      <w:pPr>
        <w:pStyle w:val="Normal"/>
        <w:rPr/>
      </w:pPr>
      <w:r>
        <w:rPr/>
        <w:t>Массаж улучшает артериальное кровообращение, что ведет к уменьшению венозного 'застоя и повышению обмена веществ.</w:t>
      </w:r>
    </w:p>
    <w:p>
      <w:pPr>
        <w:pStyle w:val="Normal"/>
        <w:rPr/>
      </w:pPr>
      <w:r>
        <w:rPr/>
        <w:t>Исходя из учения И.П. Павлова и И.М. Сеченова о нервизме, следует отметить, что в механизме действия массажа на организм определяющую роль играет нервная система с ее богатыми рецепторными, воспринимающими аппаратами, заложенными в различных тканях и органах. Под действием массажных приемов происходит первый этап трансформации механической энергии в энергию нервного воздействия, дающего начало сложной цепи рефлекторных реакций.</w:t>
      </w:r>
    </w:p>
    <w:p>
      <w:pPr>
        <w:pStyle w:val="Normal"/>
        <w:rPr/>
      </w:pPr>
      <w:r>
        <w:rPr/>
        <w:t>В практической медицине широкое применение находит классический массаж [Заблудовский И.В., 1882; Залесова Е.Н., 1910; Гомолицкий В.В., 1911; Соловьев К.Г., 1913; Слетов В.В., 1928; И.П. Каллистов, 1928; Вербов А.Ф., 1966; Дубровский В.И., 1971, 1979, 1985, и др.]. Он включает пять основных приемов (Дубровский В.И., 1973, 1985): поглаживание (прием оказывает воздействие на кожу), растирание (влияет на кожу и подкожную жировую клетчатку), разминание (стимулирует кожу, подкожную жировую клетчатку, мышцы), вибрацию (воздействует на сосудисто-нервные пучки, нервные стволы) и ударные приемы (влияют на кожу, подкожную жировую клетчатку и сосудисто-нервные пучки); мы включаем еще упражнения на растягивание соединительно-тканных образований.</w:t>
      </w:r>
    </w:p>
    <w:p>
      <w:pPr>
        <w:pStyle w:val="Normal"/>
        <w:rPr/>
      </w:pPr>
      <w:r>
        <w:rPr/>
        <w:t xml:space="preserve">Нервная система с ее богатым рецепторным аппаратом первая воспринимает во время массажа механические раздражения кожи и глубжележащих тканей. Разнообразя характер, силу и продолжительность массажного воздействия, можно изменять функциональное состояние коры большого мозга, снижать или повышать общую нервную возбудимость, оживлять утраченные рефлексы, улучшать трофику тканей [Щербак А.Е., 1936; </w:t>
      </w:r>
      <w:r>
        <w:rPr>
          <w:lang w:val="en-US"/>
        </w:rPr>
        <w:t>Tardis</w:t>
      </w:r>
      <w:r>
        <w:rPr/>
        <w:t xml:space="preserve"> </w:t>
      </w:r>
      <w:r>
        <w:rPr>
          <w:lang w:val="en-US"/>
        </w:rPr>
        <w:t>M</w:t>
      </w:r>
      <w:r>
        <w:rPr/>
        <w:t>., 1974, и др.], а также деятельность различных внутренних органов и тканей. Экспериментально на животных М.Г. Иоффе (1911) отметил, что массаж в форме глубокого поглаживания и вибрации вызывает в седалищном нерве отчетливые анатомические изменения.</w:t>
      </w:r>
    </w:p>
    <w:p>
      <w:pPr>
        <w:pStyle w:val="Normal"/>
        <w:rPr/>
      </w:pPr>
      <w:r>
        <w:rPr/>
        <w:t>А.Е. Щербак (1936) считал, что вибрация действует на особые периферические рецепторы кости и надкостницы, отсюда возбуждение идет в спинной мозг и по особым путям к мозжечку и другим аккумулирующим центрам ствола мозга. Он указывал, что действие вибрационного массажа отличается избирательностью и направлено на нервные окончания, приспособленные к восприятию механических раздражений. И.Б. Грановская (1958, 1961) показала, что длительный массаж оперированной конечности животного способствует увеличению числа и скорости роста новообразованных аксонов в перерезанном нервном стволе и ускорению резорбции поврежденных нервных волокон периферического отрезка, а также задерживает фиброзные изменения. Ускорение процесса восстановления поврежденного нерва автор объясняет тем, что массаж конечности, проводимый в послеоперационном периоде, улучшает питание травмированных тканей. Наиболее выраженным рефлекторным действием обладает вибрация.</w:t>
      </w:r>
    </w:p>
    <w:p>
      <w:pPr>
        <w:pStyle w:val="Normal"/>
        <w:rPr/>
      </w:pPr>
      <w:r>
        <w:rPr/>
        <w:t>В.И. Дубровский (1976, 1985) показал, что вибрационный эффект от массажа в умеренных дозировках способствует формированию в организме комплекса приспособительных реакций, начальным звеном которых служат раздражения рецепторов вибрируемой области. Затем в развертывающийся рефлекторный процесс включается нейроэндокринный компонент. Эти реакции мобилизуют защитно-приспособительные механизмы организма, что способствует нормализации различных его функций и обеспечивает положительный эффект вибрационной терапии.</w:t>
      </w:r>
    </w:p>
    <w:p>
      <w:pPr>
        <w:pStyle w:val="Normal"/>
        <w:rPr/>
      </w:pPr>
      <w:r>
        <w:rPr/>
        <w:t>Е.К. Сепп (1941) отмечал, что вибрация при невралгии тройничного нерва вызывает не только вазомоторные явления, но и длительные изменения в периферической нервной сети, проявляющиеся в подавлении боли.</w:t>
      </w:r>
    </w:p>
    <w:p>
      <w:pPr>
        <w:pStyle w:val="Normal"/>
        <w:rPr/>
      </w:pPr>
      <w:r>
        <w:rPr/>
        <w:t xml:space="preserve">Н. </w:t>
      </w:r>
      <w:r>
        <w:rPr>
          <w:lang w:val="en-US"/>
        </w:rPr>
        <w:t>Wolrher</w:t>
      </w:r>
      <w:r>
        <w:rPr/>
        <w:t xml:space="preserve"> (1952), </w:t>
      </w:r>
      <w:r>
        <w:rPr>
          <w:lang w:val="en-US"/>
        </w:rPr>
        <w:t>W</w:t>
      </w:r>
      <w:r>
        <w:rPr/>
        <w:t xml:space="preserve">. </w:t>
      </w:r>
      <w:r>
        <w:rPr>
          <w:lang w:val="en-US"/>
        </w:rPr>
        <w:t>Ott</w:t>
      </w:r>
      <w:r>
        <w:rPr/>
        <w:t xml:space="preserve"> (1968) указали на высокий терапевтический эффект вибромассажа при свежих спортивных травмах. Л.П. Стрелис (1987) рекомендует вибрационный массаж для лечения травм нервов верхних конечностей. Автор использовал аппарат "Чародей" с частотой механических колебания 10, 25, 50 Гц. При этом применяют вибрационный массаж воротниковой зоны и по ходу поврежденного нерва.</w:t>
      </w:r>
    </w:p>
    <w:p>
      <w:pPr>
        <w:pStyle w:val="Normal"/>
        <w:rPr/>
      </w:pPr>
      <w:r>
        <w:rPr/>
        <w:t>Под влиянием вибрации меняются ритм сердечных сокращений, артериальное давление [Катаев СР., 1961], усиливается секреторная функция желудка [</w:t>
      </w:r>
      <w:r>
        <w:rPr>
          <w:lang w:val="en-US"/>
        </w:rPr>
        <w:t>Roberts</w:t>
      </w:r>
      <w:r>
        <w:rPr/>
        <w:t xml:space="preserve"> М., 1968]. Роль вибрации в возбудимости нервной системы и уменьшении болевых ощущений выявлена Е.К. Сеппом (1941), А.Ф. Вербовым (1966).</w:t>
      </w:r>
    </w:p>
    <w:p>
      <w:pPr>
        <w:pStyle w:val="Normal"/>
        <w:rPr/>
      </w:pPr>
      <w:r>
        <w:rPr/>
        <w:t>В.И. Дубровский (1982, 1985) отметил, что ручная и аппаратная вибрация усиливает болевой синдром, повышает биометрическую активность мышц и их тонус.В.Н. Мясищев и И.К. Зюзин (1930) указывали, что при воздействии механической вибрации области С7 у больных с функциональными заболеваниями нервной и сердечно-сосудистой систем происходит уменьшение размеров сердца (установлено рентгенологически), снижение артериального давления, замедление пульса.</w:t>
      </w:r>
    </w:p>
    <w:p>
      <w:pPr>
        <w:pStyle w:val="Normal"/>
        <w:rPr/>
      </w:pPr>
      <w:r>
        <w:rPr/>
        <w:t>Н.К. Трапезникова и соавт. (1981) изучали влияние вибрационного массажа на процессы восстановления нарушенных функций при травме седалищного нерва у животных. Авторы отмечают, что вибрационный массаж ускоряет регенеративные процессы в травмированном нерве.</w:t>
      </w:r>
    </w:p>
    <w:p>
      <w:pPr>
        <w:pStyle w:val="Normal"/>
        <w:rPr/>
      </w:pPr>
      <w:r>
        <w:rPr>
          <w:lang w:val="en-US"/>
        </w:rPr>
        <w:t>A</w:t>
      </w:r>
      <w:r>
        <w:rPr/>
        <w:t xml:space="preserve">. </w:t>
      </w:r>
      <w:r>
        <w:rPr>
          <w:lang w:val="en-US"/>
        </w:rPr>
        <w:t>Hutcheson</w:t>
      </w:r>
      <w:r>
        <w:rPr/>
        <w:t xml:space="preserve"> (1977) при плечелопаточном периартрите рекомендует электростимуляцию и массаж в виде вибрации. Применяя вибромассаж, </w:t>
      </w:r>
      <w:r>
        <w:rPr>
          <w:lang w:val="en-US"/>
        </w:rPr>
        <w:t>I</w:t>
      </w:r>
      <w:r>
        <w:rPr/>
        <w:t xml:space="preserve">. </w:t>
      </w:r>
      <w:r>
        <w:rPr>
          <w:lang w:val="en-US"/>
        </w:rPr>
        <w:t>Fumico</w:t>
      </w:r>
      <w:r>
        <w:rPr/>
        <w:t xml:space="preserve"> (1978) установил, что низкие частоты вызывают расширение сосудов, высокие - сужение.</w:t>
      </w:r>
    </w:p>
    <w:p>
      <w:pPr>
        <w:pStyle w:val="Normal"/>
        <w:rPr/>
      </w:pPr>
      <w:r>
        <w:rPr>
          <w:lang w:val="en-US"/>
        </w:rPr>
        <w:t>Y</w:t>
      </w:r>
      <w:r>
        <w:rPr/>
        <w:t xml:space="preserve">. </w:t>
      </w:r>
      <w:r>
        <w:rPr>
          <w:lang w:val="en-US"/>
        </w:rPr>
        <w:t>Crapet</w:t>
      </w:r>
      <w:r>
        <w:rPr/>
        <w:t xml:space="preserve"> и соавт. (1985) отметили, что вибромассаж грудной клетки способствует увеличению насыщения крови кислородом, рН крови при этом не изменяется.</w:t>
      </w:r>
    </w:p>
    <w:p>
      <w:pPr>
        <w:pStyle w:val="Normal"/>
        <w:rPr/>
      </w:pPr>
      <w:r>
        <w:rPr/>
        <w:t xml:space="preserve">К. </w:t>
      </w:r>
      <w:r>
        <w:rPr>
          <w:lang w:val="en-US"/>
        </w:rPr>
        <w:t>Grossman</w:t>
      </w:r>
      <w:r>
        <w:rPr/>
        <w:t xml:space="preserve"> и </w:t>
      </w:r>
      <w:r>
        <w:rPr>
          <w:lang w:val="en-US"/>
        </w:rPr>
        <w:t>D</w:t>
      </w:r>
      <w:r>
        <w:rPr/>
        <w:t xml:space="preserve">. </w:t>
      </w:r>
      <w:r>
        <w:rPr>
          <w:lang w:val="en-US"/>
        </w:rPr>
        <w:t>Wegener</w:t>
      </w:r>
      <w:r>
        <w:rPr/>
        <w:t xml:space="preserve"> (1986) для стимуляции венозного и лимфатического оттока от конечностей использовали аппарат "</w:t>
      </w:r>
      <w:r>
        <w:rPr>
          <w:lang w:val="en-US"/>
        </w:rPr>
        <w:t>Flu</w:t>
      </w:r>
      <w:r>
        <w:rPr/>
        <w:t xml:space="preserve"> </w:t>
      </w:r>
      <w:r>
        <w:rPr>
          <w:lang w:val="en-US"/>
        </w:rPr>
        <w:t>vopress</w:t>
      </w:r>
      <w:r>
        <w:rPr/>
        <w:t>" пневматической внешней компрессии.</w:t>
      </w:r>
    </w:p>
    <w:p>
      <w:pPr>
        <w:pStyle w:val="Normal"/>
        <w:rPr/>
      </w:pPr>
      <w:r>
        <w:rPr/>
        <w:t>Е.П. Войтюк (1984) в эксперименте отметил, что, воздействуя на мышцы, можно оказать влияние и на пищеварительную систему.</w:t>
      </w:r>
    </w:p>
    <w:p>
      <w:pPr>
        <w:pStyle w:val="Normal"/>
        <w:rPr/>
      </w:pPr>
      <w:r>
        <w:rPr/>
        <w:t>Ряд исследователей [</w:t>
      </w:r>
      <w:r>
        <w:rPr>
          <w:lang w:val="en-US"/>
        </w:rPr>
        <w:t>Byman</w:t>
      </w:r>
      <w:r>
        <w:rPr/>
        <w:t xml:space="preserve"> Н., </w:t>
      </w:r>
      <w:r>
        <w:rPr>
          <w:lang w:val="en-US"/>
        </w:rPr>
        <w:t>Jocobson</w:t>
      </w:r>
      <w:r>
        <w:rPr/>
        <w:t xml:space="preserve"> В., 1957; </w:t>
      </w:r>
      <w:r>
        <w:rPr>
          <w:lang w:val="en-US"/>
        </w:rPr>
        <w:t>Koch</w:t>
      </w:r>
      <w:r>
        <w:rPr/>
        <w:t xml:space="preserve"> </w:t>
      </w:r>
      <w:r>
        <w:rPr>
          <w:lang w:val="en-US"/>
        </w:rPr>
        <w:t>W</w:t>
      </w:r>
      <w:r>
        <w:rPr/>
        <w:t xml:space="preserve">., 1972, и др.] показали, что состояние кровообращения играет большую роль в секреторном процессе желудочных желез. Так, Н. </w:t>
      </w:r>
      <w:r>
        <w:rPr>
          <w:lang w:val="en-US"/>
        </w:rPr>
        <w:t>Kalk</w:t>
      </w:r>
      <w:r>
        <w:rPr/>
        <w:t xml:space="preserve"> (1959), растирая щеткой область живота, отметил повышение кислотности желудочного сока.</w:t>
      </w:r>
    </w:p>
    <w:p>
      <w:pPr>
        <w:pStyle w:val="Normal"/>
        <w:rPr/>
      </w:pPr>
      <w:r>
        <w:rPr/>
        <w:t>Наши наблюдения показывают, что в раннем послеоперационном периоде резко снижается образование и выделение желчи. Массаж не только способствует улучшению крово- и лимфотока, снимает боль, но и рефлекторно приводит к увеличению секреторной и выделительной функции печени. Так, в течение первых суток у оперированных больных после массажа выделялось на 100-200 мл желчи больше, чем в контрольной группе.</w:t>
      </w:r>
    </w:p>
    <w:p>
      <w:pPr>
        <w:pStyle w:val="Normal"/>
        <w:rPr/>
      </w:pPr>
      <w:r>
        <w:rPr/>
        <w:t>В результате массажа спины, поясницы, живота при язвенной болезни двенадцатиперстной кишки и желудка В.М. Погоре-лова (1948) отметила улучшение регенеративного процесса (данные рентгенографии).</w:t>
      </w:r>
    </w:p>
    <w:p>
      <w:pPr>
        <w:pStyle w:val="Normal"/>
        <w:rPr/>
      </w:pPr>
      <w:r>
        <w:rPr>
          <w:lang w:val="en-US"/>
        </w:rPr>
        <w:t>W</w:t>
      </w:r>
      <w:r>
        <w:rPr/>
        <w:t>.ru</w:t>
      </w:r>
      <w:r>
        <w:rPr>
          <w:lang w:val="en-US"/>
        </w:rPr>
        <w:t>hmann</w:t>
      </w:r>
      <w:r>
        <w:rPr/>
        <w:t xml:space="preserve"> и </w:t>
      </w:r>
      <w:r>
        <w:rPr>
          <w:lang w:val="en-US"/>
        </w:rPr>
        <w:t>F</w:t>
      </w:r>
      <w:r>
        <w:rPr/>
        <w:t xml:space="preserve">. </w:t>
      </w:r>
      <w:r>
        <w:rPr>
          <w:lang w:val="en-US"/>
        </w:rPr>
        <w:t>Frende</w:t>
      </w:r>
      <w:r>
        <w:rPr/>
        <w:t xml:space="preserve"> (1927), О. </w:t>
      </w:r>
      <w:r>
        <w:rPr>
          <w:lang w:val="en-US"/>
        </w:rPr>
        <w:t>Glaser</w:t>
      </w:r>
      <w:r>
        <w:rPr/>
        <w:t xml:space="preserve">, </w:t>
      </w:r>
      <w:r>
        <w:rPr>
          <w:lang w:val="en-US"/>
        </w:rPr>
        <w:t>A</w:t>
      </w:r>
      <w:r>
        <w:rPr/>
        <w:t xml:space="preserve">. </w:t>
      </w:r>
      <w:r>
        <w:rPr>
          <w:lang w:val="en-US"/>
        </w:rPr>
        <w:t>Dolicho</w:t>
      </w:r>
      <w:r>
        <w:rPr/>
        <w:t xml:space="preserve"> (1965) наблюдали нормализацию перистальтики и тонуса желудка, а также кислотности желудочного сока под влиянием сегментарного массажа. Массаж живота способствует деятельности пищеварительного тракта, активизирует перистальтику кишок, способствует механическому продвижению (перемещению) каловых масс [</w:t>
      </w:r>
      <w:r>
        <w:rPr>
          <w:lang w:val="en-US"/>
        </w:rPr>
        <w:t>Muller</w:t>
      </w:r>
      <w:r>
        <w:rPr/>
        <w:t xml:space="preserve"> А., 1926].</w:t>
      </w:r>
    </w:p>
    <w:p>
      <w:pPr>
        <w:pStyle w:val="Normal"/>
        <w:rPr/>
      </w:pPr>
      <w:r>
        <w:rPr/>
        <w:t xml:space="preserve">О. Глезер и А.В. Долихо (1965) наблюдали (рентгенологически) нормализацию перистальтики и тонуса желудка, а также кислотности желудочного сока под влиянием сегментарного массажа.М. </w:t>
      </w:r>
      <w:r>
        <w:rPr>
          <w:lang w:val="en-US"/>
        </w:rPr>
        <w:t>Assal</w:t>
      </w:r>
      <w:r>
        <w:rPr/>
        <w:t xml:space="preserve"> и </w:t>
      </w:r>
      <w:r>
        <w:rPr>
          <w:lang w:val="en-US"/>
        </w:rPr>
        <w:t>L</w:t>
      </w:r>
      <w:r>
        <w:rPr/>
        <w:t xml:space="preserve">. </w:t>
      </w:r>
      <w:r>
        <w:rPr>
          <w:lang w:val="en-US"/>
        </w:rPr>
        <w:t>Casqueiro</w:t>
      </w:r>
      <w:r>
        <w:rPr/>
        <w:t xml:space="preserve"> (1983) применяли массаж при хронических запорах. После курса лечения отметили уменьшение болевого синдрома, метеоризма, нормализацию перистальтики толстой кишки.</w:t>
      </w:r>
    </w:p>
    <w:p>
      <w:pPr>
        <w:pStyle w:val="Normal"/>
        <w:rPr/>
      </w:pPr>
      <w:r>
        <w:rPr/>
        <w:t>В.П. Рюмин (1958) изучал влияние вибрационного массажа на секреторную и моторную функции желудка у больных гастритом. Им замечено, что у пациентов с гипо- и анацидным гастритом усиливается секреция желудочного сока, повышается общая и свободная кислотность. Рентгенологически отмечалось улучшение моторной деятельности желудка и повышение его тонуса.</w:t>
      </w:r>
    </w:p>
    <w:p>
      <w:pPr>
        <w:pStyle w:val="Normal"/>
        <w:rPr/>
      </w:pPr>
      <w:r>
        <w:rPr/>
        <w:t>Таким образом, массаж положительно действует на функцию желудочно-кишечного тракта, способствуя скорейшему восстановлению нарушенных функций.</w:t>
      </w:r>
    </w:p>
    <w:p>
      <w:pPr>
        <w:pStyle w:val="Normal"/>
        <w:rPr/>
      </w:pPr>
      <w:r>
        <w:rPr/>
        <w:t>В лаборатории И.П. Павлова установлено, что ведущая роль в формировании чувства боли принадлежит коре большого мозга и что реакция на болевое раздражение может быть подавлена условным раздражителем. Наши [Дубровский В.И., 1973] исследования показали, что под влиянием массажа уменьшается (исчезает) боль в послеоперационном периоде у оперированных больных. В данном случае механизм действия массажа основан на последовательном подавлении болевой интеграции на различных уровнях (как в сегментарном, так и в надсегментарном образованиях) ЦНС. Массаж оказывает торможение на периферический очаг, который, в свою очередь, гасит реперкуссивные очаги застойного болевого действия ЦНС. Возникающие во время массажа в коже, мышцах и суставах афферентные импульсы раздражают кинетические (двигательные) клетки корц большого мозга и стимулируют соответствующие центры.</w:t>
      </w:r>
    </w:p>
    <w:p>
      <w:pPr>
        <w:pStyle w:val="Normal"/>
        <w:rPr/>
      </w:pPr>
      <w:r>
        <w:rPr/>
        <w:t>По определению П.К. Анохина и соавт. (1976), боль, особенно острая, "является интегративной функцией организма, мобилизующей функциональные системы для защиты организма от воздействия вредных факторов". Боль - это сигнал о наступающей или уже наступившей "катастрофе" в какой-либо системе организма. Она формируется как ответная реакция на раздражители, нарушающие целостность организма.</w:t>
      </w:r>
    </w:p>
    <w:p>
      <w:pPr>
        <w:pStyle w:val="Normal"/>
        <w:rPr/>
      </w:pPr>
      <w:r>
        <w:rPr/>
        <w:t xml:space="preserve">Ряд авторов [Дубровский В.И., 1969, 1971, 1979;] Мильнер П., 1973; </w:t>
      </w:r>
      <w:r>
        <w:rPr>
          <w:lang w:val="en-US"/>
        </w:rPr>
        <w:t>DeclovaN</w:t>
      </w:r>
      <w:r>
        <w:rPr/>
        <w:t xml:space="preserve">. </w:t>
      </w:r>
      <w:r>
        <w:rPr>
          <w:lang w:val="en-US"/>
        </w:rPr>
        <w:t>etal</w:t>
      </w:r>
      <w:r>
        <w:rPr/>
        <w:t xml:space="preserve">., 1978; </w:t>
      </w:r>
      <w:r>
        <w:rPr>
          <w:lang w:val="en-US"/>
        </w:rPr>
        <w:t>Bouscher</w:t>
      </w:r>
      <w:r>
        <w:rPr/>
        <w:t xml:space="preserve"> </w:t>
      </w:r>
      <w:r>
        <w:rPr>
          <w:lang w:val="en-US"/>
        </w:rPr>
        <w:t>D</w:t>
      </w:r>
      <w:r>
        <w:rPr/>
        <w:t>., 1978, и др.] возникновение боли связывают с изменением уровня кислородного дыхания тканей. Снижение кислородного дыхания тканей ниже определенного уровня вызывает боль вне зависимости от причин, ее вызвавших [Калюжный Л.В., 1982].</w:t>
      </w:r>
    </w:p>
    <w:p>
      <w:pPr>
        <w:pStyle w:val="Normal"/>
        <w:rPr/>
      </w:pPr>
      <w:r>
        <w:rPr/>
        <w:t>Механизм устранения или уменьшения болей М.И. Аствацатуров (1932) видел в одном из проявлений так называемой отрицательной реперкуссии. Он объяснял ее таким образом: спинномозговые центры, получающие центробежные болевые раздражения, находятся в состоянии резкого возбуждения под влиянием длительных интенсивных импульсов, исходящих из больного органа. Понижение возбудимости и в центрах снимает болевой синдром.</w:t>
      </w:r>
    </w:p>
    <w:p>
      <w:pPr>
        <w:pStyle w:val="Normal"/>
        <w:rPr/>
      </w:pPr>
      <w:r>
        <w:rPr/>
        <w:t>В.И. Дубровский (1969) предложил интенсивный массаж в раннем послеоперационном периоде (на операционном столе) после вмешательств на органах грудной и брюшной полостей с целью предупреждения возникновения послеоперационных осложнений.</w:t>
      </w:r>
    </w:p>
    <w:p>
      <w:pPr>
        <w:pStyle w:val="Normal"/>
        <w:rPr/>
      </w:pPr>
      <w:r>
        <w:rPr/>
        <w:t xml:space="preserve">В.И. Дубровский (1973) обнаружил повышение кожной температуры после массажа на операционном столе после оперативного вмешательства, а во время операции под наркозом такой реакции не отмечено. Местная температура кожи при массаже значительно повышается, в отдельных случаях до 5 °С и выше [Заблудовский И.В., 1882; Дубровский В.И., 1969, 1972; </w:t>
      </w:r>
      <w:r>
        <w:rPr>
          <w:lang w:val="en-US"/>
        </w:rPr>
        <w:t>Bernhardt</w:t>
      </w:r>
      <w:r>
        <w:rPr/>
        <w:t xml:space="preserve"> </w:t>
      </w:r>
      <w:r>
        <w:rPr>
          <w:lang w:val="en-US"/>
        </w:rPr>
        <w:t>S</w:t>
      </w:r>
      <w:r>
        <w:rPr/>
        <w:t>., 1953, и др.].</w:t>
      </w:r>
    </w:p>
    <w:p>
      <w:pPr>
        <w:pStyle w:val="Normal"/>
        <w:rPr/>
      </w:pPr>
      <w:r>
        <w:rPr/>
        <w:t>В.И. Дубровским (1975) было установлено, что применение общего массажа с оксигенотерапией в ранние сроки у больных с инфарктом миокарда приводит к устранению венозного застоя, увеличению скорости кровотока и интенсивности тканевого обмена. Отмечена также положительная динамика ЭКГ. В результате улучшается самочувствие больных, они становятся более активными, легче переносят первые дни постельного режима.</w:t>
      </w:r>
    </w:p>
    <w:p>
      <w:pPr>
        <w:pStyle w:val="Normal"/>
        <w:rPr/>
      </w:pPr>
      <w:r>
        <w:rPr>
          <w:lang w:val="en-US"/>
        </w:rPr>
        <w:t>J</w:t>
      </w:r>
      <w:r>
        <w:rPr/>
        <w:t xml:space="preserve">. </w:t>
      </w:r>
      <w:r>
        <w:rPr>
          <w:lang w:val="en-US"/>
        </w:rPr>
        <w:t>Danz</w:t>
      </w:r>
      <w:r>
        <w:rPr/>
        <w:t xml:space="preserve"> и соавт. (1981) исследовали влияние дозированного вакуумного массажа на температуру кожи. Они отмечают повышение температуры кожи в течение 21 мин.</w:t>
      </w:r>
    </w:p>
    <w:p>
      <w:pPr>
        <w:pStyle w:val="Normal"/>
        <w:rPr/>
      </w:pPr>
      <w:r>
        <w:rPr/>
        <w:t>Массаж оказывает большое влияние на периферическую нервную систему. Сначала повышается раздражение нервных окончаний, затем следует снижение их возбудимости, что рефлекторно передается на всю ЦНС. Клинически это проявляется в уменьшении или полном исчезновении болевого синдрома, нормализации сна.</w:t>
      </w:r>
    </w:p>
    <w:p>
      <w:pPr>
        <w:pStyle w:val="Normal"/>
        <w:rPr/>
      </w:pPr>
      <w:r>
        <w:rPr/>
        <w:t>Массаж головы, шеи, области надплечья и живота у больных с гипертонической болезнью приводит к снижению систолического и диастолического давления [Тумановский М.Н., 1948; Мошков В.Н., 1950, и др.].</w:t>
      </w:r>
    </w:p>
    <w:p>
      <w:pPr>
        <w:pStyle w:val="Normal"/>
        <w:rPr/>
      </w:pPr>
      <w:r>
        <w:rPr/>
        <w:t xml:space="preserve">В.И. Дубровский и В.П. Попов (1977) установили, что под действием массажа в воде и приема кислородного коктейля у спортсменов ускоряются окислительно-восстановительные процессы, нормализуется капиллярный кровоток, усиливается легочная вентиляция, увеличивается тканевый газообмен, снижется мышечный тонус. Все это способствует повышению спортивной работоспособности. </w:t>
      </w:r>
      <w:r>
        <w:rPr>
          <w:lang w:val="en-US"/>
        </w:rPr>
        <w:t>L</w:t>
      </w:r>
      <w:r>
        <w:rPr/>
        <w:t xml:space="preserve">. </w:t>
      </w:r>
      <w:r>
        <w:rPr>
          <w:lang w:val="en-US"/>
        </w:rPr>
        <w:t>Simon</w:t>
      </w:r>
      <w:r>
        <w:rPr/>
        <w:t xml:space="preserve"> (1983) отмечает, что массаж улучшает кожное "дыхание", секреторные и абсорбционные свойства кожи.</w:t>
      </w:r>
    </w:p>
    <w:p>
      <w:pPr>
        <w:pStyle w:val="Normal"/>
        <w:rPr/>
      </w:pPr>
      <w:r>
        <w:rPr/>
        <w:t>И.Н. Еремеев (1964) методом осциллографии установил, что массаж снижает сосудистый тонус у спортсменов, что способствует улучшению гемодинамики массируемой области.</w:t>
      </w:r>
    </w:p>
    <w:p>
      <w:pPr>
        <w:pStyle w:val="Normal"/>
        <w:rPr/>
      </w:pPr>
      <w:r>
        <w:rPr>
          <w:lang w:val="en-US"/>
        </w:rPr>
        <w:t>G</w:t>
      </w:r>
      <w:r>
        <w:rPr/>
        <w:t xml:space="preserve">. </w:t>
      </w:r>
      <w:r>
        <w:rPr>
          <w:lang w:val="en-US"/>
        </w:rPr>
        <w:t>Muller</w:t>
      </w:r>
      <w:r>
        <w:rPr/>
        <w:t xml:space="preserve"> (1976) рекомендовал соединительнотканный пери-остальный массаж при поверхностных тромбофлебитах.</w:t>
      </w:r>
    </w:p>
    <w:p>
      <w:pPr>
        <w:pStyle w:val="Normal"/>
        <w:rPr/>
      </w:pPr>
      <w:r>
        <w:rPr/>
        <w:t xml:space="preserve">К. </w:t>
      </w:r>
      <w:r>
        <w:rPr>
          <w:lang w:val="en-US"/>
        </w:rPr>
        <w:t>Globmann</w:t>
      </w:r>
      <w:r>
        <w:rPr/>
        <w:t xml:space="preserve"> и соавт. (1985) рекомендуют после операций на сосудах упражнения для стоп и массаж мышц голеней. Массаж грудной клетки в виде поглаживания, растирания и разминания увеличивает глубину дыхания, нормализует его ритм. Это можно связать с моторно-висцеральными и кожно-легочными рефлексами, которые приводят к понижению возбудимости дыхательного центра. На значение нервно-рефлекторного звена в механизме действия массажа указывают В.И. Дубровский и А.А. Комиссаров (1976), изучавшие влияние сегментарного массажа на локальную вентиляцию легких. Ими определена неравномерность локальной вентиляции легких, она резко возрастала при развитии осложнений как со стороны легких (пневмонии), так и со стороны брюшной полости (перитонит). Под влиянием интенсивного массажа и оксигенотерапии (2-3 раза в день) эта неравномерность локальной вентиляции легких уменьшалась. В последующие дни неравномерность вентиляции пораженного легкого исчезла.</w:t>
      </w:r>
    </w:p>
    <w:p>
      <w:pPr>
        <w:pStyle w:val="Normal"/>
        <w:rPr/>
      </w:pPr>
      <w:r>
        <w:rPr/>
        <w:t>Под влиянием массажа в виде поглаживания и разминания повышается газообмен [Слетов Н.В., 1915; Гандельсман А.Б., 1949; Комарова Л.А., 1969, и др.]. Применение общего массажа в раннем послеоперационном периоде способствует нормализации функции внешнего дыхания, отхождению мокроты [Дубровский В.И., 1971].</w:t>
      </w:r>
    </w:p>
    <w:p>
      <w:pPr>
        <w:pStyle w:val="Normal"/>
        <w:rPr/>
      </w:pPr>
      <w:r>
        <w:rPr/>
        <w:t>А.Д. Солодников (1981) отметил тенденцию к нормализации ряда показателей функции внешнего дыхания у больных с хроническими неспецифическими заболеваниями легких под влиянием классического массажа грудной клетки в сочетании с вибромассажем.</w:t>
      </w:r>
    </w:p>
    <w:p>
      <w:pPr>
        <w:pStyle w:val="Normal"/>
        <w:rPr/>
      </w:pPr>
      <w:r>
        <w:rPr/>
        <w:t xml:space="preserve">С. </w:t>
      </w:r>
      <w:r>
        <w:rPr>
          <w:lang w:val="en-US"/>
        </w:rPr>
        <w:t>Heckmann</w:t>
      </w:r>
      <w:r>
        <w:rPr/>
        <w:t xml:space="preserve"> и соавт. (1985) исследовали влияние гидромассажа и классического массажа спины на сердечно-сосудистую и легочную системы. Отмечают повышение минутного объема дыхания, обмена веществ и др.</w:t>
      </w:r>
    </w:p>
    <w:p>
      <w:pPr>
        <w:pStyle w:val="Normal"/>
        <w:rPr/>
      </w:pPr>
      <w:r>
        <w:rPr/>
        <w:t>Влияние массажа на кровеносные и лимфатические сосуды связано с действием его на мышцы. Он вызывает умеренное расширение периферических сосудов, облегчает нагнетательную работу сердца (левого предсердия и левого желудочка), так как происходит перераспределение кровотока от внутренних органов к поверхности кожи и мышцам [Слетов Н.В., 1915; Вербов А.Ф., 1966; Дубровский В.И., 1973, 1990, и др.].</w:t>
      </w:r>
    </w:p>
    <w:p>
      <w:pPr>
        <w:pStyle w:val="Normal"/>
        <w:rPr/>
      </w:pPr>
      <w:r>
        <w:rPr/>
        <w:t>Таким образом, ускорение крово- и лимфотока в зоне действия массажа, а вместе с этим рефлекторно во всей системе, является весьма важным фактором лечебного действия при ушибах, синовитах, воспалениях, отеках и др. Несомненно, что ускорение крово- и лимфотока не только способствует рассасыванию продуктов воспаления и ликвидации застоя, но и значительно улучшает тканевый обмен, повышает фагоцитарную функцию крови.</w:t>
      </w:r>
    </w:p>
    <w:p>
      <w:pPr>
        <w:pStyle w:val="Normal"/>
        <w:rPr/>
      </w:pPr>
      <w:r>
        <w:rPr/>
        <w:t>Таким образом, приведенные экспериментальные и клинические данные указывают на то, что массаж может явиться мощным лечебным и профилактическим методом, при помощи которого можно эффективно влиять на дальнейшее восстановление измененных функций различных органов и систем, а также воздействовать на весь организм в целом, усиливая его защитные и регуляторные функции.</w:t>
      </w:r>
      <w:r>
        <w:br w:type="page"/>
      </w:r>
    </w:p>
    <w:p>
      <w:pPr>
        <w:pStyle w:val="Heading2"/>
        <w:ind w:hanging="0"/>
        <w:rPr/>
      </w:pPr>
      <w:r>
        <w:rPr/>
        <w:t>Список литературы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hanging="0"/>
        <w:rPr/>
      </w:pPr>
      <w:r>
        <w:rPr/>
        <w:t>1. Готовцев П.И., Дубровский В.И. Спортсменам о восстановлении. М.: Физкультура и спорт, 1981.,</w:t>
      </w:r>
    </w:p>
    <w:p>
      <w:pPr>
        <w:pStyle w:val="Normal"/>
        <w:ind w:hanging="0"/>
        <w:rPr/>
      </w:pPr>
      <w:r>
        <w:rPr/>
        <w:t>2. Гоффа А. Техника массажа. М.; Л., 1930.</w:t>
      </w:r>
    </w:p>
    <w:p>
      <w:pPr>
        <w:pStyle w:val="Normal"/>
        <w:ind w:hanging="0"/>
        <w:rPr/>
      </w:pPr>
      <w:r>
        <w:rPr/>
        <w:t xml:space="preserve">3. Горяинов </w:t>
      </w:r>
      <w:r>
        <w:rPr>
          <w:lang w:val="en-US"/>
        </w:rPr>
        <w:t>JIA</w:t>
      </w:r>
      <w:r>
        <w:rPr/>
        <w:t>. Спортивный массаж. М.; Л., 1935.</w:t>
      </w:r>
    </w:p>
    <w:p>
      <w:pPr>
        <w:pStyle w:val="Normal"/>
        <w:ind w:hanging="0"/>
        <w:rPr/>
      </w:pPr>
      <w:r>
        <w:rPr/>
        <w:t>4. Дубровский В.И. Применение общего массажа и вдыхание кислорода после оперативных вмешательств на органах грудной и брюшной полостей в раннем послеоперационном периоде (обоснование и методика). Дисс. канд. мед. наук.М., 1973.</w:t>
      </w:r>
    </w:p>
    <w:p>
      <w:pPr>
        <w:pStyle w:val="Normal"/>
        <w:ind w:hanging="0"/>
        <w:rPr/>
      </w:pPr>
      <w:r>
        <w:rPr/>
        <w:t>5. Дубровский В.И. Массаж при травмах и заболеваниях у спортсменов. М.: Физкультура и спорт, 1979.</w:t>
      </w:r>
    </w:p>
    <w:p>
      <w:pPr>
        <w:pStyle w:val="Normal"/>
        <w:ind w:hanging="0"/>
        <w:rPr/>
      </w:pPr>
      <w:r>
        <w:rPr/>
        <w:t>6. Дубровский В.И. Основы сегментарно-рефлекторного массажа. М.: Физкультура и спорт, 1982.</w:t>
      </w:r>
    </w:p>
    <w:p>
      <w:pPr>
        <w:pStyle w:val="Normal"/>
        <w:ind w:hanging="0"/>
        <w:rPr/>
      </w:pPr>
      <w:r>
        <w:rPr/>
        <w:t>7. Дубровский В.И. Физические методы реабилитации в спорте: Методические рекомендации. М., 1985.</w:t>
      </w:r>
    </w:p>
    <w:p>
      <w:pPr>
        <w:pStyle w:val="Normal"/>
        <w:ind w:hanging="0"/>
        <w:rPr/>
      </w:pPr>
      <w:r>
        <w:rPr/>
        <w:t>8. Дубровский В.И. Применение мазей, гелей, кремов при травмах и заболеваниях у спортсменов: Методические рекомендации. М., 1986.</w:t>
      </w:r>
    </w:p>
    <w:p>
      <w:pPr>
        <w:pStyle w:val="Normal"/>
        <w:ind w:hanging="0"/>
        <w:rPr/>
      </w:pPr>
      <w:r>
        <w:rPr/>
        <w:t>9. Дубровский В.И., Черный В.Г. Применение пункций и блокад при травмах у спортсменов: Методические рекомендации. М., 1986.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color w:val="000000"/>
      <w:kern w:val="2"/>
      <w:vertAlign w:val="subscript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11">
    <w:name w:val="Текст Знак1"/>
    <w:qFormat/>
    <w:rPr>
      <w:rFonts w:ascii="Consolas" w:hAnsi="Consolas" w:eastAsia="Times New Roman" w:cs="Consolas"/>
      <w:sz w:val="21"/>
      <w:szCs w:val="21"/>
      <w:lang w:val="uk-UA"/>
    </w:rPr>
  </w:style>
  <w:style w:type="character" w:styleId="Style9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1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/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6">
    <w:name w:val="Текст"/>
    <w:basedOn w:val="Normal"/>
    <w:qFormat/>
    <w:pPr/>
    <w:rPr>
      <w:rFonts w:ascii="Consolas" w:hAnsi="Consolas" w:eastAsia="Calibri" w:cs="Consolas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лит"/>
    <w:qFormat/>
    <w:pPr>
      <w:widowControl/>
      <w:numPr>
        <w:ilvl w:val="0"/>
        <w:numId w:val="3"/>
      </w:numPr>
      <w:tabs>
        <w:tab w:val="clear" w:pos="708"/>
        <w:tab w:val="left" w:pos="1077" w:leader="none"/>
      </w:tabs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20"/>
    </w:pPr>
    <w:rPr/>
  </w:style>
  <w:style w:type="paragraph" w:styleId="Style19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0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1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2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3">
    <w:name w:val="Стиль ТАБЛИЦА + Междустр.интервал:  полуторный"/>
    <w:basedOn w:val="Style22"/>
    <w:qFormat/>
    <w:pPr/>
    <w:rPr/>
  </w:style>
  <w:style w:type="paragraph" w:styleId="13">
    <w:name w:val="Стиль ТАБЛИЦА + Междустр.интервал:  полуторный1"/>
    <w:basedOn w:val="Style22"/>
    <w:qFormat/>
    <w:pPr/>
    <w:rPr/>
  </w:style>
  <w:style w:type="paragraph" w:styleId="Style24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25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4:30:00Z</dcterms:created>
  <dc:creator>Zver</dc:creator>
  <dc:description/>
  <cp:keywords/>
  <dc:language>en-US</dc:language>
  <cp:lastModifiedBy>Mage</cp:lastModifiedBy>
  <dcterms:modified xsi:type="dcterms:W3CDTF">2011-10-04T14:30:00Z</dcterms:modified>
  <cp:revision>2</cp:revision>
  <dc:subject/>
  <dc:title>ВЛИЯНИЕ МАССАЖА НА ОРГАНИЗМ ЧЕЛОВЕКА</dc:title>
</cp:coreProperties>
</file>